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 «Гродненский государственный университет имени Янки Купал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 и кримин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1-24 01 02 – «Правове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ГРАНИЧЕНИЕ РАЗБОЯ ОТ СМЕЖНЫХ СОСТАВОВ ПРЕСТУПЛЕН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Руководитель: доцент, кандидат юридических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 Сноп Сергей Николаевич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одно,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тграничение разбоя от смежных составов преступл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тграничение разбоя от убийства, совершенного из корыстных побуждений (п. 12 ч.2 ст. 139 Уголовного кодекса Республики Беларус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тграничение разбоя от грабежа, совершенного с применением насилия (ч. 2 ст. 206 Уголовного кодекса Республики Беларус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тграничение разбоя от вымогательства (ст. 208 Уголовного кодекса Республики Беларус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тграничение разбоя от бандитизма (ст. 286 Уголовного кодекса Республики Беларус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посвящена теме «Отграничение разбоя от смежных составов пре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по белорусскому законодательству относится к одной из самых опасных форм хищения, поскольку имеет два непосредственных объекта посягательства - собственность и одновременно жизнь или здоровье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азбоя состоит также в том, что его состав носит формаль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особую опасность такой формы нападения на граждан, как разбой, в наше время особую актуальность приобретает дальнейшее совершенствование деятельности органов внутренних дел, последовательное повышение профессионального мастерства сотрудников следственных и оперативно-розыскных аппаратов по раскрытию и расследованию разбойных нападений. Особенно опасными эти преступления становятся в тех случаях, когда к их совершению причастны лица, предварительно объединившиеся в преступную группу, имеющие судимость за ранее совершенное хищение, разбой совершенный в крупном или особо крупном размере, с нанесением тяжкого телесного повреждение либо с проникновением в жилище. </w:t>
      </w:r>
    </w:p>
    <w:p>
      <w:pPr>
        <w:pStyle w:val="Normal"/>
        <w:widowControl w:val="false"/>
        <w:spacing w:lineRule="auto" w:line="360" w:before="0" w:after="0"/>
        <w:ind w:firstLine="709"/>
        <w:jc w:val="both"/>
        <w:rPr/>
      </w:pPr>
      <w:r>
        <w:rPr>
          <w:rFonts w:cs="Times New Roman" w:ascii="Times New Roman" w:hAnsi="Times New Roman"/>
          <w:sz w:val="28"/>
          <w:szCs w:val="28"/>
        </w:rPr>
        <w:t>Разбой ч.1 ст. 207 Уголовного кодекса Республики Беларусь определяется как применение насилия, опасного для жизни или здоровья потерпевшего, либо угроза применения такого насилия с целью непосредственного завладения имуществом. Из этого определения следует, что с объективной стороны разбой выражается в применении насилия либо угрозы такого насилия, непосредственно направленного на изъятие имущества вопреки воле потерпевшего. По конструкции состав разбоя является усеченным (формальным). Разбой окончен с момента применения насилия или угрозы такого насилия, когда физическое или психическое насилие непосредственно направлены на подавление возможного сопротивления со стороны потерпевшего изъятию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збоя имеет место только в том случае, когда виновный реально применил либо угрожал применить насилия, которое опасно для жизни либо здоровья потерпевшего. С субъективной стороны разбой, как и любая другая форма хищения, характеризуется прямым умыслом и корыстной целью. Однако в данном случае содержание цели более сложное. В каждом конкретном случае необходимо установить, что насилие либо угроза насилием применялись исключительно с целью завладения имуществом. Субъектом является любое вменяемое лицо, достигшее 14-летне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ния является раскрытие сути вопроса «Отграничение разбоя от смежных составов пр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остижения цели мной поставлены следующие задачи:</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Исследовать и раскрыть отграничение разбоя от убийства, совершенного из корыстных побуждений (п. 12 ч.2 ст. 139 Уголовного кодекса Республики Беларусь).</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Исследовать и раскрыть отграничение разбоя от грабежа, совершенного с применением насилия (ч. 2 ст. 206 Уголовного кодекса Республики Беларусь).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Исследовать и раскрыть отграничение разбоя от вымогательства (ст. 208 Уголовного кодекса Республики Беларусь).</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Исследовать и раскрыть отграничение разбоя от бандитизма (ст. 286 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имеет традиционную структуру и включает в себя введение,</w:t>
      </w:r>
      <w:r>
        <w:rPr>
          <w:rFonts w:cs="Times New Roman" w:ascii="Times New Roman" w:hAnsi="Times New Roman"/>
          <w:b/>
          <w:sz w:val="28"/>
          <w:szCs w:val="28"/>
        </w:rPr>
        <w:t xml:space="preserve"> </w:t>
      </w:r>
      <w:r>
        <w:rPr>
          <w:rFonts w:cs="Times New Roman" w:ascii="Times New Roman" w:hAnsi="Times New Roman"/>
          <w:sz w:val="28"/>
          <w:szCs w:val="28"/>
        </w:rPr>
        <w:t>основную часть, состоящую из 1 главы, заключение и 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ТГРАНИЧЕНИЕ РАЗБОЯ ОТ СМЕЖНЫХ СОСТАВОВ ПРЕСТУПЛ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тличие разбоя от убийства, совершенного из корыстных побуждений (п. 12 ч.2 ст. 139 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адении с целью хищения имущества с применением насилия опасного для жизни или здоровья возможны случаи, когда потерпевшему причиняется смерть. В таких случаях возможны проблемы с квалификацией содеянного.</w:t>
      </w:r>
    </w:p>
    <w:p>
      <w:pPr>
        <w:pStyle w:val="Normal"/>
        <w:widowControl w:val="false"/>
        <w:spacing w:lineRule="auto" w:line="360" w:before="0" w:after="0"/>
        <w:ind w:firstLine="709"/>
        <w:jc w:val="both"/>
        <w:rPr/>
      </w:pPr>
      <w:r>
        <w:rPr>
          <w:rFonts w:cs="Times New Roman" w:ascii="Times New Roman" w:hAnsi="Times New Roman"/>
          <w:sz w:val="28"/>
          <w:szCs w:val="28"/>
        </w:rPr>
        <w:t>Основным объектом разбоя являются отношения собственности, а дополнительным - отношения по охране жизни и здоровья граждан, при убийстве, совершенном из корыстных побуждений (п. 12 ч.2 ст. 139 Уголовного кодекса Республики Беларусь), наоборот, на первое место выходит жизнь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корыстного убийства (совершенного с целью получения наследства, иной материальной выгоды, для избавления от уплаты алиментов и иных материальных затрат, с целью получения вознаграждения от лица, заинтересованного в причинении смерти определенному лицу) признаки разбоя отсутствуют. Совокупность этого преступления и корыстного убийства имеется лишь в случаях причинения смерти потерпевшему при нападении на него с целью завладения имуществом, находящемся при нем, в его квартире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корыстным убийством является причинение смерти (хотя бы и путем нападения), если последующее получение виновным имущества потерпевшего происходит на внешне законных основаниях (например, по праву на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Если в процессе разбоя совершены убийство или умышленное причинение тяжкого телесного повреждения, повлекшее по неосторожности смерть потерпевшего, то действия виновных надлежит квалифицировать по совокупности части 3 статьи 207 Уголовного кодекса Республики Беларусь и статье, предусматривающей ответственность за преступление против жизни и здоровья (п. 35 постановления Пленума Верховного Суда Республики Беларусь №15 «О применении судами уголовного законодательства по делам о хищении имущества» от 21.12.2001 г. с изменениями от 25.09.2003 г.). Однако если убийство совершено не в процессе разбоя, а после него и, следовательно, преследовало иную цель (чтобы избежать разоблачения разбоя со стороны потерпевшего, узнавшего в лицо виновного, а не завладения имуществом), то содеянное следует квалифицировать как разбой (ст. 207 Уголовного кодекса Республики Беларусь) и убийство, совершенное с целью скрыть другое преступление (п. 8 ч. 2 ст. 139 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разбоя являются отношения собственности, а дополнительным - отношения по охране жизни и здоровья граждан, при убийстве, совершенном из корыстных побуждений (п. 12 ч.2 ст. 139 Уголовного кодекса Республики Беларусь), наоборот, на первое место выходит жизнь человека. Во многих случаях корыстного убийства признаки разбоя отсутствуют. Совокупность этого преступления и корыстного убийства имеется лишь в случаях причинения смерти потерпевшему при нападении на него с целью завладения имуществом, находящемся при нем, в его квартире и тому подобно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тграничение разбоя от грабежа, совершенного с применением насилия (ч. 2 ст. 206</w:t>
      </w:r>
      <w:r>
        <w:rPr>
          <w:rFonts w:cs="Times New Roman" w:ascii="Times New Roman" w:hAnsi="Times New Roman"/>
          <w:sz w:val="28"/>
          <w:szCs w:val="28"/>
        </w:rPr>
        <w:t xml:space="preserve"> </w:t>
      </w:r>
      <w:r>
        <w:rPr>
          <w:rFonts w:cs="Times New Roman" w:ascii="Times New Roman" w:hAnsi="Times New Roman"/>
          <w:b/>
          <w:sz w:val="28"/>
          <w:szCs w:val="28"/>
        </w:rPr>
        <w:t>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следует отличать от грабежа, совершенного с применением насилия, по способу нарушений отношений собственности: разбой отличается от грабежа тем, что при грабеже похищение чужого имущества происходит с применением насилия либо угрозой применения насилия не опасного для жизни или здоровья, а при разбое такое насилие или угроза его применения опасны для жизни или здоровья. Под насилием, не опасным для жизни или здоровья, следует понимать причинение легких телесных повреждений, не повлекших за собой кратковременного расстройства здоровья либо незначительной стойкой утраты трудоспособности, нанесение побоев или совершение иных насильственных действий, связанных с причинением потерпевшему физической боли либо с ограничением своб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решении вопроса, каким насилием (опасным или не опасным для жизни или здоровья) угрожал преступник при завладении имуществом путем психического насилия, т.е. угрозы насилием, когда угроза носила неопределенный характер (угроза насилием вообще, причинением телесных повреждений без конкретизации их тяжести, избиением и т.п.) возникает немало сложностей. В таких случаях вопрос о признании в действиях виновного грабежа или разбоя необходимо решать с учетом всех обстоятельств дела (места, времени и обстановки совершения преступления, числа преступников, свойств предметов, которыми они угрожали потерпевшему, субъективного восприятия последним характера угрозы и так далее). Если указанные обстоятельства не дают оснований для бесспорного вывода о том, что виновный угрожал применить насилие опасное для жизни или здоровья, его действия должны признаваться не разбоем, а грабежом. Вывод о характере насилия, которым угрожал преступник, должен основываться не на предположениях, а на подтверждающих этот вывод объективных данных. </w:t>
      </w:r>
      <w:r>
        <w:rPr>
          <w:rFonts w:cs="Times New Roman" w:ascii="Times New Roman" w:hAnsi="Times New Roman"/>
          <w:b/>
          <w:sz w:val="28"/>
          <w:szCs w:val="28"/>
        </w:rPr>
        <w:t>[ Квалификация хищений имущества. Научно-практическое и учебное пособие./ И. С. Тишкевич, С. И. Тишкевич - Мн.:Репринт, 1996 - стр.52-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имеются также и по конструкции объективной стороны: грабеж, соединенный с насилием, не опасным для жизни или здоровья потерпевшего, имеет материальную конструкцию, т.е. преступление будет считаться оконченным с момента, когда виновный завладел имуществом и получил реальную возможность пользоваться и распоряжаться им, а разбой - формальную (усеченную) конструкцию состава преступления, т.е. преступление считается оконченным с момента применения насилия либо угрозы насилия с целью непосредственного завладения имуществом вне зависимости от преступного результа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следует отличать от грабежа, совершенного с применением насилия, по способу нарушений отношений собственности: разбой отличается от грабежа тем, что при грабеже похищение чужого имущества происходит с применением насилия либо угрозой применения насилия не опасного для жизни или здоровья, а при разбое такое насилие или угроза его применения опасны для жизни или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имеются также и по конструкции объективной стороны: грабеж, соединенный с насилием, не опасным для жизни или здоровья потерпевшего, имеет материальную конструкцию, а разбой - формальную (усеченную) конструкцию состава преступ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тграничение разбоя от вымогательства (ст. 208</w:t>
      </w:r>
      <w:r>
        <w:rPr>
          <w:rFonts w:cs="Times New Roman" w:ascii="Times New Roman" w:hAnsi="Times New Roman"/>
          <w:sz w:val="28"/>
          <w:szCs w:val="28"/>
        </w:rPr>
        <w:t xml:space="preserve"> </w:t>
      </w:r>
      <w:r>
        <w:rPr>
          <w:rFonts w:cs="Times New Roman" w:ascii="Times New Roman" w:hAnsi="Times New Roman"/>
          <w:b/>
          <w:sz w:val="28"/>
          <w:szCs w:val="28"/>
        </w:rPr>
        <w:t>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следует отличать от вымогательства по следующим признакам:</w:t>
      </w:r>
    </w:p>
    <w:p>
      <w:pPr>
        <w:pStyle w:val="Normal"/>
        <w:widowControl w:val="false"/>
        <w:spacing w:lineRule="auto" w:line="360" w:before="0" w:after="0"/>
        <w:ind w:firstLine="709"/>
        <w:jc w:val="both"/>
        <w:rPr/>
      </w:pPr>
      <w:r>
        <w:rPr>
          <w:rFonts w:cs="Times New Roman" w:ascii="Times New Roman" w:hAnsi="Times New Roman"/>
          <w:sz w:val="28"/>
          <w:szCs w:val="28"/>
        </w:rPr>
        <w:t>1) по предмету преступления: предметом вымогательства могут быть имущество, право на имущество или совершение действий имущественного характера, а предметом разбоя может быть только имущ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характеру наси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вымогательстве насилие проявляется в угрозе физического насилия, угрозе уничтожения, повреждения имущества или распространения сведений, а также применения физического наси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разбое насилие состоит в применении физического насилия или угрозе применения насилия, опасного для жизни или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объективной сторон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ри вымогательстве насилие или угроза его применения направлены на получение имущества в будущем, в отдельных случаях вымогательство может состоять в предъявлении потерпевшему требования о немедленной передаче имущества под угрозой применения насилия в будущем (</w:t>
      </w:r>
      <w:r>
        <w:rPr>
          <w:rFonts w:cs="Times New Roman" w:ascii="Times New Roman" w:hAnsi="Times New Roman"/>
          <w:b/>
          <w:sz w:val="28"/>
          <w:szCs w:val="28"/>
        </w:rPr>
        <w:t xml:space="preserve">пункт 10 постановления Пленума Верховного Суда Республики Беларусь №15 «О применении судами уголовного законодательства по делам о хищении имущества» от 21.12.2001 г. с изменении от 25.09.2003г.); </w:t>
      </w:r>
    </w:p>
    <w:p>
      <w:pPr>
        <w:pStyle w:val="Normal"/>
        <w:widowControl w:val="false"/>
        <w:spacing w:lineRule="auto" w:line="360" w:before="0" w:after="0"/>
        <w:ind w:firstLine="709"/>
        <w:jc w:val="both"/>
        <w:rPr/>
      </w:pPr>
      <w:r>
        <w:rPr>
          <w:rFonts w:cs="Times New Roman" w:ascii="Times New Roman" w:hAnsi="Times New Roman"/>
          <w:sz w:val="28"/>
          <w:szCs w:val="28"/>
        </w:rPr>
        <w:t>- при разбое насилие либо угроза насилия, опасного для жизни здоровья, используется в качестве непосредственного завладения иму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гроза насилия или насилие, опасное для жизни или здоровья, были применены с целью немедленного завладения имуществом, но в связи с отсутствием такового требование было перенесено на будущее, действия этого лица должны квалифицироваться по совокупности преступлений, предусмотренных соответствующими частями статей 207 и 208 Уголовного кодекса Республики Беларусь. По совокупности преступлений квалифицируются действия лица, завладевшего частью имущества путем разбоя и одновременно потребовавшего передать ему другую часть имущества путем вымогатель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следует отличать от вымогательства по следующим признакам:</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мету преступления;</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насилия;</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бъективной сторон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тграничение разбоя от бандитизма (ст. 286</w:t>
      </w:r>
      <w:r>
        <w:rPr>
          <w:rFonts w:cs="Times New Roman" w:ascii="Times New Roman" w:hAnsi="Times New Roman"/>
          <w:sz w:val="28"/>
          <w:szCs w:val="28"/>
        </w:rPr>
        <w:t xml:space="preserve"> </w:t>
      </w:r>
      <w:r>
        <w:rPr>
          <w:rFonts w:cs="Times New Roman" w:ascii="Times New Roman" w:hAnsi="Times New Roman"/>
          <w:b/>
          <w:sz w:val="28"/>
          <w:szCs w:val="28"/>
        </w:rPr>
        <w:t>Уголовного кодекса Республики Беларус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прос о разграничении разбоя и бандитизма возникает в тех случаях, когда разбой совершается двумя и более лицами с применением оружия (хотя разбой может совершаться и одним лицом, а бандитизм - это всегда объединение двух и более лиц). Важнейшим условием разграничения понятия разбоя и бандитизма состоит в уяснении признаков характеризующих банду, которыми, прежде всего, являются устойчивость и организованность. Предварительный сговор лиц, совершивших разбой, осуществляется, как правило, незадолго до совершения преступления, в силу чего эту группу нельзя признавать сплоченной, устойчивой и высокоорганизова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у разбоя и бандитизма объекты преступления: 1)непосредственный объект разбоя - отношения собственности; 2)непосредственный объект бандитизма - отношения общественной безопасности; </w:t>
      </w:r>
    </w:p>
    <w:p>
      <w:pPr>
        <w:pStyle w:val="Normal"/>
        <w:widowControl w:val="false"/>
        <w:spacing w:lineRule="auto" w:line="360" w:before="0" w:after="0"/>
        <w:ind w:firstLine="709"/>
        <w:jc w:val="both"/>
        <w:rPr/>
      </w:pPr>
      <w:r>
        <w:rPr>
          <w:rFonts w:cs="Times New Roman" w:ascii="Times New Roman" w:hAnsi="Times New Roman"/>
          <w:sz w:val="28"/>
          <w:szCs w:val="28"/>
        </w:rPr>
        <w:t>Также отличаются у разбоя и бандитизма объективные стороны: 1)разбой состоит в применении насилия либо угрозе насилия, опасного для жизни или здоровья, с целью непосредственного завладения имуществом; 2)бандитизм - в создании банды, либо в руководстве бандой, либо в участии в банде или в нападениях, совершаемых бан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 это умышленное преступление, совершаемое с корыстной целью, а при бандитизме цель - это нападения на предприятия, учреждения, организации либо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 бандитизм уголовная ответственность наступает по общему правилу, т.е. с 16 лет, то за совершение разбоя возраст уголовной ответственности снижен до 14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занятии бандитизмом будет совершен разбой, то содеянное должно квалифицироваться по совокупности преступлений, предусмотренных частью 3 статьи 207 Уголовного Кодекса Республики Беларусь (разбой, совершенный организованной группой) и статьей 286 Уголовного Кодекса Республики Беларусь (бандитиз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разграничении разбоя и бандитизма возникает в тех случаях, когда разбой совершается двумя и более лицами с применением оружия. Важнейшим условием разграничения понятия разбоя и бандитизма состоит в уяснении признаков характеризующих банду, которыми, прежде всего, являются устойчивость и организованность.</w:t>
      </w:r>
    </w:p>
    <w:p>
      <w:pPr>
        <w:pStyle w:val="Normal"/>
        <w:widowControl w:val="false"/>
        <w:spacing w:lineRule="auto" w:line="360" w:before="0" w:after="0"/>
        <w:ind w:firstLine="709"/>
        <w:jc w:val="both"/>
        <w:rPr/>
      </w:pPr>
      <w:r>
        <w:rPr>
          <w:rFonts w:cs="Times New Roman" w:ascii="Times New Roman" w:hAnsi="Times New Roman"/>
          <w:sz w:val="28"/>
          <w:szCs w:val="28"/>
        </w:rPr>
        <w:t>Различия у разбоя и бандитизма:</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бъекты преступления;</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бъективные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 это умышленное преступление, совершаемое с корыстной целью, а при бандитизме цель - это нападения на предприятия, учреждения, организации либо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й по белорусскому законодательству относится к одной из самых опасных форм хищения, поскольку имеет два непосредственных объекта посягательства - собственность и одновременно жизнь или здоровье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адении с целью хищения имущества с применением насилия опасного для жизни или здоровья возможны случаи, когда потерпевшему причиняется смерть. В таких случаях возможны проблемы с квалификацией содея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разбоя являются отношения собственности, а дополнительным - отношения по охране жизни и здоровья граждан, при убийстве, совершенном из корыстных побуждений (п. 12 ч.2 ст. 139 Уголовного кодекса Республики Беларусь), наоборот, на первое место выходит жизнь человека. Во многих случаях корыстного убийства признаки разбоя отсутствуют. Совокупность этого преступления и корыстного убийства имеется лишь в случаях причинения смерти потерпевшему при нападении на него с целью завладения имуществом, находящемся при нем, в его квартире и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еспублики Беларусь от 01.01.2001г. с изменениями и дополнениями;</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еспублики Беларусь №15 «О применении судами уголовного законодательства по делам о хищении имущества» от 21.12.2001 г. с изменениями от 25.09.2003г.;</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Уголовному кодексу Республики Беларусь / Н.Ф. Ахраменка [и др.]; под общ. ред. А.В. Баркова, В.М. Хомича. - Минск: ГИУСТ БГУ, 2007. - 1007стр.;</w:t>
      </w:r>
    </w:p>
    <w:p>
      <w:pPr>
        <w:pStyle w:val="Style16"/>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Уголовное право. Общая часть: учебное пособие / Э.А. Саркисова. - Минск: Тесей, 2008. - 592стр.;</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еспублики Беларусь. Общая часть: конспект лекций. / Н.А. Бабий. - Минск: Тесей, 2004. - 288 стр.;</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Республики Беларусь. Особенная часть: Учебное пособие. Под ред. Н. А. Бабия и И.О. Грунтова - Мн.: Новое знание, 2002. - 912стр.;</w:t>
      </w:r>
    </w:p>
    <w:p>
      <w:pPr>
        <w:pStyle w:val="Style16"/>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Уголовное право Республики Беларусь. Особенная часть / А.И. Лукашова, С.Е. Данилюк, Э.Ф. Мичулис и др.; под общ. ред. А.И. Лукашова. - Минск: Тесей, 2006. - 808 стр.;</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валификация хищений имущества. Научно-практическое и учебное пособие./ И. С. Тишкевич, С. И. Тишкевич - Минск: Репринт, 1996 - 144стр.;</w:t>
      </w:r>
    </w:p>
    <w:p>
      <w:pPr>
        <w:pStyle w:val="Style16"/>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бой с целью завладения государственным или общественным имуществом. (Лекции). / Иркутский государственный университет им. А.А. Жданова, кафедра советского уголовного права - Иркутск, 1973 - 24стр.;</w:t>
      </w:r>
    </w:p>
    <w:p>
      <w:pPr>
        <w:pStyle w:val="Style16"/>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Трипузова А.А. Разбой: основные ошибки в квалификации.// Законность и правопорядок (РБ) - 2007 №2, стр. 21 - 25.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Admin</dc:creator>
  <dc:description/>
  <cp:keywords/>
  <dc:language>en-US</dc:language>
  <cp:lastModifiedBy>SYSTEM</cp:lastModifiedBy>
  <dcterms:modified xsi:type="dcterms:W3CDTF">2011-09-24T12:51:00Z</dcterms:modified>
  <cp:revision>2</cp:revision>
  <dc:subject/>
  <dc:title/>
</cp:coreProperties>
</file>