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мывание денег в международном уголовном прав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rFonts w:eastAsia="MS Mincho;?? ??"/>
          <w:lang w:val="en-US" w:eastAsia="en-US"/>
        </w:rPr>
        <w:t>Глава 1. Страны «Большой семерки» против отмывания денег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Международное законодательство в области отмывания денег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Антилегализационное законодательство различных стран мира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3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  <w:t>Международный интерес к проблеме отмывания денег  первоначально возник в связи с торговлей наркотиками, поскольку движение  денег через  границу является характерной чертой операций,  связанных  с отмыванием денег, полученных от наркобизнеса.</w:t>
      </w:r>
      <w:r>
        <w:rPr>
          <w:rStyle w:val="FootnoteCharacters"/>
          <w:rStyle w:val="FootnoteAnchor"/>
          <w:rFonts w:eastAsia="MS Mincho;?? ??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  <w:t>Среди международных документов в области борьбы с отмыванием денег, в первую очередь, следует назвать Конвенцию Организации Объединенных Наций о борьбе против незаконного оборота наркотических средств и психотропных веществ, заключенную в Вене в декабре 1988 г. (Венская конвенция), ратифицированную более чем ста странами.</w:t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  <w:t>Наряду с требованием от государств-участников предусмотреть в национальных законодательствах ответственность за преступления, связанные с производством, распределением, продажей наркотиков, организацией, управлением или финансированием незаконных операций с наркотиками, Конвенция потребовала определить как преступление отмывание связанных с наркотиками денег. Статус уголовно наказуемых должны были получить следующие действия:</w:t>
      </w:r>
      <w:r>
        <w:rPr>
          <w:rStyle w:val="FootnoteCharacters"/>
          <w:rStyle w:val="FootnoteAnchor"/>
          <w:rFonts w:eastAsia="MS Mincho;?? ??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?? ??"/>
        </w:rPr>
        <w:t>- конверсия или передача собственности, если известно, что эта собственность получена от совершения преступления или преступлений, указанных в Конвенции, или от участия  в подобном преступлении или преступлениях, с целью сокрытия или маскировки незаконного источника происхождения собственности или содействия лицу, вовлеченному в совершение подобного преступления или преступлений, чтобы оно могло избежать юридических последствий свои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?? ??"/>
        </w:rPr>
        <w:t>- сокрытие или маскировка истинной природы, источника, местонахождения, движения собственности или прав на собственность, если известно, что данная собственность получена в результате совершения преступления или преступлений, указанных в Конвенции, или от участия в подобном преступлении или преступлениях.</w:t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  <w:t>Кроме того, участники Конвенции с учетом конституционных принципов и основных положений правовых систем своих стран обязывались определять как преступления приобретение собственности, владение собственностью или использование собственности, если во время получения собственности было известно, что она приобретена преступным путем в результате совершения преступлений, связанных с нарко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? ??"/>
        </w:rPr>
        <w:t>Конвенция предусматривает ряд мер по международному сотрудничеству, конфискации имущества и доходов, полученных от торговли наркотиками и отмывания  денег.</w:t>
      </w:r>
      <w:r>
        <w:rPr>
          <w:rStyle w:val="FootnoteCharacters"/>
          <w:rStyle w:val="FootnoteAnchor"/>
          <w:rFonts w:eastAsia="MS Mincho;?? ??"/>
        </w:rPr>
        <w:footnoteReference w:id="4"/>
      </w:r>
      <w:r>
        <w:rPr>
          <w:rFonts w:eastAsia="MS Mincho;?? ??"/>
        </w:rPr>
        <w:t xml:space="preserve"> Особо говорится о проблеме банковской тайны, которая во многих случаях используется, чтобы препятствовать сотрудничеству и предоставлению информации, необходимой для расследования.</w:t>
      </w:r>
      <w:r>
        <w:br w:type="page"/>
      </w:r>
    </w:p>
    <w:p>
      <w:pPr>
        <w:pStyle w:val="Heading1"/>
        <w:jc w:val="center"/>
        <w:rPr/>
      </w:pPr>
      <w:r>
        <w:rPr>
          <w:rFonts w:eastAsia="MS Mincho;?? ??"/>
          <w:u w:val="single"/>
        </w:rPr>
        <w:t>Глава 1.</w:t>
      </w:r>
      <w:r>
        <w:rPr>
          <w:rFonts w:eastAsia="MS Mincho;?? ??"/>
        </w:rPr>
        <w:t xml:space="preserve"> Страны «Большой семерки» против отмывания денег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? ??"/>
        </w:rPr>
        <w:t>Еще раньше, в июле 1989 г., на встрече глав государств и правительств семи ведущих индустриальных держав ("Большой семерки") была создана Группа финансовых действий против отмывания денег (</w:t>
      </w:r>
      <w:r>
        <w:rPr>
          <w:rFonts w:eastAsia="MS Mincho;?? ??"/>
          <w:lang w:val="en-US"/>
        </w:rPr>
        <w:t>Financial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Action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Task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Force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on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Money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Launde</w:t>
      </w:r>
      <w:r>
        <w:rPr>
          <w:rFonts w:eastAsia="MS Mincho;?? ??"/>
        </w:rPr>
        <w:t>-</w:t>
      </w:r>
      <w:r>
        <w:rPr>
          <w:rFonts w:eastAsia="MS Mincho;?? ??"/>
          <w:lang w:val="en-US"/>
        </w:rPr>
        <w:t>ring</w:t>
      </w:r>
      <w:r>
        <w:rPr>
          <w:rFonts w:eastAsia="MS Mincho;?? ??"/>
        </w:rPr>
        <w:t xml:space="preserve"> - </w:t>
      </w:r>
      <w:r>
        <w:rPr>
          <w:rFonts w:eastAsia="MS Mincho;?? ??"/>
          <w:lang w:val="en-US"/>
        </w:rPr>
        <w:t>FATF</w:t>
      </w:r>
      <w:r>
        <w:rPr>
          <w:rFonts w:eastAsia="MS Mincho;?? ??"/>
        </w:rPr>
        <w:t>). FATF является межправительственной организацией, занимающейся разработкой и распространением стратегии по борьбе с отмыванием денег с целью не допустить использование подобных доходов в преступной деятельности и защитить в рамках закона экономическую деятельность от "грязных денег".</w:t>
      </w:r>
      <w:r>
        <w:rPr>
          <w:rStyle w:val="FootnoteCharacters"/>
          <w:rStyle w:val="FootnoteAnchor"/>
          <w:rFonts w:eastAsia="MS Mincho;?? ??"/>
        </w:rPr>
        <w:footnoteReference w:id="5"/>
      </w:r>
      <w:r>
        <w:rPr>
          <w:rFonts w:eastAsia="MS Mincho;?? ??"/>
        </w:rPr>
        <w:t xml:space="preserve"> При этом под отмыванием денег понимается обработка полученных преступным путем доходов с целью замаскировать их незаконное происхождение.</w:t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  <w:t>В 1990 г. FATF разработала сорок рекомендаций по действиям против отмывания денег, а в 1996 г. внесла в этот документ коррективы. В частности, в рекомендациях указано, что каждая страна должна предпринять необходимые меры, в том числе на законодательном уровне, чтобы определить отмывание денег как уголовное преступление в соответствии с Венской конвенцией 1988 г. Каждая страна должна распространить действие преступления по отмыванию денег, полученных от торговли наркотиками, на преступления, связанные с серьезными правонарушениями; каждая страна сама определяет, какие тяжкие преступления должны быть установлены как обоснование  преступления по отмыванию денег; уголовную ответственность должны нести не только служащие, но по возможности и сами корпорации; законы финансовых институтов о тайне должны разрабатываться так, чтобы не препятствовать действиям против отмывания денег; финансовые учреждения должны обращать особое внимание на все запутанные операции на большие суммы и все необычные схемы операций, не имеющие очевидной экономической цели или очевидного законного характера; в случае, когда финансовые учреждения подозревают о преступном характере происхождения средств, они обязаны своевременно сообщить о своих подозрениях компетентным органам.</w:t>
      </w:r>
      <w:r>
        <w:rPr>
          <w:rStyle w:val="FootnoteCharacters"/>
          <w:rStyle w:val="FootnoteAnchor"/>
          <w:rFonts w:eastAsia="MS Mincho;?? ??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spacing w:lineRule="auto" w:line="360"/>
        <w:ind w:firstLine="709"/>
        <w:jc w:val="both"/>
        <w:rPr>
          <w:rFonts w:eastAsia="MS Mincho;?? ??"/>
        </w:rPr>
      </w:pPr>
      <w:r>
        <w:rPr>
          <w:rFonts w:eastAsia="MS Mincho;?? ??"/>
        </w:rPr>
      </w:r>
    </w:p>
    <w:p>
      <w:pPr>
        <w:pStyle w:val="Heading1"/>
        <w:jc w:val="center"/>
        <w:rPr/>
      </w:pPr>
      <w:r>
        <w:rPr>
          <w:u w:val="single"/>
        </w:rPr>
        <w:t>Глава 2.</w:t>
      </w:r>
      <w:r>
        <w:rPr/>
        <w:t xml:space="preserve"> Международное законодательство в области отмывания дене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тиводействие легализации преступных доходов является одним из важных условий борьбы с организованной преступностью.</w:t>
      </w:r>
      <w:r>
        <w:rPr>
          <w:rStyle w:val="FootnoteCharacters"/>
          <w:rStyle w:val="FootnoteAnchor"/>
        </w:rPr>
        <w:footnoteReference w:id="7"/>
      </w:r>
      <w:r>
        <w:rPr/>
        <w:t xml:space="preserve"> Легализация денег осуществляется, конечно, и отдельными лицами, не входящими в преступные группы, но именно организованная преступность использует наиболее социально опасные способы получения прибыли: торговля наркотиками, оружием, вымогательство, фальшивомонетничество, игорный бизнес и порнобизн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легализации «грязных» денег встала перед правоохранительными системами различных государств относительно недавно - несколько десятилетий назад.</w:t>
      </w:r>
      <w:r>
        <w:rPr>
          <w:rStyle w:val="FootnoteCharacters"/>
          <w:rStyle w:val="FootnoteAnchor"/>
        </w:rPr>
        <w:footnoteReference w:id="8"/>
      </w:r>
      <w:r>
        <w:rPr/>
        <w:t xml:space="preserve"> Так, в конце 60-х годов Конгресс США признал факт, что наличность является важным источником функционирования организованной преступности в Америке, поскольку она не оставляет никаких документированных следов расходов, доходов, инвестиций и финансовой деятельности кланов организованной преступности. В результате в 1970 г. был принят закон «Об отчетности по наличным и валютным операциям», положивший начало усилению противостояния между государственной системой и «отмывателями» преступных доходов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для легализации «грязных» денег используются различные финансовые операции, которые постоянно совершенствуются по своей сложности и распространенности. Изначально «отмыватели» для своих целей использовали традиционные банковские финансовые институты, а в связи с усилением контрмер, применяемых правоохранительными органами, акцент отмывания денег сместился в сторону небанковских финансовых институтов, например систем электронной и почтовой связи. Еще в 1985 г. государственные структуры США, борющиеся с отмыванием денег, не обращали внимание на небанковские финансовые институты, а в 1995 г. уже вовсю разрабатывалась стратегия регулирования деятельности данных финансовых учреждений как используемых при «отмывании» де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оценивать страны с позиций их противодействия «отмыванию» денег, то их можно условно разделить на три группы: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 страны, активно борющиеся с этим видом преступления (например, США, Германия, Франция, Великобритания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 страны «финансового рая» - это оффшорные территории, а также страны, которые для притока на свою территорию денежных средств небрежно относятся к проверке легальности источников поступающего капитал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 иные государства (в том числе и Россия), в которых наблюдается недостаточно строгий и эффективный финансовый контроль, но которые предпринимают попытки поставить законодательным путем преграды на пути легализации денежных средств, имеющие на практике, из-за ряда причин, довольно незначительный эффек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атривая законодательство зарубежных стран, направленное против «отмывания» денег, можно систематизировать нормы следующим образом: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 нормы, содержащиеся в уголовных кодекса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 специальные законы, регулирующие борьбу с «отмыванием» денег, полученных преступным путе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 специальные законы, регулирующие борьбу с «отмыванием» денег, полученных только в результате наркобизн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вые нормы разных стран предусматривают различные санкции за данные преступления. Так, в США максимум лишения свободы, грозящий за «отмывание» денег, равен 20 годам, в Великобритании - 14 годам, во Франции - 10 годам, в Бельгии - 5 лет, в Швейцарии - до 5 лет. В качестве альтернативы лишению свободы или вместе с этим видом наказания практически во всех странах назначается штраф. В некоторых государствах предусматривается довольно крупная сумма штрафа, например, в США - до 500 000 долларов или двойной стоимости имущества, использованного в сделке; в Италии - от 2 до 30 млн. лир, во Франции - от 50 000 до 500 000 франков. Из обстоятельств, отягчающих ответственность, в вышеуказанных странах на первом месте стоит совершение преступления в составе банды, на втором - рецидив, на третьем - наличие крупных сумм «отмытых» денег или получение виновным лицом значительных вознаграж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Глава 3.</w:t>
      </w:r>
      <w:r>
        <w:rPr/>
        <w:t xml:space="preserve"> Антилегализационное законодательство различных стран ми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анализе действующего антилегализационного законодательства отдельных стран наблюдается такой общий аспект борьбы с этим преступлением, как привлечение к сотрудничеству с правоохранительными органами различных финансовых институтов - и банковских, и небанковских. Сотрудничество заключается в первую очередь в обязывании персонала финансовых учреждений распознавать подозрительные сделки и сообщать об этом в соответствующие органы.</w:t>
      </w:r>
      <w:r>
        <w:rPr>
          <w:rStyle w:val="FootnoteCharacters"/>
          <w:rStyle w:val="FootnoteAnchor"/>
        </w:rPr>
        <w:footnoteReference w:id="12"/>
      </w:r>
      <w:r>
        <w:rPr/>
        <w:t xml:space="preserve"> Так как эта деятельность противоречит обязанности сохранять банковскую тайну, то во многих странах, активно борющихся с «отмыванием» денег, издаются нормативные акты, ограничивающие распространение банковской тайны и снимающие ответственность со служащих финансовых учреждений за сообщение сведений о клиентах органам по борьбе с указанным преступл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алуй, самой активной страной, борющейся с отмыванием «грязных» денег, можно считать США. Так, только в течение 11 лет  было принято несколько актов, направленных непосредственно против легализации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ексиканском уголовном кодексе появилась ст. 115, предусматривающая уголовную ответственность банковских служащих, если они своевременно не проинформируют полицию о подозрительных финансовых операциях. Национальная банковская комиссия Мексики разработала для ассоциации мексиканских банков «Руководство по противодействию отмыванию денег». Рекомендации описывают 46 признаков «отмывания» денег; к числу таковых, в частности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 редкое использование чеков при оплате покупк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 вложение и снятие со счета значительных денежных сумм, не связанных с легальной деятельностью клиент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 проведение финансовых операций без видимой необходимости с клиентами из стран, которые рассматриваются удобными для отмывания денег; г) частые переводы значительных сумм из организаций и фондов типа «оффшор»,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еобразен законодательный опыт Японии, где действует Закон о пресечении незаконных деяний членов бандитских группировок от 15 января 1991 г. с изменениями 2003 г. В целом Закон посвящен борьбе с проявлениями организованной преступности. Однако в нем в разделе 1 ст. 9 закреплены, в частности, запрещенные деяния, имеющие характер насильственных требований. Японский законодатель запрещает совершать, прикрываясь влиянием банды, следующие деяния: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 требовать от кого бы то ни было наличных денег, товаров и прочих имущественных выгод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 безосновательно требовать от кого бы то ни было подарков в виде наличных денег и товар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 требовать от владельцев предприятий, расположенных в зоне влияния банды, наличных денег и товаров в качестве благодарности за разрешение хозяйствовать на своем предприят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 в порядке компенсации требовать от владельцев предприятий, расположенных в зоне влияния банды, права продавать им предметы, инвентарь, обычно применяемые на этом предприят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 без всяких оснований требовать для себя от своих кредиторов полного или частичного освобождения от долга или его отср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важных моментов, выделяемых в проблеме «отмывания» денег, является вовлечение в процесс легализации денег, полученных в результате незаконной деятельности организованных преступных групп, лиц и организаций, работающих в сфере экономической преступности, не связанных напрямую с преступлениями, совершаемыми данными группами. Это происходит от того, что организованные преступные группы не имеют возможности для «отмывания» денег, полученных в результате своей незаконной деятельности, на постоянной основ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 из современных тенденций в развитии «отмывания» денег - выход ее на международный уровень, в результате чего и борьба с ней приобретает международный характер. Различные международные организации принимают документы, разрабатывают типовые законы, направленные против усиления организованной международной преступности, и в частности в области «отмывания» дене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и установлены и некоторые нетрадиционные финансовые учреждения, потенциально вовлеченные в «отмывание» денег, такие, как торговые и фондовые биржи, казино, телеграфные и почтовые службы, рынки. С 1990 г. ФАТФ изучает нефинансовые рынки, в которых «отмывание» денег особенно широко распространено: автомобильные распродажи, сельскохозяйственные рынки, рынок ювелирных изделий, художественные аукционы, мелкий бизнес и недвижимость.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многие страны, осознав необходимость международного сотрудничества в данной области и пытаясь преодолеть противоречия антилегализационного законодательства разных государств, заключают международные договоры, обеспечивающие взаимную помощь в борьбе против отмывания денег. Международные соглашения определяют широкий спектр сделок, инструментов и институтов, которые потенциально вовлечены в «отмывание» дене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обладательницей одной из самых эффективных законодательных баз в области борьбы с легализацией доходов признается Германия, в частности § 261 УК и Закон об отмывании денег.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более чем семидесятилетний срок своей деятельности Интерпол достиг значительных результатов в борьбе с международной преступностью. В ходе проведенной в Дели 66-й сессии Генеральной ассамблеи Интерпола был зафиксирован существенный прогресс в выполнении членами организации уставных обязательств по поддержанию высокого уровня сотрудничества государств в области уголовной юстиции. Положительным признан факт предоставления Интерполу юридического статуса наблюдателя в Генеральной Ассамблее ООН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ширение межгосударственного сотрудничества в рамках Программы Организации Объединенных Наций в области предупреждения преступности и уголовного правосудия исключает возможность дублирования, возникающего в результате нескоординированной деятельности, и является единственно эффективной контрмерой против транснациональной преступности. Прагматическим ответом мирового сообщества на действия преступника должно стать добросовестное соблюдение конвенций по борьбе с международной преступностью, согласование национального законодательства государств и компьютеризация информационных сетей в области борьбы с преступностью и правосудия. Деятельность Информационной сети Организации Объединенных Наций в области уголовного правосудия (ИСООНУП) способствует внедрению в практику принципа неотвратимости наказания на универсальной основе. Сведение на нет оснований для возникновения "безопасных гаваней" для международных преступных элементов, без сомнения, скажется весьма благотворно на поддержании законности и социального мира.</w:t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узнецова Н. Ф., Багаудинова С. К. Контроль над легализацией преступных доходов в США // Вестник МГУ. Сер. 11. Право. 2003. № 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тмывание денег и нарушение форм отчетности по наличным операциям: Учебн. пос. Министерства финансов США. 2001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ернер Х.-Х., Дах Э. Отмывание денег. М., 200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нвенция Совета Европы «Об отмывании, выявлении, изъятии и конфискации доходов от преступной деятельности» // «Грязные деньги» и закон. Правовые основы борьбы с легализацией преступных доходов / Под ред. Е. А. Абрамова. М., 1994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ирюков П. Н. Проблемы взаимодействия уголовных норм // Московский журнал международного права. М., 2002. № 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опашенко Н. А. Некоторые проблемы наказания за преступления в сфере экономической деятельности // Законность. 2002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знецова Н. Ф., Багаудинова С. К. Контроль над легализацией преступных доходов в США // Вестник МГУ. Сер. 11. Право. 2003. № 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венция Совета Европы «Об отмывании, выявлении, изъятии и конфискации доходов от преступной деятельности» // «Грязные деньги» и закон. Правовые основы борьбы с легализацией преступных доходов / Под ред. Е. А. Абрамова. М., 1994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венция Совета Европы «Об отмывании, выявлении, изъятии и конфискации доходов от преступной деятельности» // «Грязные деньги» и закон. Правовые основы борьбы с легализацией преступных доходов / Под ред. Е. А. Абрамова. М., 1994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ывание денег и нарушение форм отчетности по наличным операциям: Учебн. пос. Министерства финансов США. 200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рнер Х.-Х., Дах Э. Отмывание денег. М., 2000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рнер Х.-Х., Дах Э. Отмывание денег. М., 2000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знецова Н. Ф., Багаудинова С. К. Контроль над легализацией преступных доходов в США // Вестник МГУ. Сер. 11. Право. 2003. № 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знецова Н. Ф., Багаудинова С. К. Контроль над легализацией преступных доходов в США // Вестник МГУ. Сер. 11. Право. 2003. № 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0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рнер Х.-Х., Дах Э. Отмывание денег. М., 2000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ывание денег и нарушение форм отчетности по наличным операциям: Учебн. пос. Министерства финансов США. 200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ывание денег и нарушение форм отчетности по наличным операциям: Учебн. пос. Министерства финансов США. 200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рюков П. Н. Проблемы взаимодействия уголовных норм // Московский журнал международного права. М., 2002. № 2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Бирюков П. Н. Проблемы взаимодействия уголовных норм // Московский журнал международного права. М., 2002. № 2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знецова Н. Ф., Багаудинова С. К. Контроль над легализацией преступных доходов в США // Вестник МГУ. Сер. 11. Право. 2003. № 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49:00Z</dcterms:created>
  <dc:creator>Home </dc:creator>
  <dc:description/>
  <cp:keywords/>
  <dc:language>en-US</dc:language>
  <cp:lastModifiedBy>SYSTEM</cp:lastModifiedBy>
  <dcterms:modified xsi:type="dcterms:W3CDTF">2011-09-24T12:49:00Z</dcterms:modified>
  <cp:revision>2</cp:revision>
  <dc:subject/>
  <dc:title>Работа на тему:</dc:title>
</cp:coreProperties>
</file>