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1. Понятие и структура парла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2. Органы в парламент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3. Полномочия парла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4. Работа парла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енациональное представительное учреждение демократического общества - парламент - имеет многовековую историю. Органы народного либо сословного представительства существовали ещё в античную эпоху, например, римский сенат. Первым прототипом парламента в понимании, близком современнику, стал английский парламент, учреждённый в </w:t>
      </w:r>
      <w:r>
        <w:rPr>
          <w:lang w:val="en-US"/>
        </w:rPr>
        <w:t>XIII</w:t>
      </w:r>
      <w:r>
        <w:rPr/>
        <w:t xml:space="preserve"> веке Великой хартией вольностей и ограничивший власть короля.</w:t>
      </w:r>
    </w:p>
    <w:p>
      <w:pPr>
        <w:pStyle w:val="Normal"/>
        <w:rPr/>
      </w:pPr>
      <w:r>
        <w:rPr/>
        <w:t>Однако парламент демократического государства качественно отличается от сословных представительных учреждений эпохи феодализма. Поэтому и сама его история начинается с эпохи буржуазных революций. Согласно теории разделения властей, которая в той или иной степени нашла своё отражение в конституционализме любой демократической страны, парламент как носитель верховной законодательной власти занимает привилегированное положение в системе высших органов государственной власти.</w:t>
      </w:r>
      <w:r>
        <w:br w:type="page"/>
      </w:r>
    </w:p>
    <w:p>
      <w:pPr>
        <w:pStyle w:val="Heading2"/>
        <w:ind w:hanging="0"/>
        <w:rPr/>
      </w:pPr>
      <w:r>
        <w:rPr/>
        <w:t>§1. Понятие и структура парла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ламент в общем виде можно определить как высший законодательный и представительный орган государства, формируемый в результате всеобщих выборов и осуществляющий свою деятельность на коллегиальной основе.</w:t>
      </w:r>
    </w:p>
    <w:p>
      <w:pPr>
        <w:pStyle w:val="Normal"/>
        <w:rPr/>
      </w:pPr>
      <w:r>
        <w:rPr/>
        <w:t>Термин "парламент" является родовым и используется наукой конституционного права для обозначения публичных институтов, обеспечивающих законодательный процесс. Наименование соответствующего органа в том или ином государстве имеет под собой определённые исторические основания и обусловлено национальным правовыми, политическими, культурными и лингвистическими традициями. Вариантов наименования парламента достаточно много: в США это Конгресс, в Дании - Фолькетинг, в Швеции - Риксдаг, в Испании - Генеральные Кортесы, в Израиле - Кнессет, в Польше, Литве и Латвии - Сейм, в Украине - Верховная Рада и т.д.</w:t>
      </w:r>
    </w:p>
    <w:p>
      <w:pPr>
        <w:pStyle w:val="Normal"/>
        <w:rPr/>
      </w:pPr>
      <w:r>
        <w:rPr/>
        <w:t>Структура парламентов в современном мире бывает однопалатной и двухпалатной. Редко встречаются трехпалатные парламенты. Значительное число существующих в настоящее время парламентов являются двухпалатными (бикамеральными). Двухпалатными являются Конгресс США, Национальное Собрание Франции, Генеральные Кортесы Испании, парламенты Великобритании, Италии, Германии, Японии и ряда других государств, включая Россию.</w:t>
      </w:r>
    </w:p>
    <w:p>
      <w:pPr>
        <w:pStyle w:val="Normal"/>
        <w:rPr/>
      </w:pPr>
      <w:r>
        <w:rPr/>
        <w:t>В континентальной Европе многие страны имеют однопалатные парламенты (Болгария, Венгрия, Дания, Швеция, Финляндия и др.). Нижние палаты и однопалатные парламенты именуются как Национальное собрание (Франция, Вьетнам), Национальный совет (Австрия, Швейцария), Палата депутатов (Италия, Бразилия, Чехия), Палата представителей (Бельгия, США, Япония).</w:t>
      </w:r>
    </w:p>
    <w:p>
      <w:pPr>
        <w:pStyle w:val="Normal"/>
        <w:rPr/>
      </w:pPr>
      <w:r>
        <w:rPr/>
        <w:t>Верхние палаты называются сенат, но нередко имеют и другие наименования, например: Федеральный совет (Австрия), бундесрат (Германия), Совет штатов (Индия).</w:t>
      </w:r>
    </w:p>
    <w:p>
      <w:pPr>
        <w:pStyle w:val="Normal"/>
        <w:rPr/>
      </w:pPr>
      <w:r>
        <w:rPr/>
        <w:t>Однопалатные парламенты и нижние палаты формируются, как правило, путём их избрания на всеобщих прямых выборах. Срок их полномочий от 2 до 7 лет.</w:t>
      </w:r>
    </w:p>
    <w:p>
      <w:pPr>
        <w:pStyle w:val="Normal"/>
        <w:rPr/>
      </w:pPr>
      <w:r>
        <w:rPr/>
        <w:t>Верхние палаты в разных странах формируются различными путями. При этом срок полномочий верхних палат в большинстве стран бывает больший, чем у палат нижних. В некоторых странах используются смешанные системы, включающие в себя элементы выборности и назначения (Бельгия, Ирландия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§2. Органы в парламен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палат в парламентах имеет во многих странах общие черты, однако ведущая роль принадлежит руководящему органу. В двухпалатных парламентах палаты формируют свой руководящий орган, который включает в себя председателя (спикера), вице-председателей, секретарей либо коллегиальный орган. По-разному производится замещение председателя Верхней палаты. В ряде стран он избирается палатой (Италия, Франция, Япония). В других странах этот пост замещается по должности или по назначению. Председателем сената США становится по должности вице-президент США, в Великобритании в палате лордов председательствует лорд-канцлер. Он не избирается палатой, а назначается королевой по предложению премьер-министра.</w:t>
      </w:r>
    </w:p>
    <w:p>
      <w:pPr>
        <w:pStyle w:val="Normal"/>
        <w:rPr/>
      </w:pPr>
      <w:r>
        <w:rPr/>
        <w:t>В парламентах создаются различные вспомогательные органы, которые помогают его палатам в осуществлении их полномочий, например комитеты (комиссии). Такие комиссии бывают постоянными, создаваемые на весь срок полномочий палаты, и временными, как правило, для выполнения определённой задачи (это специальные, следственные, ревизионные и другие комиссии). В обязательном порядке создаются постоянные комиссии по бюджету и финансам, обороне, безопасности, иностранным делам, по законодательству, а также мандатные, процедурно-регламентные и др. Основная задача таких комиссий - предварительное рассмотрение законопроектов, проектов решений по другим конкретным вопросам. Задачей временных комиссий является подготовка и предварительное рассмотрение законопроектов в соответствии с отраслевой направленностью.</w:t>
      </w:r>
    </w:p>
    <w:p>
      <w:pPr>
        <w:pStyle w:val="Normal"/>
        <w:rPr/>
      </w:pPr>
      <w:r>
        <w:rPr/>
        <w:t>В парламентах и палатах создаются и другие органы: счетные палаты, ревизоры, контролёры, уполномоченные по правам человека, специальные парламентские представительства, советы старейшин и т.д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§3. Полномочия парла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мочия парламентов закрепляются в конституциях. Различают три вида парламентов: с неограниченными полномочиями, с ограниченными полномочиями и консультативные.</w:t>
      </w:r>
    </w:p>
    <w:p>
      <w:pPr>
        <w:pStyle w:val="Normal"/>
        <w:rPr/>
      </w:pPr>
      <w:r>
        <w:rPr/>
        <w:t>Парламенты с неограниченными полномочиями существуют в большинстве стран англосаксонского права. Они могут принять решение по любому вопросу, то есть конкретный перечень его полномочий не закрепляется в Конституции (Великобритания).</w:t>
      </w:r>
    </w:p>
    <w:p>
      <w:pPr>
        <w:pStyle w:val="Normal"/>
        <w:rPr/>
      </w:pPr>
      <w:r>
        <w:rPr/>
        <w:t>Парламенты с ограниченными полномочиями, которые подразделяются на абсолютно ограниченные, когда даётся точный исчерпывающий перечень полномочий парламента (Франция, Мадагаскар, Сенегал и др.), и относительно ограниченные, когда полномочия центральной власти ограничены правами субъектов федерации (в федеративных государствах) либо правами других территориальных образований (в унитарных государствах).</w:t>
      </w:r>
    </w:p>
    <w:p>
      <w:pPr>
        <w:pStyle w:val="Normal"/>
        <w:rPr/>
      </w:pPr>
      <w:r>
        <w:rPr/>
        <w:t>Консультативные парламенты существуют в ряде мусульманских стран. Они иногда принимают законы с одобрения монарха. Однако они не называются законами, так как считается, что все важнейшие отношения, возникшие в связи с предметом закона, уже урегулированы в священных книгах - Коране и Сунне.</w:t>
      </w:r>
    </w:p>
    <w:p>
      <w:pPr>
        <w:pStyle w:val="Normal"/>
        <w:rPr/>
      </w:pPr>
      <w:r>
        <w:rPr/>
        <w:t>По предметам ведения полномочия парламентов подразделяются на несколько крупных групп или направлений деятельности: законодательные, бюджетные, финансовые, контрольные, судебные, по формированию органов государственной власти, внешней политики.</w:t>
      </w:r>
    </w:p>
    <w:p>
      <w:pPr>
        <w:pStyle w:val="Normal"/>
        <w:rPr/>
      </w:pPr>
      <w:r>
        <w:rPr/>
        <w:t>Законодательные полномочия являются основными в деятельности парламентов, которые в большинстве зарубежных стран определяются как органы законодательной власти. В конституциях этих стран говорится, что законодательную власть осуществляют парламент и глава государства (президент - в республиках, например, Греция; король - в монархиях, например, Бельгия). Принятие законов является основной законодательной функцией парламентов. А подписание и обнародование законов возлагается на главу государства.</w:t>
      </w:r>
    </w:p>
    <w:p>
      <w:pPr>
        <w:pStyle w:val="Normal"/>
        <w:rPr/>
      </w:pPr>
      <w:r>
        <w:rPr/>
        <w:t>В финансовой сфере полномочия парламентов связаны принятием ежегодного государственного бюджета; утверждением отчёта правительства об исполнении бюджета; установлением налогов. В ряде стран к финансовым полномочиям относится также принятие решений о денежной эмиссии, о внутренних и внешних займах, о внебюджетных фондах и др. (например, США, Греция).</w:t>
      </w:r>
    </w:p>
    <w:p>
      <w:pPr>
        <w:pStyle w:val="Normal"/>
        <w:rPr/>
      </w:pPr>
      <w:r>
        <w:rPr/>
        <w:t>В сфере международных отношений важнейшими полномочиями парламентов являются: ратификация и денонсация международных договоров; участие в решении вопросов войны и мира; участие в межгосударственных объединениях; решение вопросов об использовании вооруженных сил за пределами страны.</w:t>
      </w:r>
    </w:p>
    <w:p>
      <w:pPr>
        <w:pStyle w:val="Normal"/>
        <w:rPr/>
      </w:pPr>
      <w:r>
        <w:rPr/>
        <w:t>Формирование государственных органов связано с осуществлением следующих полномочий парламента:</w:t>
      </w:r>
    </w:p>
    <w:p>
      <w:pPr>
        <w:pStyle w:val="Normal"/>
        <w:rPr/>
      </w:pPr>
      <w:r>
        <w:rPr/>
        <w:t>избранием парламентом или его участием в избрании президента в парламентских республиках (Германия, Греция и др.);</w:t>
      </w:r>
    </w:p>
    <w:p>
      <w:pPr>
        <w:pStyle w:val="Normal"/>
        <w:rPr/>
      </w:pPr>
      <w:r>
        <w:rPr/>
        <w:t>участием в формировании правительства (Испания, Португалия, Франция);</w:t>
      </w:r>
    </w:p>
    <w:p>
      <w:pPr>
        <w:pStyle w:val="Normal"/>
        <w:rPr/>
      </w:pPr>
      <w:r>
        <w:rPr/>
        <w:t>участием в формировании судебной власти. В ФРГ члены Федерального конституционного суда Германии избираются двумя палатами парламента, то есть Бундестагом и Бундесратом поровну. Президент США назначает судей Верховного суда по совету и с согласия сената.</w:t>
      </w:r>
    </w:p>
    <w:p>
      <w:pPr>
        <w:pStyle w:val="Normal"/>
        <w:rPr/>
      </w:pPr>
      <w:r>
        <w:rPr/>
        <w:t>засвидетельствовать вступление в должность президента;</w:t>
      </w:r>
    </w:p>
    <w:p>
      <w:pPr>
        <w:pStyle w:val="Normal"/>
        <w:rPr/>
      </w:pPr>
      <w:r>
        <w:rPr/>
        <w:t>давать оценку программе правительства;</w:t>
      </w:r>
    </w:p>
    <w:p>
      <w:pPr>
        <w:pStyle w:val="Normal"/>
        <w:rPr/>
      </w:pPr>
      <w:r>
        <w:rPr/>
        <w:t>принимать резолюции доверия и порицания правительства;</w:t>
      </w:r>
    </w:p>
    <w:p>
      <w:pPr>
        <w:pStyle w:val="Normal"/>
        <w:rPr/>
      </w:pPr>
      <w:r>
        <w:rPr/>
        <w:t>высказываться по вопросу роспуска органов власти автономных областей.</w:t>
      </w:r>
    </w:p>
    <w:p>
      <w:pPr>
        <w:pStyle w:val="Normal"/>
        <w:rPr/>
      </w:pPr>
      <w:r>
        <w:rPr/>
        <w:t>Особое значение имеют контрольные полномочия парламента в отношении исполнительной власти и других высших органов государства. Такие полномочия закрепляются непосредственно в ряде конституций либо вытекают из содержания конституционно-правовых норм. Такие формы контроля различны в президентских республиках, дуалистических монархиях, парламентских республиках и монархиях. Однако парламент всегда, являясь высшим органом народного представительства, обладает контрольными функциями. Контроль парламента может иметь политический характер (например, выражение недоверия правительству, министру) и юридический (деятельность созданных парламентом расследовательских комиссий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§4. Работа парла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ое регулирование работы парламента и парламентских процедур устанавливается Конституцией, законами и регламентами парламента и его палат. Такие процедуры называются общими. Парламенты работают в сессионном порядке. Сессия - это период времени, когда парламент может проводить пленарные заседания и принимать основные решения. Как правило, ежегодно проводятся две очередные сессии (весенние и осенние). В период сессии проводятся пленарные заседания парламента и его палат, а также заседания парламентских комитетов и парламентские слушания.</w:t>
      </w:r>
    </w:p>
    <w:p>
      <w:pPr>
        <w:pStyle w:val="Normal"/>
        <w:rPr/>
      </w:pPr>
      <w:r>
        <w:rPr/>
        <w:t>Пленарные заседания - это собрания, в которых с правом решающего голоса могут принимать участие все члены парламента и его палаты и на которых парламент принимает решения. Для принятия решений необходимо присутствие большинства членов палаты. Для принятия решений применяются различные процедуры голосования: порядок создания внутренних органов; порядок и сроки проведения заседаний по выборам президента; по формированию государственных органов; процедура внесения и рассмотрения депутатских запросов; время выступлений по вопросам повестки дня; порядок ратификации и денонсации международных договоров; обсуждение и принятие бюджета и др.</w:t>
      </w:r>
    </w:p>
    <w:p>
      <w:pPr>
        <w:pStyle w:val="Normal"/>
        <w:rPr/>
      </w:pPr>
      <w:r>
        <w:rPr/>
        <w:t>Более половину времени работы парламента занимает процесс законотворчества. Законодательный процесс - это урегулированный правовыми нормами порядок деятельности управомочных субъектов по созданию закона. Важнейшим из таких субъектов является парламент, поскольку именно он принимает законы. Законодательный процесс состоит из нескольких стадий: внесение законопроектов субъектами законодательной инициативы: обсуждение законопроекта в парламентских комиссиях и на пленарном заседании палат; принятие закона; подписание закона главой государства и опубликование. Правом законодательной инициативы обладают: глава государства; палаты парламента и их постоянные комиссии; группы депутатов обычно значительной численности, а в некоторых странах бывает достаточно 10-20 депутатов; отдельные депутаты (в Египте и Польше - один депутат).</w:t>
      </w:r>
    </w:p>
    <w:p>
      <w:pPr>
        <w:pStyle w:val="Normal"/>
        <w:rPr/>
      </w:pPr>
      <w:r>
        <w:rPr/>
        <w:t>Обсуждение законопроекта - это самая объёмная стадия законодательного процесса. Она включает работу над проектом как на пленарных заседаниях палат, часто называемую чтением законопроекта, так и его обсуждение в парламентских комиссиях (комитетах). Обе эти формы обсуждения чередуются между собой.</w:t>
      </w:r>
    </w:p>
    <w:p>
      <w:pPr>
        <w:pStyle w:val="Normal"/>
        <w:rPr/>
      </w:pPr>
      <w:r>
        <w:rPr/>
        <w:t>Принятие закона осуществляется путём голосования. Закон считается принятым, если за него проголосовало установленное простое или абсолютное либо квалифицированное большинство членов палаты. Если парламент двухпалатный, следующим этапом в законодательном процессе является одобрение закона второй палатой.</w:t>
      </w:r>
    </w:p>
    <w:p>
      <w:pPr>
        <w:pStyle w:val="Normal"/>
        <w:rPr/>
      </w:pPr>
      <w:r>
        <w:rPr/>
        <w:t>После принятия закона парламентом он направляется главе государства. Если глава государства согласен с ним, то своё согласие выражает подписанием текста закона. Только после этого идёт распоряжение о его опубликовании и исполнении.</w:t>
      </w:r>
    </w:p>
    <w:p>
      <w:pPr>
        <w:pStyle w:val="Normal"/>
        <w:rPr/>
      </w:pPr>
      <w:r>
        <w:rPr/>
        <w:t>У главы государства существует право вето, которое практически не используется в парламентских республиках и монархиях и активно применяется в президентских и полупрезидентских республиках.</w:t>
      </w:r>
    </w:p>
    <w:p>
      <w:pPr>
        <w:pStyle w:val="Normal"/>
        <w:rPr/>
      </w:pPr>
      <w:r>
        <w:rPr/>
        <w:t>Закон вступает в юридическую силу в день официального опубликования или спустя некоторое установленное время после этого (в разных странах от 1до 28 дней).</w:t>
      </w:r>
    </w:p>
    <w:p>
      <w:pPr>
        <w:pStyle w:val="Normal"/>
        <w:rPr/>
      </w:pPr>
      <w:r>
        <w:rPr/>
        <w:t>Основным актом, который принимается парламентом, является закон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управления страной, основанная на народном представительстве, получила название парламентаризма.</w:t>
      </w:r>
    </w:p>
    <w:p>
      <w:pPr>
        <w:pStyle w:val="Normal"/>
        <w:rPr/>
      </w:pPr>
      <w:r>
        <w:rPr/>
        <w:t>Для парламентаризма характерна не только то, что в систему высших органов государства включён орган, избираемый населением, - парламент, но и то, что парламентаризм как особая система означает разделение законодательного и исполнительного труда. Суть этого разделения заключается в том, что депутаты, избранные населением, участвуют в принятии законов, но не в их исполнении, то есть принимают законы не "под себя", а в интересах народа.</w:t>
      </w:r>
    </w:p>
    <w:p>
      <w:pPr>
        <w:pStyle w:val="Normal"/>
        <w:rPr/>
      </w:pPr>
      <w:r>
        <w:rPr/>
        <w:t>Парламент, помимо того что является органом представительным и законодательным, выполняет также функции финансовые (утверждение бюджета страны - его исключительная прерогатива), функции контрольные, вплоть до отставки высших должностных лиц, и участвует в формировании иных органов власти. Его особенность состоит также в том, что это - государственный орган, представляющий собой арену борьбы партий и общественных мнений.</w:t>
      </w:r>
    </w:p>
    <w:p>
      <w:pPr>
        <w:pStyle w:val="Normal"/>
        <w:rPr/>
      </w:pPr>
      <w:r>
        <w:rPr/>
        <w:t>Выработанное государством и закреплённое в текстах конституций доктрина "свободного мандата" делает членов парламента представителями всей нации, а не только тех избирательных округов, в которых они избраны, и на этом основании запрещает избирателям давать какие-либо обязательные наказы депутатам и отзывать их досрочно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А. А. Мишин. Конституционное право зарубежных стран: Учебник / 6-е изд. перераб. И дополн. - М.: Белые альвы, 1999. - 456 с.</w:t>
      </w:r>
    </w:p>
    <w:p>
      <w:pPr>
        <w:pStyle w:val="Normal"/>
        <w:ind w:hanging="0"/>
        <w:rPr/>
      </w:pPr>
      <w:r>
        <w:rPr/>
        <w:t>2.М.Б. Смоленский., Л.Ю. Колюшкина. Конституционное (государственное) право зарубежных стран: 100 экзаменационных ответов. Пособие для подготовки к экзаменам. Издание 5-е, испр. и доп. - М.: ИКЦ "МарТ", Ростов н/Д: Издательский центр "МарТ", 2008. - 224 с.</w:t>
      </w:r>
    </w:p>
    <w:p>
      <w:pPr>
        <w:pStyle w:val="Normal"/>
        <w:ind w:hanging="0"/>
        <w:rPr/>
      </w:pPr>
      <w:r>
        <w:rPr/>
        <w:t>3. О.А. Кудинов. Конституционное право зарубежных стран: Курс лекций. - 3-е изд., стер. - М.: "Ось-89", 2009. - 208 с.</w:t>
      </w:r>
    </w:p>
    <w:p>
      <w:pPr>
        <w:pStyle w:val="Normal"/>
        <w:ind w:hanging="0"/>
        <w:rPr/>
      </w:pPr>
      <w:r>
        <w:rPr/>
        <w:t>4.В.А. Ершов. Конституционное право зарубежных стран: учеб. пособие для студентов вузов - М,: ГроссМедиа: РОСБУХ, 2009. - 144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38:00Z</dcterms:created>
  <dc:creator>Customer</dc:creator>
  <dc:description/>
  <cp:keywords/>
  <dc:language>en-US</dc:language>
  <cp:lastModifiedBy>SYSTEM</cp:lastModifiedBy>
  <dcterms:modified xsi:type="dcterms:W3CDTF">2011-09-24T12:38:00Z</dcterms:modified>
  <cp:revision>2</cp:revision>
  <dc:subject/>
  <dc:title>Введение                                                                                                      стр</dc:title>
</cp:coreProperties>
</file>