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атент как форма охраны объектов промышленной собственности</w:t>
      </w:r>
    </w:p>
    <w:p>
      <w:pPr>
        <w:pStyle w:val="Normal"/>
        <w:rPr/>
      </w:pPr>
      <w:r>
        <w:rPr/>
      </w:r>
    </w:p>
    <w:p>
      <w:pPr>
        <w:pStyle w:val="Normal"/>
        <w:rPr/>
      </w:pPr>
      <w:r>
        <w:rPr/>
        <w:t>С принятием Патентного закона РФ в России восстановлена патентная форма охраны изобретений и промышленных образцов, что стало самым существенным моментом в реформе патентной системы. Патент вновь, как и 70 лет назад, стал единственным документом, с помощью которого удостоверяются права на изобретения, промышленные образцы, а также новый для российского патентного права объект - полезные модели. Несмотря на то, что патент на охраноспособную разработку изобретатель мог, в принципе, получить и по законодательству СССР, предусматривавшему две формы охраны - патент и авторское свидетельство (свидетельство), действительность была такова, что 99,99% советских изобретателей подавали заявки на выдачу им именно авторских свидетельств (свидетельств), а не патентов. Главной причиной этого было отсутствие у изобретателей фактических возможностей для извлечения реальной пользы из своего монопольного владения изобретением или промышленным образцом. Кроме того, законодательство не допускало получения патентов на служебные разработки, что сразу отсекало от патентной охраны свыше 80% заявляемых разработок; патентообладателями не могли быть социалистические организации (а других практически не было); патент нельзя было получить на целый ряд изобретений, в частности вещества, полученные химическим путем, штаммы микроорганизмов и т.д. Наконец, лицам, избравшим патентную форму охраны созданных им разработок, не предоставлялись многие из тех прав и льгот, которыми пользовались владельцы авторских свидетельств (свидетельств). Все эти и некоторые другие факторы превращали патентную форму, которая допускалась советским изобретательским законодательством, в формальность, которая была нужна, с одной стороны, для создания видимости свободы выбора, а с другой - для предоставления патентной охраны иностранным заявителям как условие участия СССР в международной системе охраны промышленной собственности. Начавшийся в стране переход к рыночной экономике, в частности превращение научно-технических разработок в товар, объективно потребовал гарантировать разработчикам новой техники, а также приобретателям их продукции возможность реально распоряжаться достигнутыми результатами. Вначале была предпринята попытка улучшить существовавшую в стране систему охраны промышленной собственности, не меняя ее сущности. Об этом свидетельствуют опубликованные в 1989-1990 гг. проекты нового союзного закона об охране изобретений, предусматривавшие, по существу, сохранение авторских свидетельств под видом патентов, которые могли испрашиваться на имя Государственного фонда изобретений СССР и свободно использоваться всеми заинтересованными лицами. Правда, в окончательном тексте принятого в 1991 г. Закона СССР "Об изобретениях в СССР" Государственный фонд изобретений СССР выступал уже в качестве реального патентообладателя, владеющего принадлежащими государству патентами. Однако окончательное размежевание с прежней системой произошло лишь с принятием Патентного закона РФ. В отличие от союзного Закона передача государству исключительных прав на использование разработок вообще не рассматривается в нем как одна из возможных форм извлечения изобретателями выгод из своих разработок. Конечно, сама возможность уступки государству прав на основании Закона сохраняется. Но она уже осуществляется в рамках обычной процедуры и в случаях, которые являются традиционными для мировой патентной практики. Например, государство приобретает права на разработки, признанные секретными; к нему переходят права патентообладателей, не имевших наследников по закону и не оставивших завещания, и т.д. Восстановленная в России патентная форма охраны прав на объекты промышленной собственности такова же по своей сущности, что и во всем мире. Лицу, своим творческим трудом создавшему для общества новое техническое средство, гарантируется возможность извлечения выгоды из монопольного владения этим средством в пределах установленного законом срока, после истечения которого оно поступает во всеобщее пользование. Предоставление такой возможности осуществляется в рамках специальной процедуры, которая включает доведение до сведения общества данных о созданном техническом новшестве (составление и подача заявки, публикация материалов заявки и т.п.), проверку компетентным государственным органом того, действительно ли заявленное новшество обогащает мировой уровень техники (экспертиза заявки), и, наконец, выдачу от имени государства особого охранного документа, гарантирующего права заявителя. Таким документом является патент на изобретение или иной объект промышленной собственности, который официально подтверждает права его обладателя и устанавливает их объе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8">
    <w:name w:val="Слабое выделение"/>
    <w:qFormat/>
    <w:rPr>
      <w:i/>
      <w:iCs/>
      <w:color w:val="808080"/>
    </w:rPr>
  </w:style>
  <w:style w:type="character" w:styleId="Style9">
    <w:name w:val="Выделенная цитата Знак"/>
    <w:qFormat/>
    <w:rPr>
      <w:b/>
      <w:bCs/>
      <w:i/>
      <w:iCs/>
      <w:color w:val="4F81BD"/>
    </w:rPr>
  </w:style>
  <w:style w:type="character" w:styleId="Style10">
    <w:name w:val="Сильное выделение"/>
    <w:qFormat/>
    <w:rPr>
      <w:b/>
      <w:bCs/>
      <w:i/>
      <w:iCs/>
      <w:color w:val="4F81BD"/>
    </w:rPr>
  </w:style>
  <w:style w:type="character" w:styleId="Style11">
    <w:name w:val="Слабая ссылка"/>
    <w:qFormat/>
    <w:rPr>
      <w:smallCaps/>
      <w:color w:val="000000"/>
      <w:u w:val="single"/>
    </w:rPr>
  </w:style>
  <w:style w:type="character" w:styleId="Style12">
    <w:name w:val="Сильная ссылка"/>
    <w:qFormat/>
    <w:rPr>
      <w:b/>
      <w:bCs/>
      <w:smallCaps/>
      <w:color w:val="000000"/>
      <w:spacing w:val="5"/>
      <w:u w:val="single"/>
    </w:rPr>
  </w:style>
  <w:style w:type="character" w:styleId="Style13">
    <w:name w:val="Название книги"/>
    <w:qFormat/>
    <w:rPr>
      <w:b/>
      <w:bCs/>
      <w:smallCaps/>
      <w:spacing w:val="5"/>
    </w:rPr>
  </w:style>
  <w:style w:type="character" w:styleId="EndnoteCharacters">
    <w:name w:val="Endnote Characters"/>
    <w:qFormat/>
    <w:rPr>
      <w:vertAlign w:val="superscript"/>
    </w:rPr>
  </w:style>
  <w:style w:type="character" w:styleId="Style14">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6">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Style1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9">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Текст сноски Знак"/>
    <w:qFormat/>
    <w:rPr>
      <w:color w:val="000000"/>
      <w:lang w:val="ru-RU"/>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rPr>
  </w:style>
  <w:style w:type="paragraph" w:styleId="Style23">
    <w:name w:val="Без интервала"/>
    <w:qFormat/>
    <w:pPr>
      <w:widowControl/>
      <w:bidi w:val="0"/>
    </w:pPr>
    <w:rPr>
      <w:rFonts w:ascii="Calibri" w:hAnsi="Calibri" w:eastAsia="Calibri" w:cs="Calibri"/>
      <w:color w:val="auto"/>
      <w:sz w:val="22"/>
      <w:szCs w:val="22"/>
      <w:lang w:val="en-US" w:bidi="ar-SA" w:eastAsia="zh-CN"/>
    </w:rPr>
  </w:style>
  <w:style w:type="paragraph" w:styleId="Style24">
    <w:name w:val="Абзац списка"/>
    <w:basedOn w:val="Normal"/>
    <w:qFormat/>
    <w:pPr>
      <w:ind w:left="720" w:firstLine="720"/>
    </w:pPr>
    <w:rPr/>
  </w:style>
  <w:style w:type="paragraph" w:styleId="23">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3">
    <w:name w:val="Стиль ТАБЛИЦА + Междустр.интервал:  полуторный1"/>
    <w:basedOn w:val="Style34"/>
    <w:qFormat/>
    <w:pPr/>
    <w:rPr/>
  </w:style>
  <w:style w:type="paragraph" w:styleId="Style3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6:00Z</dcterms:created>
  <dc:creator>@kz</dc:creator>
  <dc:description/>
  <cp:keywords/>
  <dc:language>en-US</dc:language>
  <cp:lastModifiedBy>SYSTEM</cp:lastModifiedBy>
  <cp:lastPrinted>2009-12-02T06:44:00Z</cp:lastPrinted>
  <dcterms:modified xsi:type="dcterms:W3CDTF">2011-09-24T12:36:00Z</dcterms:modified>
  <cp:revision>2</cp:revision>
  <dc:subject/>
  <dc:title>ПАТЕНТ КАК ФОРМА ОХРАНЫ ОБЪЕКТОВ ПРОМЫШЛЕННОЙ СОБСТВЕННОСТИ</dc:title>
</cp:coreProperties>
</file>