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 xml:space="preserve">                                                       </w:t>
      </w:r>
      <w:r>
        <w:rPr>
          <w:sz w:val="28"/>
          <w:szCs w:val="28"/>
        </w:rPr>
        <w:t xml:space="preserve">ОГЛАВЛЕНИЯ </w:t>
      </w:r>
    </w:p>
    <w:p>
      <w:pPr>
        <w:pStyle w:val="FR1"/>
        <w:spacing w:lineRule="auto" w:line="360"/>
        <w:ind w:left="0" w:right="-6"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lineRule="auto" w:line="360"/>
        <w:ind w:left="0" w:right="-6"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FR1"/>
        <w:spacing w:lineRule="auto" w:line="360"/>
        <w:ind w:left="0" w:right="-6"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1.ОБЩАЯ ХАРАКТЕРИСТИКА ЛЬГОТНЫХ ПЕНСИИ В СВЯЗИ С ОСОБЫМИ УСЛОВИЯМИ ТРУДА</w:t>
      </w:r>
    </w:p>
    <w:p>
      <w:pPr>
        <w:pStyle w:val="FR1"/>
        <w:spacing w:lineRule="auto" w:line="360"/>
        <w:ind w:left="0" w:right="-6" w:hanging="0"/>
        <w:jc w:val="both"/>
        <w:rPr/>
      </w:pPr>
      <w:r>
        <w:rPr>
          <w:rFonts w:cs="Times New Roman" w:ascii="Times New Roman" w:hAnsi="Times New Roman"/>
          <w:b w:val="false"/>
          <w:sz w:val="28"/>
          <w:szCs w:val="28"/>
        </w:rPr>
        <w:t>1.1Льготные пенсии в связи с особыми условиями труда</w:t>
      </w:r>
    </w:p>
    <w:p>
      <w:pPr>
        <w:pStyle w:val="FR1"/>
        <w:spacing w:lineRule="auto" w:line="360"/>
        <w:ind w:left="0" w:right="-6" w:hanging="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ПЕНСИИ ЗА ИНЫЕ РАБОТЫ С ОСОБЫМИ УСЛОВИЯМИ ТРУДА</w:t>
      </w:r>
    </w:p>
    <w:p>
      <w:pPr>
        <w:pStyle w:val="FR1"/>
        <w:spacing w:lineRule="auto" w:line="360"/>
        <w:ind w:left="0" w:right="-6"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1 Перечень профессий с особыми условиями труда</w:t>
      </w:r>
    </w:p>
    <w:p>
      <w:pPr>
        <w:pStyle w:val="FR1"/>
        <w:spacing w:lineRule="auto" w:line="360"/>
        <w:ind w:left="0" w:right="-6"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2 Суммирование работ с разными условиями труда</w:t>
      </w:r>
    </w:p>
    <w:p>
      <w:pPr>
        <w:pStyle w:val="FR1"/>
        <w:spacing w:lineRule="auto" w:line="360"/>
        <w:ind w:left="0" w:right="-6"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3.ПЕНСИИ ПО СТАРОСТИ В СВЯЗИ С ОСОБЫМИ УСЛОВИЯМИ ТРУДА В ХМАО..</w:t>
      </w:r>
    </w:p>
    <w:p>
      <w:pPr>
        <w:pStyle w:val="FR1"/>
        <w:spacing w:lineRule="auto" w:line="360"/>
        <w:ind w:left="0" w:right="-6"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FR1"/>
        <w:spacing w:lineRule="auto" w:line="360"/>
        <w:ind w:left="0" w:right="-6"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лоссарий </w:t>
      </w:r>
    </w:p>
    <w:p>
      <w:pPr>
        <w:pStyle w:val="FR1"/>
        <w:spacing w:lineRule="auto" w:line="360"/>
        <w:ind w:left="0" w:right="-5"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писок литературы </w:t>
      </w:r>
    </w:p>
    <w:p>
      <w:pPr>
        <w:pStyle w:val="FR1"/>
        <w:spacing w:lineRule="auto" w:line="360"/>
        <w:ind w:left="0" w:right="-6"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Таблица</w:t>
      </w:r>
      <w:r>
        <w:br w:type="page"/>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lineRule="auto" w:line="360"/>
        <w:ind w:left="0" w:right="-6" w:firstLine="709"/>
        <w:jc w:val="both"/>
        <w:rPr/>
      </w:pPr>
      <w:r>
        <w:rPr>
          <w:rFonts w:cs="Times New Roman" w:ascii="Times New Roman" w:hAnsi="Times New Roman"/>
          <w:b w:val="false"/>
          <w:sz w:val="28"/>
          <w:szCs w:val="28"/>
        </w:rPr>
        <w:t xml:space="preserve">Право граждан РФ на пенсионное обеспечение гарантируется Конституцией РФ (ст. 39). При этом граждане Российской Федерации пользуются равными правами на получение пенсий. Это, однако, не обозначает уравниловки в данной сфере. </w:t>
      </w:r>
    </w:p>
    <w:p>
      <w:pPr>
        <w:pStyle w:val="FR1"/>
        <w:spacing w:lineRule="auto" w:line="360"/>
        <w:ind w:left="0" w:right="-6" w:firstLine="709"/>
        <w:jc w:val="both"/>
        <w:rPr/>
      </w:pPr>
      <w:r>
        <w:rPr>
          <w:rFonts w:cs="Times New Roman" w:ascii="Times New Roman" w:hAnsi="Times New Roman"/>
          <w:b w:val="false"/>
          <w:sz w:val="28"/>
          <w:szCs w:val="28"/>
        </w:rPr>
        <w:t xml:space="preserve">Как известно общим условием назначения пенсии по возрасту является достижение мужчинами 60 лет, женщинам – 55 лет (общий пенсионный возраст) при стаже работы соответственно 25 и 20 лет. Однако, бывают и исключения. При определении размера и момента получения права на пенсию гражданина, используются разные показатели. Среди них важное место занимают условия труда работника. Вполне естественно, что государство устанавливает дополнительные льготы и гарантии гражданам, занятым на вредных, тяжелых и опасных производствах. </w:t>
      </w:r>
    </w:p>
    <w:p>
      <w:pPr>
        <w:pStyle w:val="FR1"/>
        <w:spacing w:lineRule="auto" w:line="360"/>
        <w:ind w:left="0" w:right="-6" w:firstLine="709"/>
        <w:jc w:val="both"/>
        <w:rPr/>
      </w:pPr>
      <w:r>
        <w:rPr>
          <w:rFonts w:cs="Times New Roman" w:ascii="Times New Roman" w:hAnsi="Times New Roman"/>
          <w:b w:val="false"/>
          <w:sz w:val="28"/>
          <w:szCs w:val="28"/>
        </w:rPr>
        <w:t xml:space="preserve">К таковым, согласно пенсионному законодательству РФ относятся производства, профессии, должности и показатели, предусмотренные Списками № 1 и № 2, утвержденными Постановлением  Министров РФ от 26 января 1991 г. № 10. с дополнениями и изменениями на 20 июля 1995г. </w:t>
      </w:r>
    </w:p>
    <w:p>
      <w:pPr>
        <w:pStyle w:val="FR1"/>
        <w:spacing w:lineRule="auto" w:line="360"/>
        <w:ind w:left="0" w:right="-6" w:firstLine="709"/>
        <w:jc w:val="both"/>
        <w:rPr/>
      </w:pPr>
      <w:r>
        <w:rPr>
          <w:rFonts w:cs="Times New Roman" w:ascii="Times New Roman" w:hAnsi="Times New Roman"/>
          <w:b w:val="false"/>
          <w:sz w:val="28"/>
          <w:szCs w:val="28"/>
        </w:rPr>
        <w:t>В наше время, когда ценности общества стали объектом критического анализа, когда вопросы социальной защиты лиц, занятых на работах с вредными или тяжелыми условиями труда постоянно обсуждаются во всех уровнях государственной власти, когда постоянно совершенствуется законодательство по указанным вопросам, бывает очень сложно даже специалисту разобраться во всех хитросплетениях законодательных актов.</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путанность российского пенсионного законодательства признается даже специалистами</w:t>
      </w:r>
      <w:r>
        <w:rPr>
          <w:rStyle w:val="FootnoteCharacters"/>
          <w:rStyle w:val="FootnoteAnchor"/>
          <w:rFonts w:cs="Times New Roman" w:ascii="Times New Roman" w:hAnsi="Times New Roman"/>
          <w:b/>
          <w:sz w:val="28"/>
          <w:szCs w:val="28"/>
        </w:rPr>
        <w:footnoteReference w:id="2"/>
      </w:r>
      <w:r>
        <w:rPr>
          <w:rFonts w:cs="Times New Roman" w:ascii="Times New Roman" w:hAnsi="Times New Roman"/>
          <w:b w:val="false"/>
          <w:sz w:val="28"/>
          <w:szCs w:val="28"/>
        </w:rPr>
        <w:t xml:space="preserve">. Что уж тут говорить об обычных гражданах, вынужденных зачастую отстаивать в спорах с чиновниками свое право на какие-либо доплаты или льготы? Многие нормы законодательства о пенсионном обеспечении противоречат друг другу, еще большее количество законодательных норм по разному толкуются право примирителем . Толкованием норм о пенсионном обеспечении занимается Министерство труда и социального развития Российской Федерации, что, вообще говоря, не входит в его компетенцию. </w:t>
      </w:r>
    </w:p>
    <w:p>
      <w:pPr>
        <w:pStyle w:val="FR1"/>
        <w:spacing w:lineRule="auto" w:line="360"/>
        <w:ind w:left="0" w:right="-6" w:firstLine="709"/>
        <w:jc w:val="both"/>
        <w:rPr/>
      </w:pPr>
      <w:r>
        <w:rPr>
          <w:rFonts w:cs="Times New Roman" w:ascii="Times New Roman" w:hAnsi="Times New Roman"/>
          <w:b w:val="false"/>
          <w:sz w:val="28"/>
          <w:szCs w:val="28"/>
        </w:rPr>
        <w:t>Однако, и так уже в крайне сложном законодательстве появляются дополнительные лакуны, еще больше усложняющие ситуацию. Примером может служить ситуация, когда в 1998 г., разумеется, из самых благих побуждений, но  в общем-то по формальным основаниям, определением Верховного Суда Российской Федерации был отменен действовавший с 1992 г.  Порядок представления и оформления документов для назначения пенсии. Взамен должен был быть разработан новый, но принятие его затянулось. Таким образом, важный процессуальный документ, содержание которого не вызывало значительных нареканий, был отменен, а вместо него образовалась правовой вакуум</w:t>
      </w:r>
      <w:r>
        <w:rPr>
          <w:rStyle w:val="FootnoteCharacters"/>
          <w:rStyle w:val="FootnoteAnchor"/>
          <w:rFonts w:cs="Times New Roman" w:ascii="Times New Roman" w:hAnsi="Times New Roman"/>
          <w:b/>
          <w:sz w:val="28"/>
          <w:szCs w:val="28"/>
        </w:rPr>
        <w:footnoteReference w:id="3"/>
      </w:r>
      <w:r>
        <w:rPr>
          <w:rFonts w:cs="Times New Roman" w:ascii="Times New Roman" w:hAnsi="Times New Roman"/>
          <w:b w:val="false"/>
          <w:sz w:val="28"/>
          <w:szCs w:val="28"/>
        </w:rPr>
        <w:t>.</w:t>
      </w:r>
    </w:p>
    <w:p>
      <w:pPr>
        <w:pStyle w:val="FR1"/>
        <w:spacing w:lineRule="auto" w:line="360"/>
        <w:ind w:left="0" w:right="-6" w:firstLine="709"/>
        <w:jc w:val="both"/>
        <w:rPr/>
      </w:pPr>
      <w:r>
        <w:rPr>
          <w:rFonts w:cs="Times New Roman" w:ascii="Times New Roman" w:hAnsi="Times New Roman"/>
          <w:b w:val="false"/>
          <w:sz w:val="28"/>
          <w:szCs w:val="28"/>
        </w:rPr>
        <w:t>В этих условиях каждому гражданину должно быть очевидно, что в Российской Федерации, несмотря ни на какие трудности, должна постоянно проявляться забота о тех, кто трудился на благо страны, рискуя своим здоровьем.</w:t>
      </w:r>
    </w:p>
    <w:p>
      <w:pPr>
        <w:pStyle w:val="FR1"/>
        <w:spacing w:lineRule="auto" w:line="360"/>
        <w:ind w:left="0" w:right="-6" w:firstLine="709"/>
        <w:jc w:val="both"/>
        <w:rPr/>
      </w:pPr>
      <w:r>
        <w:rPr>
          <w:rFonts w:cs="Times New Roman" w:ascii="Times New Roman" w:hAnsi="Times New Roman"/>
          <w:b w:val="false"/>
          <w:sz w:val="28"/>
          <w:szCs w:val="28"/>
        </w:rPr>
        <w:t xml:space="preserve">Все вышеизложенное и обуславливает актуальность данной курсовой работы. </w:t>
      </w:r>
    </w:p>
    <w:p>
      <w:pPr>
        <w:pStyle w:val="FR1"/>
        <w:spacing w:lineRule="auto" w:line="360"/>
        <w:ind w:left="0" w:right="-6" w:firstLine="709"/>
        <w:jc w:val="both"/>
        <w:rPr/>
      </w:pPr>
      <w:r>
        <w:rPr>
          <w:rFonts w:cs="Times New Roman" w:ascii="Times New Roman" w:hAnsi="Times New Roman"/>
          <w:b w:val="false"/>
          <w:sz w:val="28"/>
          <w:szCs w:val="28"/>
        </w:rPr>
        <w:t>Структурно данная работа будет состоять из 3-х параграфов. В первом, я рассмотрю общие условия назначения льготных пенсий и расскажу про списки №1 и №2; во втором – расскажу про пенсии за иные работы с особыми условиями труда. Третий параграф будет посвящен иным случаям назначения пенсий в связи с особыми условиями труда в ХМАО;.</w:t>
      </w:r>
      <w:r>
        <w:br w:type="page"/>
      </w:r>
    </w:p>
    <w:p>
      <w:pPr>
        <w:pStyle w:val="FR1"/>
        <w:spacing w:lineRule="auto" w:line="360"/>
        <w:ind w:left="0" w:right="-6"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1.ОБЩАЯ ХАРАКТЕРИСТИКА ЛЬГОТНЫХ ПЕНСИИ В СВЯЗИ С ОСОБЫМИ УСЛОВИЯМИ ТРУДА.</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1Льготные пенсии в связи с особыми условиями труда.</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енсии по старости в связи с особыми условиями труда в нашей стране, как ни в какой другой, получили широкое развитие. Такие пенсии устанавливаются при пониженном на 5 или 10 лет пенсионном возрасте за работу в течение определенного времени в неблаго</w:t>
        <w:softHyphen/>
        <w:t>приятных или опасных для здоровья человека условиях, в том числе для женщин. Период подобной трудовой деятельности именуется специальным трудовым стажем. Обычно для назначения пенсии помимо соответствующего специального трудового стажа необходим и определенный общий трудовой стаж.</w:t>
      </w:r>
    </w:p>
    <w:p>
      <w:pPr>
        <w:pStyle w:val="FR1"/>
        <w:spacing w:lineRule="auto" w:line="360"/>
        <w:ind w:left="0" w:right="-6" w:firstLine="709"/>
        <w:jc w:val="both"/>
        <w:rPr/>
      </w:pPr>
      <w:r>
        <w:rPr>
          <w:rFonts w:cs="Times New Roman" w:ascii="Times New Roman" w:hAnsi="Times New Roman"/>
          <w:b w:val="false"/>
          <w:sz w:val="28"/>
          <w:szCs w:val="28"/>
        </w:rPr>
        <w:t>Из числа ежегодно выходящих на пенсию по старости каждый шестой-седьмой получает ее в возрасте 50—55 и 45—50 лет (соответственно мужчины и женщины). Общая численность таких «молодых» пенсионеров по старости, т. е. тех, кто не достиг обычного пенсионного возраста, приблизительно около 2 млн. человек (примерно 7% всех пенсионеров по старости). В чем причина создавшейся ситуации, которая весьма обременительна для общества, вынужденного выделять значительные ресурсы на выплату таких пенсий! Объясняется все просто. В течение десятилетий наше государство экономило на внедрении современных технологий, создании на производстве здоровых и безопасных условий труда. Оно не без оснований полагало, что за счет предоставления пенсионных льгот можно привлечь и закрепить кадры, заинтересовать их ради более раннего выхода на пенсию трудиться в таких условиях. В современный трудный для России период пре</w:t>
        <w:softHyphen/>
        <w:t>образования экономических отношений положение не изменилось.</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есмотря на провозглашение намерения прекратить дальнейшее расширение пенсионного обеспечения по старости при пониженном пенсионном возрасте, фактически оно происходит. Первоначально российский пенсионный закон предусматривал лишь четыре основания для снижения пенсионного возраста в зависимости от особых условий труда. Все эти основания действительно обусловлены выполнением работ с неблагоприятными и опасными условиями труда, а для женщин также работ с повышенной интенсивностью и тяжестью. В дальнейшем появились еще девять оснований. Это свидетельствует о том, что пенсионное обеспечение все еще используется в корпоративных интересах отдельных групп и федеральных органов. Снижением пенсионного возраста вновь пытаются устранить существенные недостатки в организации охраны и безопасности труда, в технологиях производства. Таким образом, заверение о намерениях расходится с практикой принятия конкретных управленческих решений.</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онцепции реформы пенсионного обеспечения Российской Федерации, одобренной Правительством, предусматривается осуществление упорядочения пенсионных льгот в связи с особыми условиями труда. Определена и цель этого: «сократить нерациональные затраты государственного пенсионного обеспечения и обеспечить достижение большей социальной справедливости при назначении пенсий». Содержание Концепции в этой части можно сформулировать предельно кратко: упразднить государственные пенсии, назначаемые в связи с особыми условиями труда; перевести пенсионное обеспечение в свя</w:t>
        <w:softHyphen/>
        <w:t>зи с неблагоприятными условиями труда в негосударственное русло с финансированием расходов за счет работодателей и работников и, в конечном счете, снять все расходы на выплату таких пенсий с Пенсионного фонда.</w:t>
      </w:r>
    </w:p>
    <w:p>
      <w:pPr>
        <w:pStyle w:val="FR1"/>
        <w:spacing w:lineRule="auto" w:line="360"/>
        <w:ind w:left="0" w:right="-6" w:firstLine="709"/>
        <w:jc w:val="both"/>
        <w:rPr/>
      </w:pPr>
      <w:r>
        <w:rPr>
          <w:rFonts w:cs="Times New Roman" w:ascii="Times New Roman" w:hAnsi="Times New Roman"/>
          <w:b w:val="false"/>
          <w:sz w:val="28"/>
          <w:szCs w:val="28"/>
        </w:rPr>
        <w:t>Подход к решению затронутой проблемы многие специалисты видят в другом — в немедленном прекращении в централизованном порядке, прежде всего, дальнейшего расширения пенсионного обеспечения по старости при пониженном пенсионном возрасте. Необходимо также разработать, по примеру других стран, перечень соответствующих производств и работ, где объективно не могли в прошлом, не могут ныне и не смогут в ближайшей перспективе быть устранены вредные и опасные для здоровья человека условия труда (подземные работы, взрывные работы, работы в кессонах и т.п.). Пенсии при пониженном пенсионном возрасте за длительное выполнение таких работ по-прежнему должны быть государственными, находиться в орбите действия государственного (обязательного) пенсионного страхования. Что касается других работ с фактически сложившимися неблагоприятными условиями труда, которые включены в соответствующие списки без учета возможности создания нормальных или близких к нормальным условий труда, то назначение пенсий при пониженном пенсионном возрасте за работу в таких условиях должно некоторое время продолжаться. Вместе с этим необходимо определить реальный срок, в течение которого условия труда могут быть и должны быть существенно приближены к нормальным. После наступления указанного срока соответствующую работу не следует считать такой, с выполнением которой связано снижение пенсионного возраста. Предлагаемый процесс реформирования пенсионного обеспечения в связи с особыми условиями труда долог и труден, но справедлив. Как известно право на пенсию по общим основаниям зависит только от двух условий – возраста и общего стажа. Обращение за пенсией может последовать в любой момент после возникновения права на нее без ограничения каким-либо сроком.  Льготные условия назначения пенсий состоят в том, что снижается возраст выхода на пенсию и сокращается стаж. Возможно снижение возраста и без сокращения стажа. При этом в расчет берется как общий, так и специальный стаж либо только общий стаж</w:t>
      </w:r>
      <w:r>
        <w:rPr>
          <w:rStyle w:val="FootnoteCharacters"/>
          <w:rStyle w:val="FootnoteAnchor"/>
          <w:rFonts w:cs="Times New Roman" w:ascii="Times New Roman" w:hAnsi="Times New Roman"/>
          <w:b/>
          <w:sz w:val="28"/>
          <w:szCs w:val="28"/>
        </w:rPr>
        <w:footnoteReference w:id="4"/>
      </w:r>
      <w:r>
        <w:rPr>
          <w:rFonts w:cs="Times New Roman" w:ascii="Times New Roman" w:hAnsi="Times New Roman"/>
          <w:b w:val="false"/>
          <w:sz w:val="28"/>
          <w:szCs w:val="28"/>
        </w:rPr>
        <w:t>.  Закон РФ от 20.07.2000 г. «О государственных пенсиях в РФ» предусматривает возможность предоставления пенсий по ста</w:t>
        <w:softHyphen/>
        <w:t>рости (по возрасту) до достижения обычного пенсионного возраста, т.е. мужчинам ранее 60, а женщинам ранее 55 лет. Такие пенсии назна</w:t>
        <w:softHyphen/>
        <w:t>чаются, в частности, лицам, длительно занятым на работах с особыми, т.е. фактически с неблагоприятными, условиями труда. При этом всегда снижается пенсионный возраст, а стаж может и не снижаться. Решающим здесь является то обстоятельство, насколько потенциально может сказаться на здоровье работника труд в этих условиях. Нельзя не отметить, что в ряде случаев снижение возраста играет и стимулирующую роль. Льготные пенсии в связи с условиями труда назначаются независимо от места последней работы, т.е. от того, в какой период трудовой деятельности имелся специальный трудовой стаж</w:t>
      </w:r>
      <w:r>
        <w:rPr>
          <w:rStyle w:val="FootnoteCharacters"/>
          <w:rStyle w:val="FootnoteAnchor"/>
          <w:rFonts w:cs="Times New Roman" w:ascii="Times New Roman" w:hAnsi="Times New Roman"/>
          <w:b/>
          <w:sz w:val="28"/>
          <w:szCs w:val="28"/>
        </w:rPr>
        <w:footnoteReference w:id="5"/>
      </w:r>
      <w:r>
        <w:rPr>
          <w:rFonts w:cs="Times New Roman" w:ascii="Times New Roman" w:hAnsi="Times New Roman"/>
          <w:b w:val="false"/>
          <w:sz w:val="28"/>
          <w:szCs w:val="28"/>
        </w:rPr>
        <w:t>.</w:t>
      </w:r>
    </w:p>
    <w:p>
      <w:pPr>
        <w:pStyle w:val="FR1"/>
        <w:spacing w:lineRule="auto" w:line="360"/>
        <w:ind w:left="0" w:right="-6" w:firstLine="709"/>
        <w:jc w:val="both"/>
        <w:rPr/>
      </w:pPr>
      <w:r>
        <w:rPr>
          <w:rFonts w:cs="Times New Roman" w:ascii="Times New Roman" w:hAnsi="Times New Roman"/>
          <w:b w:val="false"/>
          <w:sz w:val="28"/>
          <w:szCs w:val="28"/>
        </w:rPr>
        <w:t>Анализ данных, содержащихся в табл.1, позволяет сделать следующие выводы. Большинство оснований касаются как мужчин, так и женщин (11 из 13), два основания относятся лишь к женщинам. Нетрудно заметить, что принимаемые в последние годы решения устанавливают весьма значительные преимущества в пенсионном обеспечении для некоторых категорий работников, их содержание в большей степени относится не к пенсии по старости, а к пенсии за выслугу лет (см. п. «г», «З.», «к», «о», «л», «м»). Необходимый трудовой стаж составляет половину общего трудового стажа (см. п. «а», «б», «д.», «е», «ж», «и») или несколько больше половины (см. п. «в», «З.», «к»). В трех случаях нужен лишь специальный трудовой стаж (п. «г», «о», «л»). Обычно для женщин предусмотрен возраст ниже на 5 лет, чем для мужчин, однако в двух случаях он для них одинаков (см. п. «о», «л»).</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 снижению возраста в наибольшей степени выделяются основания, указанные в п. «л» (возраст 40 лет как для мужчин, так и для женщин), п. «а» (возраст для мужчин 50 лет, а для женщин 45 лет), а также п. «а» (возраст для мужчин 50 лет).</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ки соответствующих работ (профессий и должностей), с учетом выполнения которых пенсия устанавливается при пониженном пенсионном возрасте, утверждаются, когда это предусмотрено законом, в порядке, определяемом Правительством РФ по согласованию с Пенсионным Фондом России. Следовательно, во всех этих случаях Правительство РФ вправе само утверждать списки или поручать утверждать их, например, Минтруду, но также по согласованию с Пенсионным фондом России. В одном случае перечень соответствующих должностей утверждается, согласно закону, МВД (п. «о»). (таблица №1).</w:t>
      </w:r>
    </w:p>
    <w:p>
      <w:pPr>
        <w:pStyle w:val="FR1"/>
        <w:spacing w:lineRule="auto" w:line="360"/>
        <w:ind w:left="0" w:right="-6"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 отношении работ, которые указаны в п. «а» и «б» (таблица №1) ст. 12 Закона 1990 г., по решению Правительства России применяются утвержденные Постановлением  Министров РФ от 26 января 2003 г. № 10 два списка (с дополнениями и изменениями, внесенными Постановлением Министров РФ от 23 июля 2003 г. № 497 и от 9 августа 2002 г. № 591): Список № 1 производств, работ, профессий, должностей и показателей на подземных работах, на работах с особо вредными и особо тяжелыми условиями труда, занятость в которых дает право на пенсию по возрасту (по старости) на льготных условиях, и Список № 2 производств, работ, профессий, должностей и показателей с вредными и тяжелыми условиями труда, занятость в которых дает право на пенсию по возрасту (по старости) на льготных условиях.</w:t>
      </w:r>
    </w:p>
    <w:p>
      <w:pPr>
        <w:pStyle w:val="FR1"/>
        <w:spacing w:lineRule="auto" w:line="360"/>
        <w:ind w:left="0" w:right="-6" w:firstLine="709"/>
        <w:jc w:val="both"/>
        <w:rPr/>
      </w:pPr>
      <w:r>
        <w:rPr>
          <w:rFonts w:cs="Times New Roman" w:ascii="Times New Roman" w:hAnsi="Times New Roman"/>
          <w:b w:val="false"/>
          <w:sz w:val="28"/>
          <w:szCs w:val="28"/>
        </w:rPr>
        <w:t>Соответствующие списки и перечни к п. «г», «д.», «ж», «о» утверждены непосредственно Правительством РФ, по другим пунктам они не утверждались, поскольку этого не требовалось. Разъяснения о порядке применения списков и перечней издавались и издаются до сих пор соответствующими органами труда. Общее разъяснение о порядке применения списков работ, профессий, должностей и показателей, дающих в соответствии со ст. 12, 78 и 781 Закона 1992г. право на пенсию по старости в связи с особыми условиями труда и на пенсию за выслугу лет, издано Минтрудом по согласованию с Минсоцзащиты РФ и Пенсионным фондом РФ 22 мая 1994 г.Некоторые особенности установлены для назначения пенсии в соответствии с п. «а» и «б» ст. 12 Закона 2000 г. В данных случаях допускается установление пенсии при пониженном возрасте и при неполном специальном стаже.</w:t>
      </w:r>
    </w:p>
    <w:p>
      <w:pPr>
        <w:pStyle w:val="FR1"/>
        <w:spacing w:lineRule="auto" w:line="360"/>
        <w:ind w:left="0" w:right="-6" w:firstLine="709"/>
        <w:jc w:val="both"/>
        <w:rPr/>
      </w:pPr>
      <w:r>
        <w:rPr>
          <w:rFonts w:cs="Times New Roman" w:ascii="Times New Roman" w:hAnsi="Times New Roman"/>
          <w:b w:val="false"/>
          <w:bCs/>
          <w:sz w:val="28"/>
          <w:szCs w:val="28"/>
        </w:rPr>
        <w:t>Условия для частичного снижения возраста при назначении пенсии по п. «а» ст. 12 Закона 1992г.</w:t>
      </w:r>
      <w:r>
        <w:rPr>
          <w:rFonts w:cs="Times New Roman" w:ascii="Times New Roman" w:hAnsi="Times New Roman"/>
          <w:b w:val="false"/>
          <w:sz w:val="28"/>
          <w:szCs w:val="28"/>
        </w:rPr>
        <w:t xml:space="preserve"> — наличие не менее половины стажа на подземных работах, на работах с вредными условиями труда и в горячих цехах, т. е. специальный стаж не менее 5 лет у мужчин и 3 года 9 месяцев у женщин (50% от 10 лет и 50% от 7 лет 6 месяцев), и общий трудовой стаж не менее 20 и 15 лет (соответственно для мужчин и женщин). Таким гражданам пенсия назначается с уменьшением возраста на один год за каждый полный год указанной работы.</w:t>
      </w:r>
    </w:p>
    <w:p>
      <w:pPr>
        <w:pStyle w:val="FR1"/>
        <w:spacing w:lineRule="auto" w:line="360"/>
        <w:ind w:left="0" w:right="-6" w:firstLine="709"/>
        <w:jc w:val="both"/>
        <w:rPr/>
      </w:pPr>
      <w:r>
        <w:rPr>
          <w:rFonts w:cs="Times New Roman" w:ascii="Times New Roman" w:hAnsi="Times New Roman"/>
          <w:b w:val="false"/>
          <w:sz w:val="28"/>
          <w:szCs w:val="28"/>
        </w:rPr>
        <w:t>В таблице №2  отражено пониженного пенсионного возраста при неполном специальном трудовом стаже (п. «а» ст. 12 Закона 1992г.).</w:t>
      </w:r>
    </w:p>
    <w:p>
      <w:pPr>
        <w:pStyle w:val="FR1"/>
        <w:spacing w:lineRule="auto" w:line="360"/>
        <w:ind w:left="0" w:right="-6" w:firstLine="709"/>
        <w:jc w:val="both"/>
        <w:rPr/>
      </w:pPr>
      <w:r>
        <w:rPr>
          <w:rFonts w:cs="Times New Roman" w:ascii="Times New Roman" w:hAnsi="Times New Roman"/>
          <w:b w:val="false"/>
          <w:bCs/>
          <w:sz w:val="28"/>
          <w:szCs w:val="28"/>
        </w:rPr>
        <w:t>Условия для частичного снижения возраста при назначении пенсии по п. «б» ст. 12 Закона 1991г. —</w:t>
      </w:r>
      <w:r>
        <w:rPr>
          <w:rFonts w:cs="Times New Roman" w:ascii="Times New Roman" w:hAnsi="Times New Roman"/>
          <w:b w:val="false"/>
          <w:sz w:val="28"/>
          <w:szCs w:val="28"/>
        </w:rPr>
        <w:t xml:space="preserve"> наличие не менее половины стажа на работах с тяжелыми условиями труда, т. е. «специальный стаж не менее 6 лет 3 месяцев у мужчин и 5 лет у женщин (50% от 12 лет 6 мес. и50% от 10 лет) и общий трудовой стаж не менее 25 и 20 лет (соответственно для мужчин и женщин). Таким гражданам пенсия назначается с уменьшением возраста на один год за каждые 2 года и 6 месяцев указанной работы мужчинам и за каждые 2 года указанной работы женщинам.</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иже приводится таблица (табл. 3) пониженного пенсионного возраста при неполном специальном трудовом стаже (п. «б» ст. 12 Закона 2001г.).</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дчеркнем, что для применения этого правила необходимо иметь не менее половины специального трудового стажа. Ко всем остальным пунктам ст. 12, кроме п. «а» и «б», данное правило не относится.</w:t>
      </w:r>
    </w:p>
    <w:p>
      <w:pPr>
        <w:pStyle w:val="FR1"/>
        <w:spacing w:lineRule="auto" w:line="360"/>
        <w:ind w:left="0" w:right="-6" w:firstLine="709"/>
        <w:jc w:val="both"/>
        <w:rPr/>
      </w:pPr>
      <w:r>
        <w:rPr>
          <w:rFonts w:cs="Times New Roman" w:ascii="Times New Roman" w:hAnsi="Times New Roman"/>
          <w:b w:val="false"/>
          <w:sz w:val="28"/>
          <w:szCs w:val="28"/>
        </w:rPr>
        <w:t>Всего особых условий труда, как отмечалось, 13 (см. табл. 1). В каждом пункте от «а» до «м» указана определенная работа. Не так уж редко многие граждане выполняли различную работу из числа перечисленных в ст. 12 Закона 1991 г. Вполне очевидно, что различные виды трудовой деятельности, являющиеся основанием для снижения пенсионного возраста, необходимо как-то суммировать и с учетом общей их продолжительности определять пониженный пенсионный возраст.</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Законе определен следующий принцип суммирования: к работе с менее тяжелыми условиями труда присоединяется работа с более тяжелыми или равными условиями труда. Принцип, по которому определяется основание для назначения пенсии в связи с особыми ус</w:t>
        <w:softHyphen/>
        <w:t>ловиями труда, следующий: пенсия назначается по тому основанию из числа работ, включенных в специальный стаж, которое даст наименьший объем льгот.</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иже приводится таблица (табл. 4), в которой перечисляются виды работ с особыми условиями труда и иная работа, также включаемая в специальный трудовой стаж.  Действующее ныне пенсионное законодательство Российской Фе</w:t>
        <w:softHyphen/>
        <w:t>дерации в части, касающейся пенсий по старости в связи с особыми ус</w:t>
        <w:softHyphen/>
        <w:t>ловиями труда, представляет собой итог определенного компромисса решений, разрабатывавшихся применительно к пенсионным Законам.</w:t>
      </w:r>
    </w:p>
    <w:p>
      <w:pPr>
        <w:pStyle w:val="FR1"/>
        <w:spacing w:lineRule="auto" w:line="360"/>
        <w:ind w:left="0" w:right="-6" w:firstLine="709"/>
        <w:jc w:val="both"/>
        <w:rPr/>
      </w:pPr>
      <w:r>
        <w:rPr>
          <w:rFonts w:cs="Times New Roman" w:ascii="Times New Roman" w:hAnsi="Times New Roman"/>
          <w:b w:val="false"/>
          <w:sz w:val="28"/>
          <w:szCs w:val="28"/>
        </w:rPr>
        <w:t>Как уже отмечалось, российским Законом «О государственных пенсиях» от 20 ноября 2001 г. предусмотрены пенсии по старости и трудовые пенсии независимо от возраста по спискам № 1 и № 2 (п. «а» и «б» ст. 12). По Списку № 1 пенсия назна</w:t>
        <w:softHyphen/>
        <w:t>чается мужчинам, достигшим 50 лет, и женщинам – 45 лет, если они, имея общий трудовой стаж соответственно не менее 20 и 15 лет, труди</w:t>
        <w:softHyphen/>
        <w:t>лись не менее 10 и 7,5 лет на подземных работах, на работах с вредны</w:t>
        <w:softHyphen/>
        <w:t>ми условиями труда и в горячих цехах, т.е. на льготных условиях. Под общим трудовым стажем понимается суммарная продолжительность всей трудовой и иной обще</w:t>
        <w:softHyphen/>
        <w:t>ственно полезной деятельности данного лица, учитываемой при назна</w:t>
        <w:softHyphen/>
        <w:t>чении пенсии в соответствии с разд. VI Закона. Суммарная продолжи</w:t>
        <w:softHyphen/>
        <w:t>тельность определенной трудовой деятельности (службы), с учетом ко</w:t>
        <w:softHyphen/>
        <w:t>торой устанавливается пенсия в связи с особыми условиями труда или за выслугу лет, именуется специальным трудовым стажем (ст. 88 Зако</w:t>
        <w:softHyphen/>
        <w:t>на). Если право на пенсию зависит от продолжительности и общего и специального трудового стажа, подсчет общего трудового стажа про</w:t>
        <w:softHyphen/>
        <w:t>изводится с включением в него специального. Так, у лица, проработав</w:t>
        <w:softHyphen/>
        <w:t>шего 30 лет, в том числе 10 лет на работах, предусмотренных Списком № 1, общий трудовой стаж составляет 30, а специальный - 10 лет.</w:t>
      </w:r>
    </w:p>
    <w:p>
      <w:pPr>
        <w:pStyle w:val="FR1"/>
        <w:spacing w:lineRule="auto" w:line="360"/>
        <w:ind w:left="0" w:right="-6"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 отличие от Закона 1956 года в настоящее время пенсия по Списку № 1 может быть назначена и при неполном специальном трудовом стаже, однако если он составляет не менее половины от требуемого. Для мужчин это 5 лет, а для женщин – 3 года 9 мес. (ч. 2 п. «а» ст. 12 Закона). При этом требования к продолжительности общего трудового стажа сохраняют</w:t>
        <w:softHyphen/>
        <w:t>ся, а пенсионный возраст повышается в зависимости от продолжитель</w:t>
        <w:softHyphen/>
        <w:t>ности имеющегося специального стажа. При 9-летнем специальном стаже мужчинам пенсия по Списку № 1 может быть назначена в 51 год, при 8-летнем – в 52 года, при 7-летнем – в 53, 6-летнем – в 54 года, при 5-летнем – в 55 лет. Женщинам пенсия по Списку № 1 назначается в 48 лет при наличии 7-летнего специального стажа, в 49 лет – 6-летнего, в 50 лет – 5-летнего, в 51 год – 4-летнего. При специальном стаже не ме</w:t>
        <w:softHyphen/>
        <w:t>нее 3 лет 9 месяцев пенсия может быть назначена по достижении жен</w:t>
        <w:softHyphen/>
        <w:t>щиной 52 лет.</w:t>
      </w:r>
    </w:p>
    <w:p>
      <w:pPr>
        <w:pStyle w:val="FR1"/>
        <w:spacing w:lineRule="auto" w:line="360"/>
        <w:ind w:left="0" w:right="-6" w:firstLine="709"/>
        <w:jc w:val="both"/>
        <w:rPr/>
      </w:pPr>
      <w:r>
        <w:rPr>
          <w:rFonts w:cs="Times New Roman" w:ascii="Times New Roman" w:hAnsi="Times New Roman"/>
          <w:b w:val="false"/>
          <w:sz w:val="28"/>
          <w:szCs w:val="28"/>
        </w:rPr>
        <w:t>Следует обратить внимание еще на одну особенность Закона «О государственных пенсиях» Лица, занятые на подземных и на открытых горных работах, вправе получать пенсию не только по старости, но и за выслу</w:t>
        <w:softHyphen/>
        <w:t>гу лет.  Последняя  назначается работникам (включая личный состав горноспасательных частей), непосредственно занятым полный рабочий день на подземных и открытых горных работах по добыче угля, сланца, руды и других полезных ископаемых и на строительстве шахт и рудников, независимо от возраста, если они трудились на ука</w:t>
        <w:softHyphen/>
        <w:t>занных работах и в профессиях не менее 25 лет. Работникам ведущих профессий на этих работах - горнорабочим очистного забоя, проход</w:t>
        <w:softHyphen/>
        <w:t>чикам, забойщикам на отбойных молотках, машинистам горных вые</w:t>
        <w:softHyphen/>
        <w:t>мочных машин – пенсия за выслугу лет назначается, если они были за</w:t>
        <w:softHyphen/>
        <w:t>няты на таких работах не менее 20 лет. Таким образом, при назначе</w:t>
        <w:softHyphen/>
        <w:t>нии указанным работникам пенсии за выслугу лет требования к про</w:t>
        <w:softHyphen/>
        <w:t>должительности их специального трудового стажа по сравнению с пен</w:t>
        <w:softHyphen/>
        <w:t>сионным обеспечением по старости по Списку № 1 повышаются. Одна</w:t>
        <w:softHyphen/>
        <w:t>ко при этом не предъявляется требований к возрасту. Чем раньше шахтер приобрел специальный трудовой стаж, тем в более раннем воз</w:t>
        <w:softHyphen/>
        <w:t>расте он может получить пенсию за выслугу лет.</w:t>
      </w:r>
    </w:p>
    <w:p>
      <w:pPr>
        <w:pStyle w:val="FR1"/>
        <w:spacing w:lineRule="auto" w:line="360"/>
        <w:ind w:left="0" w:right="-6" w:firstLine="709"/>
        <w:jc w:val="both"/>
        <w:rPr/>
      </w:pPr>
      <w:r>
        <w:rPr>
          <w:rFonts w:cs="Times New Roman" w:ascii="Times New Roman" w:hAnsi="Times New Roman"/>
          <w:b w:val="false"/>
          <w:sz w:val="28"/>
          <w:szCs w:val="28"/>
        </w:rPr>
        <w:t>Занятым на работах с тяжелыми условиями труда (п. «б» ст. 12 За</w:t>
        <w:softHyphen/>
        <w:t>кона) пенсия по старости по Списку № 2 устанавливается: мужчинам – по достижении 55, женщинам – 50 лет при общем трудовом стаже соот</w:t>
        <w:softHyphen/>
        <w:t>ветственно не менее 25 и 20 лет и специальном – не менее 12,5 и 10 лет. По Списку № 2, как и по Списку № 1, может быть назначена пенсия при неполном специальном стаже. Согласно ч. 2 п. «б» ст. 12 Закона «О государственных пенсиях», гражданам, имеющим не менее половины требуемо</w:t>
        <w:softHyphen/>
        <w:t>го стажа на работах с тяжелыми условиями труда, пенсия устанавлива</w:t>
        <w:softHyphen/>
        <w:t>ется с уменьшением обычного пенсионного возраста на один год за каждые два года и 6 месяцев такой работы мужчинам и за каждые два года такой работы женщинам. Это означает, что мужчинам, имеющим специальный трудовой стаж 10 лет, пенсия по Списку № 2 может быть назначена в возрасте 56 лет, 9 лет – в возрасте 57 лет, не менее 6 лет 3 месяцев (т.е. не менее половины от требуемого) – в возрасте 58 лет. Женщинам пенсия по Списку № 2 назначается при 8-летнем специальном стаже в возрасте 51 год, при 6-летнем – в возрасте 52 года, не ме</w:t>
        <w:softHyphen/>
        <w:t>нее 5 лет – в возрасте 53 года.</w:t>
      </w:r>
    </w:p>
    <w:p>
      <w:pPr>
        <w:pStyle w:val="FR1"/>
        <w:spacing w:lineRule="auto" w:line="360"/>
        <w:ind w:left="0" w:right="-6" w:firstLine="709"/>
        <w:jc w:val="both"/>
        <w:rPr/>
      </w:pPr>
      <w:r>
        <w:rPr>
          <w:rFonts w:cs="Times New Roman" w:ascii="Times New Roman" w:hAnsi="Times New Roman"/>
          <w:b w:val="false"/>
          <w:sz w:val="28"/>
          <w:szCs w:val="28"/>
        </w:rPr>
        <w:t>Если же продолжительность общего трудового стажа не достигает установленной п. «а» и «б» ст. 12 Закона либо продолжительность спе</w:t>
        <w:softHyphen/>
        <w:t>циального составляет менее половины от требуемого, то пенсия по Спискам № 1 и № 2 не может быть назначена.</w:t>
      </w:r>
    </w:p>
    <w:p>
      <w:pPr>
        <w:pStyle w:val="FR1"/>
        <w:spacing w:lineRule="auto" w:line="360"/>
        <w:ind w:left="0" w:right="-6" w:firstLine="709"/>
        <w:jc w:val="both"/>
        <w:rPr/>
      </w:pPr>
      <w:r>
        <w:rPr>
          <w:rFonts w:cs="Times New Roman" w:ascii="Times New Roman" w:hAnsi="Times New Roman"/>
          <w:b w:val="false"/>
          <w:sz w:val="28"/>
          <w:szCs w:val="28"/>
        </w:rPr>
        <w:t>Пункты «а» и «б» ст. 12 пенсионного Закона называют работы с особыми условиями труда в укрупненном виде. Для определения права на пенсию конкретного лица выполнявшиеся им работы соотносятся не с формулировками названных правовых норм, а с весьма объемны</w:t>
        <w:softHyphen/>
        <w:t>ми Списками № 1 и № 2. Утверждение этих Списков отнесено к компе</w:t>
        <w:softHyphen/>
        <w:t>тенции Правительства  Министров РФ 2 октября 2001 г. принял постановление № 517 «О пенсиях на льготных условиях по ста</w:t>
        <w:softHyphen/>
        <w:t>рости (по возрасту) и за выслугу лет». Согласно этому постановлению, при назначении пенсий в соответствии с российским пенсионным Зако</w:t>
        <w:softHyphen/>
        <w:t>ном с 1 января 2002 г. применяются следующие Списки, утвержденные Министров РФ от 26 января 2001 г. № 10 (с изменениями и дополнениями от 23 июля 2001 г. № 497 и от 9 августа 2001 г. № 591):</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 1 производств, работ, профессий, должностей и показателей на подземных работах, на работах с особо вредными и особо тяжелыми условиями труда, занятость в которых дает право на пенсию по возра</w:t>
        <w:softHyphen/>
        <w:t>сту (по старости) на льготных условиях, и Список № 2 производств, ра</w:t>
        <w:softHyphen/>
        <w:t>бот, профессий, должностей и показателей с вредными и тяжелыми ус</w:t>
        <w:softHyphen/>
        <w:t>ловиями труда, занятость в которых дает право на пенсию по возрасту (по старости) на льготных условиях. Таким образом, при назначении пенсий по Закону «О государственных пенсиях» применяются те Списки № 1 и № 2, которые были подготовлены и утверждены в соответствии с пен</w:t>
        <w:softHyphen/>
        <w:t>сионным Законом РФ. Но поскольку такое применение санкциони</w:t>
        <w:softHyphen/>
        <w:t xml:space="preserve">ровано российским Правительством, правоприменительными органами данные Списки именуются также Списками, утвержденными Законодательством  РФ.  В связи с этим можно отметить дело по жалобе гражданки Михеевой Е.И. на п. «в» раздела </w:t>
      </w:r>
      <w:r>
        <w:rPr>
          <w:rFonts w:cs="Times New Roman" w:ascii="Times New Roman" w:hAnsi="Times New Roman"/>
          <w:b w:val="false"/>
          <w:sz w:val="28"/>
          <w:szCs w:val="28"/>
          <w:lang w:val="en-US"/>
        </w:rPr>
        <w:t>XXIV</w:t>
      </w:r>
      <w:r>
        <w:rPr>
          <w:rFonts w:cs="Times New Roman" w:ascii="Times New Roman" w:hAnsi="Times New Roman"/>
          <w:b w:val="false"/>
          <w:sz w:val="28"/>
          <w:szCs w:val="28"/>
        </w:rPr>
        <w:t xml:space="preserve"> Списка № 2 рассмотренное в открытом судебном заседании Верховного Суда РФ 5 января 2001 г.</w:t>
      </w:r>
    </w:p>
    <w:p>
      <w:pPr>
        <w:pStyle w:val="FR1"/>
        <w:spacing w:lineRule="auto" w:line="360"/>
        <w:ind w:left="0" w:right="-6" w:firstLine="709"/>
        <w:jc w:val="both"/>
        <w:rPr/>
      </w:pPr>
      <w:r>
        <w:rPr>
          <w:rFonts w:cs="Times New Roman" w:ascii="Times New Roman" w:hAnsi="Times New Roman"/>
          <w:b w:val="false"/>
          <w:sz w:val="28"/>
          <w:szCs w:val="28"/>
        </w:rPr>
        <w:t>Список № 1 состоит из 24 разделов, а Список № 2 – из 34. Оба пре</w:t>
        <w:softHyphen/>
        <w:t>дусматривают, в частности, горные работы, металлургическое произ</w:t>
        <w:softHyphen/>
        <w:t>водство как черных, так и цветных металлов, металлообработку, хими</w:t>
        <w:softHyphen/>
        <w:t>ческое производство, производство строительных материалов, целлюлозно-бумажное производство, полиграфическое производство, транс</w:t>
        <w:softHyphen/>
        <w:t>порт, работы с радиоактивными веществами и др. В обоих Списках есть раздел «Общие профессии», в который включены профессии, сквозные для многих производств. Списки содержат 2,2 тыс. наимено</w:t>
        <w:softHyphen/>
        <w:t>ваний профессий и должностей</w:t>
      </w:r>
      <w:r>
        <w:rPr>
          <w:rStyle w:val="FootnoteCharacters"/>
          <w:rStyle w:val="FootnoteAnchor"/>
          <w:rFonts w:cs="Times New Roman" w:ascii="Times New Roman" w:hAnsi="Times New Roman"/>
          <w:b/>
          <w:sz w:val="28"/>
          <w:szCs w:val="28"/>
        </w:rPr>
        <w:footnoteReference w:id="6"/>
      </w:r>
      <w:r>
        <w:rPr>
          <w:rFonts w:cs="Times New Roman" w:ascii="Times New Roman" w:hAnsi="Times New Roman"/>
          <w:b w:val="false"/>
          <w:sz w:val="28"/>
          <w:szCs w:val="28"/>
        </w:rPr>
        <w:t>.</w:t>
      </w:r>
    </w:p>
    <w:p>
      <w:pPr>
        <w:pStyle w:val="FR1"/>
        <w:spacing w:lineRule="auto" w:line="360"/>
        <w:ind w:left="0" w:right="-6" w:firstLine="709"/>
        <w:jc w:val="both"/>
        <w:rPr/>
      </w:pPr>
      <w:r>
        <w:rPr>
          <w:rFonts w:cs="Times New Roman" w:ascii="Times New Roman" w:hAnsi="Times New Roman"/>
          <w:b w:val="false"/>
          <w:sz w:val="28"/>
          <w:szCs w:val="28"/>
        </w:rPr>
        <w:t>Министерству труда и Министерству социальной за</w:t>
        <w:softHyphen/>
        <w:t>щиты населения Российской Федерации предоставлено право по согла</w:t>
        <w:softHyphen/>
        <w:t>сованию с Пенсионным фондом и с профсоюзами давать разъяснения о порядке применения Списков № 1 и № 2. Руководителям предприятий (объединений) и организаций предписано определять с участием проф</w:t>
        <w:softHyphen/>
        <w:t>союзов перечень рабочих мест, наименование профессий и должно</w:t>
        <w:softHyphen/>
        <w:t>стей, работникам которых в соответствии с указанными выше Списка</w:t>
        <w:softHyphen/>
        <w:t>ми установлено льготное пенсионное обеспечение, и знакомить с ними трудящихся.</w:t>
      </w:r>
    </w:p>
    <w:p>
      <w:pPr>
        <w:pStyle w:val="FR1"/>
        <w:spacing w:lineRule="auto" w:line="360"/>
        <w:ind w:left="0" w:right="-6" w:firstLine="709"/>
        <w:jc w:val="both"/>
        <w:rPr/>
      </w:pPr>
      <w:r>
        <w:rPr>
          <w:rFonts w:cs="Times New Roman" w:ascii="Times New Roman" w:hAnsi="Times New Roman"/>
          <w:b w:val="false"/>
          <w:sz w:val="28"/>
          <w:szCs w:val="28"/>
        </w:rPr>
        <w:t>Приказом Министерства труда и занятости населения РФ и Ми</w:t>
        <w:softHyphen/>
        <w:t>нистерства социальной защиты населения РФ от 8 января 2002 г.</w:t>
      </w:r>
      <w:r>
        <w:rPr>
          <w:rFonts w:cs="Times New Roman" w:ascii="Times New Roman" w:hAnsi="Times New Roman"/>
          <w:b w:val="false"/>
          <w:sz w:val="28"/>
          <w:szCs w:val="28"/>
          <w:vertAlign w:val="superscript"/>
        </w:rPr>
        <w:t xml:space="preserve"> </w:t>
      </w:r>
      <w:r>
        <w:rPr>
          <w:rFonts w:cs="Times New Roman" w:ascii="Times New Roman" w:hAnsi="Times New Roman"/>
          <w:b w:val="false"/>
          <w:sz w:val="28"/>
          <w:szCs w:val="28"/>
        </w:rPr>
        <w:t xml:space="preserve">утверждено разъяснение № 1 о порядке применения на территории России Списков № 1 и № 2. </w:t>
      </w:r>
    </w:p>
    <w:p>
      <w:pPr>
        <w:pStyle w:val="FR1"/>
        <w:spacing w:lineRule="auto" w:line="360"/>
        <w:ind w:left="0" w:right="-6" w:firstLine="709"/>
        <w:jc w:val="both"/>
        <w:rPr/>
      </w:pPr>
      <w:r>
        <w:rPr>
          <w:rFonts w:cs="Times New Roman" w:ascii="Times New Roman" w:hAnsi="Times New Roman"/>
          <w:b w:val="false"/>
          <w:sz w:val="28"/>
          <w:szCs w:val="28"/>
        </w:rPr>
        <w:t>Российские органы социальной защиты населения при назначении пенсий по Спискам № 1 и № 2 от руководителей предприятий, учреждений, организаций, представляющих своих работников к назначению пенсии, не требуют в подтверждение права на пенсию данные о резуль</w:t>
        <w:softHyphen/>
        <w:t>татах аттестации рабочих мест, заключение органов государственной экспертизы условий труда, санитарно-эпидемиологических станций и других органов о фактических условиях труда на конкретном рабочем месте. Право на пенсию определяется на основании записей в трудовой книжке, а если в Списках указываются дополнительные показатели или условия, при которых может быть назначена пенсия (например, класс опасности получаемых или применяемых вредных веществ, заня</w:t>
        <w:softHyphen/>
        <w:t>тость на горячих участках и т.п.), такие сведения должны быть под</w:t>
        <w:softHyphen/>
        <w:t>тверждены уточняющими справками с места работы со ссылками на соответствующие документы.</w:t>
      </w:r>
    </w:p>
    <w:p>
      <w:pPr>
        <w:pStyle w:val="FR1"/>
        <w:spacing w:lineRule="auto" w:line="360"/>
        <w:ind w:left="0" w:right="-6" w:firstLine="709"/>
        <w:jc w:val="both"/>
        <w:rPr/>
      </w:pPr>
      <w:r>
        <w:rPr>
          <w:rFonts w:cs="Times New Roman" w:ascii="Times New Roman" w:hAnsi="Times New Roman"/>
          <w:b w:val="false"/>
          <w:sz w:val="28"/>
          <w:szCs w:val="28"/>
        </w:rPr>
        <w:t>Списки применяются независимо от ведомственного подчинения и используемых форм собственности на предприятиях и в организациях, а также в колхозах и других кооперативах. Право на пенсию по Спискам № 1 и № 2 имеют работники, посто</w:t>
        <w:softHyphen/>
        <w:t>янно в течение полного рабочего дня занятые выполнением работ, предусмотренных названными Списками. Под занятостью в течение полного рабочего дня понимается выполнение таких работ в течение не менее 80% рабочего времени. Подготовительные, вспомогательные, текущие ремонтные работы, а также работы вне своего рабочего мес</w:t>
        <w:softHyphen/>
        <w:t>та, но в целях обеспечения исполнения работником его трудовых функ</w:t>
        <w:softHyphen/>
        <w:t>ций, включаются в указанное рабочее время. При одновременной заня</w:t>
        <w:softHyphen/>
        <w:t>тости на работах, в профессиях и должностях, предусмотренных Спи</w:t>
        <w:softHyphen/>
        <w:t>сками № 1 и № 2, пенсия назначается по Списку № 2. Если совмещае</w:t>
        <w:softHyphen/>
        <w:t>мые работы как предусмотрены, так и не предусмотрены Списком, то при занятости на работах, предусмотренных соответствующим Спи</w:t>
        <w:softHyphen/>
        <w:t>ском, менее 80% рабочего времени периоды выполнения совмещаемых работ в специальный стаж не засчитываются ( п. 2 и 3 разъяснения Минтруда РФ и Минсоцзащиты РФ от 8 января 2002 г. № 1).</w:t>
      </w:r>
    </w:p>
    <w:p>
      <w:pPr>
        <w:pStyle w:val="FR1"/>
        <w:spacing w:lineRule="auto" w:line="360"/>
        <w:ind w:left="0" w:right="-6"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 Списках № 1 и 2 профессии и должно</w:t>
        <w:softHyphen/>
        <w:t>сти соответствуют Единому тарифно-ква</w:t>
        <w:softHyphen/>
        <w:t>лификационному справочнику работ и про</w:t>
        <w:softHyphen/>
        <w:t>фессий рабочих (ЕТКС), введенному в дей</w:t>
        <w:softHyphen/>
        <w:t>ствие в2001-2003 гг., а также Квалифика</w:t>
        <w:softHyphen/>
        <w:t>ционному справочнику должностей руково</w:t>
        <w:softHyphen/>
        <w:t>дителей, специалистов и служащих. Они обязательны для применения на предприятиях и в организациях всех от</w:t>
        <w:softHyphen/>
        <w:t>раслей экономики Российской Федера</w:t>
        <w:softHyphen/>
        <w:t>ции независимо от форм собственности. ЕТКС состоит из 72 выпусков, включаю</w:t>
        <w:softHyphen/>
        <w:t>щимися к ним тарифно-квалификационными характеристиками работ (ТКХ) помещены в соответствующих разделах выпусков ЕТКС.  Во всех случаях тарифицировать рабо</w:t>
        <w:softHyphen/>
        <w:t>чего и присваивать ему наименование про</w:t>
        <w:softHyphen/>
        <w:t>фессии следует по тому разделу ЕТКС, в котором предусмотрены соответствующие производства и выполняемые им работы.</w:t>
      </w:r>
    </w:p>
    <w:p>
      <w:pPr>
        <w:pStyle w:val="FR1"/>
        <w:spacing w:lineRule="auto" w:line="360"/>
        <w:ind w:left="0" w:right="-6" w:firstLine="709"/>
        <w:jc w:val="both"/>
        <w:rPr/>
      </w:pPr>
      <w:r>
        <w:rPr>
          <w:rFonts w:cs="Times New Roman" w:ascii="Times New Roman" w:hAnsi="Times New Roman"/>
          <w:b w:val="false"/>
          <w:sz w:val="28"/>
          <w:szCs w:val="28"/>
        </w:rPr>
        <w:t>При этом тарифицируемая конкретная работа, которая практически выполняет</w:t>
        <w:softHyphen/>
        <w:t>ся рабочим, сопоставляется с соответст</w:t>
        <w:softHyphen/>
        <w:t>вующими работами, описанными в ТКХ, а также с типовыми примерами работ, по</w:t>
        <w:softHyphen/>
        <w:t>мещенными в справочнике или в допол</w:t>
        <w:softHyphen/>
        <w:t>нительных перечнях примеров работ. Некоторые категории работающих – работники локомотивных бригад, летного состава, плавсостава, горноспасатель</w:t>
        <w:softHyphen/>
        <w:t>ной и газоспасательной служб, военизи</w:t>
        <w:softHyphen/>
        <w:t>рованной службы по предупреждению возникновения и по ликвидации откры</w:t>
        <w:softHyphen/>
        <w:t>тых газовых и нефтяных фонтанов, военизированной охраны – по ЕТКС не та</w:t>
        <w:softHyphen/>
        <w:t>рифицируются. Их права и обязанности регламентируются уставами и специаль</w:t>
        <w:softHyphen/>
        <w:t>ными положениями.</w:t>
      </w:r>
    </w:p>
    <w:p>
      <w:pPr>
        <w:pStyle w:val="FR1"/>
        <w:spacing w:lineRule="auto" w:line="360"/>
        <w:ind w:left="0" w:right="-6" w:firstLine="709"/>
        <w:jc w:val="both"/>
        <w:rPr/>
      </w:pPr>
      <w:r>
        <w:rPr>
          <w:rFonts w:cs="Times New Roman" w:ascii="Times New Roman" w:hAnsi="Times New Roman"/>
          <w:b w:val="false"/>
          <w:sz w:val="28"/>
          <w:szCs w:val="28"/>
        </w:rPr>
        <w:t>Следует отметить, что изданный в 2003 году Общероссийский классифика</w:t>
        <w:softHyphen/>
        <w:t>тор не пригоден для его использования при организации работы по льготному пенсионному обеспечению, т.к. его раз</w:t>
        <w:softHyphen/>
        <w:t>работчики не учли практику применения пятизначных кодов Общесоюзного клас</w:t>
        <w:softHyphen/>
        <w:t>сификатора, взятого за основу при раз</w:t>
        <w:softHyphen/>
        <w:t>работке Списков № 1 и 2. Часто при рассмотрении пенсионных дел обнаруживается, что в трудовую книжку рабочего записаны устаревшие наименова</w:t>
        <w:softHyphen/>
        <w:t>ния профессий, которые в дальнейшем бы</w:t>
        <w:softHyphen/>
        <w:t>ли изменены в связи с неблагозвучностью или унификацией (объединением несколь</w:t>
        <w:softHyphen/>
        <w:t>ких родственных профессий в одну). В свя</w:t>
        <w:softHyphen/>
        <w:t>зи с этим требуется правильно определить новое наименование профессии работника и установить его право на льготное пенси</w:t>
        <w:softHyphen/>
        <w:t>онное обеспечение по Спискам № 1 и 2. В данном случае для определения действую</w:t>
        <w:softHyphen/>
        <w:t>щего (нового) наименования профессии или должности исходя из ранее действо</w:t>
        <w:softHyphen/>
        <w:t>вавшего (старого) наименования и наобо</w:t>
        <w:softHyphen/>
        <w:t>рот служат 67-й и 68-й выпуски ЕТКС, кото</w:t>
        <w:softHyphen/>
        <w:t>рые являются сборниками таблиц прямого и обратного поиска наименований профес</w:t>
        <w:softHyphen/>
        <w:t>сий</w:t>
      </w:r>
      <w:r>
        <w:rPr>
          <w:rStyle w:val="FootnoteCharacters"/>
          <w:rStyle w:val="FootnoteAnchor"/>
          <w:rFonts w:cs="Times New Roman" w:ascii="Times New Roman" w:hAnsi="Times New Roman"/>
          <w:b/>
          <w:sz w:val="28"/>
          <w:szCs w:val="28"/>
        </w:rPr>
        <w:footnoteReference w:id="7"/>
      </w:r>
      <w:r>
        <w:rPr>
          <w:rFonts w:cs="Times New Roman" w:ascii="Times New Roman" w:hAnsi="Times New Roman"/>
          <w:b w:val="false"/>
          <w:sz w:val="28"/>
          <w:szCs w:val="28"/>
        </w:rPr>
        <w:t xml:space="preserve">. </w:t>
      </w:r>
    </w:p>
    <w:p>
      <w:pPr>
        <w:pStyle w:val="FR1"/>
        <w:spacing w:lineRule="auto" w:line="360"/>
        <w:ind w:left="0" w:right="-6" w:firstLine="709"/>
        <w:jc w:val="both"/>
        <w:rPr/>
      </w:pPr>
      <w:r>
        <w:rPr>
          <w:rFonts w:cs="Times New Roman" w:ascii="Times New Roman" w:hAnsi="Times New Roman"/>
          <w:b w:val="false"/>
          <w:sz w:val="28"/>
          <w:szCs w:val="28"/>
        </w:rPr>
        <w:t>При сопоставлении выполняемой работы со Списками № 1 и № 2 и ЕТКС зачастую возникает проблема несоответствия названий профессий. Это бывает в тех случаях, если на отдельных предпри</w:t>
        <w:softHyphen/>
        <w:t>ятиях допускается местное (произволь</w:t>
        <w:softHyphen/>
        <w:t>ное) наименование профессий. В этом случае тождественность ме</w:t>
        <w:softHyphen/>
        <w:t>стного наименования профессии и на</w:t>
        <w:softHyphen/>
        <w:t>именования, предусмотренного ЕТКС и Списками № 1 и 2, устанавливается пу</w:t>
        <w:softHyphen/>
        <w:t>тем сравнения характера фактически выполняемой работы с характеристи</w:t>
        <w:softHyphen/>
        <w:t>ками работ по профессиям действовав</w:t>
        <w:softHyphen/>
        <w:t>ших в то время ТКС или ЕТКС.</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алее определяется наименование профессии, которое следовало бы уста</w:t>
        <w:softHyphen/>
        <w:t>новить рабочему за выполняемую им ра</w:t>
        <w:softHyphen/>
        <w:t>боту. В данном случае тождественность профессий определяется на основании документов, подтверждающих характер выполняемой работы и ее соответствие характеристике, предусмотренной ука</w:t>
        <w:softHyphen/>
        <w:t>занными справочниками. Но бывают ситуации, когда в трудовой книжке указана профессия, которая со</w:t>
        <w:softHyphen/>
        <w:t>держится в ЕТКС, то есть она уже юриди</w:t>
        <w:softHyphen/>
        <w:t>чески существует и права на пенсию по Спискам № 1 и 2 не дает.</w:t>
      </w:r>
    </w:p>
    <w:p>
      <w:pPr>
        <w:pStyle w:val="FR1"/>
        <w:spacing w:lineRule="auto" w:line="360"/>
        <w:ind w:left="0" w:right="-6" w:firstLine="709"/>
        <w:jc w:val="both"/>
        <w:rPr/>
      </w:pPr>
      <w:r>
        <w:rPr>
          <w:rFonts w:cs="Times New Roman" w:ascii="Times New Roman" w:hAnsi="Times New Roman"/>
          <w:b w:val="false"/>
          <w:sz w:val="28"/>
          <w:szCs w:val="28"/>
        </w:rPr>
        <w:t>Однако предприятие настаивает на том, что это наименование профессии ус</w:t>
        <w:softHyphen/>
        <w:t>тановлено работнику неправильно, ссылается на характер выполняемых им работ и просит установить ему наименование про</w:t>
        <w:softHyphen/>
        <w:t>фессии, которое содержится в Списке № 1 или 2 и, по мнению предприятия, тождест</w:t>
        <w:softHyphen/>
        <w:t>венно записанному в трудовой книжке. В данном случае тождественность на</w:t>
        <w:softHyphen/>
        <w:t>именований профессий не может устана</w:t>
        <w:softHyphen/>
        <w:t>вливаться.</w:t>
      </w:r>
    </w:p>
    <w:p>
      <w:pPr>
        <w:pStyle w:val="FR1"/>
        <w:spacing w:lineRule="auto" w:line="360"/>
        <w:ind w:left="0" w:right="-6" w:firstLine="709"/>
        <w:jc w:val="both"/>
        <w:rPr/>
      </w:pPr>
      <w:r>
        <w:rPr>
          <w:rFonts w:cs="Times New Roman" w:ascii="Times New Roman" w:hAnsi="Times New Roman"/>
          <w:b w:val="false"/>
          <w:sz w:val="28"/>
          <w:szCs w:val="28"/>
        </w:rPr>
        <w:t>В тех случаях, когда рабочий выполня</w:t>
        <w:softHyphen/>
        <w:t>ет работы разных профессий, наимено</w:t>
        <w:softHyphen/>
        <w:t>вание профессии устанавливается по ос</w:t>
        <w:softHyphen/>
        <w:t>новной работе с учетом наибольшего удельного веса выполняемых работ</w:t>
      </w:r>
      <w:r>
        <w:rPr>
          <w:rStyle w:val="FootnoteCharacters"/>
          <w:rStyle w:val="FootnoteAnchor"/>
          <w:rFonts w:cs="Times New Roman" w:ascii="Times New Roman" w:hAnsi="Times New Roman"/>
          <w:b/>
          <w:sz w:val="28"/>
          <w:szCs w:val="28"/>
        </w:rPr>
        <w:footnoteReference w:id="8"/>
      </w:r>
      <w:r>
        <w:rPr>
          <w:rFonts w:cs="Times New Roman" w:ascii="Times New Roman" w:hAnsi="Times New Roman"/>
          <w:b w:val="false"/>
          <w:sz w:val="28"/>
          <w:szCs w:val="28"/>
        </w:rPr>
        <w:t>.</w:t>
      </w:r>
    </w:p>
    <w:p>
      <w:pPr>
        <w:pStyle w:val="FR1"/>
        <w:spacing w:lineRule="auto" w:line="360"/>
        <w:ind w:left="0" w:right="-6" w:firstLine="709"/>
        <w:jc w:val="both"/>
        <w:rPr/>
      </w:pPr>
      <w:r>
        <w:rPr>
          <w:rFonts w:cs="Times New Roman" w:ascii="Times New Roman" w:hAnsi="Times New Roman"/>
          <w:b w:val="false"/>
          <w:sz w:val="28"/>
          <w:szCs w:val="28"/>
        </w:rPr>
        <w:t>Решение этих вопросов возложено в настоящее время на Государственную экспертизу условий труда. В своих действиях она руководствуется Методичес</w:t>
        <w:softHyphen/>
        <w:t>кими рекомендациями государствен</w:t>
        <w:softHyphen/>
        <w:t>ному эксперту для проведения экспертизы условий труда, утвержденными заместителем министра труда РФ 30 августа 2001 года. Круг ее полномочий таков:</w:t>
      </w:r>
    </w:p>
    <w:p>
      <w:pPr>
        <w:pStyle w:val="FR1"/>
        <w:spacing w:lineRule="auto" w:line="360"/>
        <w:ind w:left="0" w:right="-6"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опоставить утвержденный пред</w:t>
        <w:softHyphen/>
        <w:t>приятием Перечень рабочих мест, наи</w:t>
        <w:softHyphen/>
        <w:t>менования профессий и должностей, работникам которых положена льгот</w:t>
        <w:softHyphen/>
        <w:t>ная пенсия, со Списками производств, работ, профессий, должностей и пока</w:t>
        <w:softHyphen/>
        <w:t>зателей, дающих право на льготное пенсионное обеспечение.</w:t>
      </w:r>
    </w:p>
    <w:p>
      <w:pPr>
        <w:pStyle w:val="FR1"/>
        <w:spacing w:lineRule="auto" w:line="360"/>
        <w:ind w:left="0" w:right="-6"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равнить тождественность наиме</w:t>
        <w:softHyphen/>
        <w:t>нования профессии рабочих и должно</w:t>
        <w:softHyphen/>
        <w:t>стей руководителей, специалистов и служащих по данным первичного уче</w:t>
        <w:softHyphen/>
        <w:t>та предприятий и организаций и записи в трудовых книжках с наименования</w:t>
        <w:softHyphen/>
        <w:t>ми, предусмотренными ЕТКС и КС. При необходимости проверить соот</w:t>
        <w:softHyphen/>
        <w:t>ветствие состава работ, предусмотрен</w:t>
        <w:softHyphen/>
        <w:t>ных по соответствующим профессиям и должностям в первичных документах (нормах, нарядах, рапортах, должност</w:t>
        <w:softHyphen/>
        <w:t>ных инструкциях и т. п.), составу работ по ЕТКС и КС;</w:t>
      </w:r>
    </w:p>
    <w:p>
      <w:pPr>
        <w:pStyle w:val="FR1"/>
        <w:spacing w:lineRule="auto" w:line="360"/>
        <w:ind w:left="0" w:right="-6"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оверить документы, направляе</w:t>
        <w:softHyphen/>
        <w:t>мые предприятием в органы социаль</w:t>
        <w:softHyphen/>
        <w:t>ного обеспечения для назначения льготных пенсий, на соответствие их результатам аттестации рабочих мест и спискам производств, работ, профес</w:t>
        <w:softHyphen/>
        <w:t>сий, должностей и показателей, по ко</w:t>
        <w:softHyphen/>
        <w:t>торым устанавливаются льготные пенсии, правильность их оформления.</w:t>
      </w:r>
    </w:p>
    <w:p>
      <w:pPr>
        <w:pStyle w:val="FR1"/>
        <w:spacing w:lineRule="auto" w:line="360"/>
        <w:ind w:left="0" w:right="-6" w:firstLine="709"/>
        <w:jc w:val="both"/>
        <w:rPr/>
      </w:pPr>
      <w:r>
        <w:rPr>
          <w:rFonts w:cs="Times New Roman" w:ascii="Times New Roman" w:hAnsi="Times New Roman"/>
          <w:b w:val="false"/>
          <w:sz w:val="28"/>
          <w:szCs w:val="28"/>
        </w:rPr>
        <w:t>В случаях, когда в представленных организацией документах для назначе</w:t>
        <w:softHyphen/>
        <w:t>ния льготных пенсий нет полных дан</w:t>
        <w:softHyphen/>
        <w:t>ных о характере и условиях труда ра</w:t>
        <w:softHyphen/>
        <w:t>ботников конкретных должностей и профессий, определяющих их право на эту пенсию, в соответствии с разъяснением Минтруда № 58-ЕК «О назначении работникам льготных пенсий» от 15.11. г. во внимание принимаются экспертные заключения органов Госу</w:t>
        <w:softHyphen/>
        <w:t>дарственной экспертизы условий труда Российской Федерации.</w:t>
      </w:r>
    </w:p>
    <w:p>
      <w:pPr>
        <w:pStyle w:val="FR1"/>
        <w:spacing w:lineRule="auto" w:line="360"/>
        <w:ind w:left="0" w:right="-6" w:firstLine="709"/>
        <w:jc w:val="both"/>
        <w:rPr/>
      </w:pPr>
      <w:r>
        <w:rPr>
          <w:rFonts w:cs="Times New Roman" w:ascii="Times New Roman" w:hAnsi="Times New Roman"/>
          <w:b w:val="false"/>
          <w:sz w:val="28"/>
          <w:szCs w:val="28"/>
        </w:rPr>
        <w:t>При возникновении спорных вопро</w:t>
        <w:softHyphen/>
        <w:t>сов об обоснованности экспертных за</w:t>
        <w:softHyphen/>
        <w:t>ключений решение по ним принимает департамент охраны труда Министер</w:t>
        <w:softHyphen/>
        <w:t>ства труда Российской Федерации, вы</w:t>
        <w:softHyphen/>
        <w:t>полняющий и функции Всероссийской государственной экспертизы условий труда.  Тем не менее, на практике все еще возникают проблемы, связанные с тем, что Пенсионный фонд находит возможным оспаривать отдельные заключения Госэкпертизы</w:t>
      </w:r>
      <w:r>
        <w:rPr>
          <w:rStyle w:val="FootnoteCharacters"/>
          <w:rStyle w:val="FootnoteAnchor"/>
          <w:rFonts w:cs="Times New Roman" w:ascii="Times New Roman" w:hAnsi="Times New Roman"/>
          <w:b/>
          <w:sz w:val="28"/>
          <w:szCs w:val="28"/>
        </w:rPr>
        <w:footnoteReference w:id="9"/>
      </w:r>
      <w:r>
        <w:rPr>
          <w:rFonts w:cs="Times New Roman" w:ascii="Times New Roman" w:hAnsi="Times New Roman"/>
          <w:b w:val="false"/>
          <w:sz w:val="28"/>
          <w:szCs w:val="28"/>
        </w:rPr>
        <w:t>, зачастую ее решения не принимаются во внимание органами социальной защиты. По таким случаям очень четкую позицию занял Верховный Суд РФ, который письмом от 02.08.02 г. № 4164-5/общ. довел до сведения нижестоящих судов разъяс</w:t>
        <w:softHyphen/>
        <w:t>нение Минтруда России № 58-ЕК и ре</w:t>
        <w:softHyphen/>
        <w:t>комендовал использовать его при рас</w:t>
        <w:softHyphen/>
        <w:t>смотрении споров, связанных с вопро</w:t>
        <w:softHyphen/>
        <w:t>сами льготного пенсионного обеспече</w:t>
        <w:softHyphen/>
        <w:t>ния.</w:t>
      </w:r>
      <w:r>
        <w:br w:type="page"/>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ПЕНСИИ ЗА ИНЫЕ РАБОТЫ С ОСОБЫМИ УСЛОВИЯМИ ТРУДА.</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 Перечень профессий с особыми условиями труда.</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lineRule="auto" w:line="360"/>
        <w:ind w:left="0" w:right="-6" w:firstLine="709"/>
        <w:jc w:val="both"/>
        <w:rPr/>
      </w:pPr>
      <w:r>
        <w:rPr>
          <w:rFonts w:cs="Times New Roman" w:ascii="Times New Roman" w:hAnsi="Times New Roman"/>
          <w:b w:val="false"/>
          <w:sz w:val="28"/>
          <w:szCs w:val="28"/>
        </w:rPr>
        <w:t>Пенсия в связи с особыми условиями труда назначается мужчинам по достижении 55 лет при наличии не менее 25 лет общего трудового стажа и женщинам по достижении 50 лет и при наличии не менее 20 лет общего трудового стажа, если они не менее половины требуемого ста</w:t>
        <w:softHyphen/>
        <w:t>жа (т.е. соответственно не менее 12 лет 6 месяцев и 10 лет) трудились:</w:t>
      </w:r>
    </w:p>
    <w:p>
      <w:pPr>
        <w:pStyle w:val="FR1"/>
        <w:spacing w:lineRule="auto" w:line="360"/>
        <w:ind w:left="0" w:right="-6"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 качестве рабочих локомотивных бригад и работников отдельных ка</w:t>
        <w:softHyphen/>
        <w:t>тегорий, непосредственно осуществляющих организацию перевозок и обеспечивающих безопасность движения на железнодорожном транспорте и метрополитене, – по Списку профессий и должностей (п. «д» ст. 12 За</w:t>
        <w:softHyphen/>
        <w:t>кона). Список таких профессий и должностей утвержден постановлением Правительства Российской Федерации от 24 апреля 2002 г. № 272. Он действует с учетом разъяснения Минтруда Российской Федерации от 11 июня 2002 г. .№ 5а. К последнему приложен Перечень ранее приме</w:t>
        <w:softHyphen/>
        <w:t>нявшихся наименований профессий и должностей работников железно</w:t>
        <w:softHyphen/>
        <w:t>дорожного транспорта и метрополитена, работа в которых дает право на пенсионное обеспечение по п. «д» ст. 12 Закона;</w:t>
      </w:r>
    </w:p>
    <w:p>
      <w:pPr>
        <w:pStyle w:val="FR1"/>
        <w:spacing w:lineRule="auto" w:line="360"/>
        <w:ind w:left="0" w:right="-6"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 качестве водителей грузовых автомобилей непосредственно в технологическом процессе на шахтах, в рудниках, разрезах и рудных карьерах на вывозке угля, сланца, руды, породы ( п. «д» ст. 12 Закона);</w:t>
      </w:r>
    </w:p>
    <w:p>
      <w:pPr>
        <w:pStyle w:val="FR1"/>
        <w:spacing w:lineRule="auto" w:line="360"/>
        <w:ind w:left="0" w:right="-6"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 экспедициях, партиях, отрядах, на участках и в бригадах непос</w:t>
        <w:softHyphen/>
        <w:t>редственно на полевых геологоразведочных, поисковых, топографо-геодезических, геофизических, гидрографических, гидрологических, лесоустроительных и изыскательских работах (п. «е» ст. 12 Закона). Право на пенсию имеют все руководители, специалисты и рабочие, не</w:t>
        <w:softHyphen/>
        <w:t>зависимо от наименования профессий и должностей, непосредственно занятые на полевых геологоразведочных и иных работах, предусмот</w:t>
        <w:softHyphen/>
        <w:t>ренных п. «е» ст. 12 Закона. К ним не относятся, например, работники служб обеспечения: повара, водители автотранспорта, работники снаб</w:t>
        <w:softHyphen/>
        <w:t>жения и т.п. Период работы непосредственно в полевых условиях от полугода до года учитывается за год работы, менее полугода – по фактической продолжительности. За год работы засчитывается также работа в те</w:t>
        <w:softHyphen/>
        <w:t>чение полного сезона на полевых лесоустроительных работах;</w:t>
      </w:r>
    </w:p>
    <w:p>
      <w:pPr>
        <w:pStyle w:val="FR1"/>
        <w:spacing w:lineRule="auto" w:line="360"/>
        <w:ind w:left="0" w:right="-6"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 качестве рабочих, мастеров (в том числе старших) непосредствен</w:t>
        <w:softHyphen/>
        <w:t>но на лесозаготовках и лесосплаве, включая обслуживание механизмов и оборудования – по Списку профессий, должностей и производств (п. «ж» ст. 12 Закона). Соответствующий Список утвержден постановле</w:t>
        <w:softHyphen/>
        <w:t>нием Правительства Российской Федерации от 24 апреля 2002 г. № 273</w:t>
      </w:r>
      <w:r>
        <w:rPr>
          <w:rFonts w:cs="Times New Roman" w:ascii="Times New Roman" w:hAnsi="Times New Roman"/>
          <w:b w:val="false"/>
          <w:sz w:val="28"/>
          <w:szCs w:val="28"/>
          <w:vertAlign w:val="superscript"/>
        </w:rPr>
        <w:t>2</w:t>
      </w:r>
      <w:r>
        <w:rPr>
          <w:rFonts w:cs="Times New Roman" w:ascii="Times New Roman" w:hAnsi="Times New Roman"/>
          <w:b w:val="false"/>
          <w:sz w:val="28"/>
          <w:szCs w:val="28"/>
        </w:rPr>
        <w:t>. Приведенный в нем перечень профессий и должностей распространя</w:t>
        <w:softHyphen/>
        <w:t>ется на работников, занятых в едином технологическом процессе лесо</w:t>
        <w:softHyphen/>
        <w:t>заготовок (независимо от вида рубок) и на лесосплаве предприятий лесной промышленности и лесного хозяйства, постоянно действующих лесопунктов, лесничеств, лесозаготовительных участков независимо от их ведомственной подчиненности. Согласно разъяснению Минтруда Российской Федерации от 19 марта 2003 г. № 5</w:t>
      </w:r>
      <w:r>
        <w:rPr>
          <w:rFonts w:cs="Times New Roman" w:ascii="Times New Roman" w:hAnsi="Times New Roman"/>
          <w:b w:val="false"/>
          <w:sz w:val="28"/>
          <w:szCs w:val="28"/>
          <w:vertAlign w:val="superscript"/>
        </w:rPr>
        <w:t>3</w:t>
      </w:r>
      <w:r>
        <w:rPr>
          <w:rFonts w:cs="Times New Roman" w:ascii="Times New Roman" w:hAnsi="Times New Roman"/>
          <w:b w:val="false"/>
          <w:sz w:val="28"/>
          <w:szCs w:val="28"/>
        </w:rPr>
        <w:t>, в специальный стаж для назначения пенсии в соответствии с п. "ж" ст. 12 Закона включают</w:t>
        <w:softHyphen/>
        <w:t>ся также периоды работы, когда профессии рабочих, занятых непос</w:t>
        <w:softHyphen/>
        <w:t>редственно на лесозаготовках и лесосплаве, имели другие наименова</w:t>
        <w:softHyphen/>
        <w:t>ния. Перечень ранее применявшихся наименований приведен в Прило</w:t>
        <w:softHyphen/>
        <w:t>жении к этому разъяснению.</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бота на лесозаготовках и лесосплаве в течение полного сезона засчитывается в общий и специальный стаж за год работы, если она предусмотрена Перечнем сезонных работ и сезонных отраслей про</w:t>
        <w:softHyphen/>
        <w:t>мышленности, работа на предприятиях и в организациях которых независимо от их ведомственной принадлежности в течение полного сезо</w:t>
        <w:softHyphen/>
        <w:t>на засчитывается в стаж для назначения пенсии за год работы.</w:t>
      </w:r>
    </w:p>
    <w:p>
      <w:pPr>
        <w:pStyle w:val="FR1"/>
        <w:spacing w:lineRule="auto" w:line="360"/>
        <w:ind w:left="0" w:right="-6" w:firstLine="709"/>
        <w:jc w:val="both"/>
        <w:rPr/>
      </w:pPr>
      <w:r>
        <w:rPr>
          <w:rFonts w:cs="Times New Roman" w:ascii="Times New Roman" w:hAnsi="Times New Roman"/>
          <w:b w:val="false"/>
          <w:sz w:val="28"/>
          <w:szCs w:val="28"/>
        </w:rPr>
        <w:t>Некоторые работники, чьи про</w:t>
        <w:softHyphen/>
        <w:t>фессии и должности включены в Список, пользуются правом на пен</w:t>
        <w:softHyphen/>
        <w:t>сионные льготы при условии их за</w:t>
        <w:softHyphen/>
        <w:t>нятости только на лесосеках, лесо</w:t>
        <w:softHyphen/>
        <w:t>погрузочных пунктах, верхних и промежуточных складах. К ним от</w:t>
        <w:softHyphen/>
        <w:t>носятся: машинисты-крановщики, навальщики-свальщики лесомате</w:t>
        <w:softHyphen/>
        <w:t>риалов, слесари по ремонту лесоза</w:t>
        <w:softHyphen/>
        <w:t>готовительного оборудования, шта-белевщики древесины, а также мас</w:t>
        <w:softHyphen/>
        <w:t>тера и старшие мастера. Поэтому необходимо знать, где находится их рабочее место.</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есосека — это часть спелого лес</w:t>
        <w:softHyphen/>
        <w:t>ного массива, выделенная для лесо</w:t>
        <w:softHyphen/>
        <w:t>заготовок на определенный год.</w:t>
      </w:r>
    </w:p>
    <w:p>
      <w:pPr>
        <w:pStyle w:val="FR1"/>
        <w:spacing w:lineRule="auto" w:line="360"/>
        <w:ind w:left="0" w:right="-6" w:firstLine="709"/>
        <w:jc w:val="both"/>
        <w:rPr/>
      </w:pPr>
      <w:r>
        <w:rPr>
          <w:rFonts w:cs="Times New Roman" w:ascii="Times New Roman" w:hAnsi="Times New Roman"/>
          <w:b w:val="false"/>
          <w:sz w:val="28"/>
          <w:szCs w:val="28"/>
        </w:rPr>
        <w:t>Лесопогрузочным пунктом явля</w:t>
        <w:softHyphen/>
        <w:t>ется верхний лесопогрузочный склад, на котором временно разме</w:t>
        <w:softHyphen/>
        <w:t>щаются деревья, хлысты, сортимен</w:t>
        <w:softHyphen/>
        <w:t>ты и осуществляется их погрузка на транспортные средства. К верхнему и промежуточному лесопромышленным складам соответственно относятся склады, расположенные у лесо</w:t>
        <w:softHyphen/>
        <w:t>возной дорога, а также предназна</w:t>
        <w:softHyphen/>
        <w:t>ченные для размещения запаса дере</w:t>
        <w:softHyphen/>
        <w:t>вьев и хлыстов.  Такие рабочие, как лебедчики на трелевке леса, машинисты трелевочных машин, раскряжевщики, обрубщики сучьев, пользуются правом на пенсионные льготы независимо от</w:t>
      </w:r>
      <w:r>
        <w:rPr>
          <w:rFonts w:cs="Times New Roman" w:ascii="Times New Roman" w:hAnsi="Times New Roman"/>
          <w:b w:val="false"/>
          <w:smallCaps/>
          <w:sz w:val="28"/>
          <w:szCs w:val="28"/>
        </w:rPr>
        <w:t xml:space="preserve"> </w:t>
      </w:r>
      <w:r>
        <w:rPr>
          <w:rFonts w:cs="Times New Roman" w:ascii="Times New Roman" w:hAnsi="Times New Roman"/>
          <w:b w:val="false"/>
          <w:sz w:val="28"/>
          <w:szCs w:val="28"/>
        </w:rPr>
        <w:t xml:space="preserve">того, где они работают. </w:t>
      </w:r>
    </w:p>
    <w:p>
      <w:pPr>
        <w:pStyle w:val="FR1"/>
        <w:spacing w:lineRule="auto" w:line="360"/>
        <w:ind w:left="0" w:right="-6" w:firstLine="709"/>
        <w:jc w:val="both"/>
        <w:rPr/>
      </w:pPr>
      <w:r>
        <w:rPr>
          <w:rFonts w:cs="Times New Roman" w:ascii="Times New Roman" w:hAnsi="Times New Roman"/>
          <w:b w:val="false"/>
          <w:sz w:val="28"/>
          <w:szCs w:val="28"/>
        </w:rPr>
        <w:t>Работа на лесосплаве (сброска древесины в воду, сплотка и выкатка древесины из воды, первичный и плотовой лесосплав) относится к се</w:t>
        <w:softHyphen/>
        <w:t>зонным работам. Поэтому время вы</w:t>
        <w:softHyphen/>
        <w:t>полняемых машинистами сплавоч</w:t>
        <w:softHyphen/>
        <w:t>ных (сортировочных) машин, сорти</w:t>
        <w:softHyphen/>
        <w:t>ровщиками древесины на воде, сплотчиками,  формировщиками плотов в течение полного сезона за</w:t>
        <w:softHyphen/>
        <w:t>считывается в специальный трудовой стаж за один год работы.</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д лесозаготовками следует по</w:t>
        <w:softHyphen/>
        <w:t>нимать процесс заготовки древесно</w:t>
        <w:softHyphen/>
        <w:t>го сырья, включая лесосечные рабо</w:t>
        <w:softHyphen/>
        <w:t>ты, вывозку и работы на лесопромы</w:t>
        <w:softHyphen/>
        <w:t>шленных складах.</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 первичной обработке древесного сырья относится: очистка деревьев от сучьев и корневой части, раскря</w:t>
        <w:softHyphen/>
        <w:t>жевка хлыстов, разделка долготья, окорка и сортировка круглых лесо</w:t>
        <w:softHyphen/>
        <w:t>материалов.</w:t>
      </w:r>
    </w:p>
    <w:p>
      <w:pPr>
        <w:pStyle w:val="FR1"/>
        <w:spacing w:lineRule="auto" w:line="360"/>
        <w:ind w:left="0" w:right="-6" w:firstLine="709"/>
        <w:jc w:val="both"/>
        <w:rPr/>
      </w:pPr>
      <w:r>
        <w:rPr>
          <w:rFonts w:cs="Times New Roman" w:ascii="Times New Roman" w:hAnsi="Times New Roman"/>
          <w:b w:val="false"/>
          <w:sz w:val="28"/>
          <w:szCs w:val="28"/>
        </w:rPr>
        <w:t>Лесосплав – вид транспортирова</w:t>
        <w:softHyphen/>
        <w:t>ния леса. Правом на пенсионные льготы пользуются работники, осу</w:t>
        <w:softHyphen/>
        <w:t>ществляющие лесозаготовительные и лесосплавные работы на постоянно действующих лесопунктах и лесни</w:t>
        <w:softHyphen/>
        <w:t>чествах, на лесозаготовительных уча</w:t>
        <w:softHyphen/>
        <w:t>стках независимо от ведомственной подчиненности</w:t>
      </w:r>
      <w:r>
        <w:rPr>
          <w:rStyle w:val="FootnoteCharacters"/>
          <w:rStyle w:val="FootnoteAnchor"/>
          <w:rFonts w:cs="Times New Roman" w:ascii="Times New Roman" w:hAnsi="Times New Roman"/>
          <w:b/>
          <w:sz w:val="28"/>
          <w:szCs w:val="28"/>
        </w:rPr>
        <w:footnoteReference w:id="10"/>
      </w:r>
      <w:r>
        <w:rPr>
          <w:rFonts w:cs="Times New Roman" w:ascii="Times New Roman" w:hAnsi="Times New Roman"/>
          <w:b w:val="false"/>
          <w:sz w:val="28"/>
          <w:szCs w:val="28"/>
        </w:rPr>
        <w:t>.</w:t>
      </w:r>
    </w:p>
    <w:p>
      <w:pPr>
        <w:pStyle w:val="FR1"/>
        <w:spacing w:lineRule="auto" w:line="360"/>
        <w:ind w:left="0" w:right="-6"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 плавсоставе на судах морского, речного флота и флота рыбной промышленности (кроме судов портовых, постоянно работающих на акватории порта, служебно-вспомогательных, разъездных, пригород</w:t>
        <w:softHyphen/>
        <w:t>ного и внутригородского сообщения) (п. «и» ст. 12 Закона). При этом не требуется соответствия профессий и должностей плавсостава како</w:t>
        <w:softHyphen/>
        <w:t>му-либо списку или перечню. Для назначения пенсии достаточно уточ</w:t>
        <w:softHyphen/>
        <w:t>няющей справки с места работы о том, что данная профессия или дол</w:t>
        <w:softHyphen/>
        <w:t>жность относится к плавсоставу, а судно не приписано к портовым, по</w:t>
        <w:softHyphen/>
        <w:t>стоянно работающим на акватории порта, и к другим из перечислен</w:t>
        <w:softHyphen/>
        <w:t>ных в п. «и» ст. 12 Закона, работа на которых не засчитывается в спе</w:t>
        <w:softHyphen/>
        <w:t>циальный стаж. Основанием для выдачи такой справки является при</w:t>
        <w:softHyphen/>
        <w:t>каз (распоряжение) судовладельца о приписке флота, штатное расписа</w:t>
        <w:softHyphen/>
        <w:t>ние или схема должностных окладов. При этом под плавсоставом следу</w:t>
        <w:softHyphen/>
        <w:t>ет понимать экипаж судна, который состоит из капитана, других лиц ко</w:t>
        <w:softHyphen/>
        <w:t>мандного состава и судовой коман</w:t>
        <w:softHyphen/>
        <w:t>ды. Что касается медицинских работ</w:t>
        <w:softHyphen/>
        <w:t>ников, то судовой врач (фельдшер) относится к командному составу, а другие – к судовой команде.</w:t>
      </w:r>
    </w:p>
    <w:p>
      <w:pPr>
        <w:pStyle w:val="FR1"/>
        <w:spacing w:lineRule="auto" w:line="360"/>
        <w:ind w:left="0" w:right="-6" w:firstLine="709"/>
        <w:jc w:val="both"/>
        <w:rPr/>
      </w:pPr>
      <w:r>
        <w:rPr>
          <w:rFonts w:cs="Times New Roman" w:ascii="Times New Roman" w:hAnsi="Times New Roman"/>
          <w:b w:val="false"/>
          <w:sz w:val="28"/>
          <w:szCs w:val="28"/>
        </w:rPr>
        <w:t>При применении п. «и» ст. 12 За</w:t>
        <w:softHyphen/>
        <w:t>кона следует иметь в виду, что машинной команде (по перечню про</w:t>
        <w:softHyphen/>
        <w:t>фессий и должностей подразд. 3 разд. XXVII Списка № 2) судов служебно-вспомогательного или портового флота, постоянно работаю</w:t>
        <w:softHyphen/>
        <w:t>щих на акватории порта (за исключением служебно-разъездных, при</w:t>
        <w:softHyphen/>
        <w:t>городного и внутригородского сообщения), пенсия может быть назна</w:t>
        <w:softHyphen/>
        <w:t>чена в соответствии с п. «б» ст. 12 Закона. Нужно также учитывать, что Закон «О государственных пенсиях» дополнен Законом от 6 февраля 1992 г. ст.78, согласно которой мужчинам, имеющим 25 лет, а женщинам – 20 лет выслуги на судах морского флота рыбной промышленности по добыче, обработке рыбы и морепродуктов, приему готовой продукции на промысле, а также на отдельных видах судов морского, речного флота и флота рыбной промышленности, может быть назначена пен</w:t>
        <w:softHyphen/>
        <w:t>сия за выслугу лет независимо от их возраста.</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таком же возрасте (50-55 лет) и при таком же общем трудовом стаже (20-25 лет), как указано выше, назначается пенсия мужчинам, трудившимся не менее 20 лет, и женщинам – не менее 15 лет в качестве:</w:t>
      </w:r>
    </w:p>
    <w:p>
      <w:pPr>
        <w:pStyle w:val="FR1"/>
        <w:spacing w:lineRule="auto" w:line="360"/>
        <w:ind w:left="0" w:right="-6"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механизаторов (докеров-механизаторов) комплексных бригад на погрузочно-разгрузочных работах в портах (п. «з» ст. 12 Закона);</w:t>
      </w:r>
    </w:p>
    <w:p>
      <w:pPr>
        <w:pStyle w:val="FR1"/>
        <w:spacing w:lineRule="auto" w:line="360"/>
        <w:ind w:left="0" w:right="-6"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одителей автобусов, троллейбусов, трамваев на регулярных го</w:t>
        <w:softHyphen/>
        <w:t>родских пассажирских маршрутах (п. «к» ст. 12 Закона). При этом ад</w:t>
        <w:softHyphen/>
        <w:t>министрация транспортного предприятия должна документально под</w:t>
        <w:softHyphen/>
        <w:t>твердить, что указанные водители были заняты именно на регулярных городских пассажирских маршрутах.</w:t>
      </w:r>
    </w:p>
    <w:p>
      <w:pPr>
        <w:pStyle w:val="FR1"/>
        <w:spacing w:lineRule="auto" w:line="360"/>
        <w:ind w:left="0" w:right="-6" w:firstLine="709"/>
        <w:jc w:val="both"/>
        <w:rPr/>
      </w:pPr>
      <w:r>
        <w:rPr>
          <w:rFonts w:cs="Times New Roman" w:ascii="Times New Roman" w:hAnsi="Times New Roman"/>
          <w:b w:val="false"/>
          <w:sz w:val="28"/>
          <w:szCs w:val="28"/>
        </w:rPr>
        <w:t>Специальный трудовой стаж может быть подтвержден следу</w:t>
        <w:softHyphen/>
        <w:t>ющими документами:</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утевыми листами;</w:t>
      </w:r>
    </w:p>
    <w:p>
      <w:pPr>
        <w:pStyle w:val="FR1"/>
        <w:spacing w:lineRule="auto" w:line="360"/>
        <w:ind w:left="0" w:right="-6"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иказами о назначении на ра</w:t>
        <w:softHyphen/>
        <w:t>боту водителем автобуса регулярных городских пассажирских маршрутов. При их отсутствии -- др. документа</w:t>
        <w:softHyphen/>
        <w:t>ми;</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и отсутствии приказов и пу</w:t>
        <w:softHyphen/>
        <w:t>тевых листов — справками с пред</w:t>
        <w:softHyphen/>
        <w:t>приятий с указанием документаль</w:t>
        <w:softHyphen/>
        <w:t>ных оснований;</w:t>
      </w:r>
    </w:p>
    <w:p>
      <w:pPr>
        <w:pStyle w:val="FR1"/>
        <w:spacing w:lineRule="auto" w:line="360"/>
        <w:ind w:left="0" w:right="-6"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 автотранспортных предприя</w:t>
        <w:softHyphen/>
        <w:t>тиях, расположенных в городах с численностью населения 500 тыс. че</w:t>
        <w:softHyphen/>
        <w:t>ловек и более, справка составляется на основании выписки из лицевых счетов (ведомости на заработную плату), поскольку водителям город</w:t>
        <w:softHyphen/>
        <w:t>ских автобусов регулярных линий ус</w:t>
        <w:softHyphen/>
        <w:t>танавливались повышенные часовые тарифные ставки;</w:t>
      </w:r>
    </w:p>
    <w:p>
      <w:pPr>
        <w:pStyle w:val="FR1"/>
        <w:spacing w:lineRule="auto" w:line="360"/>
        <w:ind w:left="0" w:right="-6"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 автотранспортных предприя</w:t>
        <w:softHyphen/>
        <w:t>тиях, расположенных в городах с численностью населения менее 500 тыс. человек, справка составляется на основании выписки из лицевых счетов (ведомости на заработную плату) и коллективных договоров, заключенных между администраци</w:t>
        <w:softHyphen/>
        <w:t>ей предприятий и профсоюзной ор</w:t>
        <w:softHyphen/>
        <w:t>ганизацией</w:t>
      </w:r>
      <w:r>
        <w:rPr>
          <w:rStyle w:val="FootnoteCharacters"/>
          <w:rStyle w:val="FootnoteAnchor"/>
          <w:rFonts w:cs="Times New Roman" w:ascii="Times New Roman" w:hAnsi="Times New Roman"/>
          <w:b/>
          <w:sz w:val="28"/>
          <w:szCs w:val="28"/>
        </w:rPr>
        <w:footnoteReference w:id="11"/>
      </w:r>
      <w:r>
        <w:rPr>
          <w:rFonts w:cs="Times New Roman" w:ascii="Times New Roman" w:hAnsi="Times New Roman"/>
          <w:b w:val="false"/>
          <w:sz w:val="28"/>
          <w:szCs w:val="28"/>
        </w:rPr>
        <w:t>.</w:t>
      </w:r>
    </w:p>
    <w:p>
      <w:pPr>
        <w:pStyle w:val="FR1"/>
        <w:spacing w:lineRule="auto" w:line="360"/>
        <w:ind w:left="0" w:right="-6" w:firstLine="709"/>
        <w:jc w:val="both"/>
        <w:rPr/>
      </w:pPr>
      <w:r>
        <w:rPr>
          <w:rFonts w:cs="Times New Roman" w:ascii="Times New Roman" w:hAnsi="Times New Roman"/>
          <w:b w:val="false"/>
          <w:sz w:val="28"/>
          <w:szCs w:val="28"/>
        </w:rPr>
        <w:t>Пенсионный Закон предусматривает пенсии в связи с особыми ус</w:t>
        <w:softHyphen/>
        <w:t>ловиями труда и только для женщин. Такие пенсии устанавливаются в соответствии с п. «в» ст. 12 Закона по достижении 50 лет женщинам, которые, имея общий трудовой стаж не менее 20 лет, проработали не менее 15 лет в качестве:</w:t>
      </w:r>
    </w:p>
    <w:p>
      <w:pPr>
        <w:pStyle w:val="FR1"/>
        <w:spacing w:lineRule="auto" w:line="360"/>
        <w:ind w:left="0" w:right="-6"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трактористов-машинистов в сельском хозяйстве, других отраслях народного хозяйства;</w:t>
      </w:r>
    </w:p>
    <w:p>
      <w:pPr>
        <w:pStyle w:val="FR1"/>
        <w:spacing w:lineRule="auto" w:line="360"/>
        <w:ind w:left="0" w:right="-6"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машинистов строительных, дорожных и погрузочно-разгрузочных машин. При определении права указанных работниц на пенсию адми</w:t>
        <w:softHyphen/>
        <w:t>нистрация предприятия должна руководствоваться союзным классифи</w:t>
        <w:softHyphen/>
        <w:t>катором «Профессии рабочих, должности служащих и тарифные раз</w:t>
        <w:softHyphen/>
        <w:t>ряды». Наименование профессии и выполняемой работы должно со</w:t>
        <w:softHyphen/>
        <w:t>ответствовать характеристикам Единого тарифно-квалификационного справочника работ и профессий рабочих (ЕТКС).</w:t>
      </w:r>
    </w:p>
    <w:p>
      <w:pPr>
        <w:pStyle w:val="FR1"/>
        <w:spacing w:lineRule="auto" w:line="360"/>
        <w:ind w:left="0" w:right="-6" w:firstLine="709"/>
        <w:jc w:val="both"/>
        <w:rPr/>
      </w:pPr>
      <w:r>
        <w:rPr>
          <w:rFonts w:cs="Times New Roman" w:ascii="Times New Roman" w:hAnsi="Times New Roman"/>
          <w:b w:val="false"/>
          <w:sz w:val="28"/>
          <w:szCs w:val="28"/>
        </w:rPr>
        <w:t>По достижении 50 лет назначается пенсия женщинам, трудившимся не менее 20 лет в текстильной промышленности на работах с повы</w:t>
        <w:softHyphen/>
        <w:t>шенной интенсивностью и тяжестью (п. «г» ст. 12 Закона). Список со</w:t>
        <w:softHyphen/>
        <w:t>ответствующих производств и профессий текстильной промышленно</w:t>
        <w:softHyphen/>
        <w:t>сти утвержден постановлением Правительства Российской Федерации от 1 марта 2002 г. № 130. Согласно разъяснению Минтруда России от 15 июня 2002 г. № 6, работницам текстильной промышленности в специальный стаж для назначения пенсии включаются и те периоды рабо</w:t>
        <w:softHyphen/>
        <w:t>ты, когда их профессии, предусмотренные Списком, имели другие наи</w:t>
        <w:softHyphen/>
        <w:t>менования. Перечень наименований, применявшихся до 2002 года, при</w:t>
        <w:softHyphen/>
        <w:t>ложен к данному разъяснению. Дополнительный перечень таких наи</w:t>
        <w:softHyphen/>
        <w:t>менований содержится также в приложении к разъяснению Минтруда Российской Федерации от 1 февраля 2003 г. № 2.</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2 Суммирование работ с разными условиями труда.</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lineRule="auto" w:line="360"/>
        <w:ind w:left="0" w:right="-6" w:firstLine="709"/>
        <w:jc w:val="both"/>
        <w:rPr/>
      </w:pPr>
      <w:r>
        <w:rPr>
          <w:rFonts w:cs="Times New Roman" w:ascii="Times New Roman" w:hAnsi="Times New Roman"/>
          <w:b w:val="false"/>
          <w:sz w:val="28"/>
          <w:szCs w:val="28"/>
        </w:rPr>
        <w:t>Нередко специ</w:t>
        <w:softHyphen/>
        <w:t>альный трудовой стаж складывается из занятости на работах с особы</w:t>
        <w:softHyphen/>
        <w:t>ми условиями труда, дающих право на пенсию при пониженном возра</w:t>
        <w:softHyphen/>
        <w:t>сте по разным основаниям. В этих случаях возникает вопрос о возмож</w:t>
        <w:softHyphen/>
        <w:t>ности и о порядке суммирования работ, предусмотренных разными пунктами ст. 12 Закона о пенсиях, и о выборе основания пенсионного обеспечения. Эти вопросы разрешаются в соответствии со ст. 13 на</w:t>
        <w:softHyphen/>
        <w:t>званного Закона. Она исходит из правила, в соответствии с которым работы, дающие право на пенсию на более льготных условиях, могут суммироваться с работами, дающими право на пенсию на менее льгот</w:t>
        <w:softHyphen/>
        <w:t>ных условиях, но не наоборот. Так, при назначении пенсии в соответст</w:t>
        <w:softHyphen/>
        <w:t>вии с п. «а» ст. 12 Закона (по Списку № 1)  никакая из работ, предусмот</w:t>
        <w:softHyphen/>
        <w:t>ренных последующими пунктами, во внимание не принимается. При назначении же пенсии в соответствии с пп. «б» названной статьи может быть учтена и работа, предусмотренная Списком № 1, и т.п.</w:t>
      </w:r>
    </w:p>
    <w:p>
      <w:pPr>
        <w:pStyle w:val="FR1"/>
        <w:spacing w:lineRule="auto" w:line="360"/>
        <w:ind w:left="0" w:right="-6" w:firstLine="709"/>
        <w:jc w:val="both"/>
        <w:rPr/>
      </w:pPr>
      <w:r>
        <w:rPr>
          <w:rFonts w:cs="Times New Roman" w:ascii="Times New Roman" w:hAnsi="Times New Roman"/>
          <w:b w:val="false"/>
          <w:sz w:val="28"/>
          <w:szCs w:val="28"/>
        </w:rPr>
        <w:t>Что может быть засчитано в специальный трудовой стаж, помимо работы, предусмотренной ст. 12 Закона о пенсиях! Законом от 6 фев</w:t>
        <w:softHyphen/>
        <w:t>раля 2002 г. пенсионный Закон дополнен ст. 92, которая предусматри</w:t>
        <w:softHyphen/>
        <w:t>вает, что при установлении пенсии по старости в связи с особыми усло</w:t>
        <w:softHyphen/>
        <w:t xml:space="preserve">виями труда в соответствии со ст. 12 Закона время инвалидности I и </w:t>
      </w:r>
      <w:r>
        <w:rPr>
          <w:rFonts w:cs="Times New Roman" w:ascii="Times New Roman" w:hAnsi="Times New Roman"/>
          <w:b w:val="false"/>
          <w:sz w:val="28"/>
          <w:szCs w:val="28"/>
          <w:lang w:val="en-US"/>
        </w:rPr>
        <w:t>II</w:t>
      </w:r>
      <w:r>
        <w:rPr>
          <w:rFonts w:cs="Times New Roman" w:ascii="Times New Roman" w:hAnsi="Times New Roman"/>
          <w:b w:val="false"/>
          <w:sz w:val="28"/>
          <w:szCs w:val="28"/>
        </w:rPr>
        <w:t xml:space="preserve"> групп вследствие увечья, связанного с производством, или професси</w:t>
        <w:softHyphen/>
        <w:t>онального заболевания приравнивается к работе, на которой получено указанное увечье или заболевание. При переводе работника, пользующегося правом на льготное пенсионное обеспечение, на другую работу по производственной необходимости или для оказания шефской помо</w:t>
        <w:softHyphen/>
        <w:t>щи в проведении сельскохозяйственных, строительных и ремонтных работ в. колхозах и на других сельскохозяйственных предприятиях вре</w:t>
        <w:softHyphen/>
        <w:t>мя такой работы в пределах одного месяца в календарном году прирав</w:t>
        <w:softHyphen/>
        <w:t>нивается к непосредственно предшествующей работе по Списку № 1 или № 2 (п. 5 разъяснения Минтруда РФ и Минсоцзащиты РФ от 8 января 2002 г. № 1).</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таж, дающий право на льготное пенсионное обеспечение, вклю</w:t>
        <w:softHyphen/>
        <w:t>чается время оплачиваемого вынужденного прогула при неправильном увольнении или переводе с работы, дающей право на указанную пен</w:t>
        <w:softHyphen/>
        <w:t>сию, и последующем восстановлении на этой работе (п. 8 разъяснения от 8 января 2002 г. № 1). Гражданам, необоснованно привлеченным к уголовной ответственности и впоследствии реабилитированным, время содержания под стражей, время отбывания наказания в местах лише</w:t>
        <w:softHyphen/>
        <w:t>ния свободы и в ссылке приравнивается к работе, которая предшество</w:t>
        <w:softHyphen/>
        <w:t>вала аресту. В специальный трудовой стаж для назначения пенсии за</w:t>
        <w:softHyphen/>
        <w:t>считывается и время занятости реабилитированных граждан в период отбывания наказания в местах лишения свободы на работах, дающих право на пенсию в связи с особыми условиями труда.</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временном переводе женщин с работы, предусмотренной Спи</w:t>
        <w:softHyphen/>
        <w:t>сками № 1 и № 2, на другую работу в связи с беременностью и кормле</w:t>
        <w:softHyphen/>
        <w:t>нием ребенка грудью время такой работы приравнивается к предшест</w:t>
        <w:softHyphen/>
        <w:t>вовавшей работе. В таком же порядке засчитывается в специальный стаж время, когда женщина в связи с беременностью или кормлением ребенка грудью не работала до решения вопроса о ее рациональном трудоустройстве в связи с медицинским заключением. В отличие от ранее действовавшего законода</w:t>
        <w:softHyphen/>
        <w:t>тельства отпуска по уходу за ребенком в возрасте до полутора и до трех лет засчитываются в стаж работы по специальности, кроме случа</w:t>
        <w:softHyphen/>
        <w:t>ев назначения пенсии на льготных условиях, т.е. период нахождения в таких отпусках в настоящее время должен исключаться из специально</w:t>
        <w:softHyphen/>
        <w:t>го стажа при определении права на пенсию в связи с особыми условия</w:t>
        <w:softHyphen/>
        <w:t>ми труда.</w:t>
      </w:r>
    </w:p>
    <w:p>
      <w:pPr>
        <w:pStyle w:val="FR1"/>
        <w:spacing w:lineRule="auto" w:line="360"/>
        <w:ind w:left="0" w:right="-6" w:firstLine="709"/>
        <w:jc w:val="both"/>
        <w:rPr/>
      </w:pPr>
      <w:r>
        <w:rPr>
          <w:rFonts w:cs="Times New Roman" w:ascii="Times New Roman" w:hAnsi="Times New Roman"/>
          <w:b w:val="false"/>
          <w:sz w:val="28"/>
          <w:szCs w:val="28"/>
        </w:rPr>
        <w:t>При исчислении продолжительности специального трудового ста</w:t>
        <w:softHyphen/>
        <w:t>жа следует учитывать правила ст. 94 Закона о пенсиях, предусматрива</w:t>
        <w:softHyphen/>
        <w:t>ющие исчисление некоторых периодов работы (службы) в льготном порядке, в том числе и при подсчете трудового стажа, указанного в ст. 12 этого Закона. Так, если работа, предусмотренная каким-либо из пунктов ст. 12 Закона, протекала в районах Крайнего Севера либо в местностях, приравненных к этим районам, она в соответствии со ст. 94 Закона о пенсиях должна засчитываться в специальный трудовой стаж в полуторном размере. Особо следует остановиться на вопросе о том, включается ли в спе</w:t>
        <w:softHyphen/>
        <w:t>циальный трудовой стаж, с учетом которого устанавливается пенсия по старости, время работы, ранее дававшей право на пенсию на льготных условиях. Ответ на этот вопрос содержится в ст. 133 Закона «О государственных пенсиях». Согласно этой статье, время выполняемых до 1 января 2002 г. подзем</w:t>
        <w:softHyphen/>
        <w:t>ных работ, работ с вредными условиями труда и в горячих цехах, а так</w:t>
        <w:softHyphen/>
        <w:t>же других работ с тяжелыми условиями труда, дававших до этой даты право на получение пенсии на льготных условиях, засчитывается в спе</w:t>
        <w:softHyphen/>
        <w:t>циальный трудовой стаж, с учетом которого назначается пенсия по старости, наравне с работами, указанными соответственно в пп. «а» и «б» ст. 12 Закона.</w:t>
      </w:r>
    </w:p>
    <w:p>
      <w:pPr>
        <w:pStyle w:val="FR1"/>
        <w:spacing w:lineRule="auto" w:line="360"/>
        <w:ind w:left="0" w:right="-6"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Размеры трудовых пенсий по старости. С 1 февраля 2000 г.вступил в силу Федеральный закон от 21.07.04г. №113-«О порядке исчисления и увеличения государственных пенсий»в котором содержится новая редакция ст.7 Закона РФ от 20.11.02г. №340-1. В соответствии с ней размер пенсии для неработающих пенсионеров может исчисляться с применением индивидуального коэффициента. Однако прежнее законодательство не отменено,  оба метода расчета пенсий действуют параллельно. Поэтому неработающий пенсионер может сам выбрать наиболее выгодный для него механизм исчисления пенсии. Работающие пенсионеры продолжают получать пенсии, назначенные без применения индивидуального коэффициента.</w:t>
      </w:r>
    </w:p>
    <w:p>
      <w:pPr>
        <w:pStyle w:val="FR1"/>
        <w:spacing w:lineRule="auto" w:line="360"/>
        <w:ind w:left="0" w:right="-6"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о закону РФ от 20.11.20г. №340-1 трудовая пенсия определяется в размере 55%от среднемесячного заработка и увеличивается на 1%заработка за каждый полный год общего или специального трудового стажа, превышающего  требуемый для назначения пенсии. При этом размер пенсии не может превышать 75% заработка.</w:t>
      </w:r>
    </w:p>
    <w:p>
      <w:pPr>
        <w:pStyle w:val="FR1"/>
        <w:spacing w:lineRule="auto" w:line="360"/>
        <w:ind w:left="0" w:right="-6" w:firstLine="709"/>
        <w:jc w:val="both"/>
        <w:rPr/>
      </w:pPr>
      <w:r>
        <w:rPr>
          <w:rFonts w:cs="Times New Roman" w:ascii="Times New Roman" w:hAnsi="Times New Roman"/>
          <w:b w:val="false"/>
          <w:sz w:val="28"/>
          <w:szCs w:val="28"/>
        </w:rPr>
        <w:t>Работникам, занятым на подземных и открытых горных работах, пенсия рассчитывается в размере 75% заработка.</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индивидуального коэффициента размер пенсии по старасти в связи с особыми условиями труда по ст.12 Закона РФ №340-1,а также в связи с работой на крайнем Севере по ст.14 устанавливается без увеличения на 1% за каждый полный год СТС сверх необходимого. Как уже отмечалось, увеличение пенсии на 1% при ее расчете на базе индивидуального коэффициента производится только с учетом продолжительности ОТС. При неполном ОТС  размер пенсии определяется пропорционально имеющемуся стажу следующим образом: исчисляется полная пенсия; полученная сумма делится на число месяцев требуемого стажа и умножается на число месяцев фактически имеющегося стажа. При этом период свыше 15 дней округляется до полного месяца, а период до 15 дней не учитывается.</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оном РФ №340-1 установлены минимальной и максимальный размеры трудовой пенсии по старости. Минимальная пенсия при общем трудовом стаже, равном требуемому для назначения полной пенсии, не может быть ниже минимальной размеры оплаты труда. Это правило не распространяется на пенсию при неполном стаже. Федеральным законом №113- ФЗ предусматривается четырехразовое повышение минимального размера пенсии  по старости с 1февраля, 1мая, 1августа и 1ноября на индексе роста среднемесячной заработной платы в стране за соответствующий квартал.</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 закону РФ №340-1 максимальная пенсия при наличии необходимого ОТС- не может превышать трех минимальных размеров пенсии, а пенсии, назначенной в связи с подземной работой, работа с вредными условиями труда и в горячих целях 3-х с половиной размеров. И минимальная, и максимальная пенсия повышается на 1% за каждый полный год ОТС сверх требуемого, но не более чем на 20%.</w:t>
      </w:r>
    </w:p>
    <w:p>
      <w:pPr>
        <w:pStyle w:val="FR1"/>
        <w:spacing w:lineRule="auto" w:line="360"/>
        <w:ind w:left="0" w:right="-6" w:firstLine="709"/>
        <w:jc w:val="both"/>
        <w:rPr/>
      </w:pPr>
      <w:r>
        <w:rPr>
          <w:rFonts w:cs="Times New Roman" w:ascii="Times New Roman" w:hAnsi="Times New Roman"/>
          <w:b w:val="false"/>
          <w:sz w:val="28"/>
          <w:szCs w:val="28"/>
        </w:rPr>
        <w:t>В соответствии с Федеральным законом №113-ФЗ размер пенсии, исчисленной с применением индивидуального коэффициента, ограничению максимальным размером не подлежит. Максимальный предел устанавливается косвенно, через ограничение соотношения среднемесячной заработной платы пенсионера со среднемесячной заработной платой в стране не свыше 1,2.  С 01.01.98г это соотношение установлено на уровне 0,7.</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ПЕНСИИ ПО СТАРОСТИ В СВЯЗИ С ОСОБЫМИ УСЛОВИЯМИ ТРУДА В ХМАО.</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онституцией Российской Федерации установлено, что высшей ценностью является человек, его права и свободы. Признание, соблюдение и защита прав и свобод человека и гражданина - обязанность государства.</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храна здоровья трудящихся, обеспечение здоровых и безопасных условий труда должны составлять одну из главных обязанностей органов государственной власти и местного самоуправления. Эта функция государства закреплена в пункте 3, статьи 37 Конституции Российской Федерации, где признается право каждого гражданина на труд в условиях, отвечающих требованиям безопасности и гигиены. Это право граждан закреплено также в Законе РФ "Об основах охраны труда в Российской Федерации", других нормативных правовых актах.</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нятие Федерального закона "Об основах охраны труда в Российской Федерации" в июле 1999 года взамен действовавших Основ законодательства Российской Федерации об охране труда - важное событие в России, в законодательстве о труде, в защите социальных гарантий работающих на безопасные условия труда. Основы содержат ряд конкретных норм, требований и механизмов исполнения их отдельных статей. Так, Законом установлено, что в организациях с численностью свыше 100 человек создается служба охраны труда или принимается специалист по охране труда. Установлен нижний предел затрат на мероприятия по охране труда в организациях, разделена компетенция органов власти различных уровней, надзора и контроля.</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о в то же время, по мнению многих практических работников в области охраны труда, еще недостаточно выработан механизм реализации существующих законодательных и других нормативных правовых актов. Недостаточно налажено взаимодействие между различными органами управления, надзора и контроля, их взаимодействие между собой и субъектами хозяйствования, зачастую отсутствует планомерность и системность в этой работе. Из-за отсутствия финансовых, материально - технических ресурсов, квалифицированных специалистов далеко не во всех сферах экономики проводится работа по охране труда и право граждан на здоровые и безопасные условия труда на практике реально не обеспечивается.</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переходе к рыночной экономике была основательно разрушена существовавшая в то время система охраны труда, а новая - до настоящего времени в достаточной мере не создана. На многих предприятиях службы охраны труда до сих пор не восстановлены. Также на существующее состояние охраны труда на предприятиях оказывает значительное негативное воздействие существенный износ основных фондов, отсутствие финансовых средств на проведение соответствующих мероприятий.</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трота проблемы в настоящее время усугубляется процессами, происходящими в экономике России, Ханты - Мансийского автономного округа. Реформирование экономики обусловило изменение форм собственности и привело к изменению трудовых отношений. Ликвидация государственного монополизма, акционирование предприятий и производств, развитие малого бизнеса и частного предпринимательства сформировало новый слой работодателей и наемных работников. Интересы последних в сфере безопасности часто не соблюдаются. В стране еще не создан экономический и правовой механизм, побуждающий работодателя принимать эффективные меры по обеспечению здоровых и безопасных условий труда. На многих предприятиях различных форм собственности игнорируются требования безопасности и гигиены труда. Работодатель экономит на охране труда, работники рискуют своей жизнью и здоровьем.</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Если раньше, в советский период, существовала ведомственная вертикаль управления и методического обеспечения охраны труда, то в настоящее время эти функции в полной мере должны взять на себя государственные органы власти.</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 целью усиления социальной защиты работников Ханты - Мансийского автономного округа в начале 1998 года принят Закон Ханты - Мансийского автономного округа "Об охране труда в Ханты - Мансийском автономном округе", который содержит правовые нормы, позволяющие решить важнейшие проблемы охраны труда. Способы решения этих проблем и предусматривает целевая Программа первоочередных мер по улучшению условий и охраны труда в Ханты - Мансийском автономном округе на 2000 - 2002 годы.</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грамма подготовлена в целях реализации Закона Российской Федерации "Об основах охраны труда в Российской Федерации", федеральной целевой Программы улучшения условий и охраны труда на 1998 - 2000 годы, а также Закона Ханты - Мансийского автономного округа "Об охране труда в Ханты - Мансийском автономном округе", в котором одним из основных направлений государственной политики в области охраны труда определено комплексное решение задач по охране труда на основе разработки и реализации соответствующих программ.</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грамма направлена на реализацию государственной политики в области охраны труда в Ханты - Мансийском автономном округе, снижение производственного травматизма и профессиональной заболеваемости на предприятиях и в организациях округа, создание условий, обеспечивающих охрану здоровья работников, повышение уровня правовой и социальной защиты работников и, в конечном итоге, повышение качества жизни работающих в округе.</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еобходимость разработки целевой Программы первоочередных мер по улучшению условий и охраны труда в Ханты - Мансийском автономном округе на 2000 - 2002 годы (далее - Программа) обосновывается анализом состояния условий и охраны труда в организациях автономного округа, свидетельствующим о том, что на промышленных предприятиях, в строительстве, связи, на транспорте, в сельскохозяйственном производстве округа свыше 150 тысяч человек работали в неблагоприятных условиях труда с их негативными последствиями для здоровья работающих. В 1999 году количество работающих во вредных условиях труда составило уже около 200 тысяч. Более восьми тысяч человек заняты тяжелым физическим трудом, по данным 1998 года. В 1999 году это количество увеличилось до 14 тысяч человек. Ежегодно травмируется на производстве около 1400 работников, из них 80 - 100 человек - со смертельным исходом. Свыше ста человек становятся инвалидами вследствие травм, 30 - 40 человек получают профессиональные заболевания (система учета профессиональных заболеваний крайне несовершенна, при ее совершенствовании количество профессиональных заболеваний возрастет предположительно на порядок и более), свыше 1600 человек в округе получают пенсионное обеспечение вследствие производственного травматизма и профессиональных заболеваний.</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нализ условий и охраны труда в автономном округе проводится на основании статистической отчетности по формам: 7Т - производственный травматизм, 1Т - условия труда - и методом экспертной оценки на основании данных государственной экспертизы условий труда, данных Управления социальной защиты населения автономного округа, Государственной инспекции труда по Ханты - Мансийскому автономному округу, центра Госсанэпиднадзора в части профзаболеваний.</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 сожалению, статистика не охватывает весь круг организаций, в том числе и организаций производственной сферы. Так, по форме 1Т - условия труда в 1999 году отчиталась только часть организаций с общей численностью 360,5 тыс. человек, что составляет 50% работающих в округе. По форме 7Т - травматизм в 1996 году отчитались 648 организаций с численностью 394 тыс., за 1997 год - 726 организаций с численностью 441,9 тыс. работающих, за 1998 год - 889 организаций с численностью 446,0 тыс. работающих, а за 1999 год - 1203 организации с численностью 518,2 тыс. работающих (таблица 1).</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озросли затраты на льготы и компенсации за работу во вредных и тяжелых условиях труда.</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99,2 тыс. человек - 55,3 процента работающих в 1999 году - получали по одной и более льготе и компенсации.</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величилось количество работников, получающих дополнительные отпуска за тяжелые и вредные условия труда, с 43,1 процента от общего количества работающих в 1996 году до 48,2 процента в 1999 году.</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акже возросло количество работников, получающих повышенные тарифные ставки, с 15,9 процента от общего числа работающих до 21,9 процента.</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6,2 раза возросло количество работающих во вредных и тяжелых условиях труда, занятость в которых дает право на пенсию по возрасту (по старости) на льготных условиях. При этом количество работающих, включенных в список N 1, сократилось с 3417 до 2071, а включенных в список N 2 - увеличилось с 6971 до 64116, т.е. в 9,2 раза. С 1997 года даются в отчетность и вводятся в списки работники, уходящие на пенсию на льготных основаниях за особые условия труда, установленные законодательством. В 1999 году зафиксировано 3988 таких работников. Также введены в списки 7 работников, уходящих на пенсию на льготных основаниях, установленных самим предприятием за условия труда (таблица 3).</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Число пострадавших на производстве на предприятиях округа (по данным статистики по Тюменской области), несмотря на значительный спад производства, с 1995 года остается стабильным и составляет за 1995 год 1413 чел., в том числе 116 со смертельным исходом; 1996 год - 1236 чел., в т.ч. со смертельным исходом - 121 чел.; 1997 год - 1146 чел., в т.ч. со смертельным исходом - 103; 1998 год - 1245 чел., в т.ч. со смертельным исходом - 96 чел.; 1999 год - 1397 чел., в т.ч. со смертельным исходом - 80 чел. (таблица 5).</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1995 году Государственной инспекцией труда по Ханты - Мансийскому автономному округу было расследовано 106 случаев со смертельным исходом, в 1996 году - 121, в 1997 году - 103 случая, в 1998 году - 96 случаев, а в 1999 году - 80 случаев. В отчетах указано 95, 75, 66, 75 и 66 соответственно.</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ные причины производственного травматизма в 1999 году:</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нарушение правил дорожного движения - 5 процентов;</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неудовлетворительная организация производства работ - 34 процента;</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недостаточная обученность исполнителей работ - 12 процентов;</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недостатки организации рабочих мест - 3 процента;</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нарушение технологического процесса - 4 процента;</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нарушение трудовой и производственной дисциплины - 9 процентов.</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 видам происшествия, приведшие к несчастным случаям на производстве, распределились в 1999 году:</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оздействие движущихся, разлетающихся, вращающихся предметов и деталей - 34 процента;</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падение, обрушение предметов, материалов - 16 процентов;</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дорожно - транспортные происшествия - 11 процентов;</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падение пострадавших с высоты - 19 процентов.</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автономном округе ежегодно уходят на пенсию вследствие производственного заболевания и травматизма более 100 человек, а всего получают пенсии по трудовым увечьям и профзаболеваниям около 1800 человек.</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аждый десятый (10,5 процента) пенсионер получает пенсию на льготных основаниях за вредные и тяжелые условия труда.</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 данным экспертизы условий труда 50 процентов работающих в нефтегазодобыче относятся к спискам производств и профессий N 1 и N 2, при этом в совместных предприятиях этот показатель еще выше и составляет 54 процента, в геологии - от 34 процентов до 38 процентов, в автотранспортных организациях - 23 - 28 процентов.</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бследовании Государственной экспертизой условий труда 101 организации разных отраслей со списочной численностью 180,9 тыс. человек выявлено, что 50,9 тыс. (28,2 процента) работников заняты в условиях, не отвечающих санитарно - гигиеническим нормам.</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сходя из этого можно сделать вывод, что свыше 300 тыс. работающих работают в условиях, не отвечающих санитарно - гигиеническим нормам.</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выше 100 тысяч работают в производствах с вредными и тяжелыми условиями труда, занятость в которых дает право на пенсию на льготных условиях.</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ходе комплексных экспертных проверок установлены нарушения в большинстве организаций, над устранением которых и необходимо работать службам охраны труда округа, муниципальных образований и организаций совместно с органами Государственного надзора и контроля, Государственной экспертизы условий труда.</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ные нарушения следующие:</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неудовлетворительное ведение документации по личным делам работающих;</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отсутствие перечней профессий и должностей работников предприятий;</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невключение в перечень профессий и должностей организациями для льготного пенсионного обеспечения по спискам N 1 и N 2 рабочих отдельных профессий;</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отсутствие списка лиц, которые с достижением возраста приобретут право на льготную пенсию в ближайший период;</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несоответствие наименований профессий, включенных в перечень организации, наименованиям и составу работ, предусмотренных классификатором профессий и ЕТКС;</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нарушение порядка предоставления рабочим и служащим дополнительных отпусков согласно списку производств, цехов, профессий и должностей с вредными условиями труда;</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несоблюдение продолжительности основного отпуска в 24 рабочих дня;</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нарушение порядка предоставления и оплаты льготных отпусков;</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нарушение сроков и качества аттестации рабочих мест по условиям труда;</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отсутствие доплат, предусмотренных типовым положением об оценке условий труда на рабочих местах и порядком применения отраслевых перечней работ;</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нарушение порядка бесплатной выдачи молока рабочим и служащим, занятым на работах с вредными условиями труда;</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несоблюдение периодичности контрольных обследований рабочих мест;</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отсутствие разработанных и утвержденных организационно - технических и оздоровительных мероприятий;</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нарушение сроков и норм выдачи специальной одежды;</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отсутствие и несвоевременное заключение коллективных договоров (соглашений) между работниками и работодателями;</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несвоевременное внесение дополнений и изменений в коллективный договор по взаимному согласию сторон;</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нерабочее состояние и недостаточная эффективность систем вентиляции;</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неудовлетворительное состояние осветительной арматуры;</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несоответствие температурного режима в помещениях требуемым нормам.</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области охраны труда в Ханты - Мансийском автономном округе проведена определенная работа:</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разработан и принят Закон Ханты - Мансийского автономного округа "Об охране труда в Ханты - Мансийском автономном округе";</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округе осуществляет свою деятельность Государственная инспекция труда по Ханты - Мансийскому автономному округу численностью 51 работник;</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работают специалисты по охране труда в 17 муниципальных образованиях из 22;</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ежегодно проводятся окружные, городские, районные семинары - совещания работников служб по охране труда органов местного самоуправления предприятий с участием Государственной инспекции труда по Ханты - Мансийскому автономному округу;</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ыданы разрешения на право проведения обучения и проверки знаний по охране труда руководителей и специалистов предприятий и организаций 34 учебным центрам в 13 населенных пунктах округа. В этих учебных центрах в 1999 году прошел обучение и проверку знаний по охране труда 3341 руководитель и специалист организаций;</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службами охраны труда органов местного самоуправления подготовлены и приняты 30 документов по охране труда;</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автономном округе обследовано состояние и условия труда в 581 предприятии с численностью работающих 100379 человек.</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ными направлениями в работе Управления по труду как органа государственного управления охраной труда в Ханты - Мансийском автономном округе являются:</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создание системы управления охраной труда на окружном, муниципальном уровнях и в организациях;</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правовое и нормативное обеспечение безопасных условий труда и сохранения здоровья работающих, разработка и введение в действие Закона Ханты - Мансийского автономного округа "Об охране труда в Ханты - Мансийском автономном округе", разработка и принятие Программы первоочередных мер по улучшению условий и охраны труда в округе;</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организация обучения охране и безопасности труда и подготовке специалистов по охране труда;</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анализ состояния условий и охраны труда в организациях автономного округа;</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организация и содействие аттестации рабочих мест и сертификация производственных объектов условиям безопасности;</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информирование работодателей о требованиях и ответственности в области охраны и условий труда в начальный период становления организации:</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 при регистрации, перерегистрации организации;</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б) при получении лицензии на лицензируемый вид деятельности.</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бщие положения</w:t>
      </w:r>
    </w:p>
    <w:p>
      <w:pPr>
        <w:pStyle w:val="FR1"/>
        <w:spacing w:lineRule="auto" w:line="360"/>
        <w:ind w:left="0" w:right="-6"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ограмма подготовлена в целях реализации Федерального закона "Об основах охраны труда в Российской Федерации", федеральной целевой Программы улучшения условий и охраны труда на 1998 - 2000 годы, а также Закона Ханты - Мансийского автономного округа "Об охране труда в Ханты - Мансийском автономном округе", в котором одним из основных направлений государственной политики в области охраны труда определено комплексное решение задач по охране труда на основе разработки и реализации соответствующих программ.</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ровень обеспечения безопасности и охраны здоровья работающего населения, социально - экономическое развитие округа, качество жизни и благополучие трудящихся тесно взаимосвязаны друг с другом. Охрана труда и здоровья работающих являются важнейшим фактором устойчивого социально - экономического развития округа, которое должно дать возможность работающему населению вести здоровую и продуктивную жизнь как на протяжении активной трудовой деятельности, так и после нее.</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этому Программа направлена на реализацию основного права работающего: ни одному работнику не должен быть нанесен ущерб его здоровью или его функциональным возможностям.</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основу Программы закладываются три основных положения:</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деятельность, при которой работающий подвергается чрезмерному риску, не может быть оправдана, даже если эта деятельность выгодна организации, обществу в целом;</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каждый работающий, осознавая тот факт, что любая производственная деятельность связана с определенным риском для здоровья, добровольно соглашается на наличие в его работе риска, не превышающего чрезмерного уровня;</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должны быть предприняты все возможные меры для защиты каждого работающего от риска.</w:t>
      </w:r>
    </w:p>
    <w:p>
      <w:pPr>
        <w:pStyle w:val="FR1"/>
        <w:spacing w:lineRule="auto" w:line="360"/>
        <w:ind w:left="0" w:right="-6"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сновные направления Программы</w:t>
      </w:r>
    </w:p>
    <w:p>
      <w:pPr>
        <w:pStyle w:val="FR1"/>
        <w:spacing w:lineRule="auto" w:line="360"/>
        <w:ind w:left="0" w:right="-6"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Главной задачей Программы является приоритет жизни и здоровья работников по отношению к результатам производственной деятельности, главной задачей Программы является предупреждение несчастных случаев и сохранение здоровья в процессе работы, сведение к минимуму причин опасностей, свойственных производственной среде.</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грамма базируется на семи основных принципах обеспечения безопасности труда и сохранения здоровья работающих:</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защита здоровья от вредных факторов производства (принцип защиты и профилактики);</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приспособление производства и производственной среды к физическим и психологическим возможностям работающих (принцип адаптации);</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улучшение физического, умственного здоровья и социального благополучия рабочих (принцип улучшения здоровья);</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снижение последствий вредных факторов производства, несчастных случаев, травм, связанных с работой (принцип лечения и реабилитации);</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обеспечение общим лечением и профилактическим медицинским обслуживанием работающих (принцип общего медицинского обслуживания);</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ответственность работодателя за проведение в жизнь законодательства по охране труда и соблюдение норм и правил по безопасности и гигиене труда, а также за проведение мероприятий по сохранению здоровья работающих (принцип ответственности);</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обязанность работника соблюдать установленные правила безопасности и надлежащим образом использовать все оснащение, представляемое работодателем для его защиты от неблагоприятного воздействия производственных факторов (принцип самозащиты).</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истема программных мероприятий имеет межотраслевой характер и направлена на повышение общего уровня условий и охраны труда на территории Ханты - Мансийского автономного округа. Система включает следующие наиболее важные направления по улучшению условий и охраны труда:</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правовое и нормативное обеспечение охраны труда;</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организационно - техническое обеспечение охраны труда;</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совершенствование государственной системы управления охраной труда;</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обучение работников, подготовка специалистов по охране труда, информационное обеспечение охраны труда;</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научно - техническое обеспечение условий и охраны труда;</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обеспечение мероприятий по профилактике профессиональных заболеваний, предупреждению травматизма работающих и улучшению условий труда женщин и подростков.</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ероприятия, этапы реализации целевой Программы по улучшению условий и охраны труда в Ханты - Мансийском автономном округе на 2000 - 2002 годы указаны в приложении.</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авовое и нормативное обеспечение охраны труда</w:t>
      </w:r>
    </w:p>
    <w:p>
      <w:pPr>
        <w:pStyle w:val="FR1"/>
        <w:spacing w:lineRule="auto" w:line="360"/>
        <w:ind w:left="0" w:right="-6"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дним из важнейших элементов Программы по обеспечению безопасной для здоровья работы является создание развитой нормативно - правовой базы. Исходя из этого предусматривается подготовка предложений по совершенствованию нормативной правовой базы федерального и окружного уровня, регламентирующих условия и охрану труда работающих. Планируется подготовить положения:</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о порядке проведения аттестации рабочих мест на предприятиях и в организациях по условиям труда;</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о порядке сертификации производственных объектов на соответствие нормативным требованиям в области условий и охраны труда.</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Это направление в настоящее время является особенно актуальным, так как реализация системы сертификации (как и аттестации рабочих мест) позволит, во-первых, определить качественный уровень состояния условий и охраны труда в организациях, а во-вторых, даст возможность классифицировать организации по степени профессионального риска и обеспечить реализацию Закона Российской Федерации "Об обязательном социальном страховании от несчастных случаев на производстве и профессиональных заболеваний".</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акже предусмотрена подготовка рекомендаций о содержании раздела охраны труда в коллективных договорах и соглашениях и др.</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еализация данного направления укрепит нормативную правовую базу, приведет ее в соответствие с новыми социально - экономическими отношениями, укрепит права работников, повысит ответственность работодателей, улучшит эффективность государственного управления охраной труда, надзора и контроля за состоянием условий и охраны труда в Ханты - Мансийском автономном округе.</w:t>
      </w:r>
    </w:p>
    <w:p>
      <w:pPr>
        <w:pStyle w:val="FR1"/>
        <w:spacing w:lineRule="auto" w:line="360"/>
        <w:ind w:left="0" w:right="-6"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рганизационно - техническое обеспечение охраны труда</w:t>
      </w:r>
    </w:p>
    <w:p>
      <w:pPr>
        <w:pStyle w:val="FR1"/>
        <w:spacing w:lineRule="auto" w:line="360"/>
        <w:ind w:left="0" w:right="-6"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Для реализации требований нормативных правовых актов в области условий и охраны труда необходимо в первую очередь создать необходимые условия для возможности эффективной реализации государственного управления охраной труда, надзора и контроля за состоянием условий и охраны труда в Ханты - Мансийском автономном округе.</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ак, предусматривается развитие органов управления, надзора и контроля в области условий труда. Планируется создать полноценный орган государственной экспертизы условий труда в составе Управления по труду с работниками, находящимися на территории округа в местах наибольшего сосредоточения предприятий и организаций отраслей материального производства. Функции государственной экспертизы условий труда определены в статье 17 Закона Ханты - Мансийского автономного округа "Об охране труда в Ханты - Мансийском автономном округе". В настоящее время создание полноценного органа государственной экспертизы охраны труда особенно актуально в связи с принятием Закона Российской Федерации "Об обязательном социальном страховании от несчастных случаев на производстве и профессиональных заболеваний". Согласно этому Закону размер страхового взноса для каждого предприятия будет зависеть от фактического состояния условий и охраны труда, определять которое и будет государственная экспертиза условий труда по результатам аттестации рабочих мест.</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дной из важных составляющих механизма улучшения условий и охраны труда является информированность участников производственного процесса. Контроль за качеством обучения в области охраны труда учебными заведениями, имеющими разрешение Управления по труду на право обучения руководителей и специалистов организаций в области охраны труда и оказание методической помощи этим учебным заведениям, будет осуществлять отдел организации обучения и методического обеспечения охраны труда Управления по труду. Также необходимо наладить полноценную работу центра охраны труда при Управлении по труду, который будет обеспечивать предприятия и организации округа нормативной и методической литературой по охране труда, информацией о предприятиях - изготовителях средств коллективной и индивидуальной защиты, проводить обучение и проверку знаний по охране труда руководителей и специалистов организаций, оказывать помощь предприятиям в проведении аттестации рабочих мест на соответствие требованиям в области условий и охраны труда. Услуги предприятиям и организациям по мере становления центр охраны труда будет осуществлять на платной основе, то есть в будущем центр будет на частичном самофинансировании.</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целях оказания помощи предприятиям в проведении аттестации рабочих мест на соответствие требованиям в области условий и охраны труда для центра охраны труда Ханты - Мансийского автономного округа необходимо приобрести 4 передвижных специальных исследовательских лаборатории по измерению параметров вредных и опасных факторов производственной среды, без которых невозможно проведение аттестации рабочих мест.</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размещения окружных органов государственного управления охраной труда, надзора и контроля в области условий и охраны труда планируется строительство здания для Управления по труду, Государственной инспекции труда по Ханты - Мансийскому автономному округу, центра охраны труда.</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еализация данного направления позволит окончательно сформировать органы государственного управления охраной труда, надзора и контроля за улучшением условий и охраны труда, укрепит их материально - техническую базу.</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вершенствование государственной системы управления охраной труда.</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осударственное управление охраной труда заключается в реализации основных направлений государственной политики в области охраны труда, разработке законодательных и иных нормативных правовых актов, а также требований к средствам производства, технологиям и организации труда, гарантирующим работникам сохранение здоровья и безопасные условия труда, а также в осуществлении надзора и контроля за выполнением требований в области условий и охраны труда.</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Ханты - Мансийском автономном округе государственное управление охраной труда осуществляется Управлением по труду Ханты - Мансийского автономного округа в соответствии с Федеральным законом от 18 июля 1995 года N 109-ФЗ, Постановлением Правительства РФ от 26 августа 1995 года N 843, а также Законом Ханты - Мансийского автономного округа "Об охране труда в Ханты - Мансийском автономном округе". Органы по труду муниципальных образований в соответствии с Законом Ханты - Мансийского автономного округа "Об охране труда в Ханты - Мансийском автономном округе" участвуют в управлении охраной труда на уровне соответствующих муниципальных образований. Контроль за состоянием условий труда осуществляет Государственная экспертиза условий труда Управления по труду Ханты - Мансийского автономного округа. Надзор и контроль за выполнением требований в области охраны труда в округе осуществляет Государственная инспекция труда по Ханты - Мансийскому автономному округу. Центр охраны труда будет оказывать помощь работодателям в улучшении условий и охраны труда на предприятиях.</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заимодействие в области улучшения условий и охраны труда вышеуказанных органов, а также органов по труду муниципальных образований, других заинтересованных органов (Госгортехнадзор, Госсанэпиднадзор, Госархстройнадзор и др.), профсоюзов и работодателей составляют систему государственного управления охраной труда. Данный раздел объединяет основные первоочередные мероприятия, направленные на совершенствование системы государственного управления охраной труда в Ханты - Мансийском автономном округе. Для осуществления комплексного подхода к решению проблем по охране труда планируется разработка и реализация схем взаимодействия органов системы государственного управления охраной труда по основным направлениям охраны труда. Этими направлениями являются экспертиза условий труда проектов строительства и действующих производственных объектов, обучение и информационное обеспечение, надзор и контроль.</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ной ожидаемый эффект от выполнения мероприятий данного раздела - обеспечение государственной политики в области охраны труда, эффективное государственное управление процессами в области охраны труда, эффективное взаимодействие органов власти и местного самоуправления, профсоюзов и работодателей.</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бучение работников, подготовка специалистов по охране труда, информационное обеспечение охраны труда.</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тсутствие знаний по правилам техники безопасности при производстве работ, о требованиях в области условий и охраны труда и последствиям их несоблюдения является причиной значительного числа производственных травм и профессиональных заболеваний.</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татье 8 Закона Ханты - Мансийского автономного округа "Об охране труда в Ханты - Мансийском автономном округе" определено, что обучение по охране труда носит непрерывный многоуровневый характер и проводится в организациях всех организационно - правовых форм и форм собственности, в том числе в средних общеобразовательных учебных заведениях, учебных заведениях начального, среднего и высшего профессионального образования.</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грамма в области безопасности труда и подготовки специалистов по охране труда включает в себя следующие основные направления:</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изучение основ и обучение требованиям безопасности труда и другим видам деятельности во внешкольных и общеобразовательных учебных заведениях;</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организация учебного процесса по изучению вопросов безопасности труда в профессионально - технических, средних специальных и высших учебных заведениях;</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обучение безопасности труда, включая специальное обучение и проверку знаний работников, участвующих в производственном процессе;</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обучение и проверка знаний по охране труда руководителей и специалистов предприятий, организаций, учреждений всех форм собственности;</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подготовка и повышение квалификации преподавательского состава, участвующих в учебном процессе по изучению вопросов безопасности труда;</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подготовка специалистов по охране труда.</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гласно основным направлениям необходимо организовать подготовку к обучению по охране труда в имеющихся на территории округа учебных заведениях с тем, чтобы все руководители и специалисты организаций, на которых возложена обязанность по контролю за состоянием охраны труда в организации имели возможность пройти обучение по охране труда и технике безопасности в соответствии со спецификой своей деятельности по месту жительства. Для качественного обучения необходим постоянный контроль за процессом обучения, за развитием материально - технической базы учебных заведений.</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еобходимо провести экспертизу общеобразовательных учебных программ, программ в учебных заведениях начального, среднего и высшего профессионального образования, особенно тех, которые осуществляют подготовку работников технических профессий (специальностей), при необходимости произвести их корректировку с тем, чтобы учащиеся, студенты получали необходимые знания по охране труда и технике безопасности.</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дусматривается начать обучение специалистов в области охраны труда в Сургутском государственном университете и в Ханты - Мансийске сначала в рамках переподготовки по заочной форме обучения. При наработке достаточного опыта, подборе квалифицированных преподавателей и подготовке материально - технической базы в Сургутском и Ханты - Мансийском университетах будут открыты соответствующие кафедры. В концепции развития Ханты - Мансийского университета кафедра "Основы безопасности жизнедеятельности" предусмотрена.</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целях повышения качества обучения необходимо внедрение в процесс обучения по охране труда учебных видеофильмов, компьютерных обучающих программ, распространение на предприятиях плакатов, знаков и другой наглядной продукции по охране труда, тем более что централизованно эта продукция практически не выпускается.</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осударственное управление охраной труда невозможно без обеспечения соответствующих органов оперативной и достоверной информацией о состоянии условий и охраны труда в организациях округа, для чего предусматривается разработка и внедрение автоматизированной информационно - аналитической системы ежеквартального сбора информации ИАС "ОТ", увязанную с единой информационной сетью округа со следующими подсистемами:</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анализ состояния охраны труда;</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анализ производственного травматизма, профессиональной заболеваемости;</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анализ обеспеченности средствами коллективной и индивидуальной защиты;</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анализ обучения в области охраны труда;</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классификация промышленных объектов по классам производственного риска.</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еобходимо подключение через компьютерную информационную систему к Российской справочно - информационной системе охраны труда (РИСОТ), процесс создания которой будет завершен к концу 1999 года. Система разрабатывается под руководством Министерства труда и социального развития РФ и будет содержать все нормативные правовые акты в области охраны труда, методические рекомендации, обзоры, информацию о средствах коллективной и индивидуальной защиты и другую информацию. Это существенно снизит затраты времени и средств на приобретение информации по охране труда.</w:t>
      </w:r>
    </w:p>
    <w:p>
      <w:pPr>
        <w:pStyle w:val="FR1"/>
        <w:spacing w:lineRule="auto" w:line="360"/>
        <w:ind w:left="0" w:right="-6" w:firstLine="709"/>
        <w:jc w:val="both"/>
        <w:rPr/>
      </w:pPr>
      <w:r>
        <w:rPr>
          <w:rFonts w:cs="Times New Roman" w:ascii="Times New Roman" w:hAnsi="Times New Roman"/>
          <w:b w:val="false"/>
          <w:sz w:val="28"/>
          <w:szCs w:val="28"/>
        </w:rPr>
        <w:t>Социальный эффект реализации мероприятий этого раздела - повышение информированности населения, работодателей, органов власти, подготовка квалифицированных специалистов по охране труда, распространение передового опыта в области охраны труда, снижение на этом фоне уровня производственного травматизма и профессиональных заболеваний. Научно - техническое обеспечение охраны труда.</w:t>
      </w:r>
    </w:p>
    <w:p>
      <w:pPr>
        <w:pStyle w:val="FR1"/>
        <w:spacing w:lineRule="auto" w:line="360"/>
        <w:ind w:left="0" w:right="-6" w:firstLine="709"/>
        <w:jc w:val="both"/>
        <w:rPr/>
      </w:pPr>
      <w:r>
        <w:rPr>
          <w:rFonts w:cs="Times New Roman" w:ascii="Times New Roman" w:hAnsi="Times New Roman"/>
          <w:b w:val="false"/>
          <w:sz w:val="28"/>
          <w:szCs w:val="28"/>
        </w:rPr>
        <w:t>Обеспечение профилактики профессиональных заболеваний, предупреждение травматизма работающих и улучшение условий труда женщин, подростков</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учно - техническое обеспечение охраны труда предусматривает, в первую очередь, разработку перспективного плана научно - исследовательских работ. Предстоит изучить возможность проведения аттестации рабочих мест на предприятиях округа с наименьшими затратами при сохранении качества, углубленно проанализировать причины производственного травматизма и профессиональных заболеваний.</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ная цель мероприятий данного раздела - профилактика профессиональной и общей заболеваемости, предупреждение нетрудоспособности, совершенствование медицинских осмотров, а также улучшение условий и охраны труда наиболее уязвимых категорий работников: женщин, подростков.</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ак уже отмечалось, около половины работающих в производственной сфере трудятся в неблагоприятных условиях, значительное число работников уходит на пенсию досрочно, между тем статистика редко фиксирует профессиональные заболевания у работающих. Так, за 1997 год зарегистрировано всего 16 случаев профессиональных заболеваний, за 1998 год - 22 случая, а в 1999 году - 20 случаев.</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читывая природно - климатические условия Ханты - Мансийского автономного округа, основные отрасли экономики, на основе экспертной оценки намечен перечень основных профессионально обусловленных заболеваний, требующих уточнения и разработки профилактических мероприятий по их предупреждению.</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е время становится очевидным, что реальные успехи в оздоровлении работающих не могут быть достигнуты в рамках узковедомственного подхода и требуют объединения усилий специалистов различного профиля. Это объясняется, с одной стороны, многообразием факторов, влияющих на человека в процессе трудовой деятельности, а с другой - вариабельностью ответной реакции организма в связи с конституциональными, половыми, возрастными и другими особенностями. В этой связи особый интерес представляют междисциплинарные направления, каковым и является валеология. Ее появление обусловлено тем, что ни одно государство в мире, тем более сегодняшняя Россия, не в состоянии обеспечить лечение заболеваний населения. Число больных, число различных болезней, в том числе профессиональных, растут так быстро, что средства, необходимые на эти нужды, становятся несоизмеримыми с возможностями государства. Медицина, обремененная большим количеством больных, скоропомощными задачами, не успевает отслеживать состояние, когда человек находится в предболезни, т.е. еще сохраняет свои функции за счет использования физиологических резервов организма.</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менно на этой проблеме концентрирует свои усилия валеология. Она стремится отследить человека на стадии предболезни, а затем разработать и реализовать совместно с ним такую оздоровительную программу, которая позволила бы не только не дать организму скатиться в область патологии, но и, повысив функциональные резервы, вывести его на качественно новый уровень функционирования, позволяющий противостоять даже самым жестким средовым и производственным факторам.</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акой подход к охране труда является менее затратным и более перспективным. Он не только снизит профессиональную заболеваемость, предотвратит инвалидность и повысит производительность труда, но и, самое главное, усилит ответственность самого человека перед собой и обществом за свое здоровье.</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традиционно сложившейся схеме охраны труда руководители различного ранга мало заинтересованы в углубленном исследовании проблемы, т.к. это априори влечет за собой дополнительные финансовые затраты в виде больничных, пенсий по инвалидности и т.д. В этом смысле валеология выдвигает своеобразную альтернативу. Участнику производственного процесса она предлагает самому научиться поддерживать и укреплять свое здоровье немедикаментозными средствами, а руководителю - обеспечить здоровые условия труда и заинтересованность трудящихся в сохранении хороших физических и психических кондиций.</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еализация данного проекта в рамках округа может быть осуществлена в два этапа. На первом необходимо создать инициативную группу (лабораторию валеологии труда) на базе учебно - методического центра Сургутского государственного университета. Эта лаборатория на примере конкретной профессии должна разработать и апробировать технологию комплексного валеологического подхода к охране труда. В дальнейшем лаборатория (центр) переходит в режим самофинансирования и работает как научно - методическая и внедренческая организация на основе договоров с конкретными предприятиями и организациями.</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ные направления работы лаборатории валеологии труда:</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алеологическая экспертиза производственных процессов в условиях Севера. Предполагает изучение влияния различных сторон производственного процесса на состояние здоровья трудящихся. Результатом такого изучения явятся своеобразный валеологический портрет предприятия, рекомендации по охране труда, а где возможно - приведение производственного процесса в соответствие с состоянием здоровья и физиологическими возможностями его участников;</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разработка методов оценки и прогнозирования функционального напряжения у участников производственного процесса предусматривает гигиено - эргометрическую оценку условий труда, изучение функционального состояния организма в процессе трудовой деятельности, выявление на основе принципа системного квантования участников психоэмоционального напряжения, разработку способа его оценки и прогнозирования.</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езультаты исследования позволят существенно ускорить и значительно упростить процедуру оценки и прогнозирования напряженности труда, выявить "узкие" звенья в производственном процессе, "группу риска", разработать комплекс оздоровительных мероприятий, могут стать основой при принятии управленческих решений и законодательных актов;</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оценка донозологических и преморбидных состояний у участников производственной деятельности. Переход от состояния здоровья к болезни в процессе трудовой деятельности осуществляется через ряд промежуточных состояний. В первую фазу, которая носит название донозологической, конечный полезный результат достигается дополнительным напряжением регуляторных систем. Если этого оказывается недостаточно, развивается преморбидное состояние, характеризующееся снижением функциональных резервов.</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ктуальность изучения перечисленных выше состояний определяется тем, что из них еще возможно возвращение к состоянию с достаточными адаптационными возможностями. Это в свою очередь открывает реальные перспективы профилактики профессиональных заболеваний;</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коррекция донозологических и преморбидных состояний средствами валеологии предполагает комплексное использование валеологических приемов (средства физической культуры, рациональное питание, психология здоровья, совершенствование механизмов саморегуляции с использованием биологической обратной связи и т.д.). В отличие от медикаментозных, эти технологии не имеют вредных побочных эффектов, позволяют не только сохранить здоровье, но и расширить адаптационные возможности организма, делают человека активной стороной процесса оздоровления;</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разработка комплексных программ управления здоровьем на предприятии. Предполагает разработку и внедрение комплексной системы управления здоровьем на конкретном предприятии с использованием современных информационных технологий. Комплекс предусматривает создание и обучение валеологической службы предприятия, валеологическую экспертизу производственного процесса и основных непроизводственных факторов, разработку комплексного плана управления здоровьем на предприятии и управляющей базы данных, создание автоматизированного рабочего места менеджера по охране труда - валеолога;</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разработка индивидуальных оздоровительных программ для участников производственного процесса. Предусматривает экспресс - оценку влияния вне- и внутрипроизводственных факторов на конкретного человека, донозологическую диагностику его здоровья, разработку индивидуальной оздоровительной программы. Обучение пациента основным приемам ее реализации, самоконтроля и самосовершенствования;</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разработка автоматизированного рабочего места менеджера по технике безопасности - валеолога строится по типу рабочей станции управления. Аппаратная часть размещается в дипломате. Программная часть состоит из 4 блоков. Первый - организует деловую и административную деятельность специалиста. Второй - обеспечивает диагностику, экспертизу, выполнение основного профессионального функционала. Третий - помогает в принятии решений и выдаче рекомендаций. Четвертый - обеспечивает статистическую обработку материала. Пятый (коммуникационный) - связывает АРМ с системами более высокого уровня;</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разработка автоматизированной системы профессионального отбора на основе современных информационных технологий в основном профессиональной подготовкой, профессиональной мотивацией и уровнем развития профессионально важных психофизиологических качеств индивида. Работа предусматривает создание профессиограммы специалиста конкретного профиля, подбор в соответствии с ней комплекса наиболее информативных методик, тестирование значимых психофизиологических качеств с использованием современных информационных технологий;</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повышение образовательного уровня специалистов по технике безопасности в вопросах здоровья и здорового образа жизни. Предусматривает проведение 72-часового лабораторного курса по общей валеологии и валеологии труда на базе учебно - консультационного центра Сургутского университета или непосредственно на предприятии с использованием АРМа валеолога;</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разработка методического руководства по самоконтролю и коррекции психофизиологических состояний в процессе трудовой деятельности. Разработка включает три раздела: оценку текущего состояния, выбор способов и средств его коррекции, самоконтроль в процессе оздоровительных мероприятий.</w:t>
      </w:r>
    </w:p>
    <w:p>
      <w:pPr>
        <w:pStyle w:val="FR1"/>
        <w:spacing w:lineRule="auto" w:line="360"/>
        <w:ind w:left="0" w:right="-6"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Ресурсное обеспечение Программы</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ответствии со статьей 19 Федерального закона "Об основах охраны труда в Российской Федерации" финансирование охраны труда осуществляется за счет ассигнований, выделяемых отдельной строкой в бюджете Российской Федерации, бюджетах субъектов Российской Федерации, муниципальных образований.</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тдельные разделы Программы подлежат ежегодному корректированию с учетом социально - экономического положения Ханты - Мансийского автономного округа, изменений, происходящих на федеральном уровне, а также на основе анализа объективных данных в области условий и охраны труда.</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бъем финансовых средств будет определяться ежегодно для выполнения планируемых мероприятий в следующем году и учитываться при формировании бюджета на будущий год.</w:t>
      </w:r>
    </w:p>
    <w:p>
      <w:pPr>
        <w:pStyle w:val="FR1"/>
        <w:spacing w:lineRule="auto" w:line="360"/>
        <w:ind w:left="0" w:right="-6" w:firstLine="709"/>
        <w:jc w:val="both"/>
        <w:rPr/>
      </w:pPr>
      <w:r>
        <w:rPr>
          <w:rFonts w:cs="Times New Roman" w:ascii="Times New Roman" w:hAnsi="Times New Roman"/>
          <w:b w:val="false"/>
          <w:sz w:val="28"/>
          <w:szCs w:val="28"/>
        </w:rPr>
        <w:t>Управление реализацией Программы, контроль за ее выполнением</w:t>
      </w:r>
    </w:p>
    <w:p>
      <w:pPr>
        <w:pStyle w:val="FR1"/>
        <w:spacing w:lineRule="auto" w:line="360"/>
        <w:ind w:left="0" w:right="-6"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Управление реализацией Программы возлагается на Управление по труду Ханты - Мансийского автономного округа. Ответственными за выполнение мероприятий Программы в установленные сроки являются основные участники (исполнители) Программы, указанные в графе 4 приложения к Программе. К реализации мероприятий Программы привлекаются не только исполнители, но и другие ведущие организации, в том числе научно - исследовательские, находящиеся как на территории округа, так и вне его.  Разделы Программы подлежат ежегодной корректировке с учетом социально - экономической обстановки в регионе и выделяемого финансирования.</w:t>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онтроль за реализацией Программы предполагает ежегодное перезаключение договоров на выполнение предусмотренных Программой работ, ежегодное представление отчетов в Правительство Ханты - Мансийского автономного округа.</w:t>
      </w:r>
      <w:r>
        <w:br w:type="page"/>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аключение </w:t>
      </w:r>
    </w:p>
    <w:p>
      <w:pPr>
        <w:pStyle w:val="FR1"/>
        <w:spacing w:lineRule="auto" w:line="360"/>
        <w:ind w:left="0" w:right="-6" w:firstLine="709"/>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r>
    </w:p>
    <w:p>
      <w:pPr>
        <w:pStyle w:val="FR1"/>
        <w:spacing w:lineRule="auto" w:line="360"/>
        <w:ind w:left="0" w:right="-6" w:firstLine="709"/>
        <w:jc w:val="both"/>
        <w:rPr/>
      </w:pPr>
      <w:r>
        <w:rPr>
          <w:rFonts w:cs="Times New Roman" w:ascii="Times New Roman" w:hAnsi="Times New Roman"/>
          <w:b w:val="false"/>
          <w:sz w:val="28"/>
          <w:szCs w:val="28"/>
        </w:rPr>
        <w:t xml:space="preserve">В настоящее время система социального обеспечения РФ находится на пути реформ. Как указывают многие специалисты, более половины граждан РФ по закону имеют право на различного рода льготы. Естественно, это не может выдержать даже самая благополучная экономика. Что уж тут говорить о России, экономика которой переживает глубокий кризис. Прописанные на бумаге льготы фактически не выполняются. Поэтому новым принципом социального обеспечения граждан РФ должна стать адресность. </w:t>
      </w:r>
    </w:p>
    <w:p>
      <w:pPr>
        <w:pStyle w:val="FR1"/>
        <w:spacing w:lineRule="auto" w:line="360"/>
        <w:ind w:left="0" w:right="-6" w:firstLine="709"/>
        <w:jc w:val="both"/>
        <w:rPr/>
      </w:pPr>
      <w:r>
        <w:rPr>
          <w:rFonts w:cs="Times New Roman" w:ascii="Times New Roman" w:hAnsi="Times New Roman"/>
          <w:b w:val="false"/>
          <w:sz w:val="28"/>
          <w:szCs w:val="28"/>
        </w:rPr>
        <w:t>Естественно, применительно к пенсионному обеспечению это не значит, что будет нарушено право граждан на пенсию. Речь идет лишь о том, чтобы еще больше дифференцировать это право в зависимости от его трудового вклада. В этих условиях важным представляется обеспечение дополнительных льгот гражданам, занятым на тяжелых и вредных работах.</w:t>
      </w:r>
      <w:r>
        <w:br w:type="page"/>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ГЛОСАРИЙ</w:t>
      </w:r>
    </w:p>
    <w:p>
      <w:pPr>
        <w:pStyle w:val="FR1"/>
        <w:spacing w:lineRule="auto" w:line="360"/>
        <w:ind w:left="0" w:right="-6" w:firstLine="709"/>
        <w:jc w:val="both"/>
        <w:rPr>
          <w:rFonts w:ascii="Times New Roman" w:hAnsi="Times New Roman" w:cs="Times New Roman"/>
          <w:b w:val="false"/>
          <w:b w:val="false"/>
          <w:bCs/>
          <w:color w:val="000000"/>
          <w:spacing w:val="-4"/>
          <w:sz w:val="28"/>
          <w:szCs w:val="28"/>
          <w:u w:val="single"/>
        </w:rPr>
      </w:pPr>
      <w:r>
        <w:rPr>
          <w:rFonts w:cs="Times New Roman" w:ascii="Times New Roman" w:hAnsi="Times New Roman"/>
          <w:b w:val="false"/>
          <w:bCs/>
          <w:color w:val="000000"/>
          <w:spacing w:val="-4"/>
          <w:sz w:val="28"/>
          <w:szCs w:val="28"/>
          <w:u w:val="single"/>
        </w:rPr>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bCs/>
          <w:color w:val="000000"/>
          <w:spacing w:val="-4"/>
          <w:sz w:val="28"/>
          <w:szCs w:val="28"/>
          <w:u w:val="single"/>
        </w:rPr>
        <w:t>Выслуга лет</w:t>
      </w:r>
      <w:r>
        <w:rPr>
          <w:rFonts w:cs="Times New Roman" w:ascii="Times New Roman" w:hAnsi="Times New Roman"/>
          <w:b w:val="false"/>
          <w:color w:val="000000"/>
          <w:spacing w:val="-4"/>
          <w:sz w:val="28"/>
          <w:szCs w:val="28"/>
        </w:rPr>
        <w:t xml:space="preserve"> – вид специального трудового стажа на работах, связанных с повышенными психическими, интеллектуальными, эмоциональными и другими нагрузками на организм человека, длительное выполнение которых ведет к потере профессиональной трудоспособности или утрате профессиональной пригодности до наступления общеустановленного пенсионного возраста.</w:t>
      </w:r>
    </w:p>
    <w:p>
      <w:pPr>
        <w:pStyle w:val="FR1"/>
        <w:spacing w:lineRule="auto" w:line="360"/>
        <w:ind w:left="0" w:right="-6" w:firstLine="709"/>
        <w:jc w:val="both"/>
        <w:rPr/>
      </w:pPr>
      <w:r>
        <w:rPr>
          <w:rFonts w:cs="Times New Roman" w:ascii="Times New Roman" w:hAnsi="Times New Roman"/>
          <w:b w:val="false"/>
          <w:bCs/>
          <w:color w:val="000000"/>
          <w:spacing w:val="-4"/>
          <w:sz w:val="28"/>
          <w:szCs w:val="28"/>
          <w:u w:val="single"/>
        </w:rPr>
        <w:t>Досрочная пенсия безработным гражданам.-</w:t>
      </w:r>
      <w:r>
        <w:rPr>
          <w:rFonts w:cs="Times New Roman" w:ascii="Times New Roman" w:hAnsi="Times New Roman"/>
          <w:b w:val="false"/>
          <w:color w:val="000000"/>
          <w:spacing w:val="-4"/>
          <w:sz w:val="28"/>
          <w:szCs w:val="28"/>
        </w:rPr>
        <w:t xml:space="preserve"> Назначается  по предложению органов службы занятости и с согласия этих граждан. Условиями назначения досрочной пенсии являются:</w:t>
      </w:r>
    </w:p>
    <w:p>
      <w:pPr>
        <w:pStyle w:val="FR1"/>
        <w:spacing w:lineRule="auto" w:line="360"/>
        <w:ind w:left="0" w:right="-6" w:firstLine="709"/>
        <w:jc w:val="both"/>
        <w:rPr>
          <w:rFonts w:ascii="Times New Roman" w:hAnsi="Times New Roman" w:cs="Times New Roman"/>
          <w:b w:val="false"/>
          <w:b w:val="false"/>
          <w:color w:val="000000"/>
          <w:spacing w:val="-4"/>
          <w:sz w:val="28"/>
          <w:szCs w:val="28"/>
        </w:rPr>
      </w:pPr>
      <w:r>
        <w:rPr>
          <w:rFonts w:cs="Times New Roman" w:ascii="Times New Roman" w:hAnsi="Times New Roman"/>
          <w:b w:val="false"/>
          <w:color w:val="000000"/>
          <w:spacing w:val="-4"/>
          <w:sz w:val="28"/>
          <w:szCs w:val="28"/>
        </w:rPr>
        <w:t>а) увольнение гражданина в связи с ликвидацией организации, сокращением численности или штата;</w:t>
      </w:r>
    </w:p>
    <w:p>
      <w:pPr>
        <w:pStyle w:val="FR1"/>
        <w:spacing w:lineRule="auto" w:line="360"/>
        <w:ind w:left="0" w:right="-6" w:firstLine="709"/>
        <w:jc w:val="both"/>
        <w:rPr>
          <w:rFonts w:ascii="Times New Roman" w:hAnsi="Times New Roman" w:cs="Times New Roman"/>
          <w:b w:val="false"/>
          <w:b w:val="false"/>
          <w:color w:val="000000"/>
          <w:spacing w:val="-4"/>
          <w:sz w:val="28"/>
          <w:szCs w:val="28"/>
        </w:rPr>
      </w:pPr>
      <w:r>
        <w:rPr>
          <w:rFonts w:cs="Times New Roman" w:ascii="Times New Roman" w:hAnsi="Times New Roman"/>
          <w:b w:val="false"/>
          <w:color w:val="000000"/>
          <w:spacing w:val="-4"/>
          <w:sz w:val="28"/>
          <w:szCs w:val="28"/>
        </w:rPr>
        <w:t>б) признание гражданина безработным;</w:t>
      </w:r>
    </w:p>
    <w:p>
      <w:pPr>
        <w:pStyle w:val="FR1"/>
        <w:spacing w:lineRule="auto" w:line="360"/>
        <w:ind w:left="0" w:right="-6" w:firstLine="709"/>
        <w:jc w:val="both"/>
        <w:rPr>
          <w:rFonts w:ascii="Times New Roman" w:hAnsi="Times New Roman" w:cs="Times New Roman"/>
          <w:b w:val="false"/>
          <w:b w:val="false"/>
          <w:color w:val="000000"/>
          <w:spacing w:val="-4"/>
          <w:sz w:val="28"/>
          <w:szCs w:val="28"/>
        </w:rPr>
      </w:pPr>
      <w:r>
        <w:rPr>
          <w:rFonts w:cs="Times New Roman" w:ascii="Times New Roman" w:hAnsi="Times New Roman"/>
          <w:b w:val="false"/>
          <w:color w:val="000000"/>
          <w:spacing w:val="-4"/>
          <w:sz w:val="28"/>
          <w:szCs w:val="28"/>
        </w:rPr>
        <w:t>в) отсутствие возможности для трудоустройства безработного гражданина;</w:t>
      </w:r>
    </w:p>
    <w:p>
      <w:pPr>
        <w:pStyle w:val="FR1"/>
        <w:spacing w:lineRule="auto" w:line="360"/>
        <w:ind w:left="0" w:right="-6" w:firstLine="709"/>
        <w:jc w:val="both"/>
        <w:rPr>
          <w:rFonts w:ascii="Times New Roman" w:hAnsi="Times New Roman" w:cs="Times New Roman"/>
          <w:b w:val="false"/>
          <w:b w:val="false"/>
          <w:color w:val="000000"/>
          <w:spacing w:val="-4"/>
          <w:sz w:val="28"/>
          <w:szCs w:val="28"/>
        </w:rPr>
      </w:pPr>
      <w:r>
        <w:rPr>
          <w:rFonts w:cs="Times New Roman" w:ascii="Times New Roman" w:hAnsi="Times New Roman"/>
          <w:b w:val="false"/>
          <w:color w:val="000000"/>
          <w:spacing w:val="-4"/>
          <w:sz w:val="28"/>
          <w:szCs w:val="28"/>
        </w:rPr>
        <w:t xml:space="preserve">г) наличие у безработного гражданина стажа работы, дающего право на полную пенсию по старости (по возрасту), включая пенсию на льготных условиях; </w:t>
      </w:r>
    </w:p>
    <w:p>
      <w:pPr>
        <w:pStyle w:val="FR1"/>
        <w:spacing w:lineRule="auto" w:line="360"/>
        <w:ind w:left="0" w:right="-6" w:firstLine="709"/>
        <w:jc w:val="both"/>
        <w:rPr>
          <w:rFonts w:ascii="Times New Roman" w:hAnsi="Times New Roman" w:cs="Times New Roman"/>
          <w:b w:val="false"/>
          <w:b w:val="false"/>
          <w:color w:val="000000"/>
          <w:spacing w:val="-4"/>
          <w:sz w:val="28"/>
          <w:szCs w:val="28"/>
        </w:rPr>
      </w:pPr>
      <w:r>
        <w:rPr>
          <w:rFonts w:cs="Times New Roman" w:ascii="Times New Roman" w:hAnsi="Times New Roman"/>
          <w:b w:val="false"/>
          <w:color w:val="000000"/>
          <w:spacing w:val="-4"/>
          <w:sz w:val="28"/>
          <w:szCs w:val="28"/>
        </w:rPr>
        <w:t>д) уменьшение пенсионного возраста, предусмотренного соответствующими статьями Закона о государственных пенсиях в РФ (10, 11, 12, 14), на 2 года;</w:t>
      </w:r>
    </w:p>
    <w:p>
      <w:pPr>
        <w:pStyle w:val="FR1"/>
        <w:spacing w:lineRule="auto" w:line="360"/>
        <w:ind w:left="0" w:right="-6" w:firstLine="709"/>
        <w:jc w:val="both"/>
        <w:rPr>
          <w:rFonts w:ascii="Times New Roman" w:hAnsi="Times New Roman" w:cs="Times New Roman"/>
          <w:b w:val="false"/>
          <w:b w:val="false"/>
          <w:color w:val="000000"/>
          <w:spacing w:val="-4"/>
          <w:sz w:val="28"/>
          <w:szCs w:val="28"/>
        </w:rPr>
      </w:pPr>
      <w:r>
        <w:rPr>
          <w:rFonts w:cs="Times New Roman" w:ascii="Times New Roman" w:hAnsi="Times New Roman"/>
          <w:b w:val="false"/>
          <w:color w:val="000000"/>
          <w:spacing w:val="-4"/>
          <w:sz w:val="28"/>
          <w:szCs w:val="28"/>
        </w:rPr>
        <w:t>е)  инициатива органа службы занятости;</w:t>
      </w:r>
    </w:p>
    <w:p>
      <w:pPr>
        <w:pStyle w:val="FR1"/>
        <w:spacing w:lineRule="auto" w:line="360"/>
        <w:ind w:left="0" w:right="-6" w:firstLine="709"/>
        <w:jc w:val="both"/>
        <w:rPr>
          <w:rFonts w:ascii="Times New Roman" w:hAnsi="Times New Roman" w:cs="Times New Roman"/>
          <w:b w:val="false"/>
          <w:b w:val="false"/>
          <w:color w:val="000000"/>
          <w:spacing w:val="-4"/>
          <w:sz w:val="28"/>
          <w:szCs w:val="28"/>
        </w:rPr>
      </w:pPr>
      <w:r>
        <w:rPr>
          <w:rFonts w:cs="Times New Roman" w:ascii="Times New Roman" w:hAnsi="Times New Roman"/>
          <w:b w:val="false"/>
          <w:color w:val="000000"/>
          <w:spacing w:val="-4"/>
          <w:sz w:val="28"/>
          <w:szCs w:val="28"/>
        </w:rPr>
        <w:t>ж) согласие безработного гражданина на назначение досрочной пенсии.</w:t>
      </w:r>
    </w:p>
    <w:p>
      <w:pPr>
        <w:pStyle w:val="FR1"/>
        <w:spacing w:lineRule="auto" w:line="360"/>
        <w:ind w:left="0" w:right="-6" w:firstLine="709"/>
        <w:jc w:val="both"/>
        <w:rPr/>
      </w:pPr>
      <w:r>
        <w:rPr>
          <w:rFonts w:cs="Times New Roman" w:ascii="Times New Roman" w:hAnsi="Times New Roman"/>
          <w:b w:val="false"/>
          <w:bCs/>
          <w:color w:val="000000"/>
          <w:spacing w:val="-4"/>
          <w:sz w:val="28"/>
          <w:szCs w:val="28"/>
          <w:u w:val="single"/>
        </w:rPr>
        <w:t>Государственная пенсия</w:t>
      </w:r>
      <w:r>
        <w:rPr>
          <w:rFonts w:cs="Times New Roman" w:ascii="Times New Roman" w:hAnsi="Times New Roman"/>
          <w:b w:val="false"/>
          <w:color w:val="000000"/>
          <w:spacing w:val="-4"/>
          <w:sz w:val="28"/>
          <w:szCs w:val="28"/>
        </w:rPr>
        <w:t xml:space="preserve"> – ежемесячная выплата, производимая государством из средств государственного пенсионного страхования или федерального бюджета при наступлении у граждан пенсионного возраста, инвалидности, потери кормильца, выслуги лет и при наличии других условий, установленных законодательством. Пенсия назначается с учетом трудового вклада гражданина и социального фактора, выплачивается вместо оплаты по труду, взамен ее или в дополнение к ней, исчисляется из заработка гражданина и является основным или одним из основных источников средств существования пенсионера.</w:t>
      </w:r>
    </w:p>
    <w:p>
      <w:pPr>
        <w:pStyle w:val="FR1"/>
        <w:spacing w:lineRule="auto" w:line="360"/>
        <w:ind w:left="0" w:right="-6" w:firstLine="709"/>
        <w:jc w:val="both"/>
        <w:rPr/>
      </w:pPr>
      <w:r>
        <w:rPr>
          <w:rFonts w:cs="Times New Roman" w:ascii="Times New Roman" w:hAnsi="Times New Roman"/>
          <w:b w:val="false"/>
          <w:bCs/>
          <w:color w:val="000000"/>
          <w:spacing w:val="-4"/>
          <w:sz w:val="28"/>
          <w:szCs w:val="28"/>
          <w:u w:val="single"/>
        </w:rPr>
        <w:t>Пенсия по старости (по возрасту)</w:t>
      </w:r>
      <w:r>
        <w:rPr>
          <w:rFonts w:cs="Times New Roman" w:ascii="Times New Roman" w:hAnsi="Times New Roman"/>
          <w:b w:val="false"/>
          <w:color w:val="000000"/>
          <w:spacing w:val="-4"/>
          <w:sz w:val="28"/>
          <w:szCs w:val="28"/>
        </w:rPr>
        <w:t xml:space="preserve"> – ежемесячная выплата, производимая государством из Пенсионного фонда при наступлении у гражданина пенсионного возраста и при наличии трудового (страхового) стажа определенной продолжительности. Пенсия исчисляется из заработка гражданина, назначается пожизненно, выплачивается вместо оплаты по труду или в дополнение к ней, служит основным или одним из основных источников средств его существования.</w:t>
      </w:r>
    </w:p>
    <w:p>
      <w:pPr>
        <w:pStyle w:val="FR1"/>
        <w:spacing w:lineRule="auto" w:line="360"/>
        <w:ind w:left="0" w:right="-6" w:firstLine="709"/>
        <w:jc w:val="both"/>
        <w:rPr/>
      </w:pPr>
      <w:r>
        <w:rPr>
          <w:rFonts w:cs="Times New Roman" w:ascii="Times New Roman" w:hAnsi="Times New Roman"/>
          <w:b w:val="false"/>
          <w:color w:val="000000"/>
          <w:spacing w:val="-4"/>
          <w:sz w:val="28"/>
          <w:szCs w:val="28"/>
        </w:rPr>
        <w:t xml:space="preserve">Различают следующие виды пенсий по старости (по возрасту): </w:t>
      </w:r>
      <w:r>
        <w:rPr>
          <w:rFonts w:cs="Times New Roman" w:ascii="Times New Roman" w:hAnsi="Times New Roman"/>
          <w:b w:val="false"/>
          <w:iCs/>
          <w:color w:val="000000"/>
          <w:spacing w:val="-4"/>
          <w:sz w:val="28"/>
          <w:szCs w:val="28"/>
        </w:rPr>
        <w:t>на общих основаниях; на льготных основаниях; в связи с особыми условиями труда; в связи с работой на Крайнем Севере; при неполном общем трудовом стаже; гражданам, пострадавшим от радиационных воздействий; досрочные пенсии безработным гражданам.</w:t>
      </w:r>
    </w:p>
    <w:p>
      <w:pPr>
        <w:pStyle w:val="FR1"/>
        <w:spacing w:lineRule="auto" w:line="360"/>
        <w:ind w:left="0" w:right="-6" w:firstLine="709"/>
        <w:jc w:val="both"/>
        <w:rPr/>
      </w:pPr>
      <w:r>
        <w:rPr>
          <w:rFonts w:cs="Times New Roman" w:ascii="Times New Roman" w:hAnsi="Times New Roman"/>
          <w:b w:val="false"/>
          <w:bCs/>
          <w:color w:val="000000"/>
          <w:spacing w:val="-4"/>
          <w:sz w:val="28"/>
          <w:szCs w:val="28"/>
          <w:u w:val="single"/>
        </w:rPr>
        <w:t>Пенсии на общих основаниях-</w:t>
      </w:r>
      <w:r>
        <w:rPr>
          <w:rFonts w:cs="Times New Roman" w:ascii="Times New Roman" w:hAnsi="Times New Roman"/>
          <w:b w:val="false"/>
          <w:color w:val="000000"/>
          <w:spacing w:val="-4"/>
          <w:sz w:val="28"/>
          <w:szCs w:val="28"/>
          <w:u w:val="single"/>
        </w:rPr>
        <w:t xml:space="preserve">. </w:t>
      </w:r>
      <w:r>
        <w:rPr>
          <w:rFonts w:cs="Times New Roman" w:ascii="Times New Roman" w:hAnsi="Times New Roman"/>
          <w:b w:val="false"/>
          <w:color w:val="000000"/>
          <w:spacing w:val="-4"/>
          <w:sz w:val="28"/>
          <w:szCs w:val="28"/>
        </w:rPr>
        <w:t>Назначаются  при наличии следующих условий: возраст 55 лет для женщин и 60 лет для мужчин, трудовой стаж 20 лет для женщин и 25 лет для мужчин.</w:t>
      </w:r>
    </w:p>
    <w:p>
      <w:pPr>
        <w:pStyle w:val="FR1"/>
        <w:spacing w:lineRule="auto" w:line="360"/>
        <w:ind w:left="0" w:right="-6" w:firstLine="709"/>
        <w:jc w:val="both"/>
        <w:rPr/>
      </w:pPr>
      <w:r>
        <w:rPr>
          <w:rFonts w:cs="Times New Roman" w:ascii="Times New Roman" w:hAnsi="Times New Roman"/>
          <w:b w:val="false"/>
          <w:bCs/>
          <w:color w:val="000000"/>
          <w:spacing w:val="-4"/>
          <w:sz w:val="28"/>
          <w:szCs w:val="28"/>
          <w:u w:val="single"/>
        </w:rPr>
        <w:t>Пенсии на льготных основаниях-</w:t>
      </w:r>
      <w:r>
        <w:rPr>
          <w:rFonts w:cs="Times New Roman" w:ascii="Times New Roman" w:hAnsi="Times New Roman"/>
          <w:b w:val="false"/>
          <w:color w:val="000000"/>
          <w:spacing w:val="-4"/>
          <w:sz w:val="28"/>
          <w:szCs w:val="28"/>
          <w:u w:val="single"/>
        </w:rPr>
        <w:t xml:space="preserve">. </w:t>
      </w:r>
      <w:r>
        <w:rPr>
          <w:rFonts w:cs="Times New Roman" w:ascii="Times New Roman" w:hAnsi="Times New Roman"/>
          <w:b w:val="false"/>
          <w:color w:val="000000"/>
          <w:spacing w:val="-4"/>
          <w:sz w:val="28"/>
          <w:szCs w:val="28"/>
        </w:rPr>
        <w:t>Назначаются лицам, имеющим следующие особые условия:</w:t>
      </w:r>
    </w:p>
    <w:p>
      <w:pPr>
        <w:pStyle w:val="FR1"/>
        <w:spacing w:lineRule="auto" w:line="360"/>
        <w:ind w:left="0" w:right="-6" w:firstLine="709"/>
        <w:jc w:val="both"/>
        <w:rPr>
          <w:rFonts w:ascii="Times New Roman" w:hAnsi="Times New Roman" w:cs="Times New Roman"/>
          <w:b w:val="false"/>
          <w:b w:val="false"/>
          <w:color w:val="000000"/>
          <w:spacing w:val="-4"/>
          <w:sz w:val="28"/>
          <w:szCs w:val="28"/>
        </w:rPr>
      </w:pPr>
      <w:r>
        <w:rPr>
          <w:rFonts w:cs="Times New Roman" w:ascii="Times New Roman" w:hAnsi="Times New Roman"/>
          <w:b w:val="false"/>
          <w:color w:val="000000"/>
          <w:spacing w:val="-4"/>
          <w:sz w:val="28"/>
          <w:szCs w:val="28"/>
        </w:rPr>
        <w:t>а) семейные обстоятельства. Женщинам, родившим 5 и более детей и воспитавшим их до 8-летнего возраста, а также матерям инвалидов с детства пенсия назначается по достижении 50 лет и при общем трудовом стаже не менее 15 лет;</w:t>
      </w:r>
    </w:p>
    <w:p>
      <w:pPr>
        <w:pStyle w:val="FR1"/>
        <w:spacing w:lineRule="auto" w:line="360"/>
        <w:ind w:left="0" w:right="-6" w:firstLine="709"/>
        <w:jc w:val="both"/>
        <w:rPr>
          <w:rFonts w:ascii="Times New Roman" w:hAnsi="Times New Roman" w:cs="Times New Roman"/>
          <w:b w:val="false"/>
          <w:b w:val="false"/>
          <w:color w:val="000000"/>
          <w:spacing w:val="-4"/>
          <w:sz w:val="28"/>
          <w:szCs w:val="28"/>
        </w:rPr>
      </w:pPr>
      <w:r>
        <w:rPr>
          <w:rFonts w:cs="Times New Roman" w:ascii="Times New Roman" w:hAnsi="Times New Roman"/>
          <w:b w:val="false"/>
          <w:color w:val="000000"/>
          <w:spacing w:val="-4"/>
          <w:sz w:val="28"/>
          <w:szCs w:val="28"/>
        </w:rPr>
        <w:t>б) инвалидность, полученную при выполнении обязанностей военной службы (служебных обязанностей). Инвалидам Отечественной войны и другим инвалидам, приравненным к ним в отношении пенсионного обеспечения: женщинам – по достижении 50 лет и при общем трудовом стаже 20 лет; мужчинам – по достижении 55 лет и при общем трудовом стаже 25 лет;</w:t>
      </w:r>
    </w:p>
    <w:p>
      <w:pPr>
        <w:pStyle w:val="FR1"/>
        <w:spacing w:lineRule="auto" w:line="360"/>
        <w:ind w:left="0" w:right="-6" w:firstLine="709"/>
        <w:jc w:val="both"/>
        <w:rPr>
          <w:rFonts w:ascii="Times New Roman" w:hAnsi="Times New Roman" w:cs="Times New Roman"/>
          <w:b w:val="false"/>
          <w:b w:val="false"/>
          <w:color w:val="000000"/>
          <w:spacing w:val="-4"/>
          <w:sz w:val="28"/>
          <w:szCs w:val="28"/>
        </w:rPr>
      </w:pPr>
      <w:r>
        <w:rPr>
          <w:rFonts w:cs="Times New Roman" w:ascii="Times New Roman" w:hAnsi="Times New Roman"/>
          <w:b w:val="false"/>
          <w:color w:val="000000"/>
          <w:spacing w:val="-4"/>
          <w:sz w:val="28"/>
          <w:szCs w:val="28"/>
        </w:rPr>
        <w:t>в) инвалидность I группы по зрению: мужчинам – по достижении 50 лет и при общем трудовом стаже не менее 15 лет, женщинам – по достижении 40 лет   при общем трудовом стаже не менее 15 лет;</w:t>
      </w:r>
    </w:p>
    <w:p>
      <w:pPr>
        <w:pStyle w:val="FR1"/>
        <w:spacing w:lineRule="auto" w:line="360"/>
        <w:ind w:left="0" w:right="-6" w:firstLine="709"/>
        <w:jc w:val="both"/>
        <w:rPr>
          <w:rFonts w:ascii="Times New Roman" w:hAnsi="Times New Roman" w:cs="Times New Roman"/>
          <w:b w:val="false"/>
          <w:b w:val="false"/>
          <w:color w:val="000000"/>
          <w:spacing w:val="-4"/>
          <w:sz w:val="28"/>
          <w:szCs w:val="28"/>
        </w:rPr>
      </w:pPr>
      <w:r>
        <w:rPr>
          <w:rFonts w:cs="Times New Roman" w:ascii="Times New Roman" w:hAnsi="Times New Roman"/>
          <w:b w:val="false"/>
          <w:color w:val="000000"/>
          <w:spacing w:val="-4"/>
          <w:sz w:val="28"/>
          <w:szCs w:val="28"/>
        </w:rPr>
        <w:t>г) болезнь с тяжелыми последствиями: лицам, больным гипофизарным нанизмом (лилипутам), и диспропорциональным карликам: мужчинам – по достижении 45 лет и при общем трудовом стаже не менее 20 лет, женщинам – по достижении 40 лет и при общем трудовом стаже не менее 15 лет.</w:t>
      </w:r>
    </w:p>
    <w:p>
      <w:pPr>
        <w:pStyle w:val="FR1"/>
        <w:spacing w:lineRule="auto" w:line="360"/>
        <w:ind w:left="0" w:right="-6" w:firstLine="709"/>
        <w:jc w:val="both"/>
        <w:rPr/>
      </w:pPr>
      <w:r>
        <w:rPr>
          <w:rFonts w:cs="Times New Roman" w:ascii="Times New Roman" w:hAnsi="Times New Roman"/>
          <w:b w:val="false"/>
          <w:bCs/>
          <w:color w:val="000000"/>
          <w:spacing w:val="-4"/>
          <w:sz w:val="28"/>
          <w:szCs w:val="28"/>
          <w:u w:val="single"/>
        </w:rPr>
        <w:t>Пенсии в связи с особыми условиями труда-.</w:t>
      </w:r>
      <w:r>
        <w:rPr>
          <w:rFonts w:cs="Times New Roman" w:ascii="Times New Roman" w:hAnsi="Times New Roman"/>
          <w:b w:val="false"/>
          <w:color w:val="000000"/>
          <w:spacing w:val="-4"/>
          <w:sz w:val="28"/>
          <w:szCs w:val="28"/>
        </w:rPr>
        <w:t xml:space="preserve"> Назначаются лицам, работавшим в тяжелых и вредных условиях труда. Пенсионные льготы заключаются в снижении общеустановленного стажа либо только пенсионного возраста. Снижение пенсионного возраста колеблется от 5 лет (лицам, работавшим на работах, предусмотренных списком № 2) до 20 лет (спасателям). </w:t>
      </w:r>
    </w:p>
    <w:p>
      <w:pPr>
        <w:pStyle w:val="FR1"/>
        <w:spacing w:lineRule="auto" w:line="360"/>
        <w:ind w:left="0" w:right="-6" w:firstLine="709"/>
        <w:jc w:val="both"/>
        <w:rPr>
          <w:rFonts w:ascii="Times New Roman" w:hAnsi="Times New Roman" w:cs="Times New Roman"/>
          <w:b w:val="false"/>
          <w:b w:val="false"/>
          <w:color w:val="000000"/>
          <w:spacing w:val="-4"/>
          <w:sz w:val="28"/>
          <w:szCs w:val="28"/>
        </w:rPr>
      </w:pPr>
      <w:r>
        <w:rPr>
          <w:rFonts w:cs="Times New Roman" w:ascii="Times New Roman" w:hAnsi="Times New Roman"/>
          <w:b w:val="false"/>
          <w:color w:val="000000"/>
          <w:spacing w:val="-4"/>
          <w:sz w:val="28"/>
          <w:szCs w:val="28"/>
        </w:rPr>
        <w:t xml:space="preserve">Требуемый общий трудовой стаж снижается от 10 до 5 лет , либо не снижается. Кроме того, пенсия назначается лишь при наличии специального трудового стажа, продолжительность которого должна быть в зависимости от условий труда от 10 до 25 лет. </w:t>
      </w:r>
    </w:p>
    <w:p>
      <w:pPr>
        <w:pStyle w:val="FR1"/>
        <w:spacing w:lineRule="auto" w:line="360"/>
        <w:ind w:left="0" w:right="-6" w:firstLine="709"/>
        <w:jc w:val="both"/>
        <w:rPr>
          <w:rFonts w:ascii="Times New Roman" w:hAnsi="Times New Roman" w:cs="Times New Roman"/>
          <w:b w:val="false"/>
          <w:b w:val="false"/>
          <w:color w:val="000000"/>
          <w:spacing w:val="-4"/>
          <w:sz w:val="28"/>
          <w:szCs w:val="28"/>
        </w:rPr>
      </w:pPr>
      <w:r>
        <w:rPr>
          <w:rFonts w:cs="Times New Roman" w:ascii="Times New Roman" w:hAnsi="Times New Roman"/>
          <w:b w:val="false"/>
          <w:color w:val="000000"/>
          <w:spacing w:val="-4"/>
          <w:sz w:val="28"/>
          <w:szCs w:val="28"/>
        </w:rPr>
        <w:t>Списки соответствующих работ (профессий и должностей), для которых пенсия устанавливается при пониженном пенсионном возрасте, утверждаются Правительством РФ либо по его поручению соответствующим федеральным органом исполнительной власти.</w:t>
      </w:r>
    </w:p>
    <w:p>
      <w:pPr>
        <w:pStyle w:val="FR1"/>
        <w:spacing w:lineRule="auto" w:line="360"/>
        <w:ind w:left="0" w:right="-6" w:firstLine="709"/>
        <w:jc w:val="both"/>
        <w:rPr/>
      </w:pPr>
      <w:r>
        <w:rPr>
          <w:rFonts w:cs="Times New Roman" w:ascii="Times New Roman" w:hAnsi="Times New Roman"/>
          <w:b w:val="false"/>
          <w:bCs/>
          <w:color w:val="000000"/>
          <w:spacing w:val="-4"/>
          <w:sz w:val="28"/>
          <w:szCs w:val="28"/>
          <w:u w:val="single"/>
        </w:rPr>
        <w:t>Пенсии в связи с работой на Крайнем Севере</w:t>
      </w:r>
      <w:r>
        <w:rPr>
          <w:rFonts w:cs="Times New Roman" w:ascii="Times New Roman" w:hAnsi="Times New Roman"/>
          <w:b w:val="false"/>
          <w:bCs/>
          <w:color w:val="000000"/>
          <w:spacing w:val="-4"/>
          <w:sz w:val="28"/>
          <w:szCs w:val="28"/>
        </w:rPr>
        <w:t>.-</w:t>
      </w:r>
      <w:r>
        <w:rPr>
          <w:rFonts w:cs="Times New Roman" w:ascii="Times New Roman" w:hAnsi="Times New Roman"/>
          <w:b w:val="false"/>
          <w:color w:val="000000"/>
          <w:spacing w:val="-4"/>
          <w:sz w:val="28"/>
          <w:szCs w:val="28"/>
        </w:rPr>
        <w:t xml:space="preserve"> Назначаются гражданам, трудовая деятельность  которых проходила в районах Крайнего Севера и (или) в местностях, приравненных к этим районам. Законодательством предусмотрены следующие условия:</w:t>
      </w:r>
    </w:p>
    <w:p>
      <w:pPr>
        <w:pStyle w:val="FR1"/>
        <w:spacing w:lineRule="auto" w:line="360"/>
        <w:ind w:left="0" w:right="-6" w:firstLine="709"/>
        <w:jc w:val="both"/>
        <w:rPr>
          <w:rFonts w:ascii="Times New Roman" w:hAnsi="Times New Roman" w:cs="Times New Roman"/>
          <w:b w:val="false"/>
          <w:b w:val="false"/>
          <w:color w:val="000000"/>
          <w:spacing w:val="-4"/>
          <w:sz w:val="28"/>
          <w:szCs w:val="28"/>
        </w:rPr>
      </w:pPr>
      <w:r>
        <w:rPr>
          <w:rFonts w:cs="Times New Roman" w:ascii="Times New Roman" w:hAnsi="Times New Roman"/>
          <w:b w:val="false"/>
          <w:color w:val="000000"/>
          <w:spacing w:val="-4"/>
          <w:sz w:val="28"/>
          <w:szCs w:val="28"/>
        </w:rPr>
        <w:t>а)  на общих условиях;</w:t>
      </w:r>
    </w:p>
    <w:p>
      <w:pPr>
        <w:pStyle w:val="FR1"/>
        <w:spacing w:lineRule="auto" w:line="360"/>
        <w:ind w:left="0" w:right="-6" w:firstLine="709"/>
        <w:jc w:val="both"/>
        <w:rPr>
          <w:rFonts w:ascii="Times New Roman" w:hAnsi="Times New Roman" w:cs="Times New Roman"/>
          <w:b w:val="false"/>
          <w:b w:val="false"/>
          <w:color w:val="000000"/>
          <w:spacing w:val="-4"/>
          <w:sz w:val="28"/>
          <w:szCs w:val="28"/>
        </w:rPr>
      </w:pPr>
      <w:r>
        <w:rPr>
          <w:rFonts w:cs="Times New Roman" w:ascii="Times New Roman" w:hAnsi="Times New Roman"/>
          <w:b w:val="false"/>
          <w:color w:val="000000"/>
          <w:spacing w:val="-4"/>
          <w:sz w:val="28"/>
          <w:szCs w:val="28"/>
        </w:rPr>
        <w:t>б) женщинам, имеющим 2 и более детей;</w:t>
      </w:r>
    </w:p>
    <w:p>
      <w:pPr>
        <w:pStyle w:val="FR1"/>
        <w:spacing w:lineRule="auto" w:line="360"/>
        <w:ind w:left="0" w:right="-6" w:firstLine="709"/>
        <w:jc w:val="both"/>
        <w:rPr>
          <w:rFonts w:ascii="Times New Roman" w:hAnsi="Times New Roman" w:cs="Times New Roman"/>
          <w:b w:val="false"/>
          <w:b w:val="false"/>
          <w:color w:val="000000"/>
          <w:spacing w:val="-4"/>
          <w:sz w:val="28"/>
          <w:szCs w:val="28"/>
        </w:rPr>
      </w:pPr>
      <w:r>
        <w:rPr>
          <w:rFonts w:cs="Times New Roman" w:ascii="Times New Roman" w:hAnsi="Times New Roman"/>
          <w:b w:val="false"/>
          <w:color w:val="000000"/>
          <w:spacing w:val="-4"/>
          <w:sz w:val="28"/>
          <w:szCs w:val="28"/>
        </w:rPr>
        <w:t>в) лицам, проработавшим на Крайнем Севере 15 (20) лет и имеющим необходимый стаж работы по Списку № 1;</w:t>
      </w:r>
    </w:p>
    <w:p>
      <w:pPr>
        <w:pStyle w:val="FR1"/>
        <w:spacing w:lineRule="auto" w:line="360"/>
        <w:ind w:left="0" w:right="-6" w:firstLine="709"/>
        <w:jc w:val="both"/>
        <w:rPr>
          <w:rFonts w:ascii="Times New Roman" w:hAnsi="Times New Roman" w:cs="Times New Roman"/>
          <w:b w:val="false"/>
          <w:b w:val="false"/>
          <w:color w:val="000000"/>
          <w:spacing w:val="-4"/>
          <w:sz w:val="28"/>
          <w:szCs w:val="28"/>
        </w:rPr>
      </w:pPr>
      <w:r>
        <w:rPr>
          <w:rFonts w:cs="Times New Roman" w:ascii="Times New Roman" w:hAnsi="Times New Roman"/>
          <w:b w:val="false"/>
          <w:color w:val="000000"/>
          <w:spacing w:val="-4"/>
          <w:sz w:val="28"/>
          <w:szCs w:val="28"/>
        </w:rPr>
        <w:t>г) лицам, проработавшим на Крайнем Севере 15 (20) лет и имеющим необходимый стаж работы по Списку № 2;</w:t>
      </w:r>
    </w:p>
    <w:p>
      <w:pPr>
        <w:pStyle w:val="FR1"/>
        <w:spacing w:lineRule="auto" w:line="360"/>
        <w:ind w:left="0" w:right="-6" w:firstLine="709"/>
        <w:jc w:val="both"/>
        <w:rPr>
          <w:rFonts w:ascii="Times New Roman" w:hAnsi="Times New Roman" w:cs="Times New Roman"/>
          <w:b w:val="false"/>
          <w:b w:val="false"/>
          <w:color w:val="000000"/>
          <w:spacing w:val="-4"/>
          <w:sz w:val="28"/>
          <w:szCs w:val="28"/>
        </w:rPr>
      </w:pPr>
      <w:r>
        <w:rPr>
          <w:rFonts w:cs="Times New Roman" w:ascii="Times New Roman" w:hAnsi="Times New Roman"/>
          <w:b w:val="false"/>
          <w:color w:val="000000"/>
          <w:spacing w:val="-4"/>
          <w:sz w:val="28"/>
          <w:szCs w:val="28"/>
        </w:rPr>
        <w:t>д) рыбакам, охотникам-промысловикам, оленеводам.</w:t>
      </w:r>
      <w:r>
        <w:br w:type="page"/>
      </w:r>
    </w:p>
    <w:p>
      <w:pPr>
        <w:pStyle w:val="FR1"/>
        <w:spacing w:lineRule="auto" w:line="360"/>
        <w:ind w:left="0" w:right="-6" w:firstLine="709"/>
        <w:jc w:val="both"/>
        <w:rPr/>
      </w:pPr>
      <w:r>
        <w:rPr>
          <w:rFonts w:cs="Times New Roman" w:ascii="Times New Roman" w:hAnsi="Times New Roman"/>
          <w:b w:val="false"/>
          <w:bCs/>
          <w:color w:val="000000"/>
          <w:spacing w:val="-4"/>
          <w:sz w:val="28"/>
          <w:szCs w:val="28"/>
          <w:u w:val="single"/>
        </w:rPr>
        <w:t>Стаж работы с особыми условиями труда</w:t>
      </w:r>
      <w:r>
        <w:rPr>
          <w:rFonts w:cs="Times New Roman" w:ascii="Times New Roman" w:hAnsi="Times New Roman"/>
          <w:b w:val="false"/>
          <w:color w:val="000000"/>
          <w:spacing w:val="-4"/>
          <w:sz w:val="28"/>
          <w:szCs w:val="28"/>
        </w:rPr>
        <w:t xml:space="preserve"> – вид специального  трудового стажа на работах с условиями труда, которые характеризуются критериями тяжести и вредности.</w:t>
      </w:r>
    </w:p>
    <w:p>
      <w:pPr>
        <w:pStyle w:val="FR1"/>
        <w:spacing w:lineRule="auto" w:line="360"/>
        <w:ind w:left="0" w:right="-6" w:firstLine="709"/>
        <w:jc w:val="both"/>
        <w:rPr/>
      </w:pPr>
      <w:r>
        <w:rPr>
          <w:rFonts w:cs="Times New Roman" w:ascii="Times New Roman" w:hAnsi="Times New Roman"/>
          <w:b w:val="false"/>
          <w:bCs/>
          <w:color w:val="000000"/>
          <w:spacing w:val="-4"/>
          <w:sz w:val="28"/>
          <w:szCs w:val="28"/>
          <w:u w:val="single"/>
        </w:rPr>
        <w:t>Суммирование работ с различными особыми условиями труда</w:t>
      </w:r>
      <w:r>
        <w:rPr>
          <w:rFonts w:cs="Times New Roman" w:ascii="Times New Roman" w:hAnsi="Times New Roman"/>
          <w:b w:val="false"/>
          <w:color w:val="000000"/>
          <w:spacing w:val="-4"/>
          <w:sz w:val="28"/>
          <w:szCs w:val="28"/>
        </w:rPr>
        <w:t xml:space="preserve"> – способ исчисления специального трудового стажа, который заключается в присоединении различных работ,  предусмотренных отдельными списками работ, профессий и должностей, с учетом выполнения которых пенсия устанавливается при пониженном пенсионном возрасте.</w:t>
      </w:r>
    </w:p>
    <w:p>
      <w:pPr>
        <w:pStyle w:val="FR1"/>
        <w:spacing w:lineRule="auto" w:line="360"/>
        <w:ind w:left="0" w:right="-6" w:firstLine="709"/>
        <w:jc w:val="both"/>
        <w:rPr/>
      </w:pPr>
      <w:r>
        <w:rPr>
          <w:rFonts w:cs="Times New Roman" w:ascii="Times New Roman" w:hAnsi="Times New Roman"/>
          <w:b w:val="false"/>
          <w:bCs/>
          <w:color w:val="000000"/>
          <w:spacing w:val="-4"/>
          <w:sz w:val="28"/>
          <w:szCs w:val="28"/>
          <w:u w:val="single"/>
        </w:rPr>
        <w:t>Стаж работы в районах Крайнего Севера и приравненных к ним местностях</w:t>
      </w:r>
      <w:r>
        <w:rPr>
          <w:rFonts w:cs="Times New Roman" w:ascii="Times New Roman" w:hAnsi="Times New Roman"/>
          <w:b w:val="false"/>
          <w:color w:val="000000"/>
          <w:spacing w:val="-4"/>
          <w:sz w:val="28"/>
          <w:szCs w:val="28"/>
        </w:rPr>
        <w:t xml:space="preserve"> – вид специального трудового стажа, в который включается трудовая деятельность граждан в местностях  с неблагоприятными климатическими условиями.</w:t>
      </w:r>
    </w:p>
    <w:p>
      <w:pPr>
        <w:pStyle w:val="FR1"/>
        <w:spacing w:lineRule="auto" w:line="360"/>
        <w:ind w:left="0" w:right="-6" w:firstLine="709"/>
        <w:jc w:val="both"/>
        <w:rPr/>
      </w:pPr>
      <w:r>
        <w:rPr>
          <w:rFonts w:cs="Times New Roman" w:ascii="Times New Roman" w:hAnsi="Times New Roman"/>
          <w:b w:val="false"/>
          <w:bCs/>
          <w:color w:val="000000"/>
          <w:spacing w:val="-4"/>
          <w:sz w:val="28"/>
          <w:szCs w:val="28"/>
          <w:u w:val="single"/>
        </w:rPr>
        <w:t>Социальная защита населения</w:t>
      </w:r>
      <w:r>
        <w:rPr>
          <w:rFonts w:cs="Times New Roman" w:ascii="Times New Roman" w:hAnsi="Times New Roman"/>
          <w:b w:val="false"/>
          <w:color w:val="000000"/>
          <w:spacing w:val="-4"/>
          <w:sz w:val="28"/>
          <w:szCs w:val="28"/>
        </w:rPr>
        <w:t xml:space="preserve"> – это система общественных отношений по обеспечению условий для нормальной жизнедеятельности населения. В нее входит деятельность органов государства, органов местного самоуправления, организаций по созданию благоприятной для человека окружающей природной среды, охране материнства и детства, оказанию помощи семье, охране здоровья граждан, профессиональной подготовке граждан, содействию занятости, охране труда, регулированию заработной платы и доходов населения, обеспечению граждан жильем, регулированию права собственности граждан, материальному обеспечению  и обслуживанию нетрудоспособных и других нуждающихся граждан.</w:t>
      </w:r>
    </w:p>
    <w:p>
      <w:pPr>
        <w:pStyle w:val="FR1"/>
        <w:spacing w:lineRule="auto" w:line="360"/>
        <w:ind w:left="0" w:right="-6" w:firstLine="709"/>
        <w:jc w:val="both"/>
        <w:rPr/>
      </w:pPr>
      <w:r>
        <w:rPr>
          <w:rFonts w:cs="Times New Roman" w:ascii="Times New Roman" w:hAnsi="Times New Roman"/>
          <w:b w:val="false"/>
          <w:bCs/>
          <w:color w:val="000000"/>
          <w:spacing w:val="-4"/>
          <w:sz w:val="28"/>
          <w:szCs w:val="28"/>
          <w:u w:val="single"/>
        </w:rPr>
        <w:t>Социальное обеспечение</w:t>
      </w:r>
      <w:r>
        <w:rPr>
          <w:rFonts w:cs="Times New Roman" w:ascii="Times New Roman" w:hAnsi="Times New Roman"/>
          <w:b w:val="false"/>
          <w:color w:val="000000"/>
          <w:spacing w:val="-4"/>
          <w:sz w:val="28"/>
          <w:szCs w:val="28"/>
        </w:rPr>
        <w:t xml:space="preserve"> – система общественных отношений, складывающихся между гражданами и органами государства, органами местного самоуправления, организациями по поводу предоставления гражданам за счет специальных фондов медицинской помощи, пенсий, пособий и других видов обеспечения при наступлении жизненных обстоятельств, влекущих за собой утрату или снижение дохода, повышенные расходы, малообеспеченность, бедность.</w:t>
      </w:r>
    </w:p>
    <w:p>
      <w:pPr>
        <w:pStyle w:val="FR1"/>
        <w:spacing w:lineRule="auto" w:line="360"/>
        <w:ind w:left="0" w:right="-6" w:firstLine="709"/>
        <w:jc w:val="both"/>
        <w:rPr/>
      </w:pPr>
      <w:r>
        <w:rPr>
          <w:rFonts w:cs="Times New Roman" w:ascii="Times New Roman" w:hAnsi="Times New Roman"/>
          <w:b w:val="false"/>
          <w:bCs/>
          <w:color w:val="000000"/>
          <w:spacing w:val="-4"/>
          <w:sz w:val="28"/>
          <w:szCs w:val="28"/>
          <w:u w:val="single"/>
        </w:rPr>
        <w:t>Система социального обеспечения</w:t>
      </w:r>
      <w:r>
        <w:rPr>
          <w:rFonts w:cs="Times New Roman" w:ascii="Times New Roman" w:hAnsi="Times New Roman"/>
          <w:b w:val="false"/>
          <w:color w:val="000000"/>
          <w:spacing w:val="-4"/>
          <w:sz w:val="28"/>
          <w:szCs w:val="28"/>
        </w:rPr>
        <w:t xml:space="preserve"> – система взаимосвязанных и взаимодействующих денежных фондов, органов и учреждений, субъектов обеспечения, видов обеспечения и нормативных правовых актов.</w:t>
      </w:r>
    </w:p>
    <w:p>
      <w:pPr>
        <w:pStyle w:val="FR1"/>
        <w:spacing w:lineRule="auto" w:line="360"/>
        <w:ind w:left="0" w:right="-6" w:firstLine="709"/>
        <w:jc w:val="both"/>
        <w:rPr/>
      </w:pPr>
      <w:r>
        <w:rPr>
          <w:rFonts w:cs="Times New Roman" w:ascii="Times New Roman" w:hAnsi="Times New Roman"/>
          <w:b w:val="false"/>
          <w:bCs/>
          <w:color w:val="000000"/>
          <w:spacing w:val="-4"/>
          <w:sz w:val="28"/>
          <w:szCs w:val="28"/>
          <w:u w:val="single"/>
        </w:rPr>
        <w:t>Обязательное социальное страхование</w:t>
      </w:r>
      <w:r>
        <w:rPr>
          <w:rFonts w:cs="Times New Roman" w:ascii="Times New Roman" w:hAnsi="Times New Roman"/>
          <w:b w:val="false"/>
          <w:color w:val="000000"/>
          <w:spacing w:val="-4"/>
          <w:sz w:val="28"/>
          <w:szCs w:val="28"/>
          <w:u w:val="single"/>
        </w:rPr>
        <w:t xml:space="preserve"> </w:t>
      </w:r>
      <w:r>
        <w:rPr>
          <w:rFonts w:cs="Times New Roman" w:ascii="Times New Roman" w:hAnsi="Times New Roman"/>
          <w:b w:val="false"/>
          <w:color w:val="000000"/>
          <w:spacing w:val="-4"/>
          <w:sz w:val="28"/>
          <w:szCs w:val="28"/>
        </w:rPr>
        <w:t>– система создаваемых государством правовых, экономических и организационных мер, направленных на компенсацию или минимизацию последствий изменения материального и (или) социального положения работающих граждан, иных категорий   граждан вследствие наступления социальных страховых рисков.</w:t>
      </w:r>
    </w:p>
    <w:p>
      <w:pPr>
        <w:pStyle w:val="FR1"/>
        <w:spacing w:lineRule="auto" w:line="360"/>
        <w:ind w:left="0" w:right="-6" w:firstLine="709"/>
        <w:jc w:val="both"/>
        <w:rPr/>
      </w:pPr>
      <w:r>
        <w:rPr>
          <w:rFonts w:cs="Times New Roman" w:ascii="Times New Roman" w:hAnsi="Times New Roman"/>
          <w:b w:val="false"/>
          <w:bCs/>
          <w:color w:val="000000"/>
          <w:spacing w:val="-4"/>
          <w:sz w:val="28"/>
          <w:szCs w:val="28"/>
          <w:u w:val="single"/>
        </w:rPr>
        <w:t>Единый социальный налог (взнос)</w:t>
      </w:r>
      <w:r>
        <w:rPr>
          <w:rFonts w:cs="Times New Roman" w:ascii="Times New Roman" w:hAnsi="Times New Roman"/>
          <w:b w:val="false"/>
          <w:color w:val="000000"/>
          <w:spacing w:val="-4"/>
          <w:sz w:val="28"/>
          <w:szCs w:val="28"/>
        </w:rPr>
        <w:t xml:space="preserve"> – налог (взнос), зачисляемый в государственные внебюджетные фонды – Пенсионный фонд РФ, Фонд социального страхования РФ и фонды обязательного медицинского страхования РФ - и предназначенный для мобилизации средств для реализации права граждан на государственное пенсионное обеспечение, обеспечение по социальному страхованию и медицинскую помощь.</w:t>
      </w:r>
    </w:p>
    <w:p>
      <w:pPr>
        <w:pStyle w:val="FR1"/>
        <w:spacing w:lineRule="auto" w:line="360"/>
        <w:ind w:left="0" w:right="-6" w:firstLine="709"/>
        <w:jc w:val="both"/>
        <w:rPr/>
      </w:pPr>
      <w:r>
        <w:rPr>
          <w:rFonts w:cs="Times New Roman" w:ascii="Times New Roman" w:hAnsi="Times New Roman"/>
          <w:b w:val="false"/>
          <w:bCs/>
          <w:color w:val="000000"/>
          <w:spacing w:val="-4"/>
          <w:sz w:val="28"/>
          <w:szCs w:val="28"/>
          <w:u w:val="single"/>
        </w:rPr>
        <w:t>Трудовое увечье</w:t>
      </w:r>
      <w:r>
        <w:rPr>
          <w:rFonts w:cs="Times New Roman" w:ascii="Times New Roman" w:hAnsi="Times New Roman"/>
          <w:b w:val="false"/>
          <w:color w:val="000000"/>
          <w:spacing w:val="-4"/>
          <w:sz w:val="28"/>
          <w:szCs w:val="28"/>
        </w:rPr>
        <w:t xml:space="preserve"> – причина инвалидности, которая явилась результатом несчастного случая на производстве. Основными элементами понятия трудового увечья являются:</w:t>
      </w:r>
    </w:p>
    <w:p>
      <w:pPr>
        <w:pStyle w:val="FR1"/>
        <w:spacing w:lineRule="auto" w:line="360"/>
        <w:ind w:left="0" w:right="-6" w:firstLine="709"/>
        <w:jc w:val="both"/>
        <w:rPr>
          <w:rFonts w:ascii="Times New Roman" w:hAnsi="Times New Roman" w:cs="Times New Roman"/>
          <w:b w:val="false"/>
          <w:b w:val="false"/>
          <w:color w:val="000000"/>
          <w:spacing w:val="-4"/>
          <w:sz w:val="28"/>
          <w:szCs w:val="28"/>
        </w:rPr>
      </w:pPr>
      <w:r>
        <w:rPr>
          <w:rFonts w:cs="Times New Roman" w:ascii="Times New Roman" w:hAnsi="Times New Roman"/>
          <w:b w:val="false"/>
          <w:color w:val="000000"/>
          <w:spacing w:val="-4"/>
          <w:sz w:val="28"/>
          <w:szCs w:val="28"/>
        </w:rPr>
        <w:t>1) наступление трудового увечья  вследствие несчастного случая;</w:t>
      </w:r>
    </w:p>
    <w:p>
      <w:pPr>
        <w:pStyle w:val="FR1"/>
        <w:spacing w:lineRule="auto" w:line="360"/>
        <w:ind w:left="0" w:right="-6" w:firstLine="709"/>
        <w:jc w:val="both"/>
        <w:rPr>
          <w:rFonts w:ascii="Times New Roman" w:hAnsi="Times New Roman" w:cs="Times New Roman"/>
          <w:b w:val="false"/>
          <w:b w:val="false"/>
          <w:color w:val="000000"/>
          <w:spacing w:val="-4"/>
          <w:sz w:val="28"/>
          <w:szCs w:val="28"/>
        </w:rPr>
      </w:pPr>
      <w:r>
        <w:rPr>
          <w:rFonts w:cs="Times New Roman" w:ascii="Times New Roman" w:hAnsi="Times New Roman"/>
          <w:b w:val="false"/>
          <w:color w:val="000000"/>
          <w:spacing w:val="-4"/>
          <w:sz w:val="28"/>
          <w:szCs w:val="28"/>
        </w:rPr>
        <w:t>2) внезапность несчастного случая;</w:t>
      </w:r>
    </w:p>
    <w:p>
      <w:pPr>
        <w:pStyle w:val="FR1"/>
        <w:spacing w:lineRule="auto" w:line="360"/>
        <w:ind w:left="0" w:right="-6" w:firstLine="709"/>
        <w:jc w:val="both"/>
        <w:rPr>
          <w:rFonts w:ascii="Times New Roman" w:hAnsi="Times New Roman" w:cs="Times New Roman"/>
          <w:b w:val="false"/>
          <w:b w:val="false"/>
          <w:color w:val="000000"/>
          <w:spacing w:val="-4"/>
          <w:sz w:val="28"/>
          <w:szCs w:val="28"/>
        </w:rPr>
      </w:pPr>
      <w:r>
        <w:rPr>
          <w:rFonts w:cs="Times New Roman" w:ascii="Times New Roman" w:hAnsi="Times New Roman"/>
          <w:b w:val="false"/>
          <w:color w:val="000000"/>
          <w:spacing w:val="-4"/>
          <w:sz w:val="28"/>
          <w:szCs w:val="28"/>
        </w:rPr>
        <w:t>3) внешность причины наступления несчастного случая;</w:t>
      </w:r>
    </w:p>
    <w:p>
      <w:pPr>
        <w:pStyle w:val="FR1"/>
        <w:spacing w:lineRule="auto" w:line="360"/>
        <w:ind w:left="0" w:right="-6" w:firstLine="709"/>
        <w:jc w:val="both"/>
        <w:rPr>
          <w:rFonts w:ascii="Times New Roman" w:hAnsi="Times New Roman" w:cs="Times New Roman"/>
          <w:b w:val="false"/>
          <w:b w:val="false"/>
          <w:color w:val="000000"/>
          <w:spacing w:val="-4"/>
          <w:sz w:val="28"/>
          <w:szCs w:val="28"/>
        </w:rPr>
      </w:pPr>
      <w:r>
        <w:rPr>
          <w:rFonts w:cs="Times New Roman" w:ascii="Times New Roman" w:hAnsi="Times New Roman"/>
          <w:b w:val="false"/>
          <w:color w:val="000000"/>
          <w:spacing w:val="-4"/>
          <w:sz w:val="28"/>
          <w:szCs w:val="28"/>
        </w:rPr>
        <w:t>4) связь несчастного случая с работой.</w:t>
      </w:r>
    </w:p>
    <w:p>
      <w:pPr>
        <w:pStyle w:val="FR1"/>
        <w:spacing w:lineRule="auto" w:line="360"/>
        <w:ind w:left="0" w:right="-6" w:firstLine="709"/>
        <w:jc w:val="both"/>
        <w:rPr>
          <w:rFonts w:ascii="Times New Roman" w:hAnsi="Times New Roman" w:cs="Times New Roman"/>
          <w:b w:val="false"/>
          <w:b w:val="false"/>
          <w:color w:val="000000"/>
          <w:spacing w:val="-4"/>
          <w:sz w:val="28"/>
          <w:szCs w:val="28"/>
        </w:rPr>
      </w:pPr>
      <w:r>
        <w:rPr>
          <w:rFonts w:cs="Times New Roman" w:ascii="Times New Roman" w:hAnsi="Times New Roman"/>
          <w:b w:val="false"/>
          <w:color w:val="000000"/>
          <w:spacing w:val="-4"/>
          <w:sz w:val="28"/>
          <w:szCs w:val="28"/>
        </w:rPr>
        <w:t xml:space="preserve">К трудовому увечью приравнивается увечье, полученное вследствие радиационного воздействия. </w:t>
      </w:r>
    </w:p>
    <w:p>
      <w:pPr>
        <w:pStyle w:val="FR1"/>
        <w:spacing w:lineRule="auto" w:line="360"/>
        <w:ind w:left="0" w:right="-6" w:firstLine="709"/>
        <w:jc w:val="both"/>
        <w:rPr/>
      </w:pPr>
      <w:r>
        <w:rPr>
          <w:rFonts w:cs="Times New Roman" w:ascii="Times New Roman" w:hAnsi="Times New Roman"/>
          <w:b w:val="false"/>
          <w:bCs/>
          <w:color w:val="000000"/>
          <w:spacing w:val="-4"/>
          <w:sz w:val="28"/>
          <w:szCs w:val="28"/>
          <w:u w:val="single"/>
        </w:rPr>
        <w:t>Несчастный случай на производстве</w:t>
      </w:r>
      <w:r>
        <w:rPr>
          <w:rFonts w:cs="Times New Roman" w:ascii="Times New Roman" w:hAnsi="Times New Roman"/>
          <w:b w:val="false"/>
          <w:color w:val="000000"/>
          <w:spacing w:val="-4"/>
          <w:sz w:val="28"/>
          <w:szCs w:val="28"/>
        </w:rPr>
        <w:t xml:space="preserve"> – событие, в результате которого застрахованный получил увечье или иное повреждение здоровья, которое повлекло стойкую утрату им профессиональной трудоспособности, при исполнении им обязанностей по трудовому договору (контракту) и в иных, установленных федеральным законом случаях.</w:t>
      </w:r>
    </w:p>
    <w:p>
      <w:pPr>
        <w:pStyle w:val="FR1"/>
        <w:spacing w:lineRule="auto" w:line="360"/>
        <w:ind w:left="0" w:right="-6" w:firstLine="709"/>
        <w:jc w:val="both"/>
        <w:rPr/>
      </w:pPr>
      <w:r>
        <w:rPr>
          <w:rFonts w:cs="Times New Roman" w:ascii="Times New Roman" w:hAnsi="Times New Roman"/>
          <w:b w:val="false"/>
          <w:bCs/>
          <w:color w:val="000000"/>
          <w:spacing w:val="-4"/>
          <w:sz w:val="28"/>
          <w:szCs w:val="28"/>
          <w:u w:val="single"/>
        </w:rPr>
        <w:t xml:space="preserve">Профессиональное </w:t>
      </w:r>
      <w:r>
        <w:rPr>
          <w:rFonts w:cs="Times New Roman" w:ascii="Times New Roman" w:hAnsi="Times New Roman"/>
          <w:b w:val="false"/>
          <w:bCs/>
          <w:color w:val="000000"/>
          <w:spacing w:val="-4"/>
          <w:sz w:val="28"/>
          <w:szCs w:val="28"/>
        </w:rPr>
        <w:t>заболевание</w:t>
      </w:r>
      <w:r>
        <w:rPr>
          <w:rFonts w:cs="Times New Roman" w:ascii="Times New Roman" w:hAnsi="Times New Roman"/>
          <w:b w:val="false"/>
          <w:color w:val="000000"/>
          <w:spacing w:val="-4"/>
          <w:sz w:val="28"/>
          <w:szCs w:val="28"/>
        </w:rPr>
        <w:t xml:space="preserve"> – причина инвалидности, которая наступила вследствие  хронического или острого заболевания застрахованного и явилась результатом воздействия на него вредного (вредных) производственного (производственных) фактора (факторов).</w:t>
      </w:r>
    </w:p>
    <w:p>
      <w:pPr>
        <w:pStyle w:val="FR1"/>
        <w:spacing w:lineRule="auto" w:line="360"/>
        <w:ind w:left="0" w:right="-6" w:firstLine="709"/>
        <w:jc w:val="both"/>
        <w:rPr>
          <w:rFonts w:ascii="Times New Roman" w:hAnsi="Times New Roman" w:cs="Times New Roman"/>
          <w:b w:val="false"/>
          <w:b w:val="false"/>
          <w:color w:val="000000"/>
          <w:spacing w:val="-4"/>
          <w:sz w:val="28"/>
          <w:szCs w:val="28"/>
        </w:rPr>
      </w:pPr>
      <w:r>
        <w:rPr>
          <w:rFonts w:cs="Times New Roman" w:ascii="Times New Roman" w:hAnsi="Times New Roman"/>
          <w:b w:val="false"/>
          <w:color w:val="000000"/>
          <w:spacing w:val="-4"/>
          <w:sz w:val="28"/>
          <w:szCs w:val="28"/>
        </w:rPr>
        <w:t xml:space="preserve">К профессиональному заболеванию приравнивается заболевание, полученное вследствие радиационного воздействия. </w:t>
      </w:r>
    </w:p>
    <w:p>
      <w:pPr>
        <w:pStyle w:val="FR1"/>
        <w:spacing w:lineRule="auto" w:line="360"/>
        <w:ind w:left="0" w:right="-6" w:firstLine="709"/>
        <w:jc w:val="both"/>
        <w:rPr/>
      </w:pPr>
      <w:r>
        <w:rPr>
          <w:rFonts w:cs="Times New Roman" w:ascii="Times New Roman" w:hAnsi="Times New Roman"/>
          <w:b w:val="false"/>
          <w:bCs/>
          <w:color w:val="000000"/>
          <w:spacing w:val="-4"/>
          <w:sz w:val="28"/>
          <w:szCs w:val="28"/>
          <w:u w:val="single"/>
        </w:rPr>
        <w:t>Общее заболевание</w:t>
      </w:r>
      <w:r>
        <w:rPr>
          <w:rFonts w:cs="Times New Roman" w:ascii="Times New Roman" w:hAnsi="Times New Roman"/>
          <w:b w:val="false"/>
          <w:color w:val="000000"/>
          <w:spacing w:val="-4"/>
          <w:sz w:val="28"/>
          <w:szCs w:val="28"/>
        </w:rPr>
        <w:t xml:space="preserve"> – причина инвалидности, которая явилась  результатом различных заболеваний или травм, наступила в период трудовой деятельности гражданина, учебы или после оставления им работы и не стоит в прямой зависимости от профессионального заболевания, трудового увечья, военной травмы, а также заболевания, полученного в период</w:t>
      </w:r>
      <w:r>
        <w:br w:type="page"/>
      </w:r>
    </w:p>
    <w:p>
      <w:pPr>
        <w:pStyle w:val="FR1"/>
        <w:spacing w:lineRule="auto" w:line="360"/>
        <w:ind w:left="0" w:right="-6" w:firstLine="709"/>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t>Список литературы:</w:t>
      </w:r>
    </w:p>
    <w:p>
      <w:pPr>
        <w:pStyle w:val="FR1"/>
        <w:spacing w:lineRule="auto" w:line="360"/>
        <w:ind w:left="0" w:right="-6" w:firstLine="709"/>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r>
    </w:p>
    <w:p>
      <w:pPr>
        <w:pStyle w:val="FR1"/>
        <w:numPr>
          <w:ilvl w:val="0"/>
          <w:numId w:val="2"/>
        </w:numPr>
        <w:spacing w:lineRule="auto" w:line="360"/>
        <w:ind w:left="720" w:right="-6" w:hanging="360"/>
        <w:jc w:val="both"/>
        <w:rPr>
          <w:rFonts w:ascii="Times New Roman" w:hAnsi="Times New Roman" w:cs="Times New Roman"/>
          <w:b w:val="false"/>
          <w:b w:val="false"/>
          <w:sz w:val="28"/>
          <w:szCs w:val="28"/>
        </w:rPr>
      </w:pPr>
      <w:r>
        <w:rPr>
          <w:rFonts w:cs="Times New Roman" w:ascii="Times New Roman" w:hAnsi="Times New Roman"/>
          <w:b w:val="false"/>
          <w:sz w:val="28"/>
          <w:szCs w:val="28"/>
        </w:rPr>
        <w:t>Конституция РФ.</w:t>
      </w:r>
    </w:p>
    <w:p>
      <w:pPr>
        <w:pStyle w:val="FR1"/>
        <w:numPr>
          <w:ilvl w:val="0"/>
          <w:numId w:val="2"/>
        </w:numPr>
        <w:spacing w:lineRule="auto" w:line="360"/>
        <w:ind w:left="720" w:right="-6" w:hanging="360"/>
        <w:jc w:val="both"/>
        <w:rPr>
          <w:rFonts w:ascii="Times New Roman" w:hAnsi="Times New Roman" w:cs="Times New Roman"/>
          <w:b w:val="false"/>
          <w:b w:val="false"/>
          <w:sz w:val="28"/>
          <w:szCs w:val="28"/>
        </w:rPr>
      </w:pPr>
      <w:r>
        <w:rPr>
          <w:rFonts w:cs="Times New Roman" w:ascii="Times New Roman" w:hAnsi="Times New Roman"/>
          <w:b w:val="false"/>
          <w:sz w:val="28"/>
          <w:szCs w:val="28"/>
        </w:rPr>
        <w:t>Кодекс законов о труде РФ.</w:t>
      </w:r>
    </w:p>
    <w:p>
      <w:pPr>
        <w:pStyle w:val="FR1"/>
        <w:numPr>
          <w:ilvl w:val="0"/>
          <w:numId w:val="2"/>
        </w:numPr>
        <w:spacing w:lineRule="auto" w:line="360"/>
        <w:ind w:left="720" w:right="-6" w:hanging="360"/>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он РФ «О государственных пенсиях» от 20 ноября 1990 г. № 340-1.</w:t>
      </w:r>
    </w:p>
    <w:p>
      <w:pPr>
        <w:pStyle w:val="FR1"/>
        <w:numPr>
          <w:ilvl w:val="0"/>
          <w:numId w:val="2"/>
        </w:numPr>
        <w:spacing w:lineRule="auto" w:line="360"/>
        <w:ind w:left="720" w:right="-6" w:hanging="360"/>
        <w:jc w:val="both"/>
        <w:rPr/>
      </w:pPr>
      <w:r>
        <w:rPr>
          <w:rFonts w:cs="Times New Roman" w:ascii="Times New Roman" w:hAnsi="Times New Roman"/>
          <w:b w:val="false"/>
          <w:sz w:val="28"/>
          <w:szCs w:val="28"/>
        </w:rPr>
        <w:t>Постановление Министров РФ «Об утверждении списка производств, работ, профессий, должностей и показателей, дающих право на льготное пенсионное обеспечение» от 26 января 1991 г. № 10.</w:t>
      </w:r>
    </w:p>
    <w:p>
      <w:pPr>
        <w:pStyle w:val="FR1"/>
        <w:numPr>
          <w:ilvl w:val="0"/>
          <w:numId w:val="2"/>
        </w:numPr>
        <w:spacing w:lineRule="auto" w:line="360"/>
        <w:ind w:left="720" w:right="-6" w:hanging="360"/>
        <w:jc w:val="both"/>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 Правительства РФ «Об утверждении Списка профессий  и должностей рабочих и мастеров, занятых непосредственно на лесозаготовках и лесосплаве, пользующихся правом на пенсию в связи с особыми условиями труда» от 24 апреля 1992 г.  № 273.</w:t>
      </w:r>
    </w:p>
    <w:p>
      <w:pPr>
        <w:pStyle w:val="FR1"/>
        <w:numPr>
          <w:ilvl w:val="0"/>
          <w:numId w:val="2"/>
        </w:numPr>
        <w:spacing w:lineRule="auto" w:line="360"/>
        <w:ind w:left="720" w:right="-6" w:hanging="360"/>
        <w:jc w:val="both"/>
        <w:rPr/>
      </w:pPr>
      <w:r>
        <w:rPr>
          <w:rFonts w:cs="Times New Roman" w:ascii="Times New Roman" w:hAnsi="Times New Roman"/>
          <w:b w:val="false"/>
          <w:sz w:val="28"/>
          <w:szCs w:val="28"/>
        </w:rPr>
        <w:t>Постановление Правительства РФ «Об утверждении списка профессий рабочих локомотивных бригад, а также  профессий  и должностей  работников отдельных категорий  на железнодорожном транспорте и метрополитене, пользующихся правом на пенсию в связи с особыми условиями труда» от 24 апреля 1992 г.  № 272.</w:t>
      </w:r>
    </w:p>
    <w:p>
      <w:pPr>
        <w:pStyle w:val="FR1"/>
        <w:numPr>
          <w:ilvl w:val="0"/>
          <w:numId w:val="2"/>
        </w:numPr>
        <w:spacing w:lineRule="auto" w:line="360"/>
        <w:ind w:left="720" w:right="-6" w:hanging="360"/>
        <w:jc w:val="both"/>
        <w:rPr/>
      </w:pPr>
      <w:r>
        <w:rPr>
          <w:rFonts w:cs="Times New Roman" w:ascii="Times New Roman" w:hAnsi="Times New Roman"/>
          <w:b w:val="false"/>
          <w:sz w:val="28"/>
          <w:szCs w:val="28"/>
        </w:rPr>
        <w:t>Постановление Правительства РФ «Об утверждении Списка производств и профессий текстильной промышленности, работа в которых дает женщинам право на пенсию по возрасту по достижении 50 лет и при стаже работы в этих производствах и профессиях не менее 20 лет» от 1 марта 1992 г. № 130.</w:t>
      </w:r>
    </w:p>
    <w:p>
      <w:pPr>
        <w:pStyle w:val="FR1"/>
        <w:numPr>
          <w:ilvl w:val="0"/>
          <w:numId w:val="2"/>
        </w:numPr>
        <w:spacing w:lineRule="auto" w:line="360"/>
        <w:ind w:left="720" w:right="-6" w:hanging="360"/>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е Верховного Суда РФ от от 5 января 1999 г. № ГКПИ 98-714.</w:t>
      </w:r>
    </w:p>
    <w:p>
      <w:pPr>
        <w:pStyle w:val="FR1"/>
        <w:numPr>
          <w:ilvl w:val="0"/>
          <w:numId w:val="2"/>
        </w:numPr>
        <w:spacing w:lineRule="auto" w:line="360"/>
        <w:ind w:left="720" w:right="-6" w:hanging="360"/>
        <w:jc w:val="both"/>
        <w:rPr>
          <w:rFonts w:ascii="Times New Roman" w:hAnsi="Times New Roman" w:cs="Times New Roman"/>
          <w:b w:val="false"/>
          <w:b w:val="false"/>
          <w:sz w:val="28"/>
          <w:szCs w:val="28"/>
        </w:rPr>
      </w:pPr>
      <w:r>
        <w:rPr>
          <w:rFonts w:cs="Times New Roman" w:ascii="Times New Roman" w:hAnsi="Times New Roman"/>
          <w:b w:val="false"/>
          <w:sz w:val="28"/>
          <w:szCs w:val="28"/>
        </w:rPr>
        <w:t>Письмо Верховного Суда от 02.08.96 г. № 4164-5/общ.</w:t>
      </w:r>
    </w:p>
    <w:p>
      <w:pPr>
        <w:pStyle w:val="FR1"/>
        <w:numPr>
          <w:ilvl w:val="0"/>
          <w:numId w:val="2"/>
        </w:numPr>
        <w:spacing w:lineRule="auto" w:line="360"/>
        <w:ind w:left="720" w:right="-6" w:hanging="360"/>
        <w:jc w:val="both"/>
        <w:rPr/>
      </w:pPr>
      <w:r>
        <w:rPr>
          <w:rFonts w:cs="Times New Roman" w:ascii="Times New Roman" w:hAnsi="Times New Roman"/>
          <w:b w:val="false"/>
          <w:sz w:val="28"/>
          <w:szCs w:val="28"/>
        </w:rPr>
        <w:t>Приказ Министерства труда и занятости населения РСФСР и Ми</w:t>
        <w:softHyphen/>
        <w:t>нистерства социальной защиты населения РСФСР от 8 января 1992 г. об утверждении разъяснения № 1 о порядке применения на территории России Списков № 1 и № 2.</w:t>
      </w:r>
    </w:p>
    <w:p>
      <w:pPr>
        <w:pStyle w:val="FR1"/>
        <w:numPr>
          <w:ilvl w:val="0"/>
          <w:numId w:val="2"/>
        </w:numPr>
        <w:spacing w:lineRule="auto" w:line="360"/>
        <w:ind w:left="720" w:right="-6" w:hanging="360"/>
        <w:jc w:val="both"/>
        <w:rPr/>
      </w:pPr>
      <w:r>
        <w:rPr>
          <w:rFonts w:cs="Times New Roman" w:ascii="Times New Roman" w:hAnsi="Times New Roman"/>
          <w:b w:val="false"/>
          <w:sz w:val="28"/>
          <w:szCs w:val="28"/>
        </w:rPr>
        <w:t>Методичес</w:t>
        <w:softHyphen/>
        <w:t>кие рекомендации государствен</w:t>
        <w:softHyphen/>
        <w:t>ному эксперту для проведения экспертизы условий труда, утв. заместителем министра труда РСФСР 30 августа 1991 года.</w:t>
      </w:r>
    </w:p>
    <w:p>
      <w:pPr>
        <w:pStyle w:val="FR1"/>
        <w:numPr>
          <w:ilvl w:val="0"/>
          <w:numId w:val="2"/>
        </w:numPr>
        <w:spacing w:lineRule="auto" w:line="360"/>
        <w:ind w:left="720" w:right="-6" w:hanging="360"/>
        <w:jc w:val="both"/>
        <w:rPr>
          <w:rFonts w:ascii="Times New Roman" w:hAnsi="Times New Roman" w:cs="Times New Roman"/>
          <w:b w:val="false"/>
          <w:b w:val="false"/>
          <w:sz w:val="28"/>
          <w:szCs w:val="28"/>
        </w:rPr>
      </w:pPr>
      <w:r>
        <w:rPr>
          <w:rFonts w:cs="Times New Roman" w:ascii="Times New Roman" w:hAnsi="Times New Roman"/>
          <w:b w:val="false"/>
          <w:sz w:val="28"/>
          <w:szCs w:val="28"/>
        </w:rPr>
        <w:t>Разъяснения Минтруда № 58-ЕК «О назначении работникам льготных пенсий» от 15.10.96 г.</w:t>
      </w:r>
    </w:p>
    <w:p>
      <w:pPr>
        <w:pStyle w:val="FR1"/>
        <w:numPr>
          <w:ilvl w:val="0"/>
          <w:numId w:val="2"/>
        </w:numPr>
        <w:spacing w:lineRule="auto" w:line="360"/>
        <w:ind w:left="720" w:right="-6" w:hanging="360"/>
        <w:jc w:val="both"/>
        <w:rPr>
          <w:rFonts w:ascii="Times New Roman" w:hAnsi="Times New Roman" w:cs="Times New Roman"/>
          <w:b w:val="false"/>
          <w:b w:val="false"/>
          <w:sz w:val="28"/>
          <w:szCs w:val="28"/>
        </w:rPr>
      </w:pPr>
      <w:r>
        <w:rPr>
          <w:rFonts w:cs="Times New Roman" w:ascii="Times New Roman" w:hAnsi="Times New Roman"/>
          <w:b w:val="false"/>
          <w:sz w:val="28"/>
          <w:szCs w:val="28"/>
        </w:rPr>
        <w:t>Мачульская Е.Е. Право социального обеспечения М., 1997.</w:t>
      </w:r>
    </w:p>
    <w:p>
      <w:pPr>
        <w:pStyle w:val="FR1"/>
        <w:numPr>
          <w:ilvl w:val="0"/>
          <w:numId w:val="2"/>
        </w:numPr>
        <w:spacing w:lineRule="auto" w:line="360"/>
        <w:ind w:left="720" w:right="-6" w:hanging="360"/>
        <w:jc w:val="both"/>
        <w:rPr/>
      </w:pPr>
      <w:r>
        <w:rPr>
          <w:rFonts w:cs="Times New Roman" w:ascii="Times New Roman" w:hAnsi="Times New Roman"/>
          <w:b w:val="false"/>
          <w:sz w:val="28"/>
          <w:szCs w:val="28"/>
        </w:rPr>
        <w:t>Советское право социального обеспечения. СПб.: Изд-во С-Петербургского университета, 1992.</w:t>
      </w:r>
    </w:p>
    <w:p>
      <w:pPr>
        <w:pStyle w:val="FR1"/>
        <w:numPr>
          <w:ilvl w:val="0"/>
          <w:numId w:val="2"/>
        </w:numPr>
        <w:spacing w:lineRule="auto" w:line="360"/>
        <w:ind w:left="720" w:right="-6" w:hanging="360"/>
        <w:jc w:val="both"/>
        <w:rPr/>
      </w:pPr>
      <w:r>
        <w:rPr>
          <w:rFonts w:cs="Times New Roman" w:ascii="Times New Roman" w:hAnsi="Times New Roman"/>
          <w:b w:val="false"/>
          <w:sz w:val="28"/>
          <w:szCs w:val="28"/>
        </w:rPr>
        <w:t>Аниканов Е.,  Чернышев С. Пенсии за особые условия труда // Пенсионное обеспечение, 1998, № 8.</w:t>
      </w:r>
    </w:p>
    <w:p>
      <w:pPr>
        <w:pStyle w:val="FR1"/>
        <w:numPr>
          <w:ilvl w:val="0"/>
          <w:numId w:val="2"/>
        </w:numPr>
        <w:spacing w:lineRule="auto" w:line="360"/>
        <w:ind w:left="720" w:right="-6" w:hanging="360"/>
        <w:jc w:val="both"/>
        <w:rPr/>
      </w:pPr>
      <w:r>
        <w:rPr>
          <w:rFonts w:cs="Times New Roman" w:ascii="Times New Roman" w:hAnsi="Times New Roman"/>
          <w:b w:val="false"/>
          <w:sz w:val="28"/>
          <w:szCs w:val="28"/>
        </w:rPr>
        <w:t>Чернышев С. Пенсии в связи с особыми условиями труда // Пенсионное обеспечение, 1998, № 3.</w:t>
      </w:r>
    </w:p>
    <w:p>
      <w:pPr>
        <w:pStyle w:val="FR1"/>
        <w:numPr>
          <w:ilvl w:val="0"/>
          <w:numId w:val="2"/>
        </w:numPr>
        <w:spacing w:lineRule="auto" w:line="360"/>
        <w:ind w:left="720" w:right="-6" w:hanging="360"/>
        <w:jc w:val="both"/>
        <w:rPr/>
      </w:pPr>
      <w:r>
        <w:rPr>
          <w:rFonts w:cs="Times New Roman" w:ascii="Times New Roman" w:hAnsi="Times New Roman"/>
          <w:b w:val="false"/>
          <w:sz w:val="28"/>
          <w:szCs w:val="28"/>
        </w:rPr>
        <w:t>Гниденко Т. Полномочия не поделили // Пенсионное обеспечение, 1998, № 6. право социального обеспечения. СПб.: Изд-во С-Петербургского университета, 2002. С..</w:t>
      </w:r>
    </w:p>
    <w:p>
      <w:pPr>
        <w:pStyle w:val="Normal"/>
        <w:numPr>
          <w:ilvl w:val="0"/>
          <w:numId w:val="2"/>
        </w:numPr>
        <w:spacing w:lineRule="auto" w:line="360"/>
        <w:rPr>
          <w:sz w:val="28"/>
          <w:szCs w:val="28"/>
        </w:rPr>
      </w:pPr>
      <w:r>
        <w:rPr>
          <w:sz w:val="28"/>
          <w:szCs w:val="28"/>
        </w:rPr>
        <w:t>Мачульская Е.Е. Право социального обеспечения М., 2001. С. 124.</w:t>
      </w:r>
    </w:p>
    <w:p>
      <w:pPr>
        <w:pStyle w:val="FR1"/>
        <w:numPr>
          <w:ilvl w:val="0"/>
          <w:numId w:val="2"/>
        </w:numPr>
        <w:spacing w:lineRule="auto" w:line="360"/>
        <w:ind w:left="720" w:right="-6" w:hanging="360"/>
        <w:jc w:val="both"/>
        <w:rPr>
          <w:rFonts w:ascii="Times New Roman" w:hAnsi="Times New Roman" w:cs="Times New Roman"/>
          <w:b w:val="false"/>
          <w:b w:val="false"/>
          <w:sz w:val="28"/>
          <w:szCs w:val="28"/>
        </w:rPr>
      </w:pPr>
      <w:r>
        <w:rPr>
          <w:rFonts w:cs="Times New Roman" w:ascii="Times New Roman" w:hAnsi="Times New Roman"/>
          <w:b w:val="false"/>
          <w:sz w:val="28"/>
          <w:szCs w:val="28"/>
        </w:rPr>
        <w:t>В.В Смирнова. Право на пенсию. 2005г.</w:t>
      </w:r>
    </w:p>
    <w:p>
      <w:pPr>
        <w:pStyle w:val="FR1"/>
        <w:numPr>
          <w:ilvl w:val="0"/>
          <w:numId w:val="2"/>
        </w:numPr>
        <w:spacing w:lineRule="auto" w:line="360"/>
        <w:ind w:left="720" w:right="-6" w:hanging="360"/>
        <w:jc w:val="both"/>
        <w:rPr>
          <w:rFonts w:ascii="Times New Roman" w:hAnsi="Times New Roman" w:cs="Times New Roman"/>
          <w:b w:val="false"/>
          <w:b w:val="false"/>
          <w:sz w:val="28"/>
          <w:szCs w:val="28"/>
        </w:rPr>
      </w:pPr>
      <w:r>
        <w:rPr>
          <w:rFonts w:cs="Times New Roman" w:ascii="Times New Roman" w:hAnsi="Times New Roman"/>
          <w:b w:val="false"/>
          <w:sz w:val="28"/>
          <w:szCs w:val="28"/>
        </w:rPr>
        <w:t>Ю.А. Михайленко. Все о пенсиях // виды условия назначения,размер.2006г.</w:t>
      </w:r>
      <w:r>
        <w:br w:type="page"/>
      </w:r>
    </w:p>
    <w:p>
      <w:pPr>
        <w:pStyle w:val="FR1"/>
        <w:spacing w:lineRule="auto" w:line="360"/>
        <w:ind w:left="0"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Таблица</w:t>
      </w:r>
    </w:p>
    <w:p>
      <w:pPr>
        <w:pStyle w:val="Heading2"/>
        <w:spacing w:lineRule="auto" w:line="360"/>
        <w:ind w:firstLine="709"/>
        <w:jc w:val="both"/>
        <w:rPr>
          <w:bCs/>
          <w:i w:val="false"/>
          <w:i w:val="false"/>
          <w:sz w:val="28"/>
          <w:szCs w:val="28"/>
        </w:rPr>
      </w:pPr>
      <w:r>
        <w:rPr>
          <w:bCs/>
          <w:i w:val="false"/>
          <w:sz w:val="28"/>
          <w:szCs w:val="28"/>
        </w:rPr>
        <w:t>Таблица 1</w:t>
      </w:r>
    </w:p>
    <w:p>
      <w:pPr>
        <w:pStyle w:val="Normal"/>
        <w:spacing w:lineRule="auto" w:line="360"/>
        <w:ind w:firstLine="709"/>
        <w:jc w:val="both"/>
        <w:rPr>
          <w:bCs/>
          <w:i/>
          <w:i/>
          <w:sz w:val="28"/>
          <w:szCs w:val="28"/>
        </w:rPr>
      </w:pPr>
      <w:r>
        <w:rPr>
          <w:bCs/>
          <w:i/>
          <w:sz w:val="28"/>
          <w:szCs w:val="28"/>
        </w:rPr>
      </w:r>
    </w:p>
    <w:tbl>
      <w:tblPr>
        <w:tblW w:w="9639" w:type="dxa"/>
        <w:jc w:val="left"/>
        <w:tblInd w:w="-7" w:type="dxa"/>
        <w:tblLayout w:type="fixed"/>
        <w:tblCellMar>
          <w:top w:w="0" w:type="dxa"/>
          <w:left w:w="40" w:type="dxa"/>
          <w:bottom w:w="0" w:type="dxa"/>
          <w:right w:w="40" w:type="dxa"/>
        </w:tblCellMar>
      </w:tblPr>
      <w:tblGrid>
        <w:gridCol w:w="4678"/>
        <w:gridCol w:w="826"/>
        <w:gridCol w:w="827"/>
        <w:gridCol w:w="190"/>
        <w:gridCol w:w="637"/>
        <w:gridCol w:w="780"/>
        <w:gridCol w:w="47"/>
        <w:gridCol w:w="827"/>
        <w:gridCol w:w="827"/>
      </w:tblGrid>
      <w:tr>
        <w:trPr>
          <w:trHeight w:val="758" w:hRule="atLeast"/>
          <w:cantSplit w:val="true"/>
        </w:trPr>
        <w:tc>
          <w:tcPr>
            <w:tcW w:w="4678" w:type="dxa"/>
            <w:vMerge w:val="restart"/>
            <w:tcBorders>
              <w:top w:val="single" w:sz="6" w:space="0" w:color="000000"/>
              <w:left w:val="single" w:sz="6" w:space="0" w:color="000000"/>
              <w:right w:val="single" w:sz="6" w:space="0" w:color="000000"/>
            </w:tcBorders>
          </w:tcPr>
          <w:p>
            <w:pPr>
              <w:pStyle w:val="Normal"/>
              <w:snapToGrid w:val="false"/>
              <w:spacing w:lineRule="auto" w:line="360"/>
              <w:jc w:val="both"/>
              <w:rPr>
                <w:bCs/>
                <w:sz w:val="20"/>
              </w:rPr>
            </w:pPr>
            <w:r>
              <w:rPr>
                <w:bCs/>
                <w:sz w:val="20"/>
              </w:rPr>
            </w:r>
          </w:p>
          <w:p>
            <w:pPr>
              <w:pStyle w:val="Normal"/>
              <w:spacing w:lineRule="auto" w:line="360"/>
              <w:jc w:val="both"/>
              <w:rPr>
                <w:bCs/>
                <w:sz w:val="20"/>
              </w:rPr>
            </w:pPr>
            <w:r>
              <w:rPr>
                <w:bCs/>
                <w:sz w:val="20"/>
              </w:rPr>
              <w:t>Особые условия труда (пункты ст. 12 Закона 1990 г.) *</w:t>
            </w:r>
          </w:p>
          <w:p>
            <w:pPr>
              <w:pStyle w:val="Normal"/>
              <w:spacing w:lineRule="auto" w:line="360"/>
              <w:jc w:val="both"/>
              <w:rPr>
                <w:bCs/>
                <w:sz w:val="20"/>
                <w:lang w:val="en-US"/>
              </w:rPr>
            </w:pPr>
            <w:r>
              <w:rPr>
                <w:bCs/>
                <w:sz w:val="20"/>
                <w:lang w:val="en-US"/>
              </w:rPr>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rPr>
            </w:pPr>
            <w:r>
              <w:rPr>
                <w:bCs/>
                <w:sz w:val="20"/>
              </w:rPr>
              <w:t>Специальный трудовой стаж (лет)</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rPr>
            </w:pPr>
            <w:r>
              <w:rPr>
                <w:bCs/>
                <w:sz w:val="20"/>
              </w:rPr>
              <w:t>Общий трудовой стаж (лет)</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rPr>
            </w:pPr>
            <w:r>
              <w:rPr>
                <w:bCs/>
                <w:sz w:val="20"/>
              </w:rPr>
              <w:t>Пониженный пенсионный возраст (лет)</w:t>
            </w:r>
          </w:p>
        </w:tc>
      </w:tr>
      <w:tr>
        <w:trPr>
          <w:trHeight w:val="259" w:hRule="atLeast"/>
          <w:cantSplit w:val="true"/>
        </w:trPr>
        <w:tc>
          <w:tcPr>
            <w:tcW w:w="4678"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bCs/>
                <w:sz w:val="20"/>
              </w:rPr>
            </w:pPr>
            <w:r>
              <w:rPr>
                <w:bCs/>
                <w:sz w:val="20"/>
              </w:rPr>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rPr>
            </w:pPr>
            <w:r>
              <w:rPr>
                <w:bCs/>
                <w:sz w:val="20"/>
              </w:rPr>
              <w:t>муж.</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rPr>
            </w:pPr>
            <w:r>
              <w:rPr>
                <w:bCs/>
                <w:sz w:val="20"/>
              </w:rPr>
              <w:t>жен.</w:t>
            </w:r>
          </w:p>
        </w:tc>
        <w:tc>
          <w:tcPr>
            <w:tcW w:w="8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rPr>
            </w:pPr>
            <w:r>
              <w:rPr>
                <w:bCs/>
                <w:sz w:val="20"/>
              </w:rPr>
              <w:t>муж.</w:t>
            </w:r>
          </w:p>
        </w:tc>
        <w:tc>
          <w:tcPr>
            <w:tcW w:w="8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rPr>
            </w:pPr>
            <w:r>
              <w:rPr>
                <w:bCs/>
                <w:sz w:val="20"/>
              </w:rPr>
              <w:t>жен.</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rPr>
            </w:pPr>
            <w:r>
              <w:rPr>
                <w:bCs/>
                <w:sz w:val="20"/>
              </w:rPr>
              <w:t>муж.</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rPr>
            </w:pPr>
            <w:r>
              <w:rPr>
                <w:bCs/>
                <w:sz w:val="20"/>
              </w:rPr>
              <w:t>жен.</w:t>
            </w:r>
          </w:p>
        </w:tc>
      </w:tr>
      <w:tr>
        <w:trPr>
          <w:trHeight w:val="960" w:hRule="atLeast"/>
          <w:cantSplit w:val="true"/>
        </w:trPr>
        <w:tc>
          <w:tcPr>
            <w:tcW w:w="467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а») Подземная работа, работа с вредными условиями труда и в горячих цехах</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0,0</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7,5</w:t>
            </w:r>
          </w:p>
        </w:tc>
        <w:tc>
          <w:tcPr>
            <w:tcW w:w="8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0</w:t>
            </w:r>
          </w:p>
        </w:tc>
        <w:tc>
          <w:tcPr>
            <w:tcW w:w="8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5</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50</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45</w:t>
            </w:r>
          </w:p>
        </w:tc>
      </w:tr>
      <w:tr>
        <w:trPr>
          <w:trHeight w:val="422" w:hRule="atLeast"/>
        </w:trPr>
        <w:tc>
          <w:tcPr>
            <w:tcW w:w="467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б») Работа с тяжелыми условиями труда</w:t>
            </w:r>
          </w:p>
        </w:tc>
        <w:tc>
          <w:tcPr>
            <w:tcW w:w="8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2,5</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10</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5</w:t>
            </w:r>
          </w:p>
        </w:tc>
        <w:tc>
          <w:tcPr>
            <w:tcW w:w="827"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20</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5</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rPr>
            </w:pPr>
            <w:r>
              <w:rPr>
                <w:sz w:val="20"/>
              </w:rPr>
              <w:t>50</w:t>
            </w:r>
          </w:p>
        </w:tc>
      </w:tr>
      <w:tr>
        <w:trPr>
          <w:trHeight w:val="1674" w:hRule="atLeast"/>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Contents1"/>
              <w:spacing w:lineRule="auto" w:line="360"/>
              <w:jc w:val="both"/>
              <w:rPr>
                <w:sz w:val="20"/>
              </w:rPr>
            </w:pPr>
            <w:r>
              <w:rPr>
                <w:sz w:val="20"/>
              </w:rPr>
              <w:t>«в») Работа трактористом-машинистом в сельском хозяйстве, других отраслях народного хозяйства, а также машинистами</w:t>
            </w:r>
          </w:p>
          <w:p>
            <w:pPr>
              <w:pStyle w:val="Normal"/>
              <w:spacing w:lineRule="auto" w:line="360"/>
              <w:jc w:val="both"/>
              <w:rPr>
                <w:sz w:val="20"/>
              </w:rPr>
            </w:pPr>
            <w:r>
              <w:rPr>
                <w:sz w:val="20"/>
              </w:rPr>
              <w:t>строительных, дорожных и погрузочно-</w:t>
            </w:r>
          </w:p>
          <w:p>
            <w:pPr>
              <w:pStyle w:val="Normal"/>
              <w:spacing w:lineRule="auto" w:line="360"/>
              <w:jc w:val="both"/>
              <w:rPr>
                <w:sz w:val="20"/>
              </w:rPr>
            </w:pPr>
            <w:r>
              <w:rPr>
                <w:sz w:val="20"/>
              </w:rPr>
              <w:t>разгрузочных машин.</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5</w:t>
            </w:r>
          </w:p>
        </w:tc>
        <w:tc>
          <w:tcPr>
            <w:tcW w:w="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rPr>
            </w:pPr>
            <w:r>
              <w:rPr>
                <w:sz w:val="20"/>
              </w:rPr>
            </w:r>
          </w:p>
        </w:tc>
        <w:tc>
          <w:tcPr>
            <w:tcW w:w="8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0</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rPr>
            </w:pPr>
            <w:r>
              <w:rPr>
                <w:sz w:val="20"/>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50</w:t>
            </w:r>
          </w:p>
        </w:tc>
      </w:tr>
      <w:tr>
        <w:trPr>
          <w:trHeight w:val="636" w:hRule="atLeast"/>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г») Работа в текстильной промышленности с повышенной интенсивностью и тяжестью</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0</w:t>
            </w:r>
          </w:p>
        </w:tc>
        <w:tc>
          <w:tcPr>
            <w:tcW w:w="8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w:t>
            </w:r>
          </w:p>
        </w:tc>
        <w:tc>
          <w:tcPr>
            <w:tcW w:w="8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50</w:t>
            </w:r>
          </w:p>
        </w:tc>
      </w:tr>
      <w:tr>
        <w:trPr>
          <w:trHeight w:val="3041" w:hRule="atLeast"/>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д») Работа в качестве рабочих локомотив- ных бригад и работников отдельных катего- рий, непосредственно осуществляющих организацию перевозок и обеспечивающих безопасность движения на железнодорож- ном транспорте и метрополитене, а также</w:t>
            </w:r>
          </w:p>
          <w:p>
            <w:pPr>
              <w:pStyle w:val="Contents1"/>
              <w:spacing w:lineRule="auto" w:line="360"/>
              <w:jc w:val="both"/>
              <w:rPr>
                <w:sz w:val="20"/>
              </w:rPr>
            </w:pPr>
            <w:r>
              <w:rPr>
                <w:sz w:val="20"/>
              </w:rPr>
              <w:t>водителей грузовых автомобилей непосред-</w:t>
            </w:r>
          </w:p>
          <w:p>
            <w:pPr>
              <w:pStyle w:val="Contents1"/>
              <w:spacing w:lineRule="auto" w:line="360"/>
              <w:jc w:val="both"/>
              <w:rPr>
                <w:sz w:val="20"/>
              </w:rPr>
            </w:pPr>
            <w:r>
              <w:rPr>
                <w:sz w:val="20"/>
              </w:rPr>
              <w:t>ственно на шахтах, рудниках, разрезах и рудных карьерах на вывозке угля, сланца, руды, породы</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2,5</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0</w:t>
            </w:r>
          </w:p>
        </w:tc>
        <w:tc>
          <w:tcPr>
            <w:tcW w:w="8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5</w:t>
            </w:r>
          </w:p>
        </w:tc>
        <w:tc>
          <w:tcPr>
            <w:tcW w:w="8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0</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55</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50</w:t>
            </w:r>
          </w:p>
        </w:tc>
      </w:tr>
    </w:tbl>
    <w:p>
      <w:pPr>
        <w:pStyle w:val="Normal"/>
        <w:spacing w:lineRule="auto" w:line="360"/>
        <w:ind w:firstLine="709"/>
        <w:jc w:val="both"/>
        <w:rPr>
          <w:bCs/>
          <w:iCs/>
          <w:sz w:val="28"/>
          <w:szCs w:val="28"/>
        </w:rPr>
      </w:pPr>
      <w:r>
        <w:rPr>
          <w:bCs/>
          <w:iCs/>
          <w:sz w:val="28"/>
          <w:szCs w:val="28"/>
        </w:rPr>
      </w:r>
      <w:r>
        <w:br w:type="page"/>
      </w:r>
    </w:p>
    <w:p>
      <w:pPr>
        <w:pStyle w:val="Normal"/>
        <w:spacing w:lineRule="auto" w:line="360"/>
        <w:ind w:firstLine="709"/>
        <w:jc w:val="both"/>
        <w:rPr>
          <w:bCs/>
          <w:iCs/>
          <w:sz w:val="28"/>
          <w:szCs w:val="28"/>
        </w:rPr>
      </w:pPr>
      <w:r>
        <w:rPr>
          <w:bCs/>
          <w:iCs/>
          <w:sz w:val="28"/>
          <w:szCs w:val="28"/>
        </w:rPr>
      </w:r>
    </w:p>
    <w:tbl>
      <w:tblPr>
        <w:tblW w:w="9639" w:type="dxa"/>
        <w:jc w:val="left"/>
        <w:tblInd w:w="-7" w:type="dxa"/>
        <w:tblLayout w:type="fixed"/>
        <w:tblCellMar>
          <w:top w:w="0" w:type="dxa"/>
          <w:left w:w="40" w:type="dxa"/>
          <w:bottom w:w="0" w:type="dxa"/>
          <w:right w:w="40" w:type="dxa"/>
        </w:tblCellMar>
      </w:tblPr>
      <w:tblGrid>
        <w:gridCol w:w="4678"/>
        <w:gridCol w:w="851"/>
        <w:gridCol w:w="850"/>
        <w:gridCol w:w="709"/>
        <w:gridCol w:w="850"/>
        <w:gridCol w:w="851"/>
        <w:gridCol w:w="850"/>
      </w:tblGrid>
      <w:tr>
        <w:trPr>
          <w:trHeight w:val="288"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sz w:val="20"/>
              </w:rPr>
            </w:pPr>
            <w:r>
              <w:rPr>
                <w:bCs/>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rPr>
            </w:pPr>
            <w:r>
              <w:rPr>
                <w:bCs/>
                <w:sz w:val="20"/>
              </w:rPr>
              <w:t>муж.</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rPr>
            </w:pPr>
            <w:r>
              <w:rPr>
                <w:bCs/>
                <w:sz w:val="20"/>
              </w:rPr>
              <w:t>жен.</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rPr>
            </w:pPr>
            <w:r>
              <w:rPr>
                <w:bCs/>
                <w:sz w:val="20"/>
              </w:rPr>
              <w:t>муж.</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rPr>
            </w:pPr>
            <w:r>
              <w:rPr>
                <w:bCs/>
                <w:sz w:val="20"/>
              </w:rPr>
              <w:t>жен.</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rPr>
            </w:pPr>
            <w:r>
              <w:rPr>
                <w:bCs/>
                <w:sz w:val="20"/>
              </w:rPr>
              <w:t>муж.</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rPr>
            </w:pPr>
            <w:r>
              <w:rPr>
                <w:bCs/>
                <w:sz w:val="20"/>
              </w:rPr>
              <w:t>жен.</w:t>
            </w:r>
          </w:p>
        </w:tc>
      </w:tr>
      <w:tr>
        <w:trPr>
          <w:trHeight w:val="2122" w:hRule="atLeas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Contents1"/>
              <w:spacing w:lineRule="auto" w:line="360"/>
              <w:jc w:val="both"/>
              <w:rPr>
                <w:sz w:val="20"/>
              </w:rPr>
            </w:pPr>
            <w:r>
              <w:rPr>
                <w:sz w:val="20"/>
              </w:rPr>
              <w:t>«е») Работа в экспедициях партиях, отрядах, на участках и в бригадах непосредственно на поле</w:t>
              <w:softHyphen/>
              <w:t>вых геологоразведочных, поиско- вых, топографо-геодезических, геофизиче- ских, гидрографических гидрологических, лесоустроительных и изыскательских работа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5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50</w:t>
            </w:r>
          </w:p>
        </w:tc>
      </w:tr>
      <w:tr>
        <w:trPr>
          <w:trHeight w:val="1117" w:hRule="atLeas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Contents1"/>
              <w:spacing w:lineRule="auto" w:line="360"/>
              <w:jc w:val="both"/>
              <w:rPr>
                <w:sz w:val="20"/>
              </w:rPr>
            </w:pPr>
            <w:r>
              <w:rPr>
                <w:sz w:val="20"/>
              </w:rPr>
              <w:t>«ж») Работа в качестве рабочих, мастеров непосредственно на лесозаготовках и лесо-сплаве, включая обслуживание механизмов и оборудова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5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50</w:t>
            </w:r>
          </w:p>
        </w:tc>
      </w:tr>
      <w:tr>
        <w:trPr>
          <w:trHeight w:val="978" w:hRule="atLeast"/>
        </w:trPr>
        <w:tc>
          <w:tcPr>
            <w:tcW w:w="4678" w:type="dxa"/>
            <w:tcBorders>
              <w:top w:val="single" w:sz="6" w:space="0" w:color="000000"/>
              <w:left w:val="single" w:sz="6" w:space="0" w:color="000000"/>
              <w:bottom w:val="single" w:sz="6" w:space="0" w:color="000000"/>
              <w:right w:val="single" w:sz="6" w:space="0" w:color="000000"/>
            </w:tcBorders>
          </w:tcPr>
          <w:p>
            <w:pPr>
              <w:pStyle w:val="Contents1"/>
              <w:spacing w:lineRule="auto" w:line="360"/>
              <w:jc w:val="both"/>
              <w:rPr>
                <w:sz w:val="20"/>
              </w:rPr>
            </w:pPr>
            <w:r>
              <w:rPr>
                <w:sz w:val="20"/>
              </w:rPr>
              <w:t>«з») Работа в качестве механизаторов (доке-ров-механизаторов) комплексных бригад на погрузочно-разгрузочных работах в порта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5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50</w:t>
            </w:r>
          </w:p>
        </w:tc>
      </w:tr>
      <w:tr>
        <w:trPr>
          <w:trHeight w:val="1997" w:hRule="atLeas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Contents1"/>
              <w:spacing w:lineRule="auto" w:line="360"/>
              <w:jc w:val="both"/>
              <w:rPr>
                <w:sz w:val="20"/>
              </w:rPr>
            </w:pPr>
            <w:r>
              <w:rPr>
                <w:sz w:val="20"/>
              </w:rPr>
              <w:t>«и») Работа в плавсоставе на судах морско-го, речного флота и флота рыбной промы-шленности (кроме судов портовых, постоян-но работающих на акватории порта, служеб-но-вспомогательных, разъездных, пригород-ного и внутригородского сообщ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5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50</w:t>
            </w:r>
          </w:p>
        </w:tc>
      </w:tr>
      <w:tr>
        <w:trPr>
          <w:trHeight w:val="979" w:hRule="atLeas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к») Работа в качестве водителей автобусов, троллейбусов, трамваев на регулярных городских пассажирских маршрута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5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50</w:t>
            </w:r>
          </w:p>
        </w:tc>
      </w:tr>
      <w:tr>
        <w:trPr>
          <w:trHeight w:val="1354" w:hRule="atLeas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Contents1"/>
              <w:spacing w:lineRule="auto" w:line="360"/>
              <w:jc w:val="both"/>
              <w:rPr>
                <w:sz w:val="20"/>
              </w:rPr>
            </w:pPr>
            <w:r>
              <w:rPr>
                <w:sz w:val="20"/>
              </w:rPr>
              <w:t>«о») Работа на должностях государственной противопожарной службы МВД РФ (пожар-ной охраны МВД, противопожарных и аварийно-спасательных служб МВД)</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50</w:t>
            </w:r>
          </w:p>
        </w:tc>
      </w:tr>
      <w:tr>
        <w:trPr>
          <w:trHeight w:val="1786" w:hRule="atLeas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Contents1"/>
              <w:spacing w:lineRule="auto" w:line="360"/>
              <w:jc w:val="both"/>
              <w:rPr>
                <w:sz w:val="20"/>
              </w:rPr>
            </w:pPr>
            <w:r>
              <w:rPr>
                <w:sz w:val="20"/>
              </w:rPr>
              <w:t>«л») Постоянная работа спасателями в профессиональных аварийно-спасательных службах, профессиональных аварийно-спасательных формированиях и участие в ликвидации чрезвычайных ситуаци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40</w:t>
            </w:r>
          </w:p>
        </w:tc>
      </w:tr>
      <w:tr>
        <w:trPr>
          <w:trHeight w:val="1238" w:hRule="atLeast"/>
        </w:trPr>
        <w:tc>
          <w:tcPr>
            <w:tcW w:w="4678" w:type="dxa"/>
            <w:tcBorders>
              <w:top w:val="single" w:sz="6" w:space="0" w:color="000000"/>
              <w:left w:val="single" w:sz="6" w:space="0" w:color="000000"/>
              <w:bottom w:val="single" w:sz="6" w:space="0" w:color="000000"/>
              <w:right w:val="single" w:sz="6" w:space="0" w:color="000000"/>
            </w:tcBorders>
            <w:vAlign w:val="center"/>
          </w:tcPr>
          <w:p>
            <w:pPr>
              <w:pStyle w:val="Contents1"/>
              <w:spacing w:lineRule="auto" w:line="360"/>
              <w:jc w:val="both"/>
              <w:rPr>
                <w:sz w:val="20"/>
              </w:rPr>
            </w:pPr>
            <w:r>
              <w:rPr>
                <w:sz w:val="20"/>
              </w:rPr>
              <w:t>«м») Работа с осужденными в качестве ра-бочих и служащих учреждений, исполняю-щих уголовные наказания в виде лишения свобод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5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5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Cs/>
          <w:iCs/>
          <w:sz w:val="28"/>
          <w:szCs w:val="28"/>
        </w:rPr>
      </w:pPr>
      <w:r>
        <w:rPr>
          <w:bCs/>
          <w:iCs/>
          <w:sz w:val="28"/>
          <w:szCs w:val="28"/>
        </w:rPr>
        <w:t>Таблица 2</w:t>
      </w:r>
    </w:p>
    <w:p>
      <w:pPr>
        <w:pStyle w:val="Normal"/>
        <w:spacing w:lineRule="auto" w:line="360"/>
        <w:ind w:firstLine="709"/>
        <w:jc w:val="both"/>
        <w:rPr>
          <w:bCs/>
          <w:iCs/>
          <w:sz w:val="28"/>
          <w:szCs w:val="28"/>
        </w:rPr>
      </w:pPr>
      <w:r>
        <w:rPr>
          <w:bCs/>
          <w:iCs/>
          <w:sz w:val="28"/>
          <w:szCs w:val="28"/>
        </w:rPr>
      </w:r>
    </w:p>
    <w:tbl>
      <w:tblPr>
        <w:tblW w:w="9639" w:type="dxa"/>
        <w:jc w:val="left"/>
        <w:tblInd w:w="-7" w:type="dxa"/>
        <w:tblLayout w:type="fixed"/>
        <w:tblCellMar>
          <w:top w:w="0" w:type="dxa"/>
          <w:left w:w="40" w:type="dxa"/>
          <w:bottom w:w="0" w:type="dxa"/>
          <w:right w:w="40" w:type="dxa"/>
        </w:tblCellMar>
      </w:tblPr>
      <w:tblGrid>
        <w:gridCol w:w="3402"/>
        <w:gridCol w:w="3119"/>
        <w:gridCol w:w="3118"/>
      </w:tblGrid>
      <w:tr>
        <w:trPr>
          <w:trHeight w:val="422" w:hRule="atLeast"/>
          <w:cantSplit w:val="true"/>
        </w:trPr>
        <w:tc>
          <w:tcPr>
            <w:tcW w:w="3402" w:type="dxa"/>
            <w:vMerge w:val="restart"/>
            <w:tcBorders>
              <w:top w:val="single" w:sz="6" w:space="0" w:color="000000"/>
              <w:left w:val="single" w:sz="6" w:space="0" w:color="000000"/>
              <w:right w:val="single" w:sz="6" w:space="0" w:color="000000"/>
            </w:tcBorders>
            <w:vAlign w:val="center"/>
          </w:tcPr>
          <w:p>
            <w:pPr>
              <w:pStyle w:val="Normal"/>
              <w:snapToGrid w:val="false"/>
              <w:spacing w:lineRule="auto" w:line="360"/>
              <w:ind w:hanging="40"/>
              <w:jc w:val="both"/>
              <w:rPr>
                <w:bCs/>
                <w:sz w:val="20"/>
              </w:rPr>
            </w:pPr>
            <w:r>
              <w:rPr>
                <w:bCs/>
                <w:sz w:val="20"/>
              </w:rPr>
            </w:r>
          </w:p>
          <w:p>
            <w:pPr>
              <w:pStyle w:val="Normal"/>
              <w:spacing w:lineRule="auto" w:line="360"/>
              <w:ind w:hanging="40"/>
              <w:jc w:val="both"/>
              <w:rPr/>
            </w:pPr>
            <w:r>
              <w:rPr>
                <w:bCs/>
                <w:sz w:val="20"/>
              </w:rPr>
              <w:t>Специальный трудовой стаж (п. «а» ст. 12 Закона 1990 г.)</w:t>
            </w:r>
          </w:p>
        </w:tc>
        <w:tc>
          <w:tcPr>
            <w:tcW w:w="62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bCs/>
                <w:sz w:val="20"/>
              </w:rPr>
            </w:pPr>
            <w:r>
              <w:rPr>
                <w:bCs/>
                <w:sz w:val="20"/>
              </w:rPr>
              <w:t>Пониженный пенсионный возраст (в годах)</w:t>
            </w:r>
          </w:p>
        </w:tc>
      </w:tr>
      <w:tr>
        <w:trPr>
          <w:trHeight w:val="769" w:hRule="atLeast"/>
          <w:cantSplit w:val="true"/>
        </w:trPr>
        <w:tc>
          <w:tcPr>
            <w:tcW w:w="340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ind w:hanging="40"/>
              <w:jc w:val="both"/>
              <w:rPr>
                <w:bCs/>
                <w:sz w:val="20"/>
                <w:szCs w:val="28"/>
              </w:rPr>
            </w:pPr>
            <w:r>
              <w:rPr>
                <w:bCs/>
                <w:sz w:val="20"/>
                <w:szCs w:val="28"/>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bCs/>
                <w:sz w:val="20"/>
              </w:rPr>
            </w:pPr>
            <w:r>
              <w:rPr>
                <w:bCs/>
                <w:sz w:val="20"/>
              </w:rPr>
              <w:t>муж.</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40"/>
              <w:jc w:val="both"/>
              <w:rPr>
                <w:bCs/>
                <w:sz w:val="20"/>
              </w:rPr>
            </w:pPr>
            <w:r>
              <w:rPr>
                <w:bCs/>
                <w:sz w:val="20"/>
              </w:rPr>
              <w:t>жен.</w:t>
            </w:r>
          </w:p>
        </w:tc>
      </w:tr>
      <w:tr>
        <w:trPr>
          <w:trHeight w:val="2550" w:hRule="atLeast"/>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both"/>
              <w:rPr>
                <w:sz w:val="20"/>
              </w:rPr>
            </w:pPr>
            <w:r>
              <w:rPr>
                <w:sz w:val="20"/>
              </w:rPr>
              <w:t>Не менее 3 лет 9 месяцев</w:t>
            </w:r>
          </w:p>
          <w:p>
            <w:pPr>
              <w:pStyle w:val="Normal"/>
              <w:spacing w:lineRule="auto" w:line="360"/>
              <w:ind w:hanging="40"/>
              <w:jc w:val="both"/>
              <w:rPr>
                <w:sz w:val="20"/>
              </w:rPr>
            </w:pPr>
            <w:r>
              <w:rPr>
                <w:sz w:val="20"/>
              </w:rPr>
              <w:t>4 года</w:t>
            </w:r>
          </w:p>
          <w:p>
            <w:pPr>
              <w:pStyle w:val="Normal"/>
              <w:spacing w:lineRule="auto" w:line="360"/>
              <w:ind w:hanging="40"/>
              <w:jc w:val="both"/>
              <w:rPr>
                <w:sz w:val="20"/>
              </w:rPr>
            </w:pPr>
            <w:r>
              <w:rPr>
                <w:sz w:val="20"/>
              </w:rPr>
              <w:t>5 лет</w:t>
            </w:r>
          </w:p>
          <w:p>
            <w:pPr>
              <w:pStyle w:val="Normal"/>
              <w:spacing w:lineRule="auto" w:line="360"/>
              <w:ind w:hanging="40"/>
              <w:jc w:val="both"/>
              <w:rPr>
                <w:sz w:val="20"/>
              </w:rPr>
            </w:pPr>
            <w:r>
              <w:rPr>
                <w:sz w:val="20"/>
              </w:rPr>
              <w:t>6 лет</w:t>
            </w:r>
          </w:p>
          <w:p>
            <w:pPr>
              <w:pStyle w:val="Normal"/>
              <w:spacing w:lineRule="auto" w:line="360"/>
              <w:ind w:hanging="40"/>
              <w:jc w:val="both"/>
              <w:rPr>
                <w:sz w:val="20"/>
              </w:rPr>
            </w:pPr>
            <w:r>
              <w:rPr>
                <w:sz w:val="20"/>
              </w:rPr>
              <w:t>7 лет</w:t>
            </w:r>
          </w:p>
          <w:p>
            <w:pPr>
              <w:pStyle w:val="Normal"/>
              <w:spacing w:lineRule="auto" w:line="360"/>
              <w:ind w:hanging="40"/>
              <w:jc w:val="both"/>
              <w:rPr>
                <w:sz w:val="20"/>
              </w:rPr>
            </w:pPr>
            <w:r>
              <w:rPr>
                <w:sz w:val="20"/>
              </w:rPr>
              <w:t>7 лет 6 мес.</w:t>
            </w:r>
          </w:p>
          <w:p>
            <w:pPr>
              <w:pStyle w:val="Normal"/>
              <w:spacing w:lineRule="auto" w:line="360"/>
              <w:ind w:hanging="40"/>
              <w:jc w:val="both"/>
              <w:rPr>
                <w:sz w:val="20"/>
              </w:rPr>
            </w:pPr>
            <w:r>
              <w:rPr>
                <w:sz w:val="20"/>
              </w:rPr>
              <w:t>8 лет</w:t>
            </w:r>
          </w:p>
          <w:p>
            <w:pPr>
              <w:pStyle w:val="Normal"/>
              <w:spacing w:lineRule="auto" w:line="360"/>
              <w:ind w:hanging="40"/>
              <w:jc w:val="both"/>
              <w:rPr>
                <w:sz w:val="20"/>
              </w:rPr>
            </w:pPr>
            <w:r>
              <w:rPr>
                <w:sz w:val="20"/>
              </w:rPr>
              <w:t>9 лет</w:t>
            </w:r>
          </w:p>
          <w:p>
            <w:pPr>
              <w:pStyle w:val="Normal"/>
              <w:spacing w:lineRule="auto" w:line="360"/>
              <w:ind w:hanging="40"/>
              <w:jc w:val="both"/>
              <w:rPr>
                <w:sz w:val="20"/>
              </w:rPr>
            </w:pPr>
            <w:r>
              <w:rPr>
                <w:sz w:val="20"/>
              </w:rPr>
              <w:t>Не менее 10 лет</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both"/>
              <w:rPr>
                <w:sz w:val="20"/>
              </w:rPr>
            </w:pPr>
            <w:r>
              <w:rPr>
                <w:sz w:val="20"/>
              </w:rPr>
              <w:t>-</w:t>
            </w:r>
          </w:p>
          <w:p>
            <w:pPr>
              <w:pStyle w:val="Normal"/>
              <w:spacing w:lineRule="auto" w:line="360"/>
              <w:ind w:hanging="40"/>
              <w:jc w:val="both"/>
              <w:rPr>
                <w:sz w:val="20"/>
              </w:rPr>
            </w:pPr>
            <w:r>
              <w:rPr>
                <w:sz w:val="20"/>
              </w:rPr>
              <w:t>-</w:t>
            </w:r>
          </w:p>
          <w:p>
            <w:pPr>
              <w:pStyle w:val="Normal"/>
              <w:spacing w:lineRule="auto" w:line="360"/>
              <w:ind w:hanging="40"/>
              <w:jc w:val="both"/>
              <w:rPr>
                <w:sz w:val="20"/>
              </w:rPr>
            </w:pPr>
            <w:r>
              <w:rPr>
                <w:sz w:val="20"/>
              </w:rPr>
              <w:t>55</w:t>
            </w:r>
          </w:p>
          <w:p>
            <w:pPr>
              <w:pStyle w:val="Normal"/>
              <w:spacing w:lineRule="auto" w:line="360"/>
              <w:ind w:hanging="40"/>
              <w:jc w:val="both"/>
              <w:rPr>
                <w:sz w:val="20"/>
              </w:rPr>
            </w:pPr>
            <w:r>
              <w:rPr>
                <w:sz w:val="20"/>
              </w:rPr>
              <w:t>54</w:t>
            </w:r>
          </w:p>
          <w:p>
            <w:pPr>
              <w:pStyle w:val="Normal"/>
              <w:spacing w:lineRule="auto" w:line="360"/>
              <w:ind w:hanging="40"/>
              <w:jc w:val="both"/>
              <w:rPr>
                <w:sz w:val="20"/>
              </w:rPr>
            </w:pPr>
            <w:r>
              <w:rPr>
                <w:sz w:val="20"/>
              </w:rPr>
              <w:t>53</w:t>
            </w:r>
          </w:p>
          <w:p>
            <w:pPr>
              <w:pStyle w:val="Normal"/>
              <w:spacing w:lineRule="auto" w:line="360"/>
              <w:ind w:hanging="40"/>
              <w:jc w:val="both"/>
              <w:rPr>
                <w:sz w:val="20"/>
              </w:rPr>
            </w:pPr>
            <w:r>
              <w:rPr>
                <w:sz w:val="20"/>
              </w:rPr>
              <w:t>_</w:t>
            </w:r>
          </w:p>
          <w:p>
            <w:pPr>
              <w:pStyle w:val="Normal"/>
              <w:spacing w:lineRule="auto" w:line="360"/>
              <w:ind w:hanging="40"/>
              <w:jc w:val="both"/>
              <w:rPr>
                <w:sz w:val="20"/>
              </w:rPr>
            </w:pPr>
            <w:r>
              <w:rPr>
                <w:sz w:val="20"/>
              </w:rPr>
              <w:t>52</w:t>
            </w:r>
          </w:p>
          <w:p>
            <w:pPr>
              <w:pStyle w:val="Normal"/>
              <w:spacing w:lineRule="auto" w:line="360"/>
              <w:ind w:hanging="40"/>
              <w:jc w:val="both"/>
              <w:rPr>
                <w:sz w:val="20"/>
              </w:rPr>
            </w:pPr>
            <w:r>
              <w:rPr>
                <w:sz w:val="20"/>
              </w:rPr>
              <w:t>51</w:t>
            </w:r>
          </w:p>
          <w:p>
            <w:pPr>
              <w:pStyle w:val="Normal"/>
              <w:spacing w:lineRule="auto" w:line="360"/>
              <w:ind w:hanging="40"/>
              <w:jc w:val="both"/>
              <w:rPr>
                <w:sz w:val="20"/>
              </w:rPr>
            </w:pPr>
            <w:r>
              <w:rPr>
                <w:sz w:val="20"/>
              </w:rPr>
              <w:t>50</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jc w:val="both"/>
              <w:rPr>
                <w:sz w:val="20"/>
              </w:rPr>
            </w:pPr>
            <w:r>
              <w:rPr>
                <w:sz w:val="20"/>
              </w:rPr>
              <w:t>52</w:t>
            </w:r>
          </w:p>
          <w:p>
            <w:pPr>
              <w:pStyle w:val="Normal"/>
              <w:spacing w:lineRule="auto" w:line="360"/>
              <w:ind w:hanging="40"/>
              <w:jc w:val="both"/>
              <w:rPr>
                <w:sz w:val="20"/>
              </w:rPr>
            </w:pPr>
            <w:r>
              <w:rPr>
                <w:sz w:val="20"/>
              </w:rPr>
              <w:t>51</w:t>
            </w:r>
          </w:p>
          <w:p>
            <w:pPr>
              <w:pStyle w:val="Normal"/>
              <w:spacing w:lineRule="auto" w:line="360"/>
              <w:ind w:hanging="40"/>
              <w:jc w:val="both"/>
              <w:rPr>
                <w:sz w:val="20"/>
              </w:rPr>
            </w:pPr>
            <w:r>
              <w:rPr>
                <w:sz w:val="20"/>
              </w:rPr>
              <w:t>50</w:t>
            </w:r>
          </w:p>
          <w:p>
            <w:pPr>
              <w:pStyle w:val="Normal"/>
              <w:spacing w:lineRule="auto" w:line="360"/>
              <w:ind w:hanging="40"/>
              <w:jc w:val="both"/>
              <w:rPr>
                <w:sz w:val="20"/>
              </w:rPr>
            </w:pPr>
            <w:r>
              <w:rPr>
                <w:sz w:val="20"/>
              </w:rPr>
              <w:t>49</w:t>
            </w:r>
          </w:p>
          <w:p>
            <w:pPr>
              <w:pStyle w:val="Normal"/>
              <w:spacing w:lineRule="auto" w:line="360"/>
              <w:ind w:hanging="40"/>
              <w:jc w:val="both"/>
              <w:rPr>
                <w:sz w:val="20"/>
              </w:rPr>
            </w:pPr>
            <w:r>
              <w:rPr>
                <w:sz w:val="20"/>
              </w:rPr>
              <w:t>48</w:t>
            </w:r>
          </w:p>
          <w:p>
            <w:pPr>
              <w:pStyle w:val="Normal"/>
              <w:spacing w:lineRule="auto" w:line="360"/>
              <w:ind w:hanging="40"/>
              <w:jc w:val="both"/>
              <w:rPr>
                <w:sz w:val="20"/>
              </w:rPr>
            </w:pPr>
            <w:r>
              <w:rPr>
                <w:sz w:val="20"/>
              </w:rPr>
              <w:t>45</w:t>
            </w:r>
          </w:p>
          <w:p>
            <w:pPr>
              <w:pStyle w:val="Normal"/>
              <w:spacing w:lineRule="auto" w:line="360"/>
              <w:ind w:hanging="40"/>
              <w:jc w:val="both"/>
              <w:rPr>
                <w:sz w:val="20"/>
              </w:rPr>
            </w:pPr>
            <w:r>
              <w:rPr>
                <w:sz w:val="20"/>
              </w:rPr>
              <w:t>45</w:t>
            </w:r>
          </w:p>
          <w:p>
            <w:pPr>
              <w:pStyle w:val="Normal"/>
              <w:spacing w:lineRule="auto" w:line="360"/>
              <w:ind w:hanging="40"/>
              <w:jc w:val="both"/>
              <w:rPr>
                <w:sz w:val="20"/>
              </w:rPr>
            </w:pPr>
            <w:r>
              <w:rPr>
                <w:sz w:val="20"/>
              </w:rPr>
              <w:t>45</w:t>
            </w:r>
          </w:p>
          <w:p>
            <w:pPr>
              <w:pStyle w:val="Normal"/>
              <w:spacing w:lineRule="auto" w:line="360"/>
              <w:ind w:hanging="40"/>
              <w:jc w:val="both"/>
              <w:rPr>
                <w:sz w:val="20"/>
              </w:rPr>
            </w:pPr>
            <w:r>
              <w:rPr>
                <w:sz w:val="20"/>
              </w:rPr>
              <w:t>4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Cs/>
          <w:iCs/>
          <w:sz w:val="28"/>
          <w:szCs w:val="28"/>
        </w:rPr>
      </w:pPr>
      <w:r>
        <w:rPr>
          <w:bCs/>
          <w:iCs/>
          <w:sz w:val="28"/>
          <w:szCs w:val="28"/>
        </w:rPr>
        <w:t>Таблица 3</w:t>
      </w:r>
    </w:p>
    <w:p>
      <w:pPr>
        <w:pStyle w:val="Normal"/>
        <w:spacing w:lineRule="auto" w:line="360"/>
        <w:ind w:firstLine="709"/>
        <w:jc w:val="both"/>
        <w:rPr>
          <w:bCs/>
          <w:iCs/>
          <w:sz w:val="28"/>
          <w:szCs w:val="28"/>
        </w:rPr>
      </w:pPr>
      <w:r>
        <w:rPr>
          <w:bCs/>
          <w:iCs/>
          <w:sz w:val="28"/>
          <w:szCs w:val="28"/>
        </w:rPr>
      </w:r>
    </w:p>
    <w:tbl>
      <w:tblPr>
        <w:tblW w:w="9639" w:type="dxa"/>
        <w:jc w:val="left"/>
        <w:tblInd w:w="-7" w:type="dxa"/>
        <w:tblLayout w:type="fixed"/>
        <w:tblCellMar>
          <w:top w:w="0" w:type="dxa"/>
          <w:left w:w="40" w:type="dxa"/>
          <w:bottom w:w="0" w:type="dxa"/>
          <w:right w:w="40" w:type="dxa"/>
        </w:tblCellMar>
      </w:tblPr>
      <w:tblGrid>
        <w:gridCol w:w="3402"/>
        <w:gridCol w:w="3118"/>
        <w:gridCol w:w="3119"/>
      </w:tblGrid>
      <w:tr>
        <w:trPr>
          <w:trHeight w:val="442" w:hRule="atLeast"/>
          <w:cantSplit w:val="true"/>
        </w:trPr>
        <w:tc>
          <w:tcPr>
            <w:tcW w:w="3402" w:type="dxa"/>
            <w:vMerge w:val="restart"/>
            <w:tcBorders>
              <w:top w:val="single" w:sz="6" w:space="0" w:color="000000"/>
              <w:left w:val="single" w:sz="6" w:space="0" w:color="000000"/>
              <w:right w:val="single" w:sz="6" w:space="0" w:color="000000"/>
            </w:tcBorders>
          </w:tcPr>
          <w:p>
            <w:pPr>
              <w:pStyle w:val="Normal"/>
              <w:spacing w:lineRule="auto" w:line="360"/>
              <w:jc w:val="both"/>
              <w:rPr>
                <w:bCs/>
                <w:sz w:val="20"/>
              </w:rPr>
            </w:pPr>
            <w:r>
              <w:rPr>
                <w:bCs/>
                <w:sz w:val="20"/>
              </w:rPr>
              <w:t xml:space="preserve">Специальный </w:t>
            </w:r>
          </w:p>
          <w:p>
            <w:pPr>
              <w:pStyle w:val="Normal"/>
              <w:spacing w:lineRule="auto" w:line="360"/>
              <w:jc w:val="both"/>
              <w:rPr>
                <w:bCs/>
                <w:sz w:val="20"/>
              </w:rPr>
            </w:pPr>
            <w:r>
              <w:rPr>
                <w:bCs/>
                <w:sz w:val="20"/>
              </w:rPr>
              <w:t>трудовой стаж (п. «б» ст. 12 Закона 1990 г.)</w:t>
            </w:r>
          </w:p>
        </w:tc>
        <w:tc>
          <w:tcPr>
            <w:tcW w:w="62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Cs/>
                <w:sz w:val="20"/>
              </w:rPr>
            </w:pPr>
            <w:r>
              <w:rPr>
                <w:bCs/>
                <w:sz w:val="20"/>
              </w:rPr>
              <w:t>Пониженный пенсионный возраст (в годах)</w:t>
            </w:r>
          </w:p>
        </w:tc>
      </w:tr>
      <w:tr>
        <w:trPr>
          <w:trHeight w:val="570" w:hRule="atLeast"/>
          <w:cantSplit w:val="true"/>
        </w:trPr>
        <w:tc>
          <w:tcPr>
            <w:tcW w:w="3402"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bCs/>
                <w:sz w:val="20"/>
                <w:szCs w:val="28"/>
              </w:rPr>
            </w:pPr>
            <w:r>
              <w:rPr>
                <w:bCs/>
                <w:sz w:val="20"/>
                <w:szCs w:val="28"/>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Cs/>
                <w:sz w:val="20"/>
              </w:rPr>
            </w:pPr>
            <w:r>
              <w:rPr>
                <w:bCs/>
                <w:sz w:val="20"/>
              </w:rPr>
              <w:t>муж.</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Cs/>
                <w:sz w:val="20"/>
              </w:rPr>
            </w:pPr>
            <w:r>
              <w:rPr>
                <w:bCs/>
                <w:sz w:val="20"/>
              </w:rPr>
              <w:t>жен.</w:t>
            </w:r>
          </w:p>
        </w:tc>
      </w:tr>
      <w:tr>
        <w:trPr>
          <w:trHeight w:val="2775" w:hRule="atLeast"/>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Не менее 5 лет</w:t>
            </w:r>
          </w:p>
          <w:p>
            <w:pPr>
              <w:pStyle w:val="Normal"/>
              <w:spacing w:lineRule="auto" w:line="360"/>
              <w:jc w:val="both"/>
              <w:rPr>
                <w:sz w:val="20"/>
              </w:rPr>
            </w:pPr>
            <w:r>
              <w:rPr>
                <w:sz w:val="20"/>
              </w:rPr>
              <w:t>6 лет</w:t>
            </w:r>
          </w:p>
          <w:p>
            <w:pPr>
              <w:pStyle w:val="Normal"/>
              <w:spacing w:lineRule="auto" w:line="360"/>
              <w:jc w:val="both"/>
              <w:rPr>
                <w:sz w:val="20"/>
              </w:rPr>
            </w:pPr>
            <w:r>
              <w:rPr>
                <w:sz w:val="20"/>
              </w:rPr>
              <w:t>Не менее 6 лет 3 мес.</w:t>
            </w:r>
          </w:p>
          <w:p>
            <w:pPr>
              <w:pStyle w:val="Normal"/>
              <w:spacing w:lineRule="auto" w:line="360"/>
              <w:jc w:val="both"/>
              <w:rPr>
                <w:sz w:val="20"/>
              </w:rPr>
            </w:pPr>
            <w:r>
              <w:rPr>
                <w:sz w:val="20"/>
              </w:rPr>
              <w:t>Не менее 7 лет 6 мес.</w:t>
            </w:r>
          </w:p>
          <w:p>
            <w:pPr>
              <w:pStyle w:val="Normal"/>
              <w:spacing w:lineRule="auto" w:line="360"/>
              <w:jc w:val="both"/>
              <w:rPr>
                <w:sz w:val="20"/>
              </w:rPr>
            </w:pPr>
            <w:r>
              <w:rPr>
                <w:sz w:val="20"/>
              </w:rPr>
              <w:t>8 лет</w:t>
            </w:r>
          </w:p>
          <w:p>
            <w:pPr>
              <w:pStyle w:val="Normal"/>
              <w:spacing w:lineRule="auto" w:line="360"/>
              <w:jc w:val="both"/>
              <w:rPr>
                <w:sz w:val="20"/>
              </w:rPr>
            </w:pPr>
            <w:r>
              <w:rPr>
                <w:sz w:val="20"/>
              </w:rPr>
              <w:t>9 лет</w:t>
            </w:r>
          </w:p>
          <w:p>
            <w:pPr>
              <w:pStyle w:val="Normal"/>
              <w:spacing w:lineRule="auto" w:line="360"/>
              <w:jc w:val="both"/>
              <w:rPr>
                <w:sz w:val="20"/>
              </w:rPr>
            </w:pPr>
            <w:r>
              <w:rPr>
                <w:sz w:val="20"/>
              </w:rPr>
              <w:t>Не менее 10 лет</w:t>
            </w:r>
          </w:p>
          <w:p>
            <w:pPr>
              <w:pStyle w:val="Normal"/>
              <w:spacing w:lineRule="auto" w:line="360"/>
              <w:jc w:val="both"/>
              <w:rPr>
                <w:sz w:val="20"/>
              </w:rPr>
            </w:pPr>
            <w:r>
              <w:rPr>
                <w:sz w:val="20"/>
              </w:rPr>
              <w:t>11 лет</w:t>
            </w:r>
          </w:p>
          <w:p>
            <w:pPr>
              <w:pStyle w:val="Normal"/>
              <w:spacing w:lineRule="auto" w:line="360"/>
              <w:jc w:val="both"/>
              <w:rPr>
                <w:sz w:val="20"/>
              </w:rPr>
            </w:pPr>
            <w:r>
              <w:rPr>
                <w:sz w:val="20"/>
              </w:rPr>
              <w:t>12 лет</w:t>
            </w:r>
          </w:p>
          <w:p>
            <w:pPr>
              <w:pStyle w:val="Normal"/>
              <w:spacing w:lineRule="auto" w:line="360"/>
              <w:jc w:val="both"/>
              <w:rPr>
                <w:sz w:val="20"/>
              </w:rPr>
            </w:pPr>
            <w:r>
              <w:rPr>
                <w:sz w:val="20"/>
              </w:rPr>
              <w:t>Не менее 12 лет 6 мес.</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w:t>
            </w:r>
          </w:p>
          <w:p>
            <w:pPr>
              <w:pStyle w:val="Normal"/>
              <w:spacing w:lineRule="auto" w:line="360"/>
              <w:jc w:val="both"/>
              <w:rPr>
                <w:sz w:val="20"/>
              </w:rPr>
            </w:pPr>
            <w:r>
              <w:rPr>
                <w:sz w:val="20"/>
              </w:rPr>
              <w:t>—</w:t>
            </w:r>
          </w:p>
          <w:p>
            <w:pPr>
              <w:pStyle w:val="Normal"/>
              <w:spacing w:lineRule="auto" w:line="360"/>
              <w:jc w:val="both"/>
              <w:rPr>
                <w:sz w:val="20"/>
              </w:rPr>
            </w:pPr>
            <w:r>
              <w:rPr>
                <w:sz w:val="20"/>
              </w:rPr>
              <w:t>58</w:t>
            </w:r>
          </w:p>
          <w:p>
            <w:pPr>
              <w:pStyle w:val="Normal"/>
              <w:spacing w:lineRule="auto" w:line="360"/>
              <w:jc w:val="both"/>
              <w:rPr>
                <w:sz w:val="20"/>
              </w:rPr>
            </w:pPr>
            <w:r>
              <w:rPr>
                <w:sz w:val="20"/>
              </w:rPr>
              <w:t>57</w:t>
            </w:r>
          </w:p>
          <w:p>
            <w:pPr>
              <w:pStyle w:val="Normal"/>
              <w:spacing w:lineRule="auto" w:line="360"/>
              <w:jc w:val="both"/>
              <w:rPr>
                <w:sz w:val="20"/>
              </w:rPr>
            </w:pPr>
            <w:r>
              <w:rPr>
                <w:sz w:val="20"/>
              </w:rPr>
              <w:t>57</w:t>
            </w:r>
          </w:p>
          <w:p>
            <w:pPr>
              <w:pStyle w:val="Normal"/>
              <w:spacing w:lineRule="auto" w:line="360"/>
              <w:jc w:val="both"/>
              <w:rPr>
                <w:sz w:val="20"/>
              </w:rPr>
            </w:pPr>
            <w:r>
              <w:rPr>
                <w:sz w:val="20"/>
              </w:rPr>
              <w:t>57</w:t>
            </w:r>
          </w:p>
          <w:p>
            <w:pPr>
              <w:pStyle w:val="Normal"/>
              <w:spacing w:lineRule="auto" w:line="360"/>
              <w:jc w:val="both"/>
              <w:rPr>
                <w:sz w:val="20"/>
              </w:rPr>
            </w:pPr>
            <w:r>
              <w:rPr>
                <w:sz w:val="20"/>
              </w:rPr>
              <w:t>56</w:t>
            </w:r>
          </w:p>
          <w:p>
            <w:pPr>
              <w:pStyle w:val="Normal"/>
              <w:spacing w:lineRule="auto" w:line="360"/>
              <w:jc w:val="both"/>
              <w:rPr>
                <w:sz w:val="20"/>
              </w:rPr>
            </w:pPr>
            <w:r>
              <w:rPr>
                <w:sz w:val="20"/>
              </w:rPr>
              <w:t>56</w:t>
            </w:r>
          </w:p>
          <w:p>
            <w:pPr>
              <w:pStyle w:val="Normal"/>
              <w:spacing w:lineRule="auto" w:line="360"/>
              <w:jc w:val="both"/>
              <w:rPr>
                <w:sz w:val="20"/>
              </w:rPr>
            </w:pPr>
            <w:r>
              <w:rPr>
                <w:sz w:val="20"/>
              </w:rPr>
              <w:t>56</w:t>
            </w:r>
          </w:p>
          <w:p>
            <w:pPr>
              <w:pStyle w:val="Normal"/>
              <w:spacing w:lineRule="auto" w:line="360"/>
              <w:jc w:val="both"/>
              <w:rPr>
                <w:sz w:val="20"/>
              </w:rPr>
            </w:pPr>
            <w:r>
              <w:rPr>
                <w:sz w:val="20"/>
              </w:rPr>
              <w:t>55</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rPr>
            </w:pPr>
            <w:r>
              <w:rPr>
                <w:sz w:val="20"/>
              </w:rPr>
              <w:t>53</w:t>
            </w:r>
          </w:p>
          <w:p>
            <w:pPr>
              <w:pStyle w:val="Normal"/>
              <w:spacing w:lineRule="auto" w:line="360"/>
              <w:jc w:val="both"/>
              <w:rPr>
                <w:sz w:val="20"/>
              </w:rPr>
            </w:pPr>
            <w:r>
              <w:rPr>
                <w:sz w:val="20"/>
              </w:rPr>
              <w:t>52</w:t>
            </w:r>
          </w:p>
          <w:p>
            <w:pPr>
              <w:pStyle w:val="Normal"/>
              <w:spacing w:lineRule="auto" w:line="360"/>
              <w:jc w:val="both"/>
              <w:rPr>
                <w:sz w:val="20"/>
              </w:rPr>
            </w:pPr>
            <w:r>
              <w:rPr>
                <w:sz w:val="20"/>
              </w:rPr>
              <w:t>52</w:t>
            </w:r>
          </w:p>
          <w:p>
            <w:pPr>
              <w:pStyle w:val="Normal"/>
              <w:spacing w:lineRule="auto" w:line="360"/>
              <w:jc w:val="both"/>
              <w:rPr>
                <w:sz w:val="20"/>
              </w:rPr>
            </w:pPr>
            <w:r>
              <w:rPr>
                <w:sz w:val="20"/>
              </w:rPr>
              <w:t>52</w:t>
            </w:r>
          </w:p>
          <w:p>
            <w:pPr>
              <w:pStyle w:val="Normal"/>
              <w:spacing w:lineRule="auto" w:line="360"/>
              <w:jc w:val="both"/>
              <w:rPr>
                <w:sz w:val="20"/>
              </w:rPr>
            </w:pPr>
            <w:r>
              <w:rPr>
                <w:sz w:val="20"/>
              </w:rPr>
              <w:t>51</w:t>
            </w:r>
          </w:p>
          <w:p>
            <w:pPr>
              <w:pStyle w:val="Normal"/>
              <w:spacing w:lineRule="auto" w:line="360"/>
              <w:jc w:val="both"/>
              <w:rPr>
                <w:sz w:val="20"/>
              </w:rPr>
            </w:pPr>
            <w:r>
              <w:rPr>
                <w:sz w:val="20"/>
              </w:rPr>
              <w:t>51</w:t>
            </w:r>
          </w:p>
          <w:p>
            <w:pPr>
              <w:pStyle w:val="Normal"/>
              <w:spacing w:lineRule="auto" w:line="360"/>
              <w:jc w:val="both"/>
              <w:rPr>
                <w:sz w:val="20"/>
              </w:rPr>
            </w:pPr>
            <w:r>
              <w:rPr>
                <w:sz w:val="20"/>
              </w:rPr>
              <w:t>50</w:t>
            </w:r>
          </w:p>
          <w:p>
            <w:pPr>
              <w:pStyle w:val="Normal"/>
              <w:spacing w:lineRule="auto" w:line="360"/>
              <w:jc w:val="both"/>
              <w:rPr>
                <w:sz w:val="20"/>
              </w:rPr>
            </w:pPr>
            <w:r>
              <w:rPr>
                <w:sz w:val="20"/>
              </w:rPr>
              <w:t>50</w:t>
            </w:r>
          </w:p>
          <w:p>
            <w:pPr>
              <w:pStyle w:val="Normal"/>
              <w:spacing w:lineRule="auto" w:line="360"/>
              <w:jc w:val="both"/>
              <w:rPr>
                <w:sz w:val="20"/>
              </w:rPr>
            </w:pPr>
            <w:r>
              <w:rPr>
                <w:sz w:val="20"/>
              </w:rPr>
              <w:t>50</w:t>
            </w:r>
          </w:p>
          <w:p>
            <w:pPr>
              <w:pStyle w:val="Normal"/>
              <w:spacing w:lineRule="auto" w:line="360"/>
              <w:jc w:val="both"/>
              <w:rPr>
                <w:sz w:val="20"/>
              </w:rPr>
            </w:pPr>
            <w:r>
              <w:rPr>
                <w:sz w:val="20"/>
              </w:rPr>
              <w:t>5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Cs/>
          <w:iCs/>
          <w:sz w:val="28"/>
          <w:szCs w:val="28"/>
        </w:rPr>
      </w:pPr>
      <w:r>
        <w:rPr>
          <w:bCs/>
          <w:iCs/>
          <w:sz w:val="28"/>
          <w:szCs w:val="28"/>
        </w:rPr>
        <w:t>Таблица 4</w:t>
      </w:r>
    </w:p>
    <w:p>
      <w:pPr>
        <w:pStyle w:val="Normal"/>
        <w:spacing w:lineRule="auto" w:line="360"/>
        <w:ind w:firstLine="709"/>
        <w:jc w:val="both"/>
        <w:rPr>
          <w:bCs/>
          <w:iCs/>
          <w:sz w:val="28"/>
          <w:szCs w:val="28"/>
        </w:rPr>
      </w:pPr>
      <w:r>
        <w:rPr>
          <w:bCs/>
          <w:iCs/>
          <w:sz w:val="28"/>
          <w:szCs w:val="28"/>
        </w:rPr>
      </w:r>
    </w:p>
    <w:tbl>
      <w:tblPr>
        <w:tblW w:w="9639" w:type="dxa"/>
        <w:jc w:val="left"/>
        <w:tblInd w:w="-5" w:type="dxa"/>
        <w:tblLayout w:type="fixed"/>
        <w:tblCellMar>
          <w:top w:w="0" w:type="dxa"/>
          <w:left w:w="108" w:type="dxa"/>
          <w:bottom w:w="0" w:type="dxa"/>
          <w:right w:w="108" w:type="dxa"/>
        </w:tblCellMar>
      </w:tblPr>
      <w:tblGrid>
        <w:gridCol w:w="4819"/>
        <w:gridCol w:w="4820"/>
      </w:tblGrid>
      <w:tr>
        <w:trPr>
          <w:trHeight w:val="660"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Особые условия труда</w:t>
            </w:r>
          </w:p>
          <w:p>
            <w:pPr>
              <w:pStyle w:val="Normal"/>
              <w:spacing w:lineRule="auto" w:line="360"/>
              <w:jc w:val="both"/>
              <w:rPr>
                <w:sz w:val="20"/>
              </w:rPr>
            </w:pPr>
            <w:r>
              <w:rPr>
                <w:bCs/>
                <w:sz w:val="20"/>
              </w:rPr>
              <w:t>(ст. 12 Закона 199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Иная работа, включаемая</w:t>
            </w:r>
          </w:p>
          <w:p>
            <w:pPr>
              <w:pStyle w:val="Normal"/>
              <w:spacing w:lineRule="auto" w:line="360"/>
              <w:jc w:val="both"/>
              <w:rPr>
                <w:sz w:val="20"/>
              </w:rPr>
            </w:pPr>
            <w:r>
              <w:rPr>
                <w:bCs/>
                <w:sz w:val="20"/>
              </w:rPr>
              <w:t>в специальный стаж (ст. 12 Закона 1990)</w:t>
            </w:r>
          </w:p>
        </w:tc>
      </w:tr>
      <w:tr>
        <w:trPr>
          <w:trHeight w:val="3045"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дземная работа, работа с вредными условия-ми труда и в горячих цехах (п. «а»)</w:t>
            </w:r>
          </w:p>
          <w:p>
            <w:pPr>
              <w:pStyle w:val="Normal"/>
              <w:spacing w:lineRule="auto" w:line="360"/>
              <w:jc w:val="both"/>
              <w:rPr>
                <w:sz w:val="20"/>
              </w:rPr>
            </w:pPr>
            <w:r>
              <w:rPr>
                <w:sz w:val="20"/>
              </w:rPr>
            </w:r>
          </w:p>
          <w:p>
            <w:pPr>
              <w:pStyle w:val="Normal"/>
              <w:spacing w:lineRule="auto" w:line="360"/>
              <w:jc w:val="both"/>
              <w:rPr>
                <w:sz w:val="20"/>
              </w:rPr>
            </w:pPr>
            <w:r>
              <w:rPr>
                <w:sz w:val="20"/>
              </w:rPr>
              <w:t>Работа с тяжелыми условиями труда</w:t>
            </w:r>
          </w:p>
          <w:p>
            <w:pPr>
              <w:pStyle w:val="Normal"/>
              <w:spacing w:lineRule="auto" w:line="360"/>
              <w:jc w:val="both"/>
              <w:rPr>
                <w:sz w:val="20"/>
              </w:rPr>
            </w:pPr>
            <w:r>
              <w:rPr>
                <w:sz w:val="20"/>
              </w:rPr>
              <w:t>(п. «б»)</w:t>
            </w:r>
          </w:p>
          <w:p>
            <w:pPr>
              <w:pStyle w:val="Normal"/>
              <w:spacing w:lineRule="auto" w:line="360"/>
              <w:jc w:val="both"/>
              <w:rPr>
                <w:sz w:val="20"/>
              </w:rPr>
            </w:pPr>
            <w:r>
              <w:rPr>
                <w:sz w:val="20"/>
              </w:rPr>
            </w:r>
          </w:p>
          <w:p>
            <w:pPr>
              <w:pStyle w:val="Normal"/>
              <w:spacing w:lineRule="auto" w:line="360"/>
              <w:jc w:val="both"/>
              <w:rPr>
                <w:sz w:val="20"/>
              </w:rPr>
            </w:pPr>
            <w:r>
              <w:rPr>
                <w:sz w:val="20"/>
              </w:rPr>
              <w:t>Работа женщин в качестве трактористов-маши-нистов в сельском хозяйстве, других отраслях народного хозяйства, а также машинистов стро-ительных, дорожных и  погрузочно – разгрузоч-ных машин (п. «в»)</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t>—</w:t>
            </w:r>
          </w:p>
          <w:p>
            <w:pPr>
              <w:pStyle w:val="Normal"/>
              <w:spacing w:lineRule="auto" w:line="360"/>
              <w:jc w:val="both"/>
              <w:rPr>
                <w:sz w:val="20"/>
              </w:rPr>
            </w:pPr>
            <w:r>
              <w:rPr>
                <w:sz w:val="20"/>
              </w:rPr>
            </w:r>
          </w:p>
          <w:p>
            <w:pPr>
              <w:pStyle w:val="Normal"/>
              <w:spacing w:lineRule="auto" w:line="360"/>
              <w:jc w:val="both"/>
              <w:rPr>
                <w:sz w:val="20"/>
              </w:rPr>
            </w:pPr>
            <w:r>
              <w:rPr>
                <w:sz w:val="20"/>
              </w:rPr>
              <w:t>Работа, указанная в п «а», «б», «д», «е»,</w:t>
            </w:r>
          </w:p>
          <w:p>
            <w:pPr>
              <w:pStyle w:val="Normal"/>
              <w:spacing w:lineRule="auto" w:line="360"/>
              <w:jc w:val="both"/>
              <w:rPr>
                <w:sz w:val="20"/>
              </w:rPr>
            </w:pPr>
            <w:r>
              <w:rPr>
                <w:sz w:val="20"/>
              </w:rPr>
              <w:t xml:space="preserve">«ж», «и».                               </w:t>
            </w:r>
          </w:p>
          <w:p>
            <w:pPr>
              <w:pStyle w:val="Normal"/>
              <w:spacing w:lineRule="auto" w:line="360"/>
              <w:jc w:val="both"/>
              <w:rPr>
                <w:sz w:val="20"/>
              </w:rPr>
            </w:pPr>
            <w:r>
              <w:rPr>
                <w:sz w:val="20"/>
              </w:rPr>
            </w:r>
          </w:p>
          <w:p>
            <w:pPr>
              <w:pStyle w:val="Normal"/>
              <w:spacing w:lineRule="auto" w:line="360"/>
              <w:jc w:val="both"/>
              <w:rPr>
                <w:sz w:val="20"/>
              </w:rPr>
            </w:pPr>
            <w:r>
              <w:rPr>
                <w:sz w:val="20"/>
              </w:rPr>
              <w:t>Работа, указанная в п. «а», «б», «д», «е»,</w:t>
            </w:r>
          </w:p>
          <w:p>
            <w:pPr>
              <w:pStyle w:val="Normal"/>
              <w:spacing w:lineRule="auto" w:line="360"/>
              <w:jc w:val="both"/>
              <w:rPr>
                <w:sz w:val="20"/>
              </w:rPr>
            </w:pPr>
            <w:r>
              <w:rPr>
                <w:sz w:val="20"/>
              </w:rPr>
              <w:t>«ж», «з», «и», «к».</w:t>
            </w:r>
          </w:p>
        </w:tc>
      </w:tr>
      <w:tr>
        <w:trPr>
          <w:trHeight w:val="600"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Особые условия труда</w:t>
            </w:r>
          </w:p>
          <w:p>
            <w:pPr>
              <w:pStyle w:val="Normal"/>
              <w:spacing w:lineRule="auto" w:line="360"/>
              <w:jc w:val="both"/>
              <w:rPr>
                <w:sz w:val="20"/>
              </w:rPr>
            </w:pPr>
            <w:r>
              <w:rPr>
                <w:bCs/>
                <w:sz w:val="20"/>
              </w:rPr>
              <w:t>(ст. 12 Закона 199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Иная работа, включаемая</w:t>
            </w:r>
          </w:p>
          <w:p>
            <w:pPr>
              <w:pStyle w:val="Normal"/>
              <w:spacing w:lineRule="auto" w:line="360"/>
              <w:jc w:val="both"/>
              <w:rPr>
                <w:sz w:val="20"/>
              </w:rPr>
            </w:pPr>
            <w:r>
              <w:rPr>
                <w:bCs/>
                <w:sz w:val="20"/>
              </w:rPr>
              <w:t>в специальный стаж (ст. 12 Закона 1990)</w:t>
            </w:r>
          </w:p>
        </w:tc>
      </w:tr>
      <w:tr>
        <w:trPr>
          <w:trHeight w:val="2430"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абота в текстильной промышленности женщин на работах с повышенной интенсивностью и тяжестью (п. «г»)</w:t>
            </w:r>
          </w:p>
          <w:p>
            <w:pPr>
              <w:pStyle w:val="Normal"/>
              <w:spacing w:lineRule="auto" w:line="360"/>
              <w:jc w:val="both"/>
              <w:rPr>
                <w:sz w:val="20"/>
              </w:rPr>
            </w:pPr>
            <w:r>
              <w:rPr>
                <w:sz w:val="20"/>
              </w:rPr>
            </w:r>
          </w:p>
          <w:p>
            <w:pPr>
              <w:pStyle w:val="Normal"/>
              <w:spacing w:lineRule="auto" w:line="360"/>
              <w:ind w:right="-109" w:hanging="0"/>
              <w:jc w:val="both"/>
              <w:rPr>
                <w:sz w:val="20"/>
              </w:rPr>
            </w:pPr>
            <w:r>
              <w:rPr>
                <w:sz w:val="20"/>
              </w:rPr>
              <w:t>Работа в качестве рабочих локомотивных бригад и работников отдельных категорий, непосредст-венно осуществляющих организацию перевозок и обеспечивающих безопасность движения на ж/д транспорте и метрополитене (п.»д»)</w:t>
            </w:r>
          </w:p>
          <w:p>
            <w:pPr>
              <w:pStyle w:val="Normal"/>
              <w:spacing w:lineRule="auto" w:line="360"/>
              <w:jc w:val="both"/>
              <w:rPr>
                <w:sz w:val="20"/>
              </w:rPr>
            </w:pPr>
            <w:r>
              <w:rPr>
                <w:sz w:val="20"/>
              </w:rPr>
            </w:r>
          </w:p>
          <w:p>
            <w:pPr>
              <w:pStyle w:val="Normal"/>
              <w:spacing w:lineRule="auto" w:line="360"/>
              <w:ind w:right="-109" w:hanging="0"/>
              <w:jc w:val="both"/>
              <w:rPr>
                <w:sz w:val="20"/>
              </w:rPr>
            </w:pPr>
            <w:r>
              <w:rPr>
                <w:sz w:val="20"/>
              </w:rPr>
              <w:t>Работа в экспедициях, партиях, отрядах, на участках и в бригадах непосредственно на поле-вых геологоразведочных, поисковых, топографо-</w:t>
            </w:r>
          </w:p>
          <w:p>
            <w:pPr>
              <w:pStyle w:val="Normal"/>
              <w:spacing w:lineRule="auto" w:line="360"/>
              <w:jc w:val="both"/>
              <w:rPr>
                <w:sz w:val="20"/>
              </w:rPr>
            </w:pPr>
            <w:r>
              <w:rPr>
                <w:sz w:val="20"/>
              </w:rPr>
              <w:t>геодезических, геофизических, гидрографиче-ских, гидрологических, лесоустро-ительных и изыскательских работах (п. «е»)</w:t>
            </w:r>
          </w:p>
          <w:p>
            <w:pPr>
              <w:pStyle w:val="Normal"/>
              <w:spacing w:lineRule="auto" w:line="360"/>
              <w:jc w:val="both"/>
              <w:rPr>
                <w:sz w:val="20"/>
              </w:rPr>
            </w:pPr>
            <w:r>
              <w:rPr>
                <w:sz w:val="20"/>
              </w:rPr>
            </w:r>
          </w:p>
          <w:p>
            <w:pPr>
              <w:pStyle w:val="Normal"/>
              <w:spacing w:lineRule="auto" w:line="360"/>
              <w:ind w:right="-109" w:hanging="0"/>
              <w:jc w:val="both"/>
              <w:rPr>
                <w:sz w:val="20"/>
              </w:rPr>
            </w:pPr>
            <w:r>
              <w:rPr>
                <w:sz w:val="20"/>
              </w:rPr>
              <w:t>Работа в качестве рабочих, мастеров (в т.ч. стар-ших) непосредственно на лесозаготовках и лесо-сплаве, включая обслуживание механизмов и оборудования (п. «ж»)</w:t>
            </w:r>
          </w:p>
          <w:p>
            <w:pPr>
              <w:pStyle w:val="Normal"/>
              <w:spacing w:lineRule="auto" w:line="360"/>
              <w:jc w:val="both"/>
              <w:rPr>
                <w:sz w:val="20"/>
              </w:rPr>
            </w:pPr>
            <w:r>
              <w:rPr>
                <w:sz w:val="20"/>
              </w:rPr>
            </w:r>
          </w:p>
          <w:p>
            <w:pPr>
              <w:pStyle w:val="Normal"/>
              <w:spacing w:lineRule="auto" w:line="360"/>
              <w:jc w:val="both"/>
              <w:rPr>
                <w:sz w:val="20"/>
              </w:rPr>
            </w:pPr>
            <w:r>
              <w:rPr>
                <w:sz w:val="20"/>
              </w:rPr>
              <w:t>Работа в качестве механизаторов(докеров-меха-низаторов) комплексных бригад на погрузочно- разгрузочных работах в портах (п. «з»)</w:t>
            </w:r>
          </w:p>
          <w:p>
            <w:pPr>
              <w:pStyle w:val="Normal"/>
              <w:spacing w:lineRule="auto" w:line="360"/>
              <w:jc w:val="both"/>
              <w:rPr>
                <w:sz w:val="20"/>
              </w:rPr>
            </w:pPr>
            <w:r>
              <w:rPr>
                <w:sz w:val="20"/>
              </w:rPr>
            </w:r>
          </w:p>
          <w:p>
            <w:pPr>
              <w:pStyle w:val="Normal"/>
              <w:spacing w:lineRule="auto" w:line="360"/>
              <w:ind w:right="-109" w:hanging="0"/>
              <w:jc w:val="both"/>
              <w:rPr>
                <w:sz w:val="20"/>
              </w:rPr>
            </w:pPr>
            <w:r>
              <w:rPr>
                <w:sz w:val="20"/>
              </w:rPr>
              <w:t>Работа в плавсоставе на судах морского, речного флота и флота рыбной промышленности (п. «и»)</w:t>
            </w:r>
          </w:p>
          <w:p>
            <w:pPr>
              <w:pStyle w:val="Normal"/>
              <w:spacing w:lineRule="auto" w:line="360"/>
              <w:jc w:val="both"/>
              <w:rPr>
                <w:sz w:val="20"/>
              </w:rPr>
            </w:pPr>
            <w:r>
              <w:rPr>
                <w:sz w:val="20"/>
              </w:rPr>
            </w:r>
          </w:p>
          <w:p>
            <w:pPr>
              <w:pStyle w:val="Normal"/>
              <w:spacing w:lineRule="auto" w:line="360"/>
              <w:ind w:right="-109" w:hanging="0"/>
              <w:jc w:val="both"/>
              <w:rPr>
                <w:sz w:val="20"/>
              </w:rPr>
            </w:pPr>
            <w:r>
              <w:rPr>
                <w:sz w:val="20"/>
              </w:rPr>
              <w:t>Работа в качестве водителей автобусов, троллей-бусов, трамваев на регулярных городских пасса-</w:t>
            </w:r>
          </w:p>
          <w:p>
            <w:pPr>
              <w:pStyle w:val="Normal"/>
              <w:spacing w:lineRule="auto" w:line="360"/>
              <w:ind w:right="-109" w:hanging="0"/>
              <w:jc w:val="both"/>
              <w:rPr>
                <w:sz w:val="20"/>
              </w:rPr>
            </w:pPr>
            <w:r>
              <w:rPr>
                <w:sz w:val="20"/>
              </w:rPr>
              <w:t>жирских маршрутах (п. «к» ст. 12)</w:t>
            </w:r>
          </w:p>
          <w:p>
            <w:pPr>
              <w:pStyle w:val="Normal"/>
              <w:spacing w:lineRule="auto" w:line="360"/>
              <w:jc w:val="both"/>
              <w:rPr>
                <w:sz w:val="20"/>
              </w:rPr>
            </w:pPr>
            <w:r>
              <w:rPr>
                <w:sz w:val="20"/>
              </w:rPr>
            </w:r>
          </w:p>
          <w:p>
            <w:pPr>
              <w:pStyle w:val="Normal"/>
              <w:spacing w:lineRule="auto" w:line="360"/>
              <w:ind w:right="-109" w:hanging="0"/>
              <w:jc w:val="both"/>
              <w:rPr>
                <w:sz w:val="20"/>
              </w:rPr>
            </w:pPr>
            <w:r>
              <w:rPr>
                <w:sz w:val="20"/>
              </w:rPr>
              <w:t xml:space="preserve">Работа на должностях государственной противо- </w:t>
            </w:r>
          </w:p>
          <w:p>
            <w:pPr>
              <w:pStyle w:val="Normal"/>
              <w:spacing w:lineRule="auto" w:line="360"/>
              <w:jc w:val="both"/>
              <w:rPr>
                <w:sz w:val="20"/>
              </w:rPr>
            </w:pPr>
            <w:r>
              <w:rPr>
                <w:sz w:val="20"/>
              </w:rPr>
              <w:t>пожарной службы МВД  (п. «о» ст. 12)</w:t>
            </w:r>
          </w:p>
          <w:p>
            <w:pPr>
              <w:pStyle w:val="Normal"/>
              <w:spacing w:lineRule="auto" w:line="360"/>
              <w:jc w:val="both"/>
              <w:rPr>
                <w:sz w:val="20"/>
              </w:rPr>
            </w:pPr>
            <w:r>
              <w:rPr>
                <w:sz w:val="20"/>
              </w:rPr>
            </w:r>
          </w:p>
          <w:p>
            <w:pPr>
              <w:pStyle w:val="Normal"/>
              <w:spacing w:lineRule="auto" w:line="360"/>
              <w:ind w:right="-109" w:hanging="0"/>
              <w:jc w:val="both"/>
              <w:rPr>
                <w:sz w:val="20"/>
              </w:rPr>
            </w:pPr>
            <w:r>
              <w:rPr>
                <w:sz w:val="20"/>
              </w:rPr>
              <w:t>Постоянная работа спасателями в профессио-нальных аварийно – спасательных службах, про-фессиональных аварийно-спасательных форми-рованиях и участие в ликвидации чрезвычайных ситуаций (п. «д» ст. 12)</w:t>
            </w:r>
          </w:p>
          <w:p>
            <w:pPr>
              <w:pStyle w:val="Normal"/>
              <w:spacing w:lineRule="auto" w:line="360"/>
              <w:jc w:val="both"/>
              <w:rPr>
                <w:sz w:val="20"/>
              </w:rPr>
            </w:pPr>
            <w:r>
              <w:rPr>
                <w:sz w:val="20"/>
              </w:rPr>
            </w:r>
          </w:p>
          <w:p>
            <w:pPr>
              <w:pStyle w:val="Normal"/>
              <w:spacing w:lineRule="auto" w:line="360"/>
              <w:jc w:val="both"/>
              <w:rPr>
                <w:sz w:val="20"/>
              </w:rPr>
            </w:pPr>
            <w:r>
              <w:rPr>
                <w:sz w:val="20"/>
              </w:rPr>
              <w:t>Работа с осужденными (п. «м» ст.1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абота, указанная в п. «а», «б», «в», «д»,</w:t>
            </w:r>
          </w:p>
          <w:p>
            <w:pPr>
              <w:pStyle w:val="Normal"/>
              <w:spacing w:lineRule="auto" w:line="360"/>
              <w:jc w:val="both"/>
              <w:rPr>
                <w:sz w:val="20"/>
              </w:rPr>
            </w:pPr>
            <w:r>
              <w:rPr>
                <w:sz w:val="20"/>
              </w:rPr>
              <w:t xml:space="preserve">«е», «ж», «з», «и», «к», </w:t>
            </w:r>
          </w:p>
          <w:p>
            <w:pPr>
              <w:pStyle w:val="Normal"/>
              <w:spacing w:lineRule="auto" w:line="360"/>
              <w:jc w:val="both"/>
              <w:rPr>
                <w:sz w:val="20"/>
              </w:rPr>
            </w:pPr>
            <w:r>
              <w:rPr>
                <w:sz w:val="20"/>
              </w:rPr>
              <w:t>«о», «л», «м»</w:t>
            </w:r>
          </w:p>
          <w:p>
            <w:pPr>
              <w:pStyle w:val="Normal"/>
              <w:spacing w:lineRule="auto" w:line="360"/>
              <w:jc w:val="both"/>
              <w:rPr>
                <w:sz w:val="20"/>
              </w:rPr>
            </w:pPr>
            <w:r>
              <w:rPr>
                <w:sz w:val="20"/>
              </w:rPr>
            </w:r>
          </w:p>
          <w:p>
            <w:pPr>
              <w:pStyle w:val="Normal"/>
              <w:spacing w:lineRule="auto" w:line="360"/>
              <w:jc w:val="both"/>
              <w:rPr>
                <w:sz w:val="20"/>
              </w:rPr>
            </w:pPr>
            <w:r>
              <w:rPr>
                <w:sz w:val="20"/>
              </w:rPr>
              <w:t>Работа указанная в п. «а», «б»,</w:t>
            </w:r>
          </w:p>
          <w:p>
            <w:pPr>
              <w:pStyle w:val="Normal"/>
              <w:spacing w:lineRule="auto" w:line="360"/>
              <w:jc w:val="both"/>
              <w:rPr>
                <w:sz w:val="20"/>
              </w:rPr>
            </w:pPr>
            <w:r>
              <w:rPr>
                <w:sz w:val="20"/>
              </w:rPr>
              <w:t>«е», «ж», «и»</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Работа, указанная в п. «а, «б»,</w:t>
            </w:r>
          </w:p>
          <w:p>
            <w:pPr>
              <w:pStyle w:val="Normal"/>
              <w:spacing w:lineRule="auto" w:line="360"/>
              <w:jc w:val="both"/>
              <w:rPr>
                <w:sz w:val="20"/>
              </w:rPr>
            </w:pPr>
            <w:r>
              <w:rPr>
                <w:sz w:val="20"/>
              </w:rPr>
              <w:t>«д», «ж», «и»</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Работа, указанная в п. «а», «б»,</w:t>
            </w:r>
          </w:p>
          <w:p>
            <w:pPr>
              <w:pStyle w:val="Normal"/>
              <w:spacing w:lineRule="auto" w:line="360"/>
              <w:jc w:val="both"/>
              <w:rPr>
                <w:sz w:val="20"/>
              </w:rPr>
            </w:pPr>
            <w:r>
              <w:rPr>
                <w:sz w:val="20"/>
              </w:rPr>
              <w:t>«д», «е», «и»</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Работа, указанная в п. «а», «б», «в»,</w:t>
            </w:r>
          </w:p>
          <w:p>
            <w:pPr>
              <w:pStyle w:val="Normal"/>
              <w:spacing w:lineRule="auto" w:line="360"/>
              <w:jc w:val="both"/>
              <w:rPr>
                <w:sz w:val="20"/>
              </w:rPr>
            </w:pPr>
            <w:r>
              <w:rPr>
                <w:sz w:val="20"/>
              </w:rPr>
              <w:t>«д», «е», «ж», «и» «к»</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 xml:space="preserve">Работа, указанная в п. «а», «б», </w:t>
            </w:r>
          </w:p>
          <w:p>
            <w:pPr>
              <w:pStyle w:val="Normal"/>
              <w:spacing w:lineRule="auto" w:line="360"/>
              <w:jc w:val="both"/>
              <w:rPr>
                <w:sz w:val="20"/>
              </w:rPr>
            </w:pPr>
            <w:r>
              <w:rPr>
                <w:sz w:val="20"/>
              </w:rPr>
              <w:t>«д», «е», «ж»</w:t>
            </w:r>
          </w:p>
          <w:p>
            <w:pPr>
              <w:pStyle w:val="Normal"/>
              <w:spacing w:lineRule="auto" w:line="360"/>
              <w:jc w:val="both"/>
              <w:rPr>
                <w:sz w:val="20"/>
              </w:rPr>
            </w:pPr>
            <w:r>
              <w:rPr>
                <w:sz w:val="20"/>
              </w:rPr>
            </w:r>
          </w:p>
          <w:p>
            <w:pPr>
              <w:pStyle w:val="Normal"/>
              <w:spacing w:lineRule="auto" w:line="360"/>
              <w:jc w:val="both"/>
              <w:rPr>
                <w:sz w:val="20"/>
              </w:rPr>
            </w:pPr>
            <w:r>
              <w:rPr>
                <w:sz w:val="20"/>
              </w:rPr>
              <w:t>Работа, указанная в п. «а», «б», «в», «д»,</w:t>
            </w:r>
          </w:p>
          <w:p>
            <w:pPr>
              <w:pStyle w:val="Normal"/>
              <w:spacing w:lineRule="auto" w:line="360"/>
              <w:jc w:val="both"/>
              <w:rPr>
                <w:sz w:val="20"/>
              </w:rPr>
            </w:pPr>
            <w:r>
              <w:rPr>
                <w:sz w:val="20"/>
              </w:rPr>
              <w:t>«е», «ж», «з», «и»</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 xml:space="preserve">                                      —</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 xml:space="preserve">                                      —</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 xml:space="preserve">                                    —</w:t>
            </w:r>
          </w:p>
          <w:p>
            <w:pPr>
              <w:pStyle w:val="Normal"/>
              <w:spacing w:lineRule="auto" w:line="360"/>
              <w:jc w:val="both"/>
              <w:rPr>
                <w:sz w:val="20"/>
              </w:rPr>
            </w:pPr>
            <w:r>
              <w:rPr>
                <w:sz w:val="20"/>
              </w:rPr>
            </w:r>
          </w:p>
        </w:tc>
      </w:tr>
    </w:tbl>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t>ХМАО.</w:t>
      </w:r>
    </w:p>
    <w:p>
      <w:pPr>
        <w:pStyle w:val="Normal"/>
        <w:spacing w:lineRule="auto" w:line="360"/>
        <w:ind w:firstLine="709"/>
        <w:rPr>
          <w:sz w:val="28"/>
          <w:szCs w:val="28"/>
        </w:rPr>
      </w:pPr>
      <w:r>
        <w:rPr>
          <w:sz w:val="28"/>
          <w:szCs w:val="28"/>
        </w:rPr>
      </w:r>
    </w:p>
    <w:p>
      <w:pPr>
        <w:pStyle w:val="ConsPlusNormal"/>
        <w:widowContro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ConsPlus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Численность работающих</w:t>
      </w:r>
    </w:p>
    <w:p>
      <w:pPr>
        <w:pStyle w:val="ConsPlus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в Ханты - Мансийском автономном округе</w:t>
      </w:r>
    </w:p>
    <w:p>
      <w:pPr>
        <w:pStyle w:val="ConsPlus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right"/>
        <w:rPr/>
      </w:pPr>
      <w:r>
        <w:rPr/>
        <w:t>(тыс. чел.)</w:t>
      </w:r>
    </w:p>
    <w:tbl>
      <w:tblPr>
        <w:tblW w:w="8775" w:type="dxa"/>
        <w:jc w:val="left"/>
        <w:tblInd w:w="-7" w:type="dxa"/>
        <w:tblLayout w:type="fixed"/>
        <w:tblCellMar>
          <w:top w:w="0" w:type="dxa"/>
          <w:left w:w="70" w:type="dxa"/>
          <w:bottom w:w="0" w:type="dxa"/>
          <w:right w:w="70" w:type="dxa"/>
        </w:tblCellMar>
      </w:tblPr>
      <w:tblGrid>
        <w:gridCol w:w="4455"/>
        <w:gridCol w:w="1080"/>
        <w:gridCol w:w="1080"/>
        <w:gridCol w:w="1080"/>
        <w:gridCol w:w="1080"/>
      </w:tblGrid>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Показатели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1996 г.</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1997 г.</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1998 г.</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1999 г.</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Работающих  в округе, всего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759,6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759,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778,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715,4 </w:t>
            </w:r>
          </w:p>
        </w:tc>
      </w:tr>
      <w:tr>
        <w:trPr>
          <w:trHeight w:val="480" w:hRule="atLeast"/>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Численность работающих на пред- </w:t>
              <w:br/>
              <w:t xml:space="preserve">приятиях, отчитавшихся по форме </w:t>
              <w:br/>
              <w:t xml:space="preserve">7Т - травматизм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393,6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441,9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446,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518,2 </w:t>
            </w:r>
          </w:p>
        </w:tc>
      </w:tr>
      <w:tr>
        <w:trPr>
          <w:trHeight w:val="600" w:hRule="atLeast"/>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Численность работающих в органи-</w:t>
              <w:br/>
              <w:t>зациях, отчитавшихся по форме 1Т</w:t>
              <w:br/>
              <w:t xml:space="preserve">- условия труда в промышленнос- </w:t>
              <w:br/>
              <w:t xml:space="preserve">ти, транспорте и связи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367,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347,7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345,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360,5 </w:t>
            </w:r>
          </w:p>
        </w:tc>
      </w:tr>
    </w:tbl>
    <w:p>
      <w:pPr>
        <w:pStyle w:val="ConsPlus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Численность работников,</w:t>
      </w:r>
    </w:p>
    <w:p>
      <w:pPr>
        <w:pStyle w:val="ConsPlus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оторым предоставлены льготы и компенсации</w:t>
      </w:r>
    </w:p>
    <w:p>
      <w:pPr>
        <w:pStyle w:val="ConsPlus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за работу в неблагоприятных условиях труда</w:t>
      </w:r>
    </w:p>
    <w:p>
      <w:pPr>
        <w:pStyle w:val="ConsPlus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данные статистической отчетности 1Т - условия труда)</w:t>
      </w:r>
    </w:p>
    <w:p>
      <w:pPr>
        <w:pStyle w:val="ConsPlus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tbl>
      <w:tblPr>
        <w:tblW w:w="10395" w:type="dxa"/>
        <w:jc w:val="center"/>
        <w:tblInd w:w="0" w:type="dxa"/>
        <w:tblLayout w:type="fixed"/>
        <w:tblCellMar>
          <w:top w:w="0" w:type="dxa"/>
          <w:left w:w="70" w:type="dxa"/>
          <w:bottom w:w="0" w:type="dxa"/>
          <w:right w:w="70" w:type="dxa"/>
        </w:tblCellMar>
      </w:tblPr>
      <w:tblGrid>
        <w:gridCol w:w="2230"/>
        <w:gridCol w:w="1010"/>
        <w:gridCol w:w="810"/>
        <w:gridCol w:w="1215"/>
        <w:gridCol w:w="945"/>
        <w:gridCol w:w="1215"/>
        <w:gridCol w:w="945"/>
        <w:gridCol w:w="1215"/>
        <w:gridCol w:w="810"/>
      </w:tblGrid>
      <w:tr>
        <w:trPr>
          <w:trHeight w:val="240" w:hRule="atLeast"/>
        </w:trPr>
        <w:tc>
          <w:tcPr>
            <w:tcW w:w="2230" w:type="dxa"/>
            <w:vMerge w:val="restart"/>
            <w:tcBorders>
              <w:top w:val="single" w:sz="6" w:space="0" w:color="000000"/>
              <w:left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Показатели    </w:t>
            </w:r>
          </w:p>
        </w:tc>
        <w:tc>
          <w:tcPr>
            <w:tcW w:w="18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1996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1997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1998           </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1999          </w:t>
            </w:r>
          </w:p>
        </w:tc>
      </w:tr>
      <w:tr>
        <w:trPr>
          <w:trHeight w:val="240" w:hRule="atLeast"/>
        </w:trPr>
        <w:tc>
          <w:tcPr>
            <w:tcW w:w="2230" w:type="dxa"/>
            <w:vMerge w:val="continue"/>
            <w:tcBorders>
              <w:top w:val="single" w:sz="6" w:space="0" w:color="000000"/>
              <w:left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101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чел.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чел.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чел.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чел.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    </w:t>
            </w:r>
          </w:p>
        </w:tc>
      </w:tr>
      <w:tr>
        <w:trPr>
          <w:trHeight w:val="480" w:hRule="atLeast"/>
        </w:trPr>
        <w:tc>
          <w:tcPr>
            <w:tcW w:w="223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pPr>
            <w:r>
              <w:rPr>
                <w:rFonts w:cs="Times New Roman" w:ascii="Times New Roman" w:hAnsi="Times New Roman"/>
              </w:rPr>
              <w:t xml:space="preserve">Численность,  всего, тыс.   чел.          </w:t>
            </w:r>
          </w:p>
        </w:tc>
        <w:tc>
          <w:tcPr>
            <w:tcW w:w="101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367,7</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1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347,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1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345,0</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1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360,5</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100  </w:t>
            </w:r>
          </w:p>
        </w:tc>
      </w:tr>
      <w:tr>
        <w:trPr>
          <w:trHeight w:val="960" w:hRule="atLeast"/>
        </w:trPr>
        <w:tc>
          <w:tcPr>
            <w:tcW w:w="223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pPr>
            <w:r>
              <w:rPr>
                <w:rFonts w:cs="Times New Roman" w:ascii="Times New Roman" w:hAnsi="Times New Roman"/>
              </w:rPr>
              <w:t xml:space="preserve">Численностьработников, которым предоставлены    </w:t>
              <w:br/>
              <w:t xml:space="preserve">льготы и компенсации, в   т.ч.:         </w:t>
            </w:r>
          </w:p>
        </w:tc>
        <w:tc>
          <w:tcPr>
            <w:tcW w:w="101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17807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48,5</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18552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53,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188298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54,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199227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55,3</w:t>
            </w:r>
          </w:p>
        </w:tc>
      </w:tr>
      <w:tr>
        <w:trPr>
          <w:trHeight w:val="360" w:hRule="atLeast"/>
        </w:trPr>
        <w:tc>
          <w:tcPr>
            <w:tcW w:w="223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дополнительный</w:t>
              <w:br/>
              <w:t xml:space="preserve">отпуск        </w:t>
            </w:r>
          </w:p>
        </w:tc>
        <w:tc>
          <w:tcPr>
            <w:tcW w:w="101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15838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43,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16039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46,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16701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48,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17367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48,2</w:t>
            </w:r>
          </w:p>
        </w:tc>
      </w:tr>
      <w:tr>
        <w:trPr>
          <w:trHeight w:val="360" w:hRule="atLeast"/>
        </w:trPr>
        <w:tc>
          <w:tcPr>
            <w:tcW w:w="223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сокращенный   </w:t>
              <w:br/>
              <w:t xml:space="preserve">рабочий день  </w:t>
            </w:r>
          </w:p>
        </w:tc>
        <w:tc>
          <w:tcPr>
            <w:tcW w:w="101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19087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5,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192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0,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199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0,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2257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0,6</w:t>
            </w:r>
          </w:p>
        </w:tc>
      </w:tr>
      <w:tr>
        <w:trPr>
          <w:trHeight w:val="1219" w:hRule="atLeast"/>
        </w:trPr>
        <w:tc>
          <w:tcPr>
            <w:tcW w:w="223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бесплатное ле-</w:t>
              <w:br/>
              <w:t>чебно - профи-</w:t>
              <w:br/>
              <w:t xml:space="preserve">лактическое   </w:t>
              <w:br/>
              <w:t xml:space="preserve">питание       </w:t>
            </w:r>
          </w:p>
        </w:tc>
        <w:tc>
          <w:tcPr>
            <w:tcW w:w="101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60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0,2</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37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0,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547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0,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569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0,2</w:t>
            </w:r>
          </w:p>
        </w:tc>
      </w:tr>
      <w:tr>
        <w:trPr>
          <w:trHeight w:val="360" w:hRule="atLeast"/>
        </w:trPr>
        <w:tc>
          <w:tcPr>
            <w:tcW w:w="223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бесплатное по-</w:t>
              <w:br/>
              <w:t>лучение молока</w:t>
            </w:r>
          </w:p>
        </w:tc>
        <w:tc>
          <w:tcPr>
            <w:tcW w:w="101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111119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30,3</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114837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33,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10731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31,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121939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33,8</w:t>
            </w:r>
          </w:p>
        </w:tc>
      </w:tr>
      <w:tr>
        <w:trPr>
          <w:trHeight w:val="65" w:hRule="atLeast"/>
        </w:trPr>
        <w:tc>
          <w:tcPr>
            <w:tcW w:w="223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повышенные та-</w:t>
              <w:br/>
              <w:t xml:space="preserve">рифные ставки </w:t>
              <w:br/>
              <w:t xml:space="preserve">(оклады)      </w:t>
            </w:r>
          </w:p>
        </w:tc>
        <w:tc>
          <w:tcPr>
            <w:tcW w:w="101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5840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15,9</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50437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14,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5751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16,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79068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21,9</w:t>
            </w:r>
          </w:p>
        </w:tc>
      </w:tr>
      <w:tr>
        <w:trPr>
          <w:trHeight w:val="1249" w:hRule="atLeast"/>
        </w:trPr>
        <w:tc>
          <w:tcPr>
            <w:tcW w:w="223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льготные пен- </w:t>
              <w:br/>
              <w:t>сии, всего, из</w:t>
              <w:br/>
              <w:t xml:space="preserve">них:          </w:t>
            </w:r>
          </w:p>
        </w:tc>
        <w:tc>
          <w:tcPr>
            <w:tcW w:w="101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11378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3,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5919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17,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59687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17,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7018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19,5</w:t>
            </w:r>
          </w:p>
        </w:tc>
      </w:tr>
      <w:tr>
        <w:trPr>
          <w:trHeight w:val="306" w:hRule="atLeast"/>
        </w:trPr>
        <w:tc>
          <w:tcPr>
            <w:tcW w:w="223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pPr>
            <w:r>
              <w:rPr>
                <w:rFonts w:cs="Times New Roman" w:ascii="Times New Roman" w:hAnsi="Times New Roman"/>
              </w:rPr>
              <w:t xml:space="preserve">- по списку N 1             </w:t>
            </w:r>
          </w:p>
        </w:tc>
        <w:tc>
          <w:tcPr>
            <w:tcW w:w="101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3417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0,9</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1063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0,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100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0,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207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0,6</w:t>
            </w:r>
          </w:p>
        </w:tc>
      </w:tr>
      <w:tr>
        <w:trPr>
          <w:trHeight w:val="383" w:hRule="atLeast"/>
        </w:trPr>
        <w:tc>
          <w:tcPr>
            <w:tcW w:w="223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pPr>
            <w:r>
              <w:rPr>
                <w:rFonts w:cs="Times New Roman" w:ascii="Times New Roman" w:hAnsi="Times New Roman"/>
              </w:rPr>
              <w:t xml:space="preserve">- по списку  N2             </w:t>
            </w:r>
          </w:p>
        </w:tc>
        <w:tc>
          <w:tcPr>
            <w:tcW w:w="101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697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1,9</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5484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15,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55937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16,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64116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17,8</w:t>
            </w:r>
          </w:p>
        </w:tc>
      </w:tr>
      <w:tr>
        <w:trPr>
          <w:trHeight w:val="360" w:hRule="atLeast"/>
        </w:trPr>
        <w:tc>
          <w:tcPr>
            <w:tcW w:w="223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 за особые   </w:t>
              <w:br/>
              <w:t xml:space="preserve">условия труда </w:t>
            </w:r>
          </w:p>
        </w:tc>
        <w:tc>
          <w:tcPr>
            <w:tcW w:w="10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rPr>
            </w:pPr>
            <w:r>
              <w:rPr>
                <w:rFonts w:cs="Times New Roman" w:ascii="Times New Roman" w:hAnsi="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154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0,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2728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0,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3988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1,1</w:t>
            </w:r>
          </w:p>
        </w:tc>
      </w:tr>
      <w:tr>
        <w:trPr>
          <w:trHeight w:val="360" w:hRule="atLeast"/>
        </w:trPr>
        <w:tc>
          <w:tcPr>
            <w:tcW w:w="223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 за счет ор- </w:t>
              <w:br/>
              <w:t xml:space="preserve">ганизаций     </w:t>
            </w:r>
          </w:p>
        </w:tc>
        <w:tc>
          <w:tcPr>
            <w:tcW w:w="10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rPr>
            </w:pPr>
            <w:r>
              <w:rPr>
                <w:rFonts w:cs="Times New Roman" w:ascii="Times New Roman" w:hAnsi="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66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0,01</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17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rPr>
            </w:pPr>
            <w:r>
              <w:rPr>
                <w:rFonts w:cs="Times New Roman" w:ascii="Times New Roman" w:hAnsi="Times New Roman"/>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rPr>
            </w:pPr>
            <w:r>
              <w:rPr>
                <w:rFonts w:cs="Times New Roman" w:ascii="Times New Roman" w:hAnsi="Times New Roman"/>
              </w:rPr>
            </w:r>
          </w:p>
        </w:tc>
      </w:tr>
    </w:tbl>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r>
    </w:p>
    <w:p>
      <w:pPr>
        <w:pStyle w:val="ConsPlusNormal"/>
        <w:widowControl/>
        <w:spacing w:lineRule="auto" w:line="360"/>
        <w:ind w:hanging="0"/>
        <w:jc w:val="center"/>
        <w:rPr>
          <w:rFonts w:ascii="Times New Roman" w:hAnsi="Times New Roman" w:cs="Times New Roman"/>
        </w:rPr>
      </w:pPr>
      <w:r>
        <w:rPr>
          <w:rFonts w:cs="Times New Roman" w:ascii="Times New Roman" w:hAnsi="Times New Roman"/>
        </w:rPr>
      </w:r>
    </w:p>
    <w:p>
      <w:pPr>
        <w:pStyle w:val="ConsPlus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Данные о производственном травматизме</w:t>
      </w:r>
    </w:p>
    <w:p>
      <w:pPr>
        <w:pStyle w:val="ConsPlus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о Ханты - Мансийскому автономному округу</w:t>
      </w:r>
    </w:p>
    <w:p>
      <w:pPr>
        <w:pStyle w:val="ConsPlusNonformat"/>
        <w:widowControl/>
        <w:spacing w:lineRule="auto" w:line="360"/>
        <w:jc w:val="both"/>
        <w:rPr>
          <w:rFonts w:ascii="Times New Roman" w:hAnsi="Times New Roman" w:cs="Times New Roman"/>
        </w:rPr>
      </w:pPr>
      <w:r>
        <w:rPr>
          <w:rFonts w:cs="Times New Roman" w:ascii="Times New Roman" w:hAnsi="Times New Roman"/>
        </w:rPr>
        <w:t>┌────────────────────────┬───────┬───────┬───────┬───────┬───────┐</w:t>
      </w:r>
    </w:p>
    <w:p>
      <w:pPr>
        <w:pStyle w:val="ConsPlusNonformat"/>
        <w:widowControl/>
        <w:spacing w:lineRule="auto" w: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казатели              │1995   │1996   │1997   │1998   │1999   │</w:t>
      </w:r>
    </w:p>
    <w:p>
      <w:pPr>
        <w:pStyle w:val="ConsPlusNonformat"/>
        <w:widowControl/>
        <w:spacing w:lineRule="auto" w:line="360"/>
        <w:jc w:val="both"/>
        <w:rPr>
          <w:rFonts w:ascii="Times New Roman" w:hAnsi="Times New Roman" w:cs="Times New Roman"/>
        </w:rPr>
      </w:pPr>
      <w:r>
        <w:rPr>
          <w:rFonts w:cs="Times New Roman" w:ascii="Times New Roman" w:hAnsi="Times New Roman"/>
        </w:rPr>
        <w:t>├────────────────────────┼───────┼───────┼───────┼───────┼───────┤</w:t>
      </w:r>
    </w:p>
    <w:p>
      <w:pPr>
        <w:pStyle w:val="ConsPlusNonformat"/>
        <w:widowControl/>
        <w:spacing w:lineRule="auto" w: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оличество предприятий, │ 1658  │  649  │  726  │  889  │ 1203  │</w:t>
      </w:r>
    </w:p>
    <w:p>
      <w:pPr>
        <w:pStyle w:val="ConsPlusNonformat"/>
        <w:widowControl/>
        <w:spacing w:lineRule="auto" w: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отчитавшихся по форме 7Т│       │       │       │       │       │</w:t>
      </w:r>
    </w:p>
    <w:p>
      <w:pPr>
        <w:pStyle w:val="ConsPlusNonformat"/>
        <w:widowControl/>
        <w:spacing w:lineRule="auto" w: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травматизм, шт.       │       │       │       │       │       │</w:t>
      </w:r>
    </w:p>
    <w:p>
      <w:pPr>
        <w:pStyle w:val="ConsPlusNonformat"/>
        <w:widowControl/>
        <w:spacing w:lineRule="auto" w:line="360"/>
        <w:jc w:val="both"/>
        <w:rPr>
          <w:rFonts w:ascii="Times New Roman" w:hAnsi="Times New Roman" w:cs="Times New Roman"/>
        </w:rPr>
      </w:pPr>
      <w:r>
        <w:rPr>
          <w:rFonts w:cs="Times New Roman" w:ascii="Times New Roman" w:hAnsi="Times New Roman"/>
        </w:rPr>
        <w:t>├────────────────────────┼───────┼───────┼───────┼───────┼───────┤</w:t>
      </w:r>
    </w:p>
    <w:p>
      <w:pPr>
        <w:pStyle w:val="ConsPlusNonformat"/>
        <w:widowControl/>
        <w:spacing w:lineRule="auto" w: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Среднесписочная числен- │  535,3│  393,6│  441,9│  446  │  518,2│</w:t>
      </w:r>
    </w:p>
    <w:p>
      <w:pPr>
        <w:pStyle w:val="ConsPlusNonformat"/>
        <w:widowControl/>
        <w:spacing w:lineRule="auto" w: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ость работающих, тыс.  │       │       │       │       │       │</w:t>
      </w:r>
    </w:p>
    <w:p>
      <w:pPr>
        <w:pStyle w:val="ConsPlusNonformat"/>
        <w:widowControl/>
        <w:spacing w:lineRule="auto" w: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чел.                    │       │       │       │       │       │</w:t>
      </w:r>
    </w:p>
    <w:p>
      <w:pPr>
        <w:pStyle w:val="ConsPlusNonformat"/>
        <w:widowControl/>
        <w:spacing w:lineRule="auto" w:line="360"/>
        <w:jc w:val="both"/>
        <w:rPr>
          <w:rFonts w:ascii="Times New Roman" w:hAnsi="Times New Roman" w:cs="Times New Roman"/>
        </w:rPr>
      </w:pPr>
      <w:r>
        <w:rPr>
          <w:rFonts w:cs="Times New Roman" w:ascii="Times New Roman" w:hAnsi="Times New Roman"/>
        </w:rPr>
        <w:t>├────────────────────────┼───────┼───────┼───────┼───────┼───────┤</w:t>
      </w:r>
    </w:p>
    <w:p>
      <w:pPr>
        <w:pStyle w:val="ConsPlusNonformat"/>
        <w:widowControl/>
        <w:spacing w:lineRule="auto" w: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Число пострадавших на   │ 1413  │ 1236  │ 1146  │ 1245  │ 1397  │</w:t>
      </w:r>
    </w:p>
    <w:p>
      <w:pPr>
        <w:pStyle w:val="ConsPlusNonformat"/>
        <w:widowControl/>
        <w:spacing w:lineRule="auto" w: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роизводстве, чел.      │       │       │       │       │       │</w:t>
      </w:r>
    </w:p>
    <w:p>
      <w:pPr>
        <w:pStyle w:val="ConsPlusNonformat"/>
        <w:widowControl/>
        <w:spacing w:lineRule="auto" w:line="360"/>
        <w:jc w:val="both"/>
        <w:rPr>
          <w:rFonts w:ascii="Times New Roman" w:hAnsi="Times New Roman" w:cs="Times New Roman"/>
        </w:rPr>
      </w:pPr>
      <w:r>
        <w:rPr>
          <w:rFonts w:cs="Times New Roman" w:ascii="Times New Roman" w:hAnsi="Times New Roman"/>
        </w:rPr>
        <w:t>├────────────────────────┼───────┼───────┼───────┼───────┼───────┤</w:t>
      </w:r>
    </w:p>
    <w:p>
      <w:pPr>
        <w:pStyle w:val="ConsPlusNonformat"/>
        <w:widowControl/>
        <w:spacing w:lineRule="auto" w: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 том числе со смертель-│       │       │       │       │       │</w:t>
      </w:r>
    </w:p>
    <w:p>
      <w:pPr>
        <w:pStyle w:val="ConsPlusNonformat"/>
        <w:widowControl/>
        <w:spacing w:lineRule="auto" w: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ым исходом, чел.       │       │       │       │       │       │</w:t>
      </w:r>
    </w:p>
    <w:p>
      <w:pPr>
        <w:pStyle w:val="ConsPlusNonformat"/>
        <w:widowControl/>
        <w:spacing w:lineRule="auto" w: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по данным статистики  │   95  │   75  │   66  │   75  │   66  │</w:t>
      </w:r>
    </w:p>
    <w:p>
      <w:pPr>
        <w:pStyle w:val="ConsPlusNonformat"/>
        <w:widowControl/>
        <w:spacing w:lineRule="auto" w: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по данным Гос. инспек-│  116  │  121  │  103  │   96  │   80  │</w:t>
      </w:r>
    </w:p>
    <w:p>
      <w:pPr>
        <w:pStyle w:val="ConsPlusNonformat"/>
        <w:widowControl/>
        <w:spacing w:lineRule="auto" w: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ции труда               │       │       │       │       │       │</w:t>
      </w:r>
    </w:p>
    <w:p>
      <w:pPr>
        <w:pStyle w:val="ConsPlusNonformat"/>
        <w:widowControl/>
        <w:spacing w:lineRule="auto" w:line="360"/>
        <w:jc w:val="both"/>
        <w:rPr>
          <w:rFonts w:ascii="Times New Roman" w:hAnsi="Times New Roman" w:cs="Times New Roman"/>
        </w:rPr>
      </w:pPr>
      <w:r>
        <w:rPr>
          <w:rFonts w:cs="Times New Roman" w:ascii="Times New Roman" w:hAnsi="Times New Roman"/>
        </w:rPr>
        <w:t>├────────────────────────┼───────┼───────┼───────┼───────┼───────┤</w:t>
      </w:r>
    </w:p>
    <w:p>
      <w:pPr>
        <w:pStyle w:val="ConsPlusNonformat"/>
        <w:widowControl/>
        <w:spacing w:lineRule="auto" w: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Число человеко / дней   │49029  │40392  │38218  │43385  │49138  │</w:t>
      </w:r>
    </w:p>
    <w:p>
      <w:pPr>
        <w:pStyle w:val="ConsPlusNonformat"/>
        <w:widowControl/>
        <w:spacing w:lineRule="auto" w: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нетрудоспособности      │       │       │       │       │       │</w:t>
      </w:r>
    </w:p>
    <w:p>
      <w:pPr>
        <w:pStyle w:val="ConsPlusNonformat"/>
        <w:widowControl/>
        <w:spacing w:lineRule="auto" w:line="360"/>
        <w:jc w:val="both"/>
        <w:rPr>
          <w:rFonts w:ascii="Times New Roman" w:hAnsi="Times New Roman" w:cs="Times New Roman"/>
        </w:rPr>
      </w:pPr>
      <w:r>
        <w:rPr>
          <w:rFonts w:cs="Times New Roman" w:ascii="Times New Roman" w:hAnsi="Times New Roman"/>
        </w:rPr>
        <w:t>├────────────────────────┼───────┼───────┼───────┼───────┼───────┤</w:t>
      </w:r>
    </w:p>
    <w:p>
      <w:pPr>
        <w:pStyle w:val="ConsPlusNonformat"/>
        <w:widowControl/>
        <w:spacing w:lineRule="auto" w: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Затраты на возмещение   │ 4938  │ 9153  │43595,3│49559,5│53589,0│</w:t>
      </w:r>
    </w:p>
    <w:p>
      <w:pPr>
        <w:pStyle w:val="ConsPlusNonformat"/>
        <w:widowControl/>
        <w:spacing w:lineRule="auto" w: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реда, причиненного ра- │       │       │       │       │       │</w:t>
      </w:r>
    </w:p>
    <w:p>
      <w:pPr>
        <w:pStyle w:val="ConsPlusNonformat"/>
        <w:widowControl/>
        <w:spacing w:lineRule="auto" w: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ботникам трудовым       │       │       │       │       │       │</w:t>
      </w:r>
    </w:p>
    <w:p>
      <w:pPr>
        <w:pStyle w:val="ConsPlusNonformat"/>
        <w:widowControl/>
        <w:spacing w:lineRule="auto" w: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увечьем или профзаболе- │       │       │       │       │       │</w:t>
      </w:r>
    </w:p>
    <w:p>
      <w:pPr>
        <w:pStyle w:val="ConsPlusNonformat"/>
        <w:widowControl/>
        <w:spacing w:lineRule="auto" w: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ванием, тыс. руб.       │       │       │       │       │       │</w:t>
      </w:r>
    </w:p>
    <w:p>
      <w:pPr>
        <w:pStyle w:val="ConsPlusNonformat"/>
        <w:widowControl/>
        <w:spacing w:lineRule="auto" w:line="360"/>
        <w:jc w:val="both"/>
        <w:rPr>
          <w:rFonts w:ascii="Times New Roman" w:hAnsi="Times New Roman" w:cs="Times New Roman"/>
        </w:rPr>
      </w:pPr>
      <w:r>
        <w:rPr>
          <w:rFonts w:cs="Times New Roman" w:ascii="Times New Roman" w:hAnsi="Times New Roman"/>
        </w:rPr>
        <w:t>├────────────────────────┼───────┼───────┼───────┼───────┼───────┤</w:t>
      </w:r>
    </w:p>
    <w:p>
      <w:pPr>
        <w:pStyle w:val="ConsPlusNonformat"/>
        <w:widowControl/>
        <w:spacing w:lineRule="auto" w: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зрасходовано средств на│  151,3│  261,3│  461,3│  432,0│  731,5│</w:t>
      </w:r>
    </w:p>
    <w:p>
      <w:pPr>
        <w:pStyle w:val="ConsPlusNonformat"/>
        <w:widowControl/>
        <w:spacing w:lineRule="auto" w: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ероприятия по охране   │       │       │       │       │       │</w:t>
      </w:r>
    </w:p>
    <w:p>
      <w:pPr>
        <w:pStyle w:val="ConsPlusNonformat"/>
        <w:widowControl/>
        <w:spacing w:lineRule="auto" w: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руда, тыс. руб.        │       │       │       │       │       │</w:t>
      </w:r>
    </w:p>
    <w:p>
      <w:pPr>
        <w:pStyle w:val="ConsPlusNonformat"/>
        <w:widowControl/>
        <w:spacing w:lineRule="auto" w:line="360"/>
        <w:jc w:val="both"/>
        <w:rPr>
          <w:rFonts w:ascii="Times New Roman" w:hAnsi="Times New Roman" w:cs="Times New Roman"/>
        </w:rPr>
      </w:pPr>
      <w:r>
        <w:rPr>
          <w:rFonts w:cs="Times New Roman" w:ascii="Times New Roman" w:hAnsi="Times New Roman"/>
        </w:rPr>
        <w:t>├────────────────────────┼───────┼───────┼───────┼───────┼───────┤</w:t>
      </w:r>
    </w:p>
    <w:p>
      <w:pPr>
        <w:pStyle w:val="ConsPlusNonformat"/>
        <w:widowControl/>
        <w:spacing w:lineRule="auto" w: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Израсходовано средств на│  282,4│  663,9│ 1043,9│  968  │ 1411,6│</w:t>
      </w:r>
    </w:p>
    <w:p>
      <w:pPr>
        <w:pStyle w:val="ConsPlusNonformat"/>
        <w:widowControl/>
        <w:spacing w:lineRule="auto" w: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мероприятия по охране   │       │       │       │       │       │</w:t>
      </w:r>
    </w:p>
    <w:p>
      <w:pPr>
        <w:pStyle w:val="ConsPlusNonformat"/>
        <w:widowControl/>
        <w:spacing w:lineRule="auto" w: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руда на 1 работающего, │       │       │       │       │       │</w:t>
      </w:r>
    </w:p>
    <w:p>
      <w:pPr>
        <w:pStyle w:val="ConsPlusNonformat"/>
        <w:widowControl/>
        <w:spacing w:lineRule="auto" w: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руб.                    │       │       │       │       │       │</w:t>
      </w:r>
    </w:p>
    <w:p>
      <w:pPr>
        <w:pStyle w:val="ConsPlusNonformat"/>
        <w:widowControl/>
        <w:spacing w:lineRule="auto" w:line="360"/>
        <w:jc w:val="both"/>
        <w:rPr>
          <w:rFonts w:ascii="Times New Roman" w:hAnsi="Times New Roman" w:cs="Times New Roman"/>
        </w:rPr>
      </w:pPr>
      <w:r>
        <w:rPr>
          <w:rFonts w:cs="Times New Roman" w:ascii="Times New Roman" w:hAnsi="Times New Roman"/>
        </w:rPr>
        <w:t>__________________________________________________________________</w:t>
      </w:r>
    </w:p>
    <w:sectPr>
      <w:footerReference w:type="default" r:id="rId2"/>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rPr>
        <w:t xml:space="preserve"> </w:t>
      </w:r>
      <w:r>
        <w:rPr>
          <w:sz w:val="24"/>
        </w:rPr>
        <w:t>Чупрова Е.В. Право на пенсионное обеспечение и его реализация в условиях рыночной экономики. Автореф. дисс. канд. юрид. наук. М., 1991, с. 3; Сорк М. К лабиринту закона о пенсиях // Закон, 1996 № 4, с. 29; и др.</w:t>
      </w:r>
    </w:p>
  </w:footnote>
  <w:footnote w:id="3">
    <w:p>
      <w:pPr>
        <w:pStyle w:val="Footnote"/>
        <w:jc w:val="both"/>
        <w:rPr/>
      </w:pPr>
      <w:r>
        <w:rPr>
          <w:rStyle w:val="FootnoteCharacters"/>
        </w:rPr>
        <w:footnoteRef/>
      </w:r>
      <w:r>
        <w:rPr>
          <w:sz w:val="24"/>
        </w:rPr>
        <w:t xml:space="preserve"> </w:t>
      </w:r>
      <w:r>
        <w:rPr>
          <w:sz w:val="24"/>
        </w:rPr>
        <w:t>Вульф Л. От порядка к беспорядку / Как оформить пенсию. Библиотечка журнала «Социальная защита». М., 2004, с. 57.</w:t>
      </w:r>
    </w:p>
  </w:footnote>
  <w:footnote w:id="4">
    <w:p>
      <w:pPr>
        <w:pStyle w:val="Footnote"/>
        <w:jc w:val="both"/>
        <w:rPr/>
      </w:pPr>
      <w:r>
        <w:rPr>
          <w:rStyle w:val="FootnoteCharacters"/>
        </w:rPr>
        <w:footnoteRef/>
      </w:r>
      <w:r>
        <w:rPr>
          <w:sz w:val="24"/>
        </w:rPr>
        <w:t xml:space="preserve"> </w:t>
      </w:r>
      <w:r>
        <w:rPr>
          <w:sz w:val="24"/>
        </w:rPr>
        <w:t>право социального обеспечения. СПб.: Изд-во С-Петербургского университета, 2002. С. 79.</w:t>
      </w:r>
    </w:p>
  </w:footnote>
  <w:footnote w:id="5">
    <w:p>
      <w:pPr>
        <w:pStyle w:val="Normal"/>
        <w:rPr/>
      </w:pPr>
      <w:r>
        <w:rPr>
          <w:rStyle w:val="FootnoteCharacters"/>
        </w:rPr>
        <w:footnoteRef/>
      </w:r>
      <w:r>
        <w:rPr/>
        <w:t xml:space="preserve"> </w:t>
      </w:r>
      <w:r>
        <w:rPr/>
        <w:t>Мачульская Е.Е. Право социального обеспечения М., 2001. С. 124.</w:t>
      </w:r>
    </w:p>
    <w:p>
      <w:pPr>
        <w:pStyle w:val="Normal"/>
        <w:rPr/>
      </w:pPr>
      <w:r>
        <w:rPr/>
      </w:r>
    </w:p>
  </w:footnote>
  <w:footnote w:id="6">
    <w:p>
      <w:pPr>
        <w:pStyle w:val="Normal"/>
        <w:spacing w:lineRule="auto" w:line="360"/>
        <w:rPr/>
      </w:pPr>
      <w:r>
        <w:rPr>
          <w:rStyle w:val="FootnoteCharacters"/>
        </w:rPr>
        <w:footnoteRef/>
      </w:r>
      <w:r>
        <w:rPr/>
        <w:t xml:space="preserve"> </w:t>
      </w:r>
      <w:r>
        <w:rPr/>
        <w:t>Азарова Е.Г. Новое в законодательстве о пенсионном обеспечении. М., 2004. С. 43.</w:t>
      </w:r>
    </w:p>
    <w:p>
      <w:pPr>
        <w:pStyle w:val="Normal"/>
        <w:spacing w:lineRule="auto" w:line="360"/>
        <w:rPr/>
      </w:pPr>
      <w:r>
        <w:rPr/>
      </w:r>
    </w:p>
  </w:footnote>
  <w:footnote w:id="7">
    <w:p>
      <w:pPr>
        <w:pStyle w:val="Footnote"/>
        <w:jc w:val="both"/>
        <w:rPr/>
      </w:pPr>
      <w:r>
        <w:rPr>
          <w:rStyle w:val="FootnoteCharacters"/>
        </w:rPr>
        <w:footnoteRef/>
      </w:r>
      <w:r>
        <w:rPr/>
        <w:t xml:space="preserve"> </w:t>
      </w:r>
      <w:r>
        <w:rPr>
          <w:sz w:val="24"/>
        </w:rPr>
        <w:t>Чернышев С. Пенсии в связи с особыми условиями труда // Пенсионное обеспечение, 2003, № 3. С. 41-42.</w:t>
      </w:r>
    </w:p>
  </w:footnote>
  <w:footnote w:id="8">
    <w:p>
      <w:pPr>
        <w:pStyle w:val="Footnote"/>
        <w:jc w:val="both"/>
        <w:rPr/>
      </w:pPr>
      <w:r>
        <w:rPr>
          <w:rStyle w:val="FootnoteCharacters"/>
        </w:rPr>
        <w:footnoteRef/>
      </w:r>
      <w:r>
        <w:rPr>
          <w:sz w:val="24"/>
        </w:rPr>
        <w:t xml:space="preserve"> </w:t>
      </w:r>
      <w:r>
        <w:rPr>
          <w:sz w:val="24"/>
        </w:rPr>
        <w:t>Чернышев С. Пенсии в связи с особыми условиями труда // Пенсионное обеспечение, 2003, № 3. С. 42-43.</w:t>
      </w:r>
    </w:p>
  </w:footnote>
  <w:footnote w:id="9">
    <w:p>
      <w:pPr>
        <w:pStyle w:val="Footnote"/>
        <w:jc w:val="both"/>
        <w:rPr/>
      </w:pPr>
      <w:r>
        <w:rPr>
          <w:rStyle w:val="FootnoteCharacters"/>
        </w:rPr>
        <w:footnoteRef/>
      </w:r>
      <w:r>
        <w:rPr/>
      </w:r>
    </w:p>
  </w:footnote>
  <w:footnote w:id="10">
    <w:p>
      <w:pPr>
        <w:pStyle w:val="Footnote"/>
        <w:jc w:val="both"/>
        <w:rPr/>
      </w:pPr>
      <w:r>
        <w:rPr>
          <w:rStyle w:val="FootnoteCharacters"/>
        </w:rPr>
        <w:footnoteRef/>
      </w:r>
      <w:r>
        <w:rPr>
          <w:sz w:val="16"/>
          <w:szCs w:val="16"/>
        </w:rPr>
        <w:t xml:space="preserve">8 </w:t>
      </w:r>
      <w:r>
        <w:rPr>
          <w:sz w:val="24"/>
        </w:rPr>
        <w:t>Аниканов Е.,  Чернышев С. Пенсии за особые условия труда // Пенсионное обеспечение, 2000, № 8. С. 28-29.</w:t>
      </w:r>
    </w:p>
  </w:footnote>
  <w:footnote w:id="11">
    <w:p>
      <w:pPr>
        <w:pStyle w:val="Footnote"/>
        <w:jc w:val="both"/>
        <w:rPr/>
      </w:pPr>
      <w:r>
        <w:rPr>
          <w:rStyle w:val="FootnoteCharacters"/>
        </w:rPr>
        <w:footnoteRef/>
      </w:r>
      <w:r>
        <w:rPr/>
        <w:t xml:space="preserve">9 </w:t>
      </w:r>
      <w:r>
        <w:rPr>
          <w:sz w:val="24"/>
        </w:rPr>
        <w:t>Аниканов Е.,  Чернышев С. Пенсии за особые условия труда // Пенсионное обеспечение, 2000, № 8. С. 3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jc w:val="center"/>
      <w:outlineLvl w:val="1"/>
    </w:pPr>
    <w:rPr>
      <w:i/>
      <w:iCs/>
      <w:color w:val="000000"/>
      <w:szCs w:val="21"/>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Times New Roman" w:hAnsi="Times New Roman" w:cs="Times New Roman"/>
      <w:b w:val="false"/>
      <w:i w:val="false"/>
      <w:sz w:val="28"/>
      <w:u w:val="non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Нижний колонтитул Знак"/>
    <w:qFormat/>
    <w:rPr>
      <w:sz w:val="24"/>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19"/>
      <w:ind w:left="920" w:right="400" w:hanging="0"/>
    </w:pPr>
    <w:rPr>
      <w:rFonts w:ascii="Arial" w:hAnsi="Arial" w:eastAsia="Times New Roman" w:cs="Arial"/>
      <w:b/>
      <w:color w:val="auto"/>
      <w:sz w:val="18"/>
      <w:szCs w:val="20"/>
      <w:lang w:val="ru-RU" w:bidi="ar-SA" w:eastAsia="zh-CN"/>
    </w:rPr>
  </w:style>
  <w:style w:type="paragraph" w:styleId="Footnote">
    <w:name w:val="Footnote Text"/>
    <w:basedOn w:val="Normal"/>
    <w:pPr>
      <w:widowControl/>
      <w:autoSpaceDE w:val="true"/>
    </w:pPr>
    <w:rPr>
      <w:sz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34:00Z</dcterms:created>
  <dc:creator>USER</dc:creator>
  <dc:description/>
  <cp:keywords/>
  <dc:language>en-US</dc:language>
  <cp:lastModifiedBy>SYSTEM</cp:lastModifiedBy>
  <dcterms:modified xsi:type="dcterms:W3CDTF">2011-09-24T12:34:00Z</dcterms:modified>
  <cp:revision>2</cp:revision>
  <dc:subject/>
  <dc:title>Введение</dc:title>
</cp:coreProperties>
</file>