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ЮСТИЦИ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ШЕГО ПРОФЕССИОНАЛЬНОГО ОБРАЗОВАНИЯ</w:t>
      </w:r>
    </w:p>
    <w:p>
      <w:pPr>
        <w:pStyle w:val="Normal"/>
        <w:jc w:val="center"/>
        <w:rPr/>
      </w:pPr>
      <w:r>
        <w:rPr/>
        <w:t>«РОССИЙСКАЯ  ПРАВОВАЯ  АКАДЕМИЯ  МИНИСТЕРСТВА  ЮСТИЦИИ РОССИЙСКОЙ ФЕДЕРАЦИИ»</w:t>
      </w:r>
    </w:p>
    <w:p>
      <w:pPr>
        <w:pStyle w:val="Normal"/>
        <w:jc w:val="center"/>
        <w:rPr/>
      </w:pPr>
      <w:r>
        <w:rPr/>
        <w:t>СЕВЕРО-ЗАПАДНЫЙ (г. САНКТ – ПЕТЕРБУРГ) ФИЛИА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Ф Е Р А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по дисциплине:    </w:t>
      </w:r>
      <w:r>
        <w:rPr>
          <w:b/>
          <w:i/>
          <w:sz w:val="28"/>
          <w:szCs w:val="28"/>
        </w:rPr>
        <w:t>ЖЕЛИЩНОЕ НОЕ ПРА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теме:    ПЕРЕВОД ЖИЛОГО ПОМЕЩЕНИЯ В НЕЖИЛО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782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</w:tblGrid>
      <w:tr>
        <w:trPr/>
        <w:tc>
          <w:tcPr>
            <w:tcW w:w="47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ыполнена студенто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     курса, группы   № 5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8255</wp:posOffset>
                      </wp:positionV>
                      <wp:extent cx="457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-0.65pt" to="39.55pt,-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-9525</wp:posOffset>
                      </wp:positionV>
                      <wp:extent cx="685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-0.75pt" to="174.55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заочной формы обу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ой Мариной Геннадиев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подаватель: К.ю.н., доцен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унькова Ольга Викто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-Петербур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262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ицы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22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и условия перевода жилого помещения в нежилой фонд</w:t>
            </w:r>
          </w:p>
        </w:tc>
        <w:tc>
          <w:tcPr>
            <w:tcW w:w="226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и документы, необходимые для перевода жилого помещения в нежилой фонд</w:t>
            </w:r>
          </w:p>
        </w:tc>
        <w:tc>
          <w:tcPr>
            <w:tcW w:w="22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- 9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ая ответственность за нарушение порядка перевода жилого помещения в нежилой фонд</w:t>
            </w:r>
          </w:p>
        </w:tc>
        <w:tc>
          <w:tcPr>
            <w:tcW w:w="22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- 11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22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- 13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ой литературы</w:t>
            </w:r>
          </w:p>
        </w:tc>
        <w:tc>
          <w:tcPr>
            <w:tcW w:w="22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 Е Д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се чаще мы становимся свидетелями того, как хозяйствующие субъ-екты, будь то организации или индивидуальные предприниматели, органи-зуют свою деятельность буквально по соседству - в жилых дома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bookmarkStart w:id="0" w:name="sub_1091"/>
      <w:r>
        <w:rPr>
          <w:sz w:val="28"/>
          <w:szCs w:val="28"/>
        </w:rPr>
        <w:t xml:space="preserve">Однако действующее законодательство запрещает таким субъектам осуществлять предпринимательскую деятельность в жилых помещениях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ы, связанные с таким переводом, во многом возникают из-за злоупотреблений чиновников своими должностными обязанностями. Поэто-му законодатель посвятил регулированию перевода жилых помещений в не-жилые специальную главу Жилищного кодекса РФ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- главу 3, а также </w:t>
      </w:r>
      <w:bookmarkEnd w:id="0"/>
      <w:r>
        <w:rPr>
          <w:sz w:val="28"/>
          <w:szCs w:val="28"/>
        </w:rPr>
        <w:t>по-ложения п. 2 ст. 671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и п. 3 ст. 288 Гражданского кодекса  РФ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в соответствии с которыми - жилые помещения предназначены только для проживания граждан, а использование квартир в других целях (например, под офис) до-пускается только после перевода последних в нежилые помеще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реферате будут рассмотрены вопросы по переводу жилого помеще-ния в нежилое для использования его в предпринимательской дея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АНИЕ И УСЛОВИЕ ПЕРЕВОДА ЖИЛОГ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МЕЩЕНИЯ В НЕЖИЛОЙ ФОН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нованиями для перевода жилого помещения в нежилое могут, напри-мер, являться: решения государственных органов (в том числе суда) и орга-нов местного самоуправления в случае признания жилых помещений непри-годными для проживания; договоры (например, договор социального найма, предусматривающий случаи перевода жилого помещения в нежилое) и иные сделки; решения собственников (владельцев) жилого помещ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ледует отметить, что не каждому жилью (квартире) можно присвоить статус нежилого помещения. Жилищный кодекс предъявляет ряд требова-ний, условий к квартирам для перевода их в состав нежилого фонд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нежилое можно перевести жилое помещение (ст. 22 ЖК РФ), есл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на него отсутствует обременение права собственност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к нему есть отдельный доступ, то есть не нужно использовать проход, по которому обеспечивается доступ к иным жилым помещения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 помещение (квартира) в многоквартирном доме расположено на пер-вом этаже или же помещения, находящиеся непосредственно под "перево-димой" квартирой, не являются жилым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 гражданам, выселяемым из жилых помещений, предоставляются (по договору социального найма) благоустроенные жилые помещения (п. 2 ст. 85, ст. 87 ЖК РФ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 жилое помещение признано непригодным для проживания по основа-ниям и в порядке, установленным Правительством РФ (п. 4 ст. 15 ЖК РФ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Если хотя бы одно из условий, предусмотренных статьей 22 Жилищ-ного кодекса РФ, не выполняется, то это является основанием для отказа в переводе жилого помещения в нежилое (подп. 3 п. 1 ст. 24 ЖК РФ)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И ДОКУМЕНТЫ НЕОБХОДИМЫЕ ДЛЯ ПЕРЕВОДА ЖИЛОГО ПОМЕЩЕНИЯ В НЕЖИЛОЙ ФОН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чем рассмотреть вопрос о переводе жилого помещения в сос-тав нежилого фонда, необходимо отметить, что в определенных случаях жи-лищное законодательство позволяет использовать жилое помещение в пред-принимательской деятельности налогоплательщика, но с одной оговор-кой (п. 2 ст. 17 ЖК РФ): если это не нарушает права и законные интересы других граждан, а также требования, которым должно отвечать жилое помещени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ак, в соответствии с п. 6, 7 ст. 21 закона N 63-ФЗ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адвокат может ис-пользовать в профессиональной деятельности (для размещения адвокатского кабинета) жилое помещение, которое принадлежит ему или членам его семьи на праве собственности, с согласия последних, или занимаемое им по дого-вору найма, соответственно, если не против наймодател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п. 2 ст. 23 ЖК РФ пакет документов должен вклю-чать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явление о переводе помещения (квартиры) в состав нежилого фон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тем, что форма заявления действующим законодательством не утверждена, соответственно, оно может быть составлено произвольно. По сути данный документ выполняет роль сопроводительного письма, в котором необходимо указать прилагаемые к нему документы, а также, по мнению автора статьи, планирует ли заявитель переустройство или перепланировку помещения, кому адресовано данное заявление (наименование органа мест-ного самоуправления) и, собственно, само намерение организации перевести квартиру в разряд нежилых помещени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явление можно составить на фирменном бланке организации с печа-тью за подписью генерального директора или уполномоченного лица (пред-ставителя организации), однако в последнем случае у заявителя должна быть соответствующая доверенност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Правоустанавливающие документы на переводимое помещ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новным правоустанавливающим документом на помещение в РФ является свидетельство о государственной регистрации права собственности на тот или иной объект недвижимости, которое выдается территориальным органом Федеральной регистрационной службы, на который возложены пол-номочия по ведению Единого государственного реестра прав на недвижимое имущество и сделок с ним</w:t>
      </w:r>
      <w:r>
        <w:rPr>
          <w:rStyle w:val="Style17"/>
          <w:sz w:val="28"/>
          <w:szCs w:val="28"/>
        </w:rPr>
        <w:t>.</w:t>
      </w:r>
      <w:r>
        <w:rPr>
          <w:sz w:val="28"/>
          <w:szCs w:val="28"/>
        </w:rPr>
        <w:t xml:space="preserve"> В данном реестре налогоплательщик должен заре-гистрировать сделку по приобретению помещения (квартиры), после чего он получает правоустанавливающий докумен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Жилищный кодекс предоставляет собственникам переводимого поме-щения право выбора: представить подлинники правоустанавливающих до-кументов или их копии, заверенные нотариус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Технический паспорт переводимого помещения (квартиры), а также поэтажный план дома, в котором находится данное помещ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язанность по технической инвентаризации и паспортизации жилищ-ного фонда возложена на бюро технической инвентаризации (БТИ). Соответ-ственно, для получения вышеупомянутых документов необходимо обратить-ся в БТИ по месту нахождения помещения (квартиры) с заявлением о соста-влении указанных документов и с гарантией их оплаты (гарантийное пись-мо), приложив к нему свидетельство о праве собственности на жилое поме-щение и доверенность представителя организ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Подготовленный и оформленный в установленном порядке проект переустройства и (или) перепланировки переводимого помещ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ект собственник помещения готовит самостоятельно, однако его окончательный вариант необходимо согласовать с органом местного самоу-правления по месту нахождения помещения. Для этого следует обратиться в данный орган с соответствующим заявлением и приложить к нему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равоустанавливающие документы на переустраиваемое и (или) перепланируемое жилое помещени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дготовленный и оформленный в установленном порядке проект переустройства и (или) перепланировки жилого помещ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технический паспорт переустраиваемого и (или) перепланируемого жилого помеще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) заключение органа по охране памятников архитектуры, истории и культуры о допустимости проведения переустройства и (или) перепланиров-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 согласовании или об отказе в согласовании должно быть принято по результатам рассмотрения соответствующего заявления не позд-нее чем через 45 дней со дня представления указанных документов в орган местного самоуправления (п. 4 ст. 26 ЖК РФ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трех дней с момента принятия решения о согласовании про-екта заявителю выдается или направляется по адресу, указанному в заяв-лении, документ, подтверждающий принятие такого решения, который и яв-ляется основанием проведения переустройства и (или) перепланировки жи-лого помещения. </w:t>
      </w:r>
      <w:r>
        <w:rPr>
          <w:rStyle w:val="Style17"/>
          <w:color w:val="000000"/>
          <w:sz w:val="28"/>
          <w:szCs w:val="28"/>
          <w:u w:val="none"/>
        </w:rPr>
        <w:t>Формы</w:t>
      </w:r>
      <w:r>
        <w:rPr>
          <w:sz w:val="28"/>
          <w:szCs w:val="28"/>
        </w:rPr>
        <w:t xml:space="preserve"> заявления и документа, подтверждающего приня-тие решения о согласовании переустройства и (или) перепланировке жилого помещения, утверждены Постановлением Правительства РФ от 28.04.2005 N 266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сле представления вышеперечисленных документов в орган, осуще-ствляющий перевод помещений, заявителю выдается расписка в получении документов с указанием перечня и даты их представления (п. 3 ст. 23 ЖК РФ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опрос решился положительно и у органа местного самоуправле-ния нет требований "о проведении переустройства, и (или) перепланировки, и (или) иных работ", документ (уведомление) служит основанием для испо-льзования помещения в качестве нежилого (п. 7 ст. 23  ЖК РФ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Если же вопрос решился положительно, но требуется "проведение пе-реустройства, и (или) перепланировки, и (или) иных работ", то документ (уведомление) должен содержать перечень таких работ. В этом случае доку-мент (уведомление) является промежуточным. Получив его, заявитель дол-жен выполнить все указанные в нем предпис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тказать в переводе помещения в нежилой фонд возможно только в определенных случаях (п. 1 ст. 24 ЖК РФ), а именно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непредставление указанных выше документ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редставление документов в орган местного самоуправления не по месту нахождения жилого помещения (квартиры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переводимое помещение не соответствует критериям ст. 22 ЖК РФ, например, отсутствует техническая возможность организовать отдельный вход в помещени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ешение об отказе в переводе помещения должно содержать основания отказа с обязательной ссылкой на перечисленные нарушения (п. 2 ст. 24 ЖК РФ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во всех остальных случаях чиновники обязаны принять решение о переводе жилого помещения в состав нежилого фонда, иначе решение органа местного самоуправления об отказе в таком переводе можно обжаловать в судебном порядк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вершение переустройства, перепланировки или иных работ оформ-ляется актом приемочной комиссии, созданной главой администрации органа местного самоуправления. Этот акт администрация органа местного самоуп-равления направляет в Государственное учреждение технической инвента-ризации субъекта Российской Федерации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3. ЮРИДИЧЕСКАЯ ОТВЕТСТВЕННОСТЬ ЗА НАРУШЕНИ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КА ПЕРЕВОДА ЖИЛОГО ПОМЕЩЕНИЯ В НЕЖИЛОЙ ФОН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случае, когда в качестве арендодателя или собственника жилого по-мещения, используемого в предпринимательских целях, выступает гражда-нин (физическое лицо), то его могут привлечь к административной ответст-венности по ст. 7.21 "Нарушение правил пользования жилыми помещения-ми" Ко АП РФ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 Ему грозит либо предупреждение, либо штраф, размер кото-рого составляет от 1 000 до 1 500 руб. Заметьте, оштрафовать могут только гражданина (физическое лицо). Организацию, ее должностных лиц или ин-дивидуального предпринимателя привлечь по данной статье не получится - нет законных оснований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целях применения Ко АП РФ индивидуальные предприниматели приравниваются к должностным лицам (ст. 2.4). Однако если арендодателем или собственником выступает другая организация (индивидуальный предп-риниматель), то в соответствии со ст. 167 ГК РФ им необходимо будет вер-нуть полученную арендную плату в полном объеме (при наличии арендных отношений) и, соответственно, изменить данные налогового и бухгалтерс-кого учет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месте с тем организацию могут привлечь и к административной от-ветственности, если это предусмотрено законодательством субъекта РФ. На-пример, в Постановлении ФАС ДВО от 06.07.2005 N Ф03-А73/05-2/1631 рас-смотрена следующая ситуация. По результатам проверки жилищная инспек-ция Хабаровска установила, что квартира в жилом многоквартирном доме используется под офис. В результате было вынесено предписание об осво-бождении помещения и протокол об административном правонарушении, а организацию привлекли к ответственности по ст. 4.18 Кодекса Хабаровского края об административных правонарушениях в виде штрафа в размере 10 000 руб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данной нормой использование не по назначению по-мещений в многоквартирных домах: влечет наложение административного штрафа на юридических лиц в размере от 50 до 200 МРОТ. При этом суд подтвердил правомерность принятых чиновниками документов, указав, что факт использования жилого помещения под офис подтверждается актами обследования и проверки, из которых следует, что в квартире установлена офисная мебель, имеются 7 компьютеров, работают люди. Документы, подт-верждающие факт заселения в указанное помещение командированных ра-ботников, а также проживание их в данном помещении в период команди-ровок, общество не представило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организация или индивидуальный предприниматель переобору-дуют жилое помещение без согласия нанимателя (собственника) помещения, в результате существенно изменятся условия пользования жилым домом и (или) жилым помещением, то хозяйствующий субъект рискует быть прив-леченным к административной ответственности по ст. 7.22 Ко АП РФ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 штрафа в данном случае может составить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для индивидуальных предпринимателей (должностных лиц) - от 4 000 до 5 000 руб.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для организаций - от 5 000 до 10 000 руб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А К Л Ю Ч Е Н И Е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 можно сделать вывод, что не каждому жилью (квар-тире) можно присвоить статус нежилого помещения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и арбитражные суды при рассмотрении споров по данному вопросу занимают схожую позицию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обще, по мнению судей, любые сделки, направленные на использо-вание жилого помещения в целях иных, чем проживание граждан, не поро-ждают правовых последствий (Постановление ФАС МО от 08.05.2002 N КГ-А40/2777-02). Можно привести Постановление ФАС ЗСО от 05.10.2006 N Ф04-6453/2006(27008-А46-13), в котором сделан вывод о том, что сделки, связанные с арендой (имущественным наймом), безвозмездным пользовани-ем, а также иным, не связанным с проживанием граждан использованием ор-ганизациями жилых помещений, которые не были переведены в нежилые в порядке, установленном жилищным законодательством, являются ничтож-ными (Постановление ФАС ЗСО от 24.11.2005 N Ф04-8366/2005(17135-А70-9)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практике приобретение квартиры для размещения в ней офиса яв-ляется выгодным с экономической точки зрения, поскольку позволяет зна-чительно экономить на затратах на приобретение офиса. Действительно, если сразу приобретать офисное помещение, то стоимость такой покупки будет на порядок выш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аким образом, при размещении в квартире офиса имеются все осно-вания для принятия квартиры к налоговому учету в качестве основного средства (п. 1 ст. 257 НК РФ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) с последующим начислением по этой квартире амортиз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амортизационные отчисления должны учитываться в составе расходов при условии их обоснованности, направленности на получение дохода и документальном подтверждении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ЗОВАННОЙ ЛИТЕРАТУ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 (принята на всенародном голосо-вании 12 декабря 1993г.).</w:t>
      </w:r>
    </w:p>
    <w:p>
      <w:pPr>
        <w:pStyle w:val="Normal"/>
        <w:spacing w:lineRule="auto" w:line="360" w:before="0" w:after="139"/>
        <w:ind w:firstLine="708"/>
        <w:jc w:val="both"/>
        <w:rPr/>
      </w:pPr>
      <w:r>
        <w:rPr>
          <w:sz w:val="28"/>
          <w:szCs w:val="28"/>
        </w:rPr>
        <w:t>- Федеральный закон от 31 мая 2002 г. N 63-Ф3 "Об адвокатской деятельности и адвокатуре в Российской Федерации" (с изменениями  и дополнениями от 24 июля 2007 г.)</w:t>
      </w:r>
    </w:p>
    <w:p>
      <w:pPr>
        <w:pStyle w:val="Heading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Налоговый кодекс Российской Федерации (НК РФ) часть первая от 31 июля 1998 г. N 146-ФЗ и часть вторая от 5 августа 2000 г. N 117-ФЗ (с изменениями и дополнениями от 24 июля 2007 г.)</w:t>
      </w:r>
    </w:p>
    <w:p>
      <w:pPr>
        <w:pStyle w:val="Normal"/>
        <w:autoSpaceDE w:val="false"/>
        <w:spacing w:lineRule="auto" w:line="360" w:before="0" w:after="139"/>
        <w:ind w:firstLine="708"/>
        <w:jc w:val="both"/>
        <w:rPr/>
      </w:pPr>
      <w:r>
        <w:rPr>
          <w:sz w:val="28"/>
          <w:szCs w:val="28"/>
        </w:rPr>
        <w:t>- Кодекс Российской Федерации об административных правонаруше-ниях от 30 декабря 2001 г. N 195-ФЗ (Ко АП РФ) (с изменениями и допол-нениями от 24 июля 2007 г.)</w:t>
      </w:r>
    </w:p>
    <w:p>
      <w:pPr>
        <w:pStyle w:val="Normal"/>
        <w:autoSpaceDE w:val="false"/>
        <w:spacing w:lineRule="auto" w:line="360" w:before="0" w:after="139"/>
        <w:ind w:firstLine="708"/>
        <w:jc w:val="both"/>
        <w:rPr/>
      </w:pPr>
      <w:r>
        <w:rPr>
          <w:sz w:val="28"/>
          <w:szCs w:val="28"/>
        </w:rPr>
        <w:t>- Гражданский кодекс Российской Федерации (ГК РФ) (части первая, вторая, третья и четвертая) (с изменениями  и дополнениями от 24 июля 2007 г.)</w:t>
      </w:r>
    </w:p>
    <w:p>
      <w:pPr>
        <w:pStyle w:val="Heading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Жилищный кодекс Российской Федерации от 29 декабря 2004 г. N 188-ФЗ (с изменениями от 29 декабря 2006 г.)</w:t>
      </w:r>
    </w:p>
    <w:p>
      <w:pPr>
        <w:pStyle w:val="Normal"/>
        <w:spacing w:lineRule="auto" w:line="360" w:before="0" w:after="139"/>
        <w:ind w:firstLine="708"/>
        <w:jc w:val="both"/>
        <w:rPr/>
      </w:pPr>
      <w:r>
        <w:rPr>
          <w:sz w:val="28"/>
          <w:szCs w:val="28"/>
        </w:rPr>
        <w:t>- Постановление Правительства РФ от 28 апреля 2005 г. N 266 "Об утверждении формы заявления о переустройстве и (или) перепланировке жи-лого помещения и формы документа, подтверждающего принятие решения о согласовании переустройства и (или) перепланировки жилого помещения" (с изменениями  и дополнениями от 21 сентября 2005 г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1"/>
        <w:spacing w:before="108" w:after="108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Жилищный кодекс Российской Федерации от 29 декабря 2004 г. N 188-ФЗ (с изменениями от 29 декабря 2006 г.)</w:t>
      </w:r>
    </w:p>
  </w:footnote>
  <w:footnote w:id="3">
    <w:p>
      <w:pPr>
        <w:pStyle w:val="Normal"/>
        <w:autoSpaceDE w:val="false"/>
        <w:spacing w:before="0" w:after="139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Статья 671.</w:t>
      </w:r>
      <w:r>
        <w:rPr>
          <w:color w:val="000000"/>
          <w:sz w:val="20"/>
          <w:szCs w:val="20"/>
        </w:rPr>
        <w:t xml:space="preserve"> «Договор найма жилого помещения» </w:t>
      </w:r>
      <w:r>
        <w:rPr>
          <w:sz w:val="20"/>
          <w:szCs w:val="20"/>
        </w:rPr>
        <w:t>Гражданского кодекса Российской Федерации (ГК РФ) (части первая, вторая, третья и четвертая) (с изменениями  и дополнениями от 24 июля 2007 г.)</w:t>
      </w:r>
    </w:p>
    <w:p>
      <w:pPr>
        <w:pStyle w:val="Normal"/>
        <w:autoSpaceDE w:val="false"/>
        <w:spacing w:before="0" w:after="139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Normal"/>
        <w:autoSpaceDE w:val="false"/>
        <w:spacing w:before="0" w:after="139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Статья 288.</w:t>
      </w:r>
      <w:r>
        <w:rPr>
          <w:color w:val="000000"/>
          <w:sz w:val="20"/>
          <w:szCs w:val="20"/>
        </w:rPr>
        <w:t xml:space="preserve"> «Собственность на жилое помещение» » </w:t>
      </w:r>
      <w:r>
        <w:rPr>
          <w:sz w:val="20"/>
          <w:szCs w:val="20"/>
        </w:rPr>
        <w:t>Гражданского кодекса Российской Федерации (ГК РФ) (части первая, вторая, третья и четвертая) (с изменениями  и дополнениями от 24 июля 2007 г.)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left="892" w:hanging="8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</w:footnote>
  <w:footnote w:id="5">
    <w:p>
      <w:pPr>
        <w:pStyle w:val="Normal"/>
        <w:spacing w:before="0" w:after="139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еральный закон от 31 мая 2002 г. N 63-Ф3 "Об адвокатской деятельности и адвокатуре в Российской Федерации" (с изменениями  и дополнениями от 24 июля 2007 г.)</w:t>
      </w:r>
    </w:p>
    <w:p>
      <w:pPr>
        <w:pStyle w:val="Normal"/>
        <w:autoSpaceDE w:val="false"/>
        <w:spacing w:before="0" w:after="139"/>
        <w:ind w:left="1118" w:firstLine="111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before="0" w:after="139"/>
        <w:ind w:left="1118" w:firstLine="111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</w:footnote>
  <w:footnote w:id="6">
    <w:p>
      <w:pPr>
        <w:pStyle w:val="Normal"/>
        <w:spacing w:before="0" w:after="139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тановление Правительства РФ от 28 апреля 2005 г. N 266 "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" (с изменениями  и дополнениями от 21 сентября 2005 г.)</w:t>
      </w:r>
    </w:p>
    <w:p>
      <w:pPr>
        <w:pStyle w:val="Normal"/>
        <w:spacing w:before="0" w:after="139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7">
    <w:p>
      <w:pPr>
        <w:pStyle w:val="Normal"/>
        <w:autoSpaceDE w:val="false"/>
        <w:spacing w:before="0" w:after="139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декс Российской Федерации об административных правонарушениях от 30 декабря 2001 г. N 195-ФЗ (Ко АП РФ) (с изменениями и дополнениями от 24 июля 2007 г.)</w:t>
      </w:r>
    </w:p>
    <w:p>
      <w:pPr>
        <w:pStyle w:val="Normal"/>
        <w:autoSpaceDE w:val="false"/>
        <w:spacing w:before="0" w:after="139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8">
    <w:p>
      <w:pPr>
        <w:pStyle w:val="Normal"/>
        <w:autoSpaceDE w:val="false"/>
        <w:spacing w:before="0" w:after="139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логовый кодекс Российской Федерации (НК РФ) (с изменениями и дополнениями от 24 июля 2007 г.)</w:t>
      </w:r>
    </w:p>
    <w:p>
      <w:pPr>
        <w:pStyle w:val="Normal"/>
        <w:autoSpaceDE w:val="false"/>
        <w:spacing w:before="0" w:after="139"/>
        <w:ind w:left="559" w:firstLine="55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39"/>
        <w:ind w:left="559" w:firstLine="559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Цветовое выделение"/>
    <w:qFormat/>
    <w:rPr>
      <w:b/>
      <w:color w:val="000080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30:00Z</dcterms:created>
  <dc:creator>user</dc:creator>
  <dc:description/>
  <cp:keywords/>
  <dc:language>en-US</dc:language>
  <cp:lastModifiedBy>SYSTEM</cp:lastModifiedBy>
  <cp:lastPrinted>2007-07-27T14:36:00Z</cp:lastPrinted>
  <dcterms:modified xsi:type="dcterms:W3CDTF">2011-09-24T12:30:00Z</dcterms:modified>
  <cp:revision>2</cp:revision>
  <dc:subject/>
  <dc:title>МИНИСТЕРСТВО ЮСТИЦИИ РОССИЙСКОЙ ФЕДЕРАЦИИ</dc:title>
</cp:coreProperties>
</file>