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Style25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Style25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Style25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Style25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Style25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Style25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Style25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Style25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Style25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Style25"/>
        <w:rPr>
          <w:rStyle w:val="1"/>
          <w:b w:val="false"/>
          <w:b w:val="false"/>
          <w:bCs w:val="false"/>
          <w:caps w:val="false"/>
          <w:smallCaps w:val="false"/>
          <w:kern w:val="0"/>
        </w:rPr>
      </w:pPr>
      <w:r>
        <w:rPr>
          <w:rStyle w:val="1"/>
          <w:b w:val="false"/>
          <w:bCs w:val="false"/>
          <w:color w:val="000000"/>
        </w:rPr>
        <w:t>ПЕРЕКОСЫ РЕГИОНАЛЬНОЙ ЭКОНОМИЧЕСКОЙ ПОЛИТИКИ ГОСУДАРСТВА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ерекосы региональной полит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отношение между центром и регион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ход экономики Украины к рыночным отношениям обусловил объективную необходимость системного исследования региональной экономики, анализа недостатков и противоречий, существующих между центром и регионами в сфере межбюджетных отношений, механизма организации власти в регионах, в частности в разграничении полномочий между местными органами исполнительной власти и органами местного самоуправления, а также административно-территориального строя Украины.</w:t>
      </w:r>
    </w:p>
    <w:p>
      <w:pPr>
        <w:pStyle w:val="Normal"/>
        <w:rPr/>
      </w:pPr>
      <w:r>
        <w:rPr/>
        <w:t xml:space="preserve">Проблемам региональной экономической политики посвящены многочисленные публикации как молодых научных работников, так и опытных ученых, в частности М. Долишнего, И. Лукинова, С. Дорогунцова, </w:t>
      </w:r>
      <w:r>
        <w:rPr>
          <w:lang w:val="uk-UA"/>
        </w:rPr>
        <w:t xml:space="preserve">Б. Данилишина, М. Паламарчука, </w:t>
      </w:r>
      <w:r>
        <w:rPr/>
        <w:t>Л. Чернюк, Л. Руденко, О. Шаблия и др., которые создали теоретико-методические предпосылки для дальнейших научных поисков в этой отрасли. В настоящее время анализу финансовых отношений посвящен ряд публикаций, но все они рассматривают проблему в одной плоскости, не учитывая многоаспектность явления и специфику его проявления для отдельных регионов Украины. Среди неотложных проблем в этой сфере - чрезмерность бюджетных расходов на центральную власть, отсутствие реального финансового обеспечения местного и регионального развития.</w:t>
      </w:r>
    </w:p>
    <w:p>
      <w:pPr>
        <w:pStyle w:val="Normal"/>
        <w:rPr/>
      </w:pPr>
      <w:r>
        <w:rPr/>
        <w:t>Основными причинами такого положения являются: нечеткое разграничение полномочий между местными органами исполнительной власти и органами местного самоуправления, большое количество так называемых делегированных полномочий, что лишает субъектов местного самоуправления организационно-правовой самостоятельности; несовершенство статуса органов местного самоуправления регионального уровня, которые фактически лишены собственных исполнительных органов; несовершенство правовой базы; неопределенности по вопросам финансово-экономических основ развития местного самоуправления.</w:t>
      </w:r>
    </w:p>
    <w:p>
      <w:pPr>
        <w:pStyle w:val="Normal"/>
        <w:rPr/>
      </w:pPr>
      <w:r>
        <w:rPr/>
        <w:t>Цель работы - исследовать причины определяющие несовершенство местного самоуправления и проследить пути оптимизации работы его.</w:t>
      </w:r>
      <w:r>
        <w:br w:type="page"/>
      </w:r>
    </w:p>
    <w:p>
      <w:pPr>
        <w:pStyle w:val="Heading2"/>
        <w:ind w:hanging="0"/>
        <w:rPr/>
      </w:pPr>
      <w:r>
        <w:rPr/>
        <w:t>Перекосы региональной поли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статье 95 Конституции Украины, "Бюджетная система Украины строится на основах справедливого и непредвзятого распределения общественного богатства между гражданами и территориальными общинами", то есть предполагает формирование ее снизу - от уровня территориальной общины. Однако до настоящего времени весь бюджетный процесс продолжает базироваться на откровенном финансовом диктате центральных, областных и районных органов государственной власти. Сегодня органы местного самоуправления не в состоянии влиять на формирование как централизованных местных бюджетов (областного или районного), так и Государственного бюджета Украины, поскольку их собственные доходы мизерны.</w:t>
      </w:r>
    </w:p>
    <w:p>
      <w:pPr>
        <w:pStyle w:val="Normal"/>
        <w:rPr/>
      </w:pPr>
      <w:r>
        <w:rPr/>
        <w:t xml:space="preserve">Чрезмерная централизация государственных финансовых ресурсов искажает рыночные реформы, ведь теоретические обобщения и опыт многих стран мира неопровержимо доказали, что никакие централистские и автаркистские модели управления территориальными и региональными системами страны не в состоянии обеспечить положительные экономические и политические сдвиги, тормозят инициативу и экономические интересы регионов, приводят к отставанию, застою и кризисному положению хозяйства регионов и всего государства </w:t>
      </w:r>
      <w:r>
        <w:rPr>
          <w:vertAlign w:val="superscript"/>
        </w:rPr>
        <w:t>1</w:t>
      </w:r>
      <w:r>
        <w:rPr/>
        <w:t xml:space="preserve">. Вместе со слабой руководимостью экономики государства указанные негативы усиливаются отсутствием четкого, понятного, прогрессивного законодательства и правовых норм ответственности за бюджетно-финансовые просчеты и излишние расходы государства из-за ошибочных решений должностных лиц, законодательных актов, причиняющих вред экономике. Речь идет, следовательно, и об отсутствии ответственности Президента Украины как активного участника законодательного и исполнительного процессов за осуществляемую в Украине экономическую стратегию и ее возможные последствия </w:t>
      </w:r>
      <w:r>
        <w:rPr>
          <w:vertAlign w:val="superscript"/>
        </w:rPr>
        <w:t>2</w:t>
      </w:r>
      <w:r>
        <w:rPr/>
        <w:t xml:space="preserve">, когда, к тому же, не обеспечен эффективный механизм функционирования национальной экономики 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На примере финансового и экономического положения регионов хорошо видно хаос в национальной экономике вследствие отсутствия действенного рационального механизма хозяйствования и четкого законодательства относительно распределения в первую очередь бюджетных средств и функциональных полномочий между всеми звеньями власти в процессе реализации финансовой политики государства. В настоящее время в связи с тем, что метод распределения финансовых ресурсов государства по звеньям бюджетной системы в отношении регионов имеет конфиска-ционный характер </w:t>
      </w:r>
      <w:r>
        <w:rPr>
          <w:vertAlign w:val="superscript"/>
        </w:rPr>
        <w:t>4</w:t>
      </w:r>
      <w:r>
        <w:rPr/>
        <w:t>, все финансовое бремя переложено с центра на регионы, подтверждением чему является то, что регионы задыхаются от острых, годами не решаемых и постоянно возрастающих проблем из-за хронического недофинансирования со стороны государства. В наиболее сложном положении оказалась социальная сфера регионов, что не позволяет реально сдерживать процессы обнищания и депопуляции населения, а демографический кризис приобрел катастрофический характер, вследствие чего на региональном уровне возникли очаги повышенной социально-политической напряженности. Искажение и имитация рыночных реформ сопровождаются утратой частью населения мотивации к предпринимательской деятельности, что привело к такому разрушительному общественному явлению, как полное безразличие населения. Следовательно, устранение первопричин этих и других отрицательных явлений становится одной из самых главных задач по национальной безопасности.</w:t>
      </w:r>
    </w:p>
    <w:p>
      <w:pPr>
        <w:pStyle w:val="Normal"/>
        <w:rPr/>
      </w:pPr>
      <w:r>
        <w:rPr/>
        <w:t>Сегодня промышленный потенциал регионов, по нашим выборочным исследованиям, используется на уровне 15-50%, и это свидетельствует о том, что значительная часть предприятий вообще не работает. В некоторых регионах большое количество промышленных объектов с высокими капитале - и энергоемкостью истощают местные ресурсы, продолжают загрязнять окружающую среду и не дают ощутимого эффекта ни регионам, ни государству.</w:t>
      </w:r>
    </w:p>
    <w:p>
      <w:pPr>
        <w:pStyle w:val="Normal"/>
        <w:rPr/>
      </w:pPr>
      <w:r>
        <w:rPr/>
        <w:t xml:space="preserve">Днепропетровщина, требующая значительных средств на возмещение самого высокого в стране уровня экологической и техногенной нагрузки, наоборот, по вкладу в формирование национального дохода занимает одно из ведущих мест в стране, а по использованию - двенадцатое, хотя этот регион требует намного больших затрат, чем Херсонская, Николаевская и другие области 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rPr/>
      </w:pPr>
      <w:r>
        <w:rPr/>
        <w:t>От внутренней несбалансированности страдает и структура экономики многих аграрных регионов Украины. В соответствии с этим продолжает деформироваться макроструктура экономики, обостряющая дефицит государственного и региональных бюджетов.</w:t>
      </w:r>
    </w:p>
    <w:p>
      <w:pPr>
        <w:pStyle w:val="Normal"/>
        <w:rPr/>
      </w:pPr>
      <w:r>
        <w:rPr/>
        <w:t>Валютно-финансовая, кредитная, налоговая и ценовая политика государства должны были бы создавать предпосылки для внутрирегионального накопления, формирования финансово достаточных местных бюджетов и крайне необходимых для регионов фондов финансового регулирования. Только при таких условиях властные структуры областей и районов могут влиять на развитие предпринимательства, активизацию инициативы по совершенствованию и эффективному использованию трудового потенциала, ресурсов, росту товарного производства и жизненного уровня людей. Однако продолжается изъятие государством бюджетных средств некоторых областей и Киева, что ослабляет финансово-экономическую базу многих регионов и</w:t>
      </w:r>
    </w:p>
    <w:p>
      <w:pPr>
        <w:pStyle w:val="Normal"/>
        <w:rPr/>
      </w:pPr>
      <w:r>
        <w:rPr/>
        <w:t>Это не позволяет принимать целенаправленные меры государственной региональной экономической политики, которые обеспечивали бы эффективное регулирование процессов регионального и местного развития, согласование действий центральных и местных органов исполнительной власти относительно структурной перестройки экономики страны, поскольку в Украине за последние годы сформирована неконтролируемая власть феодального типа.</w:t>
      </w:r>
    </w:p>
    <w:p>
      <w:pPr>
        <w:pStyle w:val="Normal"/>
        <w:rPr/>
      </w:pPr>
      <w:r>
        <w:rPr/>
        <w:t>Вспомним известный еще со времен директивного управления постулат: "Рациональное размещение производительных сил, то есть территориальное распределение предприятий и их комплексов по административным и крупным экономическим районам, обеспечивает экономию общественного труда, комплексное развитие районов и специализацию их хозяйств, устраняет чрезмерное скопление населения в крупных городах, способствует преодолению существенных различий между городом и селом, дальнейшему выравниванию условий экономического развития регионов страны". Этот постулат продолжает эксплуатироваться в Украине и в настоящее время в том плане, что слова "с одинаковым успехом" означают, что ни тогда, ни теперь практическое воплощение в жизнь такой идеи (или даже философии) так и не сдвинулось с нулевой отметки.</w:t>
      </w:r>
    </w:p>
    <w:p>
      <w:pPr>
        <w:pStyle w:val="Normal"/>
        <w:rPr/>
      </w:pPr>
      <w:r>
        <w:rPr/>
        <w:t>И все же, если во времена командно-административных методов управления экономикой объективно существовали хотя бы какие-то предпосылки планово-территориальной организации производства, то при рыночных отношениях такая идея даже теоретически не имеет оснований для существования. Ведь рыночная экономика опирается, прежде всего, на предприимчивость субъектов хозяйствования, и стремление со стороны государства регулировать эту способность - напрасное дело. Можно, конечно, говорить о создании условий для расцвета предпринимательства, но это уже совсем другое дело.</w:t>
      </w:r>
    </w:p>
    <w:p>
      <w:pPr>
        <w:pStyle w:val="Normal"/>
        <w:rPr/>
      </w:pPr>
      <w:r>
        <w:rPr/>
        <w:t xml:space="preserve">Несмотря, однако, на объективные предпосылки, исключающие саму возможность разработки и реализации государственной региональной экономической политики в приведенном понимании, этот вопрос уже в течение нескольких лет инициируется к рассмотрению на самом высоком государственном уровне. Речь идет, в частности, о воплощении Концепции государственной региональной политики </w:t>
      </w:r>
      <w:r>
        <w:rPr>
          <w:vertAlign w:val="superscript"/>
        </w:rPr>
        <w:t>6</w:t>
      </w:r>
      <w:r>
        <w:rPr/>
        <w:t>, в которой провозглашены очень правильные и довольно привлекательные императивы, но не более того. В ней не просто отсутствует, а объективно сделано невозможным создание реальных механизмов, которые могли бы обеспечить реализацию этих, по существу, призывов, что и превратило их в утопию.</w:t>
      </w:r>
    </w:p>
    <w:p>
      <w:pPr>
        <w:pStyle w:val="Normal"/>
        <w:rPr/>
      </w:pPr>
      <w:r>
        <w:rPr/>
        <w:t>По этой Концепции, механизм государственного регулирования развития регионов должен предусматривать прежде всего права и обязанности регионов в бюджетно-налоговой политике страны, соответствующие полномочия в управлении государственным имуществом, участие в реализации государственных программ. Сознательно или нет, но этот перечень не имеет логического продолжения в том понимании, что общее благосостояние населения региона будет непосредственно зависеть от уровня развития производительных сил в пределах его территории. С точки зрения рыночных отношений именно в такой плоскости нужно было бы определять экономические полномочия центра и отдельных территориальных образований.</w:t>
      </w:r>
    </w:p>
    <w:p>
      <w:pPr>
        <w:pStyle w:val="Normal"/>
        <w:rPr/>
      </w:pPr>
      <w:r>
        <w:rPr/>
        <w:t xml:space="preserve">Простые обещания и призывы к братским отношениям центра и провинций при формировании соответствующих бюджетов относительно стабилизации и либерализации налоговой нагрузки, финансовые жертвы центра в новых, рыночных условиях выглядят не какими-то там пустяками, а попытками и в дальнейшем держать регионы на коротком поводке. И такие попытки никак не "вписываются" в законы рыночной экономики, что вызывает даже подозрение относительно двойных стандартов в проведении в Украине рыночных реформ. В последнее время в экономической литературе высказывается мысль о цели формирования экономической политики украинского государства, которая осуществляется не в интересах общества, а в интересах "группы давления", которая не причастна к исполнительной власти. Таким образом, украинское государство из универсального общественного института, призванного политически и экономически обеспечивать национальные интересы и регулировать правила поведения субъектов экономической деятельности, превратилось в акционерную компанию, наделенную правами произвольно изменять "правила игры" в свою пользу. При таких условиях владение контрольным пакетом акций открывает широкий доступ бизнес-элитам к колоссальному обогащению в результате ожесточенной борьбы за места в высших эшелонах государственного аппарата для осуществления ими фактически асоциальных клановых интересов </w:t>
      </w:r>
      <w:r>
        <w:rPr>
          <w:vertAlign w:val="superscript"/>
        </w:rPr>
        <w:t>7</w:t>
      </w:r>
      <w:r>
        <w:rPr/>
        <w:t xml:space="preserve">, пренебрежения национальными интересами с одновременным "калькулированием" недостаточно эффективных шагов соседних и других государств </w:t>
      </w:r>
      <w:r>
        <w:rPr>
          <w:vertAlign w:val="superscript"/>
        </w:rPr>
        <w:t>8</w:t>
      </w:r>
      <w:r>
        <w:rPr/>
        <w:t>.</w:t>
      </w:r>
    </w:p>
    <w:p>
      <w:pPr>
        <w:pStyle w:val="Normal"/>
        <w:rPr/>
      </w:pPr>
      <w:r>
        <w:rPr/>
        <w:t>Неудержимое желание центра и в дальнейшем оставаться монополистом в перераспределении финансовых ресурсов страны привело к определенному искажению действующего законодательства. Несмотря на провозглашенную приверженность рыночным реформам, центральные органы власти остаются фундаментом почти полного финансового диктата в отношении местных органов власти, и это стало возможным прежде всего вследствие вполне сознательного "исключения из игры" местных представительских органов власти и местного самоуправления.</w:t>
      </w:r>
    </w:p>
    <w:p>
      <w:pPr>
        <w:pStyle w:val="Normal"/>
        <w:rPr/>
      </w:pPr>
      <w:r>
        <w:rPr/>
        <w:t>Полномочиям центральных и местных органов власти вместе с бюджетной сферой в Конституции Украины уделено особое внимание, и только внимательное рассмотрение позволяет проследить некоторое, так сказать, своеобразие общей системы организации власти в государстве. В наибольшей мере имеющиеся противоречия и нестыковки этой системы касаются областного и районного уровней, поэтому именно о данных звеньях наш дальнейший разговор.</w:t>
      </w:r>
    </w:p>
    <w:p>
      <w:pPr>
        <w:pStyle w:val="Normal"/>
        <w:rPr/>
      </w:pPr>
      <w:r>
        <w:rPr/>
        <w:t>В соответствии с Конституцией органами местного самоуправления, представляющими общие интересы территориальных общин сел, поселков и городов, являются районные и областные советы (ст.140). Они утверждают программы социально-экономического и культурного развития соответствующих областей и районов и контролируют их выполнение (ст.143). Материальная и финансовая основа местного самоуправления - движимое и недвижимое имущество, доходы местных бюджетов (ст.142). Все, как будто, на месте, за исключением небольшой "мелочи" - представительские органы имеются, но их исполнительных подразделений нет. Раньше их называли исполкомами - исполнительными комитетами соответствующих советов. Этот пробел закрыт довольно неожиданным способом: исполнительную власть в областях и районах, городах Киеве и Севастополе осуществляют местные государственные администрации (ст.118). На первый взгляд, вопрос организации власти на местах полностью урегулирован. Но цепная реакция на этом этапе еще не завершена, ведь местные советы - выборные органы, а местные государственные администрации - это структуры Президента Украины.</w:t>
      </w:r>
    </w:p>
    <w:p>
      <w:pPr>
        <w:pStyle w:val="Normal"/>
        <w:rPr/>
      </w:pPr>
      <w:r>
        <w:rPr/>
        <w:t>При таких условиях вопрос о том, кто является в регионе самым главным, не мог не возникнуть, и он действительно возник. И здесь начинаются уже совсем удивительные вещи. В соответствии со ст.118 Конституции местные государственные администрации подотчетны и подконтрольны советам в части полномочий, делегированных им соответствующими районными или областными советами. Отметим: лишь в определенной части. В то же время органам местного самоуправления могут передаваться законом отдельные полномочия органов исполнительной власти, и в таком случае они становятся подконтрольными этим органам (ст.143). Даже при большом желании подобное "сотрудничество" не может принести полезных результатов регионам. Скорее - наоборот, и очевидно, формирование такого механизма организации власти на местах предполагало какие-то другие задачи, а не пропорциональное и динамичное развитие регионов.</w:t>
      </w:r>
    </w:p>
    <w:p>
      <w:pPr>
        <w:pStyle w:val="Normal"/>
        <w:rPr/>
      </w:pPr>
      <w:r>
        <w:rPr/>
        <w:t>Как бы там ни было, но модель региональной политики, закрепленная в Основном Законе страны, как и раньше, опирается главным образом на непосредственное вмешательство центра в деятельность местных органов власти.</w:t>
      </w:r>
    </w:p>
    <w:p>
      <w:pPr>
        <w:pStyle w:val="Normal"/>
        <w:rPr/>
      </w:pPr>
      <w:r>
        <w:rPr/>
        <w:t>В целом, по мировым критериям, уровень экономического развития Украины был самым низким, а сегодня наблюдается его рост, но среди отдельных регионов этот уровень колеблется в довольно широких пределах. Как и в предыдущие 10 лет, более высокая деловая активность наблюдается в центральных, южных и восточных регионах. Подобные факты показывают, что факторы, тормозящие рыночную активность, остаются довольно весомыми. Привлекает значительное внимание то обстоятельство, что центр тяжести экономической деятельности последовательно и неуклонно смещается в сторону финансово-посреднической деятельности. Например, Киев по объему полученной прибыли (даже без учета прибыли банков) далеко опередил такие традиционно производственные регионы, как Донецкая и Запорожская области.</w:t>
      </w:r>
    </w:p>
    <w:p>
      <w:pPr>
        <w:pStyle w:val="Normal"/>
        <w:rPr/>
      </w:pPr>
      <w:r>
        <w:rPr/>
        <w:t>Из общего количества административно-территориальных образований самодовлеющими можно считать лишь 10. Остальные регионы - хронически бедные, которые и раньше нуждались в дотационной поддержке, и теперь прокормить себя не в состоянии (прежде всего это касается Волынской, Житомирской, Закарпатской и Тернопольской областей). С другой стороны, среди самодовлеющих регионов особенно следует выделить Киев, Донецкую, Днепропетровскую, Запорожскую, Одесскую и Сумскую области. Это - "дойные коровы" Украины, которые обеспечивают не только себя, но и через государственный бюджет дают возможность сводить концы с концами другим регионам.</w:t>
      </w:r>
    </w:p>
    <w:p>
      <w:pPr>
        <w:pStyle w:val="Normal"/>
        <w:rPr/>
      </w:pPr>
      <w:r>
        <w:rPr/>
        <w:t>Анализ структуры бюджетных поступлений областей позволил выявить еще одну довольно показательную тенденцию. При других равных условиях соотношение между подоходным налогом с граждан и налогом на прибыль предприятий свидетельствует о том, что имеющиеся ресурсы главным образом "проедаются", или о том, что эти ресурсы не используются для технического переоснащения и наращивания объемов производства в регионах. В целом в Украине это соотношение равняется примерно 0,8, что само по себе еще не свидетельствует об инвестиционном буме. Но тот факт, что в отдельных областях этот показатель колеблется от 0,27 до 2,3, довольно примечателен, ведь в конечном счете именно это соотношение определяет уровень бюджетного обеспечения, а следовательно, свидетельствует о недостаточности дотаций.</w:t>
      </w:r>
    </w:p>
    <w:p>
      <w:pPr>
        <w:pStyle w:val="Normal"/>
        <w:rPr/>
      </w:pPr>
      <w:r>
        <w:rPr/>
        <w:t>Годами высокие должностные лица государства неутомимо провозглашают тезисы о нормализации межбюджетных отношений, а воз и ныне там. Благие намерения - это только намерения, и Кабинет Министров Украины не имеет достаточно власти решать эти вопросы. Как бы там ни было, но государство в бюджетной сфере и дальше продолжает придерживаться феодальной философии - максимально опустошать местные бюджеты вследствие изъятий средств в государственный бюджет и несовершенных местных налогов и сборов, с последующим предоставлением им бюджетных дотаций и субвенций. Об этом свидетельствуют бюджетные составляющие (см. табл.1 и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 1 Доходы бюджетов в 1999-2006 гг. *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929"/>
        <w:gridCol w:w="1215"/>
        <w:gridCol w:w="1215"/>
        <w:gridCol w:w="1227"/>
        <w:gridCol w:w="1251"/>
      </w:tblGrid>
      <w:tr>
        <w:trPr>
          <w:trHeight w:val="211" w:hRule="exac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Годы 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водный бюджет Украины (млн. грн) </w:t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 том числе </w:t>
            </w:r>
          </w:p>
        </w:tc>
      </w:tr>
      <w:tr>
        <w:trPr>
          <w:trHeight w:val="287" w:hRule="exac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государственный бюджет 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естные бюджеты </w:t>
            </w:r>
          </w:p>
        </w:tc>
      </w:tr>
      <w:tr>
        <w:trPr>
          <w:trHeight w:val="727" w:hRule="exac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сего (млн. грн)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% к сводному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сего (млн. грн)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% к сводному </w:t>
            </w:r>
          </w:p>
        </w:tc>
      </w:tr>
      <w:tr>
        <w:trPr>
          <w:trHeight w:val="211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999 (млрд. руб)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227,5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43,7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2,4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83,8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7,6 </w:t>
            </w:r>
          </w:p>
        </w:tc>
      </w:tr>
      <w:tr>
        <w:trPr>
          <w:trHeight w:val="211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0689,9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2047,6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8,2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8642,2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1,8 </w:t>
            </w:r>
          </w:p>
        </w:tc>
      </w:tr>
      <w:tr>
        <w:trPr>
          <w:trHeight w:val="211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001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0218,7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9266,4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3,8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0952,3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6,2 </w:t>
            </w:r>
          </w:p>
        </w:tc>
      </w:tr>
      <w:tr>
        <w:trPr>
          <w:trHeight w:val="211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8112,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5973,8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6,8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2138,2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3,2 </w:t>
            </w:r>
          </w:p>
        </w:tc>
      </w:tr>
      <w:tr>
        <w:trPr>
          <w:trHeight w:val="211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003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8915,8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5705,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4,3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3210,8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5,7 </w:t>
            </w:r>
          </w:p>
        </w:tc>
      </w:tr>
      <w:tr>
        <w:trPr>
          <w:trHeight w:val="221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004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9117,9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4806,1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70,9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4311,8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9,1 </w:t>
            </w:r>
          </w:p>
        </w:tc>
      </w:tr>
      <w:tr>
        <w:trPr>
          <w:trHeight w:val="211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005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4934,6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7199,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7,7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7735,6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2,3 </w:t>
            </w:r>
          </w:p>
        </w:tc>
      </w:tr>
      <w:tr>
        <w:trPr>
          <w:trHeight w:val="230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006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1954,3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2525,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8,6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9429,3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1,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lang w:val="uk-UA"/>
        </w:rPr>
        <w:t xml:space="preserve">Статистичний щорічник України за </w:t>
      </w:r>
      <w:r>
        <w:rPr/>
        <w:t xml:space="preserve">2007 </w:t>
      </w:r>
      <w:r>
        <w:rPr>
          <w:lang w:val="uk-UA"/>
        </w:rPr>
        <w:t xml:space="preserve">рік. Державний комітет статистики України. К., "Консультант", </w:t>
      </w:r>
      <w:r>
        <w:rPr/>
        <w:t xml:space="preserve">2003, </w:t>
      </w:r>
      <w:r>
        <w:rPr>
          <w:lang w:val="uk-UA"/>
        </w:rPr>
        <w:t>с.6</w:t>
      </w:r>
      <w:r>
        <w:rPr/>
        <w:t>0-62.</w:t>
      </w:r>
    </w:p>
    <w:p>
      <w:pPr>
        <w:pStyle w:val="Normal"/>
        <w:rPr/>
      </w:pPr>
      <w:r>
        <w:rPr>
          <w:lang w:val="uk-UA"/>
        </w:rPr>
        <w:t xml:space="preserve">Правила </w:t>
      </w:r>
      <w:r>
        <w:rPr/>
        <w:t>бюджетных взаимоотношений сегодня очень часто напоминают "игру в одни ворота". Например, в 2006 г. было предусмотрено сначала сосредоточить в государственном бюджете 75,2% общих бюджетных поступлений, а уже потом решать, какому региону предоставить финансовую поддержку, а какому - нет. Причина такого поведения вполне понятна - непроизводительные расходы в Украине превысили все пределы. Однако перекладывать правительственные долги на плечи всего населения становится все труднее. Регионы оказывают все большее сопротивление манипулированию на государственном уровне нормативами отчислений из местных бюджетов в государственный бюджет.</w:t>
      </w:r>
    </w:p>
    <w:p>
      <w:pPr>
        <w:pStyle w:val="Normal"/>
        <w:rPr/>
      </w:pPr>
      <w:r>
        <w:rPr/>
        <w:t>Таким образом, действующая система налогов и сборов требует пересмотра на уровне центральных органов власти относительно налогов и сборов, следует ликвидировать неэффективное налогообложение, тормозящее производственные процессы. Назрела необходимость совершенствования налогово-бюджетного механизма регионов, который потенциально способен влиять на реальный сектор экономики, ведь действующая налоговая система превратила в убыточные предприятия такие отрасли, как машиностроение, капитальное строительство, легкая промышленность и даже - плодоовощная. Неотложным является реформирование бюджетной системы и межбюджетных отношений на основе повышения роли местных налогов и сборов, установление нормативной зависимости роста заработной платы в бюджетных организациях регионов от повышения доходов местного бюдже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Соотношение между центром и регион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я на свое усмотрение перечень и объемы обязательных платежей в государственный бюджет, центр обескровливает местное самоуправление. В то же время, принимая решения о предоставлении дотаций выравнивания из государственного бюджета регионам, центральные органы власти во второй раз притесняют местное самоуправление, ведь главными распорядителями дотационных средств выступают местные государственные администрации.</w:t>
      </w:r>
    </w:p>
    <w:p>
      <w:pPr>
        <w:pStyle w:val="Normal"/>
        <w:rPr/>
      </w:pPr>
      <w:r>
        <w:rPr/>
        <w:t xml:space="preserve">Удельный вес местных налогов и сборов в ВВП составляет 0,25%, а в сводном бюджете Украины в 2001 г. - 0,97%, в 2002 г. - 0,89% с тенденцией к снижению </w:t>
      </w:r>
      <w:r>
        <w:rPr>
          <w:vertAlign w:val="superscript"/>
        </w:rPr>
        <w:t>9</w:t>
      </w:r>
      <w:r>
        <w:rPr/>
        <w:t xml:space="preserve">. Это свидетельствует о низком уровне финансовой автономии местного самоуправления </w:t>
      </w:r>
      <w:r>
        <w:rPr>
          <w:vertAlign w:val="superscript"/>
        </w:rPr>
        <w:t>10</w:t>
      </w:r>
      <w:r>
        <w:rPr/>
        <w:t xml:space="preserve">. Назрела реорганизация системы местных налогов и сборов в сторону расширения их перечня и полного закрепления некоторых общегосударственных и обязательных платежей за местными бюджетами </w:t>
      </w:r>
      <w:r>
        <w:rPr>
          <w:vertAlign w:val="superscript"/>
        </w:rPr>
        <w:t>11</w:t>
      </w:r>
      <w:r>
        <w:rPr/>
        <w:t>.</w:t>
      </w:r>
    </w:p>
    <w:p>
      <w:pPr>
        <w:pStyle w:val="Normal"/>
        <w:rPr/>
      </w:pPr>
      <w:r>
        <w:rPr/>
        <w:t>Провозгласив 12 лет тому назад курс на рыночные преобразования в Украине, законодательная, исполнительная и судебная ветви власти сделали очень много для того, чтобы реформы не коснулись организации самой власти. Более того - отдельные позиции государства в этом вопросе даже укрепились. Сегодня расходы, например, на содержание государственной (центральной) власти в 3,9 раза превышают расходы на содержание органов Автономной Республики Крым и местного самоуправления. Вместе с усилением централизации финансовой политики это свидетельствует прежде всего о дальнейших попытках уклониться от главных требований экономических законов, то есть не о формировании рыночной среды, а о ее искажении и имитации.</w:t>
      </w:r>
    </w:p>
    <w:p>
      <w:pPr>
        <w:pStyle w:val="Normal"/>
        <w:rPr/>
      </w:pPr>
      <w:r>
        <w:rPr/>
        <w:t>Бюджет Украины на 2008 г. в этом отношении мало чем отличается от предыдущих. Ничего удивительного в этом нет, ведь, прежде всего налоговая система, кредитно-денежная политика, организация бюджетного процесса, дальнейшее накопление государственного долга - все это не претерпело существенных изменений. Бюджетная пирамида в очередной раз формируется по принципу "сверху вниз", и о региональной политике в ее рыночном понимании не приходится и думать. Централизация финансовой политики давно достигла своей критической отметки, и процесс созидания заменили разрушительные процессы. Вместо четкого определения правил и обеспечения развития местного самоуправления на демократических основах имеем его искаженного до неузнаваемости мутанта.</w:t>
      </w:r>
    </w:p>
    <w:p>
      <w:pPr>
        <w:pStyle w:val="Normal"/>
        <w:rPr/>
      </w:pPr>
      <w:r>
        <w:rPr/>
        <w:t>Правда, представляется возможным внедрение на нынешнем этапе конституционных гарантий от узурпации государственной власти, проявлений волюнтаризма центральной власти и, в частности - при формировании местных бюджетов.</w:t>
      </w:r>
    </w:p>
    <w:p>
      <w:pPr>
        <w:pStyle w:val="Normal"/>
        <w:rPr/>
      </w:pPr>
      <w:r>
        <w:rPr/>
        <w:t>Вопрос сегодня стоит даже не о том, могли ли рыночные реформы до этого времени осуществляться более эффективно. В настоящее время проблема уже заключается в том, можно ли будет вообще когда-либо исправить ранее допущенные ошибки. Однако похоже на то, что наши управленческие структуры государства еще не способны даже выдвигать подобные вопросы.</w:t>
      </w:r>
    </w:p>
    <w:p>
      <w:pPr>
        <w:pStyle w:val="Normal"/>
        <w:rPr/>
      </w:pPr>
      <w:r>
        <w:rPr/>
        <w:t>Существующее областное деление Украины унаследовано от СССР, когда область была базовым элементом структуры "партии-государства". Основным критерием территориального деления того времени было сочетание административной целесообразности с аспектами партийного и военно-мобилизационного характера. И хотя политическая система нынешней Украины изменилась, но административно-территориальный строй остается без изменений и функционирует по тогдашней структуре. Наличие значительного количества стагнационных областей является одной из причин обострения общественно-политических противоречий сегодняшнего дня. За 13 лет государство так и не создало равноценных условий для развития регионов.</w:t>
      </w:r>
    </w:p>
    <w:p>
      <w:pPr>
        <w:pStyle w:val="Normal"/>
        <w:rPr/>
      </w:pPr>
      <w:r>
        <w:rPr/>
        <w:t>Это говорит в пользу того, что региональное развитие должно базироваться на основах саморазвития и собственного потенциала территории.</w:t>
      </w:r>
    </w:p>
    <w:p>
      <w:pPr>
        <w:pStyle w:val="Normal"/>
        <w:rPr/>
      </w:pPr>
      <w:r>
        <w:rPr/>
        <w:t xml:space="preserve">Есть предложения по разделению территории Украины на 10 финансово самостоятельных земель (вместо современных областей), которые будут украинскими территориально-производственными комплексами, а именно: Киевщина (в границах современных Киевской и Черниговской областей); Волынь (Житомирская, Ровненская и Волынская области); </w:t>
      </w:r>
      <w:r>
        <w:rPr>
          <w:lang w:val="uk-UA"/>
        </w:rPr>
        <w:t>Слобожанщина (</w:t>
      </w:r>
      <w:r>
        <w:rPr/>
        <w:t>Полтавская, Сумская и Харьковская области); Донбасс (Донецкая и Луганская области); Запорожье (Днепропетровская и Запорожская области); Таврия (Одесская, Николаевская, Херсонская области); АР Крым; Черкащина (Кировоградская и Черкасская области); Подолье (Винницкая, Хмельницкая и Тернопольская области); Карпатская земля (Львовская, Ивано-Франковская, Черновицкая и Закарпатская области). Речь идет об укрупнении сельских территориальных общин с целью обеспечения организационно-правовой, кадровой и финансово-экономической способности соответствующих органов местного самоуправления в выполнении возложенных на них законодательством полномочий, хотя региональной управленческой элите и не выгодно такое изменение их статуса в административной иерархии, так как в соответствии с новым административно-территориальным строем создается система местных государственных органов и самоуправления.</w:t>
      </w:r>
    </w:p>
    <w:p>
      <w:pPr>
        <w:pStyle w:val="Normal"/>
        <w:rPr/>
      </w:pPr>
      <w:r>
        <w:rPr/>
        <w:t>Реформа административно-территориального строя должна осуществляться в условиях трансформации системы территориальной организации власти (местного и регионального уровней) в соответствии с Конституцией Украины и принципами Европейской Хартии местного самоуправления на основах децентрализации управления, субсидиарности, партнерства органов государственной власти и органов местного самоуправления, гарантированности прав территориальных общин.</w:t>
      </w:r>
    </w:p>
    <w:p>
      <w:pPr>
        <w:pStyle w:val="Normal"/>
        <w:rPr/>
      </w:pPr>
      <w:r>
        <w:rPr/>
        <w:t>Таким образом, местное самоуправление должно осуществляться без каких-либо ограничений на территориях, которые отделены одна от другой не только в пределах населенных пунктов, но и на прилегающих к ним территориях. Территориальной основой местного самоуправления должна стать община в качестве административно-территориальной единицы, которая бы действительно владела материальными, финансовыми и другими ресурсами в объеме, достаточном для эффективной реализации своих задач и функций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ая система налогообложения, действующая в настоящее время на Украине, ведет к неадекватному перераспределению собранных средств, в результате чего многие области, которые производят значительную долю национального валового продукта, остаются без необходимых для осуществления многих программ и преобразований средств.</w:t>
      </w:r>
    </w:p>
    <w:p>
      <w:pPr>
        <w:pStyle w:val="Normal"/>
        <w:rPr/>
      </w:pPr>
      <w:r>
        <w:rPr/>
        <w:t>Чрезмерная централизация управления приводит к перекосам в развитии многих отраслей и экономической отсталости целых регионов. Именно поэтому следует реформировать отношения между центром и регионами. Назрела необходимость пересмотра и реформирования неэффективного налогообложения, тормозящего производственные процессы.</w:t>
      </w:r>
    </w:p>
    <w:p>
      <w:pPr>
        <w:pStyle w:val="Normal"/>
        <w:rPr/>
      </w:pPr>
      <w:r>
        <w:rPr/>
        <w:t>Четкое распределение полномочий между органами местного самоуправления и органами государственной власти должно базироваться на основах их законодательного закрепления, финансового обеспечения делегируемых государственных полномочий, изъятия и передачи в ведение местного самоуправления всех полномочий, в том числе функций и полномочий организационно-хозяйственного характера местных государственных администраций, которые могут быть эффективно реализованы на уровне территориальной общины. Эта оптимизация территориальной организации государственной власти и местного самоуправления должна обеспечить повышение эффективности управления процессами развития регионов за счет исключения дублирования, упрощения системы управления, ее финансового обеспечения и экономии бюджетных средств. Совершенствование финансовых отношений центра с регионами и местным самоуправлением должно осуществляться на основе бюджетного федерализма в сочетании с элементами бюджетной децентрализации и деконцентрацией полномочий органов государственной исполнительной власти, что, в частности, предполагает:</w:t>
      </w:r>
    </w:p>
    <w:p>
      <w:pPr>
        <w:pStyle w:val="Normal"/>
        <w:rPr/>
      </w:pPr>
      <w:r>
        <w:rPr/>
        <w:t>законодательное определение основ взаимоотношений бюджетов сел, поселков, городов районного значения с районными бюджетами и бюджетов районов в городах с городскими бюджетами;</w:t>
      </w:r>
    </w:p>
    <w:p>
      <w:pPr>
        <w:pStyle w:val="Normal"/>
        <w:rPr/>
      </w:pPr>
      <w:r>
        <w:rPr/>
        <w:t>финансовое обеспечение реализации функций местного самоуправления на уровне территориальных общин (района в городе, села, поселка, находящихся в пределах другого населенного пункта) и функций органов самоорганизации населения. При этом государство гарантирует финансовое обеспечение минимального уровня социальных и гражданских услуг, предоставление которых населению предполагается соответствующими полномочиями;</w:t>
      </w:r>
    </w:p>
    <w:p>
      <w:pPr>
        <w:pStyle w:val="Normal"/>
        <w:rPr/>
      </w:pPr>
      <w:r>
        <w:rPr/>
        <w:t>обеспечение реальной автономности местных бюджетов за счет: совершенствования системы местных налогов и сборов, повышения их роли в формировании местных бюджетов; увеличения собственных доходов в бюджетах местного самоуправления, в частности - за счет налогообложения земли и имущества, денежных средств от продажи земельных участков несельскохозяйственного назначения, находящихся в коммунальной собственности; закрепления за ними на долгосрочной основе долей общегосударственных налогов и сборов (обязательных платежей) и трансфертов; формирования сбалансированных местных бюджетов всех уровней на реальной доходной базе и оптимизированных расходах по минимальным нормативам бюджетной обеспеченности;</w:t>
      </w:r>
    </w:p>
    <w:p>
      <w:pPr>
        <w:pStyle w:val="Normal"/>
        <w:rPr/>
      </w:pPr>
      <w:r>
        <w:rPr/>
        <w:t>объединение на договорных началах финансовых и других ресурсов органов государственной власти и местного самоуправления для решения местных, региональных и межрегиональных проблем развития; оптимальное использование бюджетных средств при прозрачных механизмах, непосредственно предоставленных из государственного бюджета Украины конкретному местному бюджету для выполнения отдельных местных и региональных проектов;</w:t>
      </w:r>
    </w:p>
    <w:p>
      <w:pPr>
        <w:pStyle w:val="Normal"/>
        <w:rPr/>
      </w:pPr>
      <w:r>
        <w:rPr/>
        <w:t>завершение перевода местных бюджетов на обслуживание органами Государственного казначейства Украины;</w:t>
      </w:r>
    </w:p>
    <w:p>
      <w:pPr>
        <w:pStyle w:val="Normal"/>
        <w:rPr/>
      </w:pPr>
      <w:r>
        <w:rPr/>
        <w:t>внедрение механизмов поощрения сбережений населения с целью увеличения инвестиционного потенциала регионов;</w:t>
      </w:r>
    </w:p>
    <w:p>
      <w:pPr>
        <w:pStyle w:val="Normal"/>
        <w:rPr/>
      </w:pPr>
      <w:r>
        <w:rPr/>
        <w:t>совершенствование механизма контроля со стороны территориальных общин за деятельностью органов местного самоуправления и их должностных лиц.</w:t>
      </w:r>
    </w:p>
    <w:p>
      <w:pPr>
        <w:pStyle w:val="Normal"/>
        <w:rPr/>
      </w:pPr>
      <w:r>
        <w:rPr/>
        <w:t>Отмеченные мероприятия позволят обеспечить устойчивое и сбалансированное развитие регионов и государства в целом, внедрить в практику местного самоуправления разные формы прямой демократии, непосредственного участия граждан в осуществлении местного самоуправления, повышение роли органов самоорганизации населения в решении вопросов местного и регионального развития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Лукинов И. Концептуальные основы региональной экономической политики. "Экономика Украины" № 1, 2007, с.3-8.</w:t>
      </w:r>
    </w:p>
    <w:p>
      <w:pPr>
        <w:pStyle w:val="Normal"/>
        <w:ind w:hanging="0"/>
        <w:rPr/>
      </w:pPr>
      <w:r>
        <w:rPr/>
        <w:t xml:space="preserve">2. Чистилин Д. К вопросу стратегии экономического роста. "Экономика Украины" № </w:t>
      </w:r>
      <w:r>
        <w:rPr>
          <w:lang w:val="uk-UA"/>
        </w:rPr>
        <w:t xml:space="preserve">І, </w:t>
      </w:r>
      <w:r>
        <w:rPr/>
        <w:t>2008, с.52-59.</w:t>
      </w:r>
    </w:p>
    <w:p>
      <w:pPr>
        <w:pStyle w:val="Normal"/>
        <w:ind w:hanging="0"/>
        <w:rPr/>
      </w:pPr>
      <w:r>
        <w:rPr/>
        <w:t>3. Бартош В., Огонь Ц. Финансовые проблемы региона в условиях формирования рыночных отношений. "Экономика Украины" № 2, 2008, с.15-20.</w:t>
      </w:r>
    </w:p>
    <w:p>
      <w:pPr>
        <w:pStyle w:val="Normal"/>
        <w:ind w:hanging="0"/>
        <w:rPr/>
      </w:pPr>
      <w:r>
        <w:rPr/>
        <w:t xml:space="preserve">4. См.: </w:t>
      </w:r>
      <w:r>
        <w:rPr>
          <w:lang w:val="uk-UA"/>
        </w:rPr>
        <w:t xml:space="preserve">Деркач Н. </w:t>
      </w:r>
      <w:r>
        <w:rPr/>
        <w:t>Формирование финансовой базы регионов. "Экономика Украиы" № 1, 2006, с.12-20.</w:t>
      </w:r>
    </w:p>
    <w:p>
      <w:pPr>
        <w:pStyle w:val="Normal"/>
        <w:ind w:hanging="0"/>
        <w:rPr/>
      </w:pPr>
      <w:r>
        <w:rPr/>
        <w:t>5. Толубяк В. Проблемы и перспективы финансовой децентрализации. "Экономика Украины" № 2, 2004, с.25.</w:t>
      </w:r>
    </w:p>
    <w:p>
      <w:pPr>
        <w:pStyle w:val="Normal"/>
        <w:ind w:hanging="0"/>
        <w:rPr/>
      </w:pPr>
      <w:r>
        <w:rPr/>
        <w:t xml:space="preserve">6. См.: </w:t>
      </w:r>
      <w:r>
        <w:rPr>
          <w:lang w:val="uk-UA"/>
        </w:rPr>
        <w:t>Піхоцька О.М. Місцеві податки і збори у забезпеченні фінансової самостійності органів місцевого самоврядування. "Фінанси України" № 5, 200</w:t>
      </w:r>
      <w:r>
        <w:rPr/>
        <w:t>3</w:t>
      </w:r>
      <w:r>
        <w:rPr>
          <w:lang w:val="uk-UA"/>
        </w:rPr>
        <w:t>, с.46-49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29:00Z</dcterms:created>
  <dc:creator>HELENA</dc:creator>
  <dc:description/>
  <cp:keywords/>
  <dc:language>en-US</dc:language>
  <cp:lastModifiedBy>SYSTEM</cp:lastModifiedBy>
  <dcterms:modified xsi:type="dcterms:W3CDTF">2011-09-24T12:29:00Z</dcterms:modified>
  <cp:revision>2</cp:revision>
  <dc:subject/>
  <dc:title>ПЕРЕКОСЫ РЕГИОНАЛЬНОЙ ЭКОНОМИЧЕСКОЙ ПОЛИТИКИ ГОСУДАРСТВА </dc:title>
</cp:coreProperties>
</file>