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ведение</w:t>
      </w:r>
    </w:p>
    <w:p>
      <w:pPr>
        <w:pStyle w:val="Normal"/>
        <w:widowControl/>
        <w:suppressAutoHyphens w:val="true"/>
        <w:snapToGrid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. Теоретические аспекты переподготовки и повышения квалификации гражданских служащих</w:t>
      </w:r>
    </w:p>
    <w:p>
      <w:pPr>
        <w:pStyle w:val="Normal"/>
        <w:widowControl/>
        <w:suppressAutoHyphens w:val="tru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2. Требования к профессиональной переподготовке гражданских служащих</w:t>
      </w:r>
    </w:p>
    <w:p>
      <w:pPr>
        <w:pStyle w:val="Style17"/>
        <w:suppressAutoHyphens w:val="tru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Требования к повышению квалификации гражданских служащих</w:t>
      </w:r>
    </w:p>
    <w:p>
      <w:pPr>
        <w:pStyle w:val="Heading3"/>
        <w:keepNext w:val="false"/>
        <w:widowControl/>
        <w:suppressAutoHyphens w:val="true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Особенности организации дополнительного профессионального образования гражданских служащих за пределами территории Российской Федерации</w:t>
      </w:r>
    </w:p>
    <w:p>
      <w:pPr>
        <w:pStyle w:val="Normal"/>
        <w:widowControl/>
        <w:suppressAutoHyphens w:val="tru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Heading"/>
        <w:suppressAutoHyphens w:val="true"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  <w:t>Список литературы</w:t>
      </w:r>
    </w:p>
    <w:p>
      <w:pPr>
        <w:pStyle w:val="Heading"/>
        <w:suppressAutoHyphens w:val="true"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осударственная служба на сегодняшний день является той сферой, где профессионализм крайне необходим, так как именно в государственном аппарате принятие решений требует серьезного, ответственного подхода, опыта, а социальные последствия и ошибок в политических решениях касаются не отдельно взятого человека, а всего обществ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того чтобы эффективно управлять изменениями в различных областях общественной жизни, служащие должны иметь специальный уровень профессиональной подготовки, т. к. подготовка, переподготовка и повышение квалификации одни из самых эффективных методов решения данной проблемы. Профессиональная подготовка, переподготовка и повышение квалификации позволяет освоить новые знаний, умения, навыки и проблемы обеспечения высокого качества обучения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вязи с требованием профессиональной подготовки государственных и муниципальных служащих, нацеленных на постоянное повышение профессиональных знаний и должностной рост, происходит ориентация образования на данные потребности, интересы и конечные результаты, поиск и внедрение новых методов обучения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Цель данной работы </w:t>
      </w:r>
      <w:r>
        <w:rPr>
          <w:sz w:val="28"/>
        </w:rPr>
        <w:t>рассмотреть систему переподготовки и повышения квалификации государственных гражданских служащих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дачи: изучить особенности переподготовки и повышения квалификации государственных гражданских в Российской Федерации; изучить теоретические и правовые основы переподготовки и повышения квалификации государственных гражданских служащих в Российской Федерации; рассмотреть систему переподготовки и повышения квалификации государственных гражданских служащих в Росси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napToGrid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еоретические аспекты переподготовки и повышения квалификации гражданских служащих</w:t>
      </w:r>
    </w:p>
    <w:p>
      <w:pPr>
        <w:pStyle w:val="Normal"/>
        <w:widowControl/>
        <w:suppressAutoHyphens w:val="true"/>
        <w:snapToGrid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uppressAutoHyphens w:val="true"/>
        <w:snapToGrid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м законом № 79-ФЗ "О государственной гражданской службе Российской Федерации" от 27 июля 2004 года на гражданского служащего возложена обязанность поддерживать уровень квалификации, необходимый для надлежащего исполнения должностных обязанностей.</w:t>
      </w:r>
    </w:p>
    <w:p>
      <w:pPr>
        <w:pStyle w:val="Normal"/>
        <w:widowControl/>
        <w:suppressAutoHyphens w:val="true"/>
        <w:snapToGrid w:val="false"/>
        <w:spacing w:lineRule="auto" w:line="360"/>
        <w:ind w:firstLine="709"/>
        <w:rPr/>
      </w:pPr>
      <w:r>
        <w:rPr>
          <w:sz w:val="28"/>
          <w:szCs w:val="28"/>
        </w:rPr>
        <w:t>Профессиональная переподготовка и повышение квалификации гражданского служащего осуществляются в течение всего периода прохождения им гражданской службы.</w:t>
      </w:r>
    </w:p>
    <w:p>
      <w:pPr>
        <w:pStyle w:val="Normal"/>
        <w:widowControl/>
        <w:suppressAutoHyphens w:val="true"/>
        <w:snapToGrid w:val="false"/>
        <w:spacing w:lineRule="auto" w:line="360"/>
        <w:ind w:firstLine="709"/>
        <w:rPr/>
      </w:pPr>
      <w:r>
        <w:rPr>
          <w:sz w:val="28"/>
          <w:szCs w:val="28"/>
        </w:rPr>
        <w:t>Основанием для направления гражданского служащего на профессиональную переподготовку или повышение квалификации являются:</w:t>
      </w:r>
    </w:p>
    <w:p>
      <w:pPr>
        <w:pStyle w:val="Normal"/>
        <w:widowControl/>
        <w:suppressAutoHyphens w:val="true"/>
        <w:snapToGrid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 назначение гражданского служащего на иную должность гражданской службы в порядке должностного роста на конкурсной основе;</w:t>
      </w:r>
    </w:p>
    <w:p>
      <w:pPr>
        <w:pStyle w:val="Normal"/>
        <w:widowControl/>
        <w:suppressAutoHyphens w:val="true"/>
        <w:snapToGrid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 включение гражданского служащего в кадровый резерв на конкурсной основе;</w:t>
      </w:r>
    </w:p>
    <w:p>
      <w:pPr>
        <w:pStyle w:val="Normal"/>
        <w:widowControl/>
        <w:suppressAutoHyphens w:val="true"/>
        <w:snapToGrid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) результаты аттестации гражданского служащего.</w:t>
      </w:r>
    </w:p>
    <w:p>
      <w:pPr>
        <w:pStyle w:val="Normal"/>
        <w:widowControl/>
        <w:suppressAutoHyphens w:val="true"/>
        <w:snapToGrid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вышение квалификации гражданского служащего осуществляется по мере необходимости, но не реже одного раза в три года.</w:t>
      </w:r>
    </w:p>
    <w:p>
      <w:pPr>
        <w:pStyle w:val="Normal"/>
        <w:widowControl/>
        <w:suppressAutoHyphens w:val="true"/>
        <w:snapToGrid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фессиональная переподготовка и повышение квалификации гражданского служащего осуществляются в имеющих государственную аккредитацию образовательных учреждениях высшего профессионального и среднего профессионального образования.</w:t>
      </w:r>
    </w:p>
    <w:p>
      <w:pPr>
        <w:pStyle w:val="Normal"/>
        <w:widowControl/>
        <w:suppressAutoHyphens w:val="true"/>
        <w:snapToGrid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ражданский служащий также может получать дополнительное профессиональное образование за пределами территории Российской Федерации.</w:t>
      </w:r>
    </w:p>
    <w:p>
      <w:pPr>
        <w:pStyle w:val="Normal"/>
        <w:widowControl/>
        <w:suppressAutoHyphens w:val="true"/>
        <w:snapToGrid w:val="false"/>
        <w:spacing w:lineRule="auto" w:line="360"/>
        <w:ind w:firstLine="709"/>
        <w:rPr/>
      </w:pPr>
      <w:r>
        <w:rPr>
          <w:sz w:val="28"/>
          <w:szCs w:val="28"/>
        </w:rPr>
        <w:t>Профессиональная переподготовка и повышение квалификации гражданского служащего осуществляются с отрывом, с частичным отрывом или без отрыва от гражданской службы.</w:t>
      </w:r>
    </w:p>
    <w:p>
      <w:pPr>
        <w:pStyle w:val="Normal"/>
        <w:widowControl/>
        <w:suppressAutoHyphens w:val="true"/>
        <w:snapToGrid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ид, форма и продолжительность получения дополнительного профессионального образования устанавливаются представителем нанимателя в зависимости от группы и категории должности гражданской службы, замещаемой гражданским служащим, в порядке, определяемом Президентом Российской Федерации.</w:t>
      </w:r>
    </w:p>
    <w:p>
      <w:pPr>
        <w:pStyle w:val="Normal"/>
        <w:widowControl/>
        <w:suppressAutoHyphens w:val="true"/>
        <w:snapToGrid w:val="false"/>
        <w:spacing w:lineRule="auto" w:line="360"/>
        <w:ind w:firstLine="709"/>
        <w:rPr/>
      </w:pPr>
      <w:r>
        <w:rPr>
          <w:sz w:val="28"/>
          <w:szCs w:val="28"/>
        </w:rPr>
        <w:t>Прохождение гражданским служащим профессиональной переподготовки и повышения квалификации подтверждается соответствующим документом государственного образца и является преимущественным основанием для включения гражданского служащего в кадровый резерв на конкурсной основе или продолжения замещения гражданским служащим должности гражданской службы.</w:t>
      </w:r>
    </w:p>
    <w:p>
      <w:pPr>
        <w:pStyle w:val="Normal"/>
        <w:widowControl/>
        <w:suppressAutoHyphens w:val="true"/>
        <w:snapToGrid w:val="false"/>
        <w:spacing w:lineRule="auto" w:line="360"/>
        <w:ind w:firstLine="709"/>
        <w:rPr/>
      </w:pPr>
      <w:r>
        <w:rPr>
          <w:sz w:val="28"/>
          <w:szCs w:val="28"/>
        </w:rPr>
        <w:t>Гражданскому служащему, проходящему профессиональную переподготовку или повышение квалификации представителем нанимателя, образовательным учреждением профессионального образования, государственным органом или иной организацией обеспечиваются условия для освоения образовательной программы дополнительного профессионального образования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ложением о порядке получения дополнительного профессионального образования государственными гражданскими служащими Российской Федерации утвержденным Указом Президента Российской Федерации от 28 декабря 2006 года № 1474 определяется порядок получения дополнительного профессионального образования государственными гражданскими служащими Российской Федераци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служащий, замещающий должность гражданской службы категории "помощники (советники)", "специалисты" или "обеспечивающие специалисты", в случае его назначения в порядке должностного роста на должность гражданской службы категории "руководители" направляется на профессиональную переподготовку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фессиональной переподготовки гражданскому служащему может быть присвоена дополнительная квалификация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ражданский служащий, впервые принятый на должность гражданской службы, направляется на повышение квалификации по истечении испытательного срока или шести месяцев после поступления на гражданскую службу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служащий в случае его назначения в порядке должностного роста на должность гражданской службы иной группы в пределах одной категории должностей направляется на повышение квалификаци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переподготовка и повышение квалификации гражданских служащих, замещающих должности гражданской службы категории "руководители", относящиеся к высшей группе должностей, осуществляются с отрывом, с частичным отрывом или без отрыва от государственной гражданской службы и с использованием возможностей дистанционных образовательных технологий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переподготовка и повышение квалификации гражданских служащих, замещающих должности гражданской службы категории "помощники (советники)" или "специалисты", относящиеся к высшей группе должностей, а также должности гражданской службы категории "руководители", "помощники (советники)", "специалисты" или "обеспечивающие специалисты", относящиеся к главной и ведущей группам должностей, осуществляются с отрывом или с частичным отрывом от государственной гражданской службы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переподготовка и повышение квалификации гражданских служащих, замещающих иные должности гражданской службы, осуществляются с отрывом от государственной гражданской службы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обучения гражданских служащих по образовательным программам устанавливаются представителем нанимателя на основе нормативов продолжительности образовательных программ в соответствии с государственными требованиями к профессиональной переподготовке, повышению квалификации и стажировке гражданских служащих, утверждаемыми в порядке, определяемом Правительством Российской Федерации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Организация профессиональной переподготовки и повышения квалификации гражданских служащих осуществляется на основе государственного заказ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аудиторной учебной нагрузки гражданских служащих в неделю составляет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обучении с отрывом от гражданской службы - не более 41 часа с учетом объема учебной нагрузки не более 54 часов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обучении без отрыва или с частичным отрывом от гражданской службы - не менее 12 часов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гражданских служащих в учебных группах при проведении практических и семинарских занятий должно составлять не более 6 человек. При проведении лекционных занятий возможно объединение групп в поток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образовательными учреждениями профессиональной переподготовки и повышения квалификации гражданских служащих объем лекционных занятий не должен превышать 30 процентов общего объема аудиторных занятий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ражданским служащим, успешно освоившим программы дополнительного профессионального образования, выдаются документы государственного образц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b/>
          <w:sz w:val="28"/>
          <w:szCs w:val="28"/>
        </w:rPr>
        <w:t>2. Требования к профессиональной переподготовке гражданских служащих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й переподготовкой гражданских служащих (далее - профессиональная переподготовка) является приобретение дополнительных знаний и навыков, необходимых для осуществления гражданскими служащими нового вида профессиональной служебной деятельност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рофессиональная переподготовка осуществляется в целях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овершенствования знаний гражданских служащих или получения ими дополнительных знаний для выполнения нового вида профессиональной деятельности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лучения дополнительной квалификаци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фессиональной переподготовки устанавливаются следующие сроки освоения образовательных программ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ормативный срок прохождения профессиональной переподготовки для выполнения гражданскими служащими нового вида профессиональной деятельности должен составлять более 500 аудиторных часов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ормативный срок прохождения профессиональной переподготовки для получения гражданскими служащими дополнительной квалификации должен составлять более 1000 часов, в том числе более 75 процентов аудиторных часов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освоении программы профессиональной переподготовки гражданскому служащему в качестве ее разделов могут быть зачтены программы повышения квалификации (стажировки), освоение которых подтверждено документами государственного образца, полученными не позднее 3 лет до начала обучения по соответствующей программе профессиональной переподготовк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ие гражданскими служащими образовательных программ профессиональной переподготовки завершается обязательной государственной итоговой аттестацией, предусматривающей выпускную квалификационную (аттестационную) работу и экзамен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обязательной государственной итоговой аттестации выдаются следующие документы государственного образца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иплом о профессиональной переподготовке - лицам, прошедшим обучение по программе объемом более 500 аудиторных часов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иплом о дополнительном (к высшему) образовании - лицам, прошедшим обучение по дополнительной профессиональной образовательной программе для получения дополнительной квалификации объемом более 1000 часов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плом о дополнительном (к высшему) образовании дает гражданскому служащему право претендовать на замещение должностей гражданской службы, квалификационными требованиями по которым предусмотрено наличие высшего профессионального образования соответствующего профиля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3. Требования к повышению квалификации гражданских служащих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м квалификации гражданских служащих (далее - повышение квалификации) является обновление знаний и совершенствование навыков гражданских служащих, имеющих профессиональное образование, в связи с повышением требований к уровню их квалификации и необходимостью освоения ими новых способов решения профессиональных задач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осуществляется в целях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своения актуальных изменений в конкретных вопросах профессиональной деятельности гражданских служащих (тематические и проблемные конференции и семинары) - объемом от 18 до 72 аудиторных часов (краткосрочное повышение квалификации)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омплексного обновления знаний гражданских служащих по ряду вопросов в установленной сфере профессиональной служебной деятельности для решения соответствующих профессиональных задач - объемом от 73 до 144 аудиторных часов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воении программы повышения квалификации объемом более 72 часов гражданскому служащему в качестве ее разделов могут быть зачтены программы краткосрочного повышения квалификации, освоение которых подтверждено документами государственного образца, полученными не позднее 3 лет до начала обучения по соответствующей программе повышения квалификаци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ие гражданскими служащими образовательных программ повышения квалификации завершается обязательной государственной итоговой аттестацией, предусматривающей следующие виды аттестационных испытаний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 краткосрочным программам повышения квалификации - экзамен в форме тестирования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 программам повышения квалификации объемом свыше 72 часов - экзамен в форме тестирования и защита итоговой работы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обязательной государственной итоговой аттестации выдаются документы государственного образц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  <w:tab w:val="left" w:pos="2340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стоверение о краткосрочном повышении квалификации - гражданским служащим, прошедшим обучение по программам объемом от 18 до 72 час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  <w:tab w:val="left" w:pos="2340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повышении квалификации - гражданским служащим, прошедшим обучение по программам объемом от 73 до 144 часов.</w:t>
      </w:r>
    </w:p>
    <w:p>
      <w:pPr>
        <w:pStyle w:val="Heading3"/>
        <w:keepNext w:val="false"/>
        <w:widowControl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/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Особенности организации дополнительного профессионального образования гражданских служащих за пределами территории Российской Федерации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ополнительное профессиональное образование гражданских служащих за пределами территории Российской Федерации (обучение за рубежом) организуется в целях приобретения ими знаний о зарубежном опыте государственного управления и овладения новыми профессиональными умениями и навыками, необходимыми для выполнения служебных обязанностей на высоком уровне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за рубежом осуществляется в соответствии с международными договорами и на основе договоров, заключаемых государственным органом по управлению государственной службой или образовательным учреждением, определенным в соответствии с законодательством Российской Федерации о размещении заказов (далее - образовательное учреждение), с иностранными государственными органами, организациями и образовательными учреждениями, а также с международными организациями (далее - зарубежные партнеры)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в обучении за рубежом определяется представителем нанимателя исходя из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ерспективных направлений деятельности государственного органа и его структурных подразделений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лжностных обязанностей, выполняемых кандидатом, направляемым на обучение за рубежом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ом при направлении на обучение за рубежом пользуются гражданские служащие, имеющие стаж гражданской службы более 2 лет, при этом более 1 года - в замещаемой должност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орган по управлению государственной службой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тверждает ежегодно перечень направлений обучения за рубежом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формирует и утверждает состав групп гражданских служащих, направляемых на обучение за рубежом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гласовывает перечень зарубежных партнеров, участвующих в обучении за рубежом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огласовывает учебные планы обучения за рубежом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азрабатывает совместно с зарубежными партнерами учебные планы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существляет контроль качества обучения за рубежом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существляет учебно-методическое сопровождение обучения за рубежом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разрабатывает и реализовывает с участием российских и иностранных учебных заведений и иных организаций образовательные программы, включающие предварительное обучение гражданских служащих перед направлением за рубеж и их итоговую аттестацию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выдает успешно окончившим обучение за рубежом документ государственного образца о получении соответствующего дополнительного профессионального образования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дставитель нанимателя утверждает задания на обучение за рубежом с указанием перечня вопросов, подлежащих изучению, в соответствии с образовательными программами обучения за рубежом, а также ожидаемых результатов обучения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дставитель нанимателя представляет в государственный орган по управлению государственной службой задания на обучение за рубежом и документы на гражданских служащих, рекомендуемых для направления на обучение за рубежом. Формы заданий и указанных документов, а также сроки их представления устанавливаются федеральным государственным органом по управлению государственной службой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разовательные программы обучения за рубежом могут предусматривать предварительную подготовку гражданских служащих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должительность обучения за рубежом устанавливается по согласованию с зарубежными партнерами исходя из целей и содержания обучения и не может превышать продолжительности обучения, установленной для соответствующих видов дополнительного профессионального образования (включая периоды предварительной подготовки и итоговой аттестации)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ражданские служащие, осуществляющие повышение квалификации за рубежом, обучаются в группах численностью не более 10 человек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фессиональная переподготовка и стажировка за рубежом осуществляются индивидуально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ражданским служащим, обучающимся в составе групп, при необходимости предоставляются услуги переводчик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гражданских служащих, направляемых индивидуально на обучение за рубежом, знание иностранного языка, на котором осуществляется преподавание, является обязательным условием.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того чтобы эффективно управлять изменениями в различных областях общественной жизни, необходимо иметь профессионально подготовленные для этих целей кадры. В современном мире и российском обществе происходят быстрые кардинальные экономические, политические, социальные и духовные изменения. Под их воздействием изменятся система обучения государственных гражданских служащих. В свою очередь, изменения в этой системе приводят к изменениям их знаний, умений и навыков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икл профессионального обучения начинается с определения потребностей, которое состоит в выявлении несоответствия между требованиями организации к профессиональным знаниям и навыкам своих сотрудников и теми знаниями и навыками, которыми они в действительности обладают. На основании анализа потребностей и ресурсов организации формируется бюджет, и определяются цели профессионального обучения, а также критерии оценки его эффективности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Переподготовка и повышение квалификации государственных гражданских служащих в настоящее время, без сомнения, не может быть эффективной без соответствующего научно-методического обеспечения, без объединения усилий в этом направлении преподавателей, научных сотрудников и, конечно же, самих государственных гражданских служащих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готовка и повышение квалификации работников в настоящее время должны носить непрерывный характер и проводиться в течение всей трудовой деятельности.</w:t>
      </w:r>
    </w:p>
    <w:p>
      <w:pPr>
        <w:pStyle w:val="Heading"/>
        <w:suppressAutoHyphens w:val="true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  <w:r>
        <w:br w:type="page"/>
      </w:r>
    </w:p>
    <w:p>
      <w:pPr>
        <w:pStyle w:val="Heading"/>
        <w:suppressAutoHyphens w:val="true"/>
        <w:ind w:firstLine="709"/>
        <w:jc w:val="both"/>
        <w:rPr>
          <w:spacing w:val="0"/>
        </w:rPr>
      </w:pPr>
      <w:r>
        <w:rPr>
          <w:spacing w:val="0"/>
        </w:rPr>
        <w:t>Список литературы</w:t>
      </w:r>
    </w:p>
    <w:p>
      <w:pPr>
        <w:pStyle w:val="Heading"/>
        <w:suppressAutoHyphens w:val="true"/>
        <w:ind w:firstLine="709"/>
        <w:jc w:val="both"/>
        <w:rPr>
          <w:spacing w:val="0"/>
        </w:rPr>
      </w:pPr>
      <w:r>
        <w:rPr>
          <w:spacing w:val="0"/>
        </w:rPr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42" w:leader="none"/>
        </w:tabs>
        <w:suppressAutoHyphens w:val="true"/>
        <w:ind w:left="0" w:hanging="0"/>
        <w:jc w:val="left"/>
        <w:rPr>
          <w:b w:val="false"/>
          <w:b w:val="false"/>
          <w:spacing w:val="0"/>
        </w:rPr>
      </w:pPr>
      <w:r>
        <w:rPr>
          <w:b w:val="false"/>
          <w:spacing w:val="0"/>
        </w:rPr>
        <w:t>Федеральный закон "О государственной гражданской службе Российской Федерации" от 27 июля 2004 года № 79-ФЗ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42" w:leader="none"/>
        </w:tabs>
        <w:suppressAutoHyphens w:val="true"/>
        <w:ind w:left="0" w:hanging="0"/>
        <w:jc w:val="left"/>
        <w:rPr>
          <w:b w:val="false"/>
          <w:b w:val="false"/>
          <w:spacing w:val="0"/>
        </w:rPr>
      </w:pPr>
      <w:r>
        <w:rPr>
          <w:b w:val="false"/>
          <w:spacing w:val="0"/>
        </w:rPr>
        <w:t>Указ Президента Российской Федерации "О дополнительном профессиональном образовании государственных гражданских служащих Российской Федерации" от 28 декабря 2006 года № 1474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42" w:leader="none"/>
        </w:tabs>
        <w:suppressAutoHyphens w:val="true"/>
        <w:ind w:left="0" w:hanging="0"/>
        <w:jc w:val="left"/>
        <w:rPr/>
      </w:pPr>
      <w:r>
        <w:rPr>
          <w:b w:val="false"/>
          <w:spacing w:val="0"/>
        </w:rPr>
        <w:t>Постановление Правительства Российской Федерации "Об утверждении государственных требований к профессиональной переподготовке, повышению квалификации и стажировке государственных гражданских служащих Российской Федерации" от 6 мая 2008 года № 362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42" w:leader="none"/>
        </w:tabs>
        <w:suppressAutoHyphens w:val="true"/>
        <w:ind w:left="0" w:hanging="0"/>
        <w:jc w:val="left"/>
        <w:rPr/>
      </w:pPr>
      <w:r>
        <w:rPr>
          <w:b w:val="false"/>
          <w:spacing w:val="0"/>
        </w:rPr>
        <w:t>Игнатов В.Г. Профессиональная культура и профессионализм государственной службы: контекст истории и современность. – Ростов н/Д: издательский центр "МарТ", 2007. – 256 с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42" w:leader="none"/>
        </w:tabs>
        <w:suppressAutoHyphens w:val="true"/>
        <w:ind w:left="0" w:hanging="0"/>
        <w:jc w:val="left"/>
        <w:rPr>
          <w:b w:val="false"/>
          <w:b w:val="false"/>
          <w:spacing w:val="0"/>
        </w:rPr>
      </w:pPr>
      <w:r>
        <w:rPr>
          <w:b w:val="false"/>
          <w:spacing w:val="0"/>
        </w:rPr>
        <w:t>Сулемов В.А. Государственная кадровая политика в современной России: теория, история, новые реалии. - М.: Изд-во РАГС, 2006. - 344 с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42" w:leader="none"/>
        </w:tabs>
        <w:suppressAutoHyphens w:val="true"/>
        <w:ind w:left="0" w:hanging="0"/>
        <w:jc w:val="left"/>
        <w:rPr>
          <w:b w:val="false"/>
          <w:b w:val="false"/>
          <w:spacing w:val="0"/>
        </w:rPr>
      </w:pPr>
      <w:r>
        <w:rPr>
          <w:b w:val="false"/>
          <w:spacing w:val="0"/>
        </w:rPr>
        <w:t>Магомедов К.О. Государственная служба и кадровая политика: теория и практика. - Ульяновск, 2007. - 271 с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2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  <w:sz w:val="18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1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bCs/>
      <w:spacing w:val="30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2:29:00Z</dcterms:created>
  <dc:creator>RRR</dc:creator>
  <dc:description/>
  <cp:keywords/>
  <dc:language>en-US</dc:language>
  <cp:lastModifiedBy>SYSTEM</cp:lastModifiedBy>
  <cp:lastPrinted>2009-02-13T14:57:00Z</cp:lastPrinted>
  <dcterms:modified xsi:type="dcterms:W3CDTF">2011-09-24T12:29:00Z</dcterms:modified>
  <cp:revision>2</cp:revision>
  <dc:subject/>
  <dc:title>Введение</dc:title>
</cp:coreProperties>
</file>