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адемия управления при Президенте Республики Беларусь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: Государственное у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 Пересечение теории и практики государственного управления. Субъективация власти: от демонии к профессиональным государственным служащи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СК 20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категориями в теории государственного управления являются понятия "государство", "государственное управление", "политическое управление", "государственное администрирование", "административно-государственное управление", "бюрократи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понятия "государство". История показала, что форма государств, характер их деятельности, средства и методы управления зависят от общего уровня развития человеческого сообщества, от сложившейся в данном социуме политической культуры, преобладающих религиозно-философских воззрений, потребностей экономического развития и многих други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- это политическая целостность, созданная национальной или многонациональной общностью людей на определенной территории, где с помощью политической элиты, монополизирующей власть, поддерживается юридический порядок, включая законное право на применение насил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ами государства являются: публичная власть, располагающая специальным аппаратом управления и принуждения (армия, полиция, суд); территория, на которую распространяется юрисдикции данного государства (право производить суд); система права - совокупность обязательных норм, соблюдение которых обеспечивается органами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власть носит универсальный характер, поскольку она распространяется на всех граждан данного государства, на все его организации и учреждения. Государственный суверенитет предполагает полную независимость во внутренних делах и внешних сношениях, то есть над властью государства, признаваемой суверенной, не стоит никакая иная власть, способная подчинить его себе или воспрепятствовать ему в реализации его воли. В международной сфере суверенитет государства выражается в его праве самостоятельно, независимо от других государств, решать все свои внутренние вопросы и вступать в международные соглашения. Уважение суверенитета является основным принципом международного права, закрепленным Уставом О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ыполняет целый ряд важных внутренних и внешних функций (задач). Главной внутренней функцией является достижение социально-политической стабильности, служение общему благу. Государство стремится выступать в качестве главного арбитра при столкновении политических интересов, не допускать обострения социальных конфликтов и разрешать их мирными средствами. Помимо этого оно обеспечивает внутренние фун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, выступая главным координатором и регулятором экономических процесс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, обеспечивая систему социального страхования, общественных компенсаций, социальной опеки, развитие здравоохран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но-образовательные, выступая основным гарантом сохранения и приумножения национальной науки и культуры, развития системы народного образования; </w:t>
        <w:tab/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е, отвечая за охрану окружаюшей среды на своей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ункции государства направлены на реализацию его интересов и целей на международной арене. Основными из них являются: обеспечение национальной безопасности, отстаивание государственных интересов в международных отношениях, развитие взаимовыгодного сотрудничества, участие в решении глобальны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принятия политических и административных решений, которые проводятся в жизнь с помощью административно-государственного аппар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управление включает систему принятия политических решений, разработку государственной политики и государственных программ по всем приоритетным направлениям государственн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или, точнее, административно-государственное управление осуществляется государственными служащими. Достаточно часто в научной литературе, да и в реальной жизни, аппарат чиновников называют бюрократией. Когда термин "бюрократия" встречается рядовому гражданину, он думает о бюрократической волоките, которую необходимо преодолеть, чтобы добиться каких-либо услуг или информации. В социальных науках администрацией или бюрократией принято называть любую крупномасштабную организацию профессиональных служащих, чья основная обязанность состоит в том, чтобы осуществлять политику тех, кто принимает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деале государственная администрация - это рациональная система или организованная структура, предназначенная для квалифицированного, эффективного исполнения общественной политики. Она имеет достаточно строгую иерархию власти, посредством которой ответственность за выполнение государственных решений опускается сверху вни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емся разобраться, в чем состоит сегодня административно-государственное управление и что такое государственное администрирование. Для этого необходимо обратиться к современным научным исследованиям. В западной политологии оба этих понятия обозначаются одним термином "public administration". В узком смысле слова "public administration" означает профессиональную деятельность государственных чиновников. На русский язык это можно перевести как государственное администрир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энциклопедия определяет государственное администрирование как "все виды деятельности, направленные на осуществление решений правительства". В широком смысле слова "public administration" - это не только профессиональная деятельность чиновников, но и вся система административных институтов с достаточно строгой иерархией власти, посредством которой ответственность за выполнение государственных решений спускается сверху вниз. В русском языке этому понятию соответствует административно-государственное управ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й политолог Р. Грегори в монографии "Французская гражданская служба" дает определение административно-государственного управления как "особой социальной функции, направленной на упорядочение развития в интересах всего общества, где государственный чиновник выступает специальным агентом влас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е политологи Дж. Гринвуд и Д. Вильсон полагают, что административно-государственное управление - "это деятельность, организация институтов и предметов изучения". Сегодня большинство политологов считают, что административно-государственное управление и государственное администрирование связаны с тремя сферами власти - законодательной, исполнительной и судеб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следовательно эта точка зрения выражена в монографии американских политологов Ф. Нигро и Л. Нигро "Современное государственное администрирование". Авторы дают развернутое определение административно-государственной деятельности: "Государственное администрирование означает скоординированные групповые действия в государственных дел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анные с тремя сферами власти - законодательной, исполнительной, судебной - и их взаимодействи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важное значение в формировании государственной политики и являющиеся частью политического процес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ельно отличающиеся от администрирования в частном сектор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 связанные с многочисленными частными группами и индивидами, работающими в различных компаниях и общ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агаем следующие определения. Административно-государственное управление - это осуществление государственной политики через систему административных учреждений, при котором ответственность за выполнение государственных решений спускается сверху вниз. Государственное администрирование - это деятельность профессиональных государственных служащих по осуществлению общественной поли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еречисленных выше определениях речь идет об объективной характеристике административно-государственного управления и государственного администрирования. Действительно, административно-государственная власть имеет объективную природу: администрация прежде всего подчинена закону и подотчетна представительным органам. Издаваемые администрацией акты управления развивают, уточняют, детализируют, применяют в конкретной обстановке существующие зак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ластные полномочия реализуются людьми, их исполнение - процесс волевой, умственный, эмоциональный, который может осуществляться как правомерно, рационально, так и волюнтаристски, иррационально. Поэтому административно-государственное управление как субъективная категория может изменять реальную действительность в лучшую и худшую стороны. Это громадная созидательная и разрушительная си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ация власти происходит с того момента, кoгдa человек занял руководящую должность, которая, будучи первичной организационной единицей, компонентом аппарата, имеющим часть его компетенции, не безличностна. С ее помощью индивидуальная воля служащего трансформируется в государственную. Должность можно сравнить с ролью, а служащего - с актером, играющим хорошо или плохо написанную для него автором роль. Административная должность, трансформируя индивидуальную властную волю в государственную, многократно усиливает первую во всех ее проявлениях, как положительных, так и отрицате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знает немало примеров, когда административная власть "пигмея" превращала в "гиганта". Это личностное усиление происходит посредством всех элементов, составляющих содержание данной должности: ее авторитета, полномочий и др. Вступление в должность одновременно нередко бывает связано с получением различных материальных и нематериальных благ, что не может не влиять на личные качества руководителей. У последних может гипертрофироваться вкус к власти, и тогда происходит обратный процесс: государственная воля трансформируется в личную, государственная власть присваивается должностным лицом, используется в собственных видах и интересах. В итоге руководящий работник служит не обществу, а самому себе, его личная воля, ставшая государственной, задает тон последней, направляет ее по нерациональному, неправомерному или даже преступному пу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форм присвоения административной власти - злоупотребление ею - когда руководитель использует вверенные ему служебные полномочия для протекционизма, незаконного приобретения различных социальных благ и так далее. Значительно более деформированная форма присвоения государственной воли - демония административной власти. Под последней понимается проявление воли руководителя, стремящегося решить крупные государственные задачи и одновременно преследующего собственные эгоистические цели (жажда большой власти, славы, почестей и так дале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ое ее проявление - стремление к расширению сфер деятельности, бесконтрольному властвованию. Демония власти толкает руководителя идти дальше возможных пределов, не считаясь с человеческими, материальными и финансовыми издержками, пренебрегая интересами конкретных людей, их субъективными пра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овой опыт показал, что исполнительная власть по природе своей стремится к независимости и бесконтро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административной власти стать всеохватывающей, неограниченной, бесконтрольной обусловлено некоторыми факторами. Первый фактор - генезис власти, прогрессивное развитие которой идет по пути разделения, отделения от "единой и неделимой власти" двух других - законодательной и судебной, укрепления последних и расширения их влияния на административную. А она, используя существующие традиции, взгляды, структуры, стремится не уступать своих позиций, освободиться от контроля, превратить его в фикцию, красивый орнамент своего мог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фактор, не менее мощный, - чрезвычайные обстоятельства, войны, эпидемии, стихийные бедствия, технические, экологические, экономические катастрофы, массовые беспорядки, требующие установления чрезвычайных режимов, в условиях которых роль и полномочия исполнительной власти резко усиливаются. Часто властолюбивые руководители провоцируют возникновение таких ситуаций, а иногда просто обманывают людей, убеждая их, что чрезвычайные условия уже возникли или реальна угроза их быстрого наступления (запугивание агрессией, усилением классовой борьбы и так дале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фактором является зависимость от администрации других властей. Последние возникают позднее, не сразу создают свою финансовую базу, другие средства воздействия, их аппараты малочисленны и так далее. Администрация активно участвует в подборе кандидатов в депутаты и на судебные должности, осуществляет организационно-материальное и информационное обеспечение представительных и юрисдикционных систем, подготавливает для одних вопросы, а для вторых - уголовные дела, помогает удовлетворять материальные, культурные потребности депутатского и судебного корпусов, соблазняя их представителей должностями, зарубежными командировками, а в наших условиях еще и квартирами, машинами, дачами, разнообразными привилег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фактор - сущностные особенности самой административной власти: ее универсальность, огромный аппарат, экономическая мощь, наличие в ее непосредственном ведении многочисленных источников информации, большого арсенала принудительных средств. К этому нужно добавить объективно обусловленную и закрепляемую правом "свободу усмотрения", оперативную самостоятельность "исполнительно-распорядительных органов", которая резко возрастает в условиях чрезвычайных ситу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ия исполнительной власти свое логическое завершение получает в тоталитарных обществах, при создании административно-командных систем, в которых администрация поглощает гражданское общество, в структуре государства доминирует управленческий аппарат, а приказы и импульсы, не встречая сдержек и противовесов, с огромной силой устремляются вниз от центра к перифе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противопоставить демонии административной власти? Прежде всего создание эффективной системы сдержек и противовесов, которые могли бы смирить демонические свойства административной власти и превратить ее в институт, надежно служащий обществу. Развитие гражданского общества и обеспечивающего его потребности законодательства наряду с разделением властей - необходимые условия превращения административной власти в исполнительную власть правового государства. Создание сильной законодательной и судебной властей позволяет сократить полномочия администрации, демократически ее формировать, направлять и контролиров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ы законодательных органов, развитие административной юстиции, образование хозяйственных судов и ряд других мероприятий - это важные шаги в реализации идеи разделения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ым началом демократизации управления является закон. Он придает формальную определенность деятельности субъектов управления, упорядочивает ее, четко устанавливает их полномочия, создает преграду произволу. С помощью законов представительные органы направляют деятельность исполнительно-распорядительного аппарата, предусматривают ответственность субъектов управления за противоправные служебные действия, побуждают служащих правомерно использовать свои полномочия и исполнять служебные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противодействии демонизму административной власти играет высокий уровень профессиональной и политической культуры государственных служащих. Способность должностных лиц прислушиваться к общественному мнению, уважать представителей народа, отвечать перед ними за свои действия, постоянно помнить о пределах своей власти - все это возможно в условиях прочных демократических установлений в государственном управлении и высокого уровня правовой культуры общества. Очень важно, чтобы такие категории, как "подчинение закону", "ответственность перед представительным органом", "уважение прав гражданина", стали правовыми политическими ценностями, социально осознанными и глубоко прочувствованными каждым должностным лиц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во вceх демократических странах мира важное значение придается профессиональной подготовке государственных служащих. Специальность "pub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ic administration" существует в ведущих университетах Западной Европы и США. В качестве примера можно привести Американский университет в Вашингтоне. Здесь создана Школа государственных дел (The Schoo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of PubIic Affairs). Школа имеет три кафедры: правительства, права и общества, государственно управления. Студентам предлагаются программы по государственному управлению, политическим наукам, праву, управлению государственными финансами, развитию человеческих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на изучении политических наук сделан не случайно. Динамичный процесс социальных изменений в конце ХХ века требует принципиально новых качеств и навыков от профессиональных государственных служащих и руководителей. Они должны владеть современными методами и средствами реформирования государственных организаций, обладать способностями управлять инновационными процессами, преодолевать социальную и организационную инертность бюрократических структур. Это предполагает глубокие знания теории политики, управления, конфликтологии, политического анализа, теории принятия решений, социального прогнозирования. Все программы объединены одной целью - развить в каждом студенте способности ученого, специалиста и лид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в 1992 г. Роскадры совместно с Учебно-методическим объединением вузов по направлению обучения "Менеджмент" разработали пакет документов об открытии новой специальности "Государственное и муниципальное управление". Комитет по высшей школе Министерства науки России включил ее в перечень специальностей высшего образования и предоставил право кадровым центрам готовить специалистов данного профиля. Сегодня, спустя уже более десяти лет, можно отметить, что специальность "Государственное и муниципальное управление" заняла важное место не только в профильных вузах, но и в университетах. И это не случайно: специалисты в области государственного управления нужны на самых разных уровнях государственной иерарх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 условиях кризиса системы государственного управления, который выражается в том, что граждане перестали доверять институтам власти, не интересуются политическими проблемами, не голосуют на выборах или голосуют "против всех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современный человек вновь захотел стать частью политического сообщества граждан, необходимо восстановление атмосферы доверия к государственным служащим в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фразируя А. Барбюса, можно сказать, что профессиональное политическое образование поможет государственным администраторам "перевести" идеи и действия политиков с "государственного" и "политического" языка на язык гражданский. Именно поэтому государственное администрирование признано всем цивилизованным миром в качестве особо важной для общества деятельности, родившейся на пересечении политической теории и прак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Encyclop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ericana</w:t>
      </w:r>
      <w:r>
        <w:rPr>
          <w:rFonts w:cs="Times New Roman" w:ascii="Times New Roman" w:hAnsi="Times New Roman"/>
          <w:sz w:val="28"/>
          <w:szCs w:val="28"/>
        </w:rPr>
        <w:t>. 1996. №22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nwood J., Wilson D. Public Administration of Britain. Winchester, 1984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gro F., Nigro L. Modern Public Administration. N.Y., 1970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, И. А. Государственное и муниципальное управление: учебник. – 2-е изд. испр. и доп. – М.: Гардарики, 2010. – 317 с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gogine I. The end of Centainty. N.Y., 1997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l D. Sociological Journeys. Essays 1960 – 1980. L</w:t>
      </w:r>
      <w:r>
        <w:rPr>
          <w:rFonts w:cs="Times New Roman" w:ascii="Times New Roman" w:hAnsi="Times New Roman"/>
          <w:sz w:val="28"/>
          <w:szCs w:val="28"/>
        </w:rPr>
        <w:t>., 1980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rdal G. Challenge to Afflyence. 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, 1963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ьянов В.Б. Аппарат государственного управления: содержание деятельности и организационные структуры. Киев, 199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рдан Ф. Франция: Государственная система. М., </w:t>
      </w:r>
      <w:r>
        <w:rPr>
          <w:rFonts w:cs="Times New Roman" w:ascii="Times New Roman" w:hAnsi="Times New Roman"/>
          <w:sz w:val="28"/>
          <w:szCs w:val="28"/>
          <w:lang w:val="en-US"/>
        </w:rPr>
        <w:t>200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уальные проблемы государственного строительства, управления: Сб. науч. трудов /под ред. Н.И.Глазуновой. – М.. 20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торова А.Л. Система государственного управления: В 5 кн. Кн. 2. Государство и политика. М., 2000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 Т.С. Институционализация государственной службы в условиях политического развития современной России: особенности, тенденции, приоритеты. М.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лль В. Базисные концепции исследований в менеджменте //Проблемы теории и практики управления.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ин В.Е. Государственное управление. М., 20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27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амхалов Ф. Основы теории государственного управления. М., 20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27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тинин В. Подготовка менеджеров: морально-этические проблемы //Проблемы теории и практики управления. </w:t>
      </w:r>
      <w:r>
        <w:rPr>
          <w:rFonts w:cs="Times New Roman" w:ascii="Times New Roman" w:hAnsi="Times New Roman"/>
          <w:sz w:val="28"/>
          <w:szCs w:val="28"/>
          <w:lang w:val="en-US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9:00Z</dcterms:created>
  <dc:creator>1</dc:creator>
  <dc:description/>
  <cp:keywords/>
  <dc:language>en-US</dc:language>
  <cp:lastModifiedBy>SYSTEM</cp:lastModifiedBy>
  <dcterms:modified xsi:type="dcterms:W3CDTF">2011-09-24T12:29:00Z</dcterms:modified>
  <cp:revision>2</cp:revision>
  <dc:subject/>
  <dc:title/>
</cp:coreProperties>
</file>