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стави і порядок припинення права користування надрам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уп.</w:t>
      </w:r>
    </w:p>
    <w:p>
      <w:pPr>
        <w:pStyle w:val="Style15"/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Підстави і порядок припинення права користування над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терату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користування надрами може бути припинено (повністю чи частково), зупинено на деякий час через підстави, передбачені чинним законодав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е припинення права надрокористування настає, коли користувач позбавляється цього права на весь наданий йому гірничий відвід або спеціального дозволу (ліцензії). Частковим припиненням називається вилучення у надрокористувача лише частини гірничого відводу із збереженням за ним права користування частиною, що залишила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и припинення права користування надрами передбачені в ст. 26 Кодексу України про на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левласники і землекористувачі можуть бути позбавлені права видобування корисних копалин місцевого значення, торфу і прісних підземних вод та права користування надрами для господарських і побутових потреб у разі порушення ними порядку і умов користування надрами на наданих їм у власність або користування земельних діля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користування надрами припиняється органом, який видав ліцензію на користування надрами, або у судовому порядк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Підстави і порядок припинення права користування над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ють підстави, при наявності яких припинення права надрокористування завжди обов’язкове, і підстави (вони віддаються на розсуд компетентних органів), які можуть спричинити, а можуть і не спричинити припинення даного права. Ці підстави можна поділити на обов’язкові (безумовні) та умов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бов’язкових можна відне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кінчення встановленого терміну користування над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и відпадає потреба в користуванн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пинення діяльності користувачів над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лучення у встановленому порядку наданої у користування ділянки над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збавлення надрокористувача спеціального дозволу (ліцензії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користування надрами може бути припинено в безумовному порядку, коли надра вилучаються для державних або громадських потреб у встановленому законодавством порядку. Надрокористувачам у такому разі зобов’язані відшкодувати збитки, завдані внаслідок вилучення надр, у розмірах і порядку, встановлених законодав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підстави тягнуть за собою припинення права надрокористування лише за наявності певних умов. До таких підстав належ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истування надрами з застосуванням методів і способів, що негативно впливають на стан надр, призводять до забруднення навколишнього природного середовища або шкідливих наслідків для здоров’я насел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ристання надр не за цільовим призначенн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рушення інших вимог, передбачених ліцензією на користування ділянкою надр, а також тоді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що користувач без поважних причин протягом двох років не приступив до користування над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які підстави припинення права надрокористування прямо законодавством не передбачені, хоча й мають місце. Так, смерть громадянина як підстава припинення права надрокористування законом не передбачена, хоча зрозуміло, що право користування будь-яким об’єктом природи не може зберігатися за померл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ією з підстав припинення права надрокористування може бути несплата або несвоєчасна сплата обов’язкових платежів за користування над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надрокористування припиняється й у випадках вилучення земельної ділянки у землевласників і землекористувачів на підставах і в порядку, передбачених чинним земельним законодав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ою припинення права надрокористування іноземних юридичних осіб і громадян є також і дострокове розірвання угоди (контракту) на право користування надрами або переробку мінеральної сировини. Воно є умовною підставою припинення права користування надрами, бо для його дострокового розірвання необхідна наявність порушень умов контракту з боку іноземної юридичної особи або громадянина. Коли ж порушень договору не було, то він не може бути достроково розірваним за вимогою однієї із сторін, за винятком необхідності вилучення надр для державних або громадських потреб. Закінчення ж строків дії таких угод є безумовною підставою для припинення права користування над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логічне законодавство передбачає також випадки зупинення (тимчасової заборони) і обмеження права надрокористування. Це означає тимчасову заборону надрокористування до виконання необхідних природоохоронних заходів, тобто зупиняється користування надрами. Обмеженням права надрокористування є випадки, коли на певний період (до виконання необхідних природоохоронних заходів) встановлюються зменшені обсяги викидів і скидів забруднюючих речовин як у цілому по підприємству, так і на окремих його виробничих підрозділах. Надрокористування обмежується або тимчасово забороняється (зупиняється) в разі перевищення надрокористувачами лімітів використання надр, порушення екологічних нормативів і стандартів, а також вимог екологічної безпеки у спеціально передбачених випад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користування надрами припиняється, обмежується або зупиняється Державним департаментом України з нагляду за охороною праці або місцевими радами, які надали надра в користування, шляхом анулювання наданого гірновідвідного акта і вилучення гірничого відводу в натурі, а також органами Міністерства екології та природних ресурсів шляхом анулювання наданої ліценз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користувачів з припиненням права надрокористування у випадках використання надр не за цільовим призначенням; із застосуванням методів і способів, що негативно впливають на стан надр, призводять до забруднення довкілля; невикористання надр без поважних причин протягом двох років або позбавлення спеціального дозволу це питання вирішується в судовому порядку, а в інших випадках — в адміністративному порядк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и з питань користування надрами розглядаються органами державного геологічного контролю, державного гірничого нагляду, охорони навколишнього природного середовища та ядерної безпеки, місцевими радами, судом, арбітражним судом або третейським судом у межах їх компетенції в порядку, встановленому чинним законодавством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, наприклад, місцеві ради вирішують спори з питань користування надрами, пов’язані з розробкою родовищ корисних копалині місцевого значення, торфу, прісних підземних в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дам підвідомчі справи про стягнення коштів та відшкодування збитків, завданих державі внаслідок порушень законодавства про надра. Надрокористувачі також мають право оскаржити в судовому порядку рішення відповідних органів державної влади і управління у разі відмови надання надр у користування або припинення права користування надрами. Судам підвідомчі й інші майнові спори, пов’язані з користуванням над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ивачі — Державний департамент України з нагляду за охороною праці, Міністерство екології та природних ресурсів України та їх органи на місцях — звільняються від сплати державного мита у справах про стягнення коштів та відшкодування збитків, завданих державі внаслідок порушень законодавства про на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и з питань користування надрами, які виникають з іншими державами, а також між іноземними юридичними особами і громадянами та власником надр, розглядаються відповідно до вимог міжнародного законодавства, міжнародних договорів, укладених контрактів. За згодою сторін такий спір може бути направлено на розгляд третейського суду або міжнародного арбітражного суд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Баб’як О.С, Біленчук П.Д., Чирва Ю.О. </w:t>
      </w:r>
      <w:r>
        <w:rPr>
          <w:sz w:val="28"/>
          <w:szCs w:val="28"/>
          <w:lang w:val="uk-UA"/>
        </w:rPr>
        <w:t>Екологічне право України: Навчальний посібник. - К.: Атіка, 2000. - 216 с.</w:t>
      </w:r>
    </w:p>
    <w:p>
      <w:pPr>
        <w:pStyle w:val="FR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юк Г.І. Екологічне право України. Конспект лекції у схемах (Загальна і Особлива частина): Навч. Посібник. – К.: Хрінком Інтер, 2006. – 192 с.</w:t>
      </w:r>
    </w:p>
    <w:p>
      <w:pPr>
        <w:pStyle w:val="FR1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Екологічне право</w:t>
      </w:r>
      <w:r>
        <w:rPr>
          <w:sz w:val="28"/>
          <w:szCs w:val="28"/>
        </w:rPr>
        <w:t>. Особлива частина Підручник. Для студентів юридичних вузів і факультетів. За редакцією академіка АПрН України, В.І. Андрейцева. К.: Істина, 2001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Екологічне право України </w:t>
      </w:r>
      <w:r>
        <w:rPr>
          <w:color w:val="000000"/>
          <w:sz w:val="28"/>
          <w:szCs w:val="28"/>
          <w:lang w:val="uk-UA"/>
        </w:rPr>
        <w:t xml:space="preserve">За редакцією професорів </w:t>
      </w:r>
      <w:r>
        <w:rPr>
          <w:bCs/>
          <w:iCs/>
          <w:color w:val="000000"/>
          <w:sz w:val="28"/>
          <w:szCs w:val="28"/>
          <w:lang w:val="uk-UA"/>
        </w:rPr>
        <w:t xml:space="preserve">В.К. Попова </w:t>
      </w:r>
      <w:r>
        <w:rPr>
          <w:bCs/>
          <w:color w:val="000000"/>
          <w:sz w:val="28"/>
          <w:szCs w:val="28"/>
          <w:lang w:val="uk-UA"/>
        </w:rPr>
        <w:t xml:space="preserve">і </w:t>
      </w:r>
      <w:r>
        <w:rPr>
          <w:bCs/>
          <w:iCs/>
          <w:color w:val="000000"/>
          <w:sz w:val="28"/>
          <w:szCs w:val="28"/>
          <w:lang w:val="uk-UA"/>
        </w:rPr>
        <w:t xml:space="preserve">А.П. Гетьмани. </w:t>
      </w:r>
      <w:r>
        <w:rPr>
          <w:color w:val="000000"/>
          <w:sz w:val="28"/>
          <w:szCs w:val="28"/>
          <w:lang w:val="uk-UA"/>
        </w:rPr>
        <w:t>Харків, «Право».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Екологічне право України. </w:t>
      </w:r>
      <w:r>
        <w:rPr>
          <w:color w:val="000000"/>
          <w:sz w:val="28"/>
          <w:szCs w:val="28"/>
          <w:lang w:val="uk-UA"/>
        </w:rPr>
        <w:t xml:space="preserve">Академічний курс: Підручник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uk-UA"/>
        </w:rPr>
        <w:t xml:space="preserve">За заг. </w:t>
      </w:r>
      <w:r>
        <w:rPr>
          <w:color w:val="000000"/>
          <w:sz w:val="28"/>
          <w:szCs w:val="28"/>
        </w:rPr>
        <w:t xml:space="preserve">ред. </w:t>
      </w:r>
      <w:r>
        <w:rPr>
          <w:color w:val="000000"/>
          <w:sz w:val="28"/>
          <w:szCs w:val="28"/>
          <w:lang w:val="uk-UA"/>
        </w:rPr>
        <w:t>Ю.</w:t>
      </w:r>
      <w:r>
        <w:rPr>
          <w:color w:val="000000"/>
          <w:sz w:val="28"/>
          <w:szCs w:val="28"/>
        </w:rPr>
        <w:t xml:space="preserve">С. Шемшученка. — К.: ТОВ </w:t>
      </w:r>
      <w:r>
        <w:rPr>
          <w:color w:val="000000"/>
          <w:sz w:val="28"/>
          <w:szCs w:val="28"/>
          <w:lang w:val="uk-UA"/>
        </w:rPr>
        <w:t xml:space="preserve">«Видавництво «Юридична думка», </w:t>
      </w:r>
      <w:r>
        <w:rPr>
          <w:color w:val="000000"/>
          <w:sz w:val="28"/>
          <w:szCs w:val="28"/>
        </w:rPr>
        <w:t>2005. - 848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Закон України</w:t>
      </w:r>
      <w:r>
        <w:rPr>
          <w:sz w:val="28"/>
          <w:szCs w:val="28"/>
          <w:lang w:val="uk-UA"/>
        </w:rPr>
        <w:t xml:space="preserve"> “Про охорону навколишнього середовища”. – К., 199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афранов Т.А. </w:t>
      </w:r>
      <w:r>
        <w:rPr>
          <w:color w:val="000000"/>
          <w:sz w:val="28"/>
          <w:szCs w:val="28"/>
          <w:lang w:val="uk-UA"/>
        </w:rPr>
        <w:t>Екологічні основи природокористування: Навчальний посібник для студентів вищих навчальних закладів. - Львів: “Новий Світ-2000”, 2003. - 2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5:00Z</dcterms:created>
  <dc:creator>XTreme</dc:creator>
  <dc:description/>
  <cp:keywords/>
  <dc:language>en-US</dc:language>
  <cp:lastModifiedBy>SYSTEM</cp:lastModifiedBy>
  <dcterms:modified xsi:type="dcterms:W3CDTF">2011-09-24T12:25:00Z</dcterms:modified>
  <cp:revision>2</cp:revision>
  <dc:subject/>
  <dc:title>Реферат</dc:title>
</cp:coreProperties>
</file>