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pPr>
      <w:r>
        <w:rPr>
          <w:b/>
          <w:bCs/>
          <w:color w:val="000000"/>
          <w:sz w:val="28"/>
          <w:szCs w:val="28"/>
          <w:lang w:val="uk-UA"/>
        </w:rPr>
        <w:t>Підстави та порядок виникнення права користування надрами</w:t>
      </w:r>
      <w:r>
        <w:br w:type="page"/>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Вступ.</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1. Підстави та порядок виникнення права користування надрами.</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Висновок.</w:t>
      </w:r>
    </w:p>
    <w:p>
      <w:pPr>
        <w:pStyle w:val="Normal"/>
        <w:shd w:fill="FFFFFF" w:val="clear"/>
        <w:autoSpaceDE w:val="false"/>
        <w:spacing w:lineRule="auto" w:line="360"/>
        <w:jc w:val="both"/>
        <w:rPr/>
      </w:pPr>
      <w:r>
        <w:rPr>
          <w:bCs/>
          <w:color w:val="000000"/>
          <w:sz w:val="28"/>
          <w:szCs w:val="28"/>
          <w:lang w:val="uk-UA"/>
        </w:rPr>
        <w:t>Література.</w:t>
      </w:r>
      <w:r>
        <w:br w:type="page"/>
      </w:r>
    </w:p>
    <w:p>
      <w:pPr>
        <w:pStyle w:val="Normal"/>
        <w:shd w:fill="FFFFFF" w:val="clear"/>
        <w:autoSpaceDE w:val="false"/>
        <w:spacing w:lineRule="auto" w:line="360"/>
        <w:ind w:firstLine="720"/>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Надра надаються в користування підприємствам, установам, організаціям і громадянам лише при наявності у них </w:t>
      </w:r>
      <w:r>
        <w:rPr>
          <w:iCs/>
          <w:color w:val="000000"/>
          <w:sz w:val="28"/>
          <w:szCs w:val="28"/>
          <w:lang w:val="uk-UA"/>
        </w:rPr>
        <w:t xml:space="preserve">спеціального дозволу (ліцензії) </w:t>
      </w:r>
      <w:r>
        <w:rPr>
          <w:color w:val="000000"/>
          <w:sz w:val="28"/>
          <w:szCs w:val="28"/>
          <w:lang w:val="uk-UA"/>
        </w:rPr>
        <w:t>на користування ділянкою надр. Спеціальні дозволи у межах конкретних ділянок надаються спеціалізованим підприємствам, установам і організаціям, а також громадянам, які мають відповідну кваліфікацію, матеріально-технічні та економічні можливості для користування надрами. Ліцензія видається за заявою суб’єкта підприємницької діяльності з доданням копії засновницьких документів. Надання таких дозволів здійснюється після попереднього погодження з відповідною радою питання про надання земельної ділянки для зазначених потреб, крім випадків, коли в наданні земельної ділянки немає потреби. Ліцензії на користування надрами надає Міністерство охорони навколишнього природного середовища України за погодженням з відповідними міністерствами та відомствами, як правило, на конкурсних засадах у порядку, встановленому Кабінетом Міністрів України. Рішення про видачу ліцензії або відмова в ній надається протягом не більше 30 днів від дня подання заяви та необхідних докум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ліцензії зазначається назва органу, що видав її, прізвище, ім’я, по-батькові, адреса проживання громадянина або назва і місцезнаходження юридичної особи, вид діяльності, на яку видається ліцензія, місце її здійснення, особливі умови та правила здійснення даного виду діяльності, реєстраційний номер ліцензії, дата видачі, термін дії. Термін визначається Мінекології, але не менш ніж три роки. Подовження ліцензії здійснюється у встановленому порядку. Після припинення діяльності суб’єктом підприємництва надана ліцензія втрачає си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азі порушення підприємцем зазначених у ліцензії особливих умов і правил здійснення відповідного виду діяльності Мінекоресурсів може дати розпорядження про усунення порушень або зупинити її дію на визначений термін чи до усунення порушень. Коли ж має місце повторне або грубе порушення правил здійснення діяльності, ліцензія може бути анульована за рішенням органу, що її видав. Рішення про зупинення дії ліцензії чи її анулювання може бути оскаржено підприємцем до суду або арбітражного суду.</w:t>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1.</w:t>
      </w:r>
      <w:r>
        <w:rPr>
          <w:b/>
          <w:bCs/>
          <w:color w:val="000000"/>
          <w:sz w:val="28"/>
          <w:szCs w:val="28"/>
          <w:lang w:val="uk-UA"/>
        </w:rPr>
        <w:t xml:space="preserve"> Підстави та порядок виникнення права користування над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аво на користування надрами засвідчується актом про надання </w:t>
      </w:r>
      <w:r>
        <w:rPr>
          <w:iCs/>
          <w:color w:val="000000"/>
          <w:sz w:val="28"/>
          <w:szCs w:val="28"/>
          <w:lang w:val="uk-UA"/>
        </w:rPr>
        <w:t xml:space="preserve">гірничого відводу. </w:t>
      </w:r>
      <w:r>
        <w:rPr>
          <w:color w:val="000000"/>
          <w:sz w:val="28"/>
          <w:szCs w:val="28"/>
          <w:lang w:val="uk-UA"/>
        </w:rPr>
        <w:t>Гірничі відводи можуть надаватися підприємствам і громадянам лише за наявності в них спеціального дозволу (ліцензії) на користування ділянкою надр, а також затвердженого в установленому порядку проекту розробки родовища корисних копалин або будівництва гірничодобувного об’єкта чи підземної споруди, не пов’язаної з видобуванням корисних копал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ання додаткових гірничих відводів до існуючого оформлюється як новий відвід.</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ра в межах гірничого відводу повинні використовуватися відповідно до цілей, для яких його було надано. Передача гірничого відводу повністю або частково іншому підприємству або громадянину забороня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розробку родовищ корисних копалин гірничий відвід, як правило, надається для всього родовища. На розробку великих родовищ корисних копалин, крім нафтових і газових, гірничі відводи можуть бути надані двом або кільком підприємствам чи громадянам. Гірничі відводи надаються окремо для розробки кожного родовища, коли різні види корисних копалин залягають на одній територ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екти гірничих відводів розробляються спеціалізованими організаціями. Забороняється надання гірничого відводу, якщо залишаються за його межами ділянки родовища, рудних тіл, жил і покладів корисних копалин, не придатних для самостійної розроб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Гірничі відводи для розробки родовищ корисних копалин загальнодержавного значення, будівництва й експлуатації підземних споруд та для інших цілей, не пов’язаних з видобуванням корисних копалин, надаються Державним департаментом України з нагляду за охороною праці. Для розробки родовищ корисних копалин місцевого значення гірничі відводи надаються Верховною Радою Автономної Республіки Крим, обласною, Київською та Севастопольською міською рад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приємство чи громадянин для одержання гірничого відводу залежно від виду родовища подає заяву місцевому органу державного гірничого нагляду або Верховній Раді Автономної Республіки Крим, обласній, Київській та Севастопольській міській раді. У заяві зазначаються назва підприємства чи відомості про громадянина, які мають намір одержати гірничий відвід, місцезнаходження гірничого відводу та мета, з якою він одержується, подається також проект гірничого відводу в двох примірниках. Проект гірничого відводу складається з пояснювальної записки та графічних матеріа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стосовно заяви на одержання гірничого відводу приймається протягом не більше 30 д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д прийняттям рішення розглядається і перевіряється: правильність і обгрунтованість меж гірничою відводу з урахуванням вимог чинного законодавства про надра; відповідність проекту гірничого відводу вимогам Положення про надання гірничого відводу, затвердженого постановою Кабінету Міністрів України від 27 січня 1995 року № 59</w:t>
      </w:r>
      <w:r>
        <w:rPr>
          <w:color w:val="000000"/>
          <w:sz w:val="28"/>
          <w:szCs w:val="28"/>
          <w:vertAlign w:val="superscript"/>
          <w:lang w:val="uk-UA"/>
        </w:rPr>
        <w:t>1</w:t>
      </w:r>
      <w:r>
        <w:rPr>
          <w:color w:val="000000"/>
          <w:sz w:val="28"/>
          <w:szCs w:val="28"/>
          <w:lang w:val="uk-UA"/>
        </w:rPr>
        <w:t>; наявність документів, що додаються до проекту; проект гірничодобувного об’єкта чи підземної споруди, для яких надається гірничий відвід, стосовно повноти та обгрунтованості проектних рішень щодо раціонального і комплексного використання надр, а також забезпечення безпеки людей, майна, будівель, споруд і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ані відводи реєструються в книзі обліку гірничих відводів, наданих для використання ділянок надр. Крім того, надані відводи для розробки родовищ корисних копалин місцевого значення підлягають реєстрації в органах державного гірничого нагляду, а реєстрація здійснюється в книзі реєстрації гірничих відводів, які надані для розробки родовищ місцевого значення, про що підприємству чи громадянину видається довід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деяких випадках користування надрами здійснюється без надання гірничого відводу чи спеціального дозволу. Так, відповідно до статей 20, 21 Кодексу України про надра користування надрами без надання гірничого відводу здійснюється при геологічному вивченні надр, у тому числі для дослідно-промислової розробки родовищ корисних копалин загальнодержавного значення, а також для видобування прісних підземних вод і розробки родовищ торф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 спеціальних дозволів та надання гірничого відводу мають право видобувати для своїх господарських і побутових потреб корисні копалини місцевого значення і торф, а також підземні прісні води землевласники і землекористувачі в межах наданих їм земельних ділянок, якщо загальна глибина розробки не буде перевищувати двох метрів, а у випадку видобування прісних підземних вод - 20 метрів.</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добування корисних копалин місцевого значення і торфу </w:t>
      </w:r>
      <w:r>
        <w:rPr>
          <w:iCs/>
          <w:color w:val="000000"/>
          <w:sz w:val="28"/>
          <w:szCs w:val="28"/>
          <w:lang w:val="uk-UA"/>
        </w:rPr>
        <w:t xml:space="preserve">з </w:t>
      </w:r>
      <w:r>
        <w:rPr>
          <w:color w:val="000000"/>
          <w:sz w:val="28"/>
          <w:szCs w:val="28"/>
          <w:lang w:val="uk-UA"/>
        </w:rPr>
        <w:t>застосуванням спеціальних технічних засобів, які можуть призвести до небажаних змін навколишнього природного середовища, погоджується з місцевими радами та органами Міністерства екології та природних ресурсів України на місцях (ст. 23 КпН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оземним юридичним особам і громадянам надра у користування та право на переробку мінеральної сировини надаються на конкурсній основі на підставі угод (контрактів). Порядок укладання контрактів визначається Кабінетом Міністрів України відповідно до вимог КпН та інших законодавчих а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ання земельних ділянок для потреб, пов’язаних із користуванням надрами, провадиться в порядку, встановленому земельним законодавством України. Земельні ділянки для користування надрами надаються користувачам надр після одержання ними спеціальних дозволів на користування надрами чи гірничих відводів (крім випадків, коли це не потрібно). Місцеві ради при наданні земельної ділянки для розробки родовищ корисних копалин місцевого значення одночасно надають у користування і надра.</w:t>
      </w:r>
      <w:r>
        <w:br w:type="page"/>
      </w:r>
    </w:p>
    <w:p>
      <w:pPr>
        <w:pStyle w:val="Normal"/>
        <w:shd w:fill="FFFFFF" w:val="clear"/>
        <w:autoSpaceDE w:val="false"/>
        <w:spacing w:lineRule="auto" w:line="360"/>
        <w:jc w:val="both"/>
        <w:rPr>
          <w:b/>
          <w:b/>
          <w:sz w:val="28"/>
          <w:szCs w:val="28"/>
          <w:lang w:val="uk-UA"/>
        </w:rPr>
      </w:pPr>
      <w:r>
        <w:rPr>
          <w:b/>
          <w:sz w:val="28"/>
          <w:szCs w:val="28"/>
          <w:lang w:val="uk-UA"/>
        </w:rPr>
        <w:t>Література</w:t>
      </w:r>
    </w:p>
    <w:p>
      <w:pPr>
        <w:pStyle w:val="Normal"/>
        <w:shd w:fill="FFFFFF" w:val="clear"/>
        <w:autoSpaceDE w:val="false"/>
        <w:spacing w:lineRule="auto" w:line="360"/>
        <w:jc w:val="both"/>
        <w:rPr>
          <w:b/>
          <w:b/>
          <w:sz w:val="28"/>
          <w:szCs w:val="28"/>
          <w:lang w:val="uk-UA"/>
        </w:rPr>
      </w:pPr>
      <w:r>
        <w:rPr>
          <w:b/>
          <w:sz w:val="28"/>
          <w:szCs w:val="28"/>
          <w:lang w:val="uk-UA"/>
        </w:rPr>
      </w:r>
    </w:p>
    <w:p>
      <w:pPr>
        <w:pStyle w:val="Normal"/>
        <w:shd w:fill="FFFFFF" w:val="clear"/>
        <w:autoSpaceDE w:val="false"/>
        <w:spacing w:lineRule="auto" w:line="360"/>
        <w:jc w:val="both"/>
        <w:rPr>
          <w:bCs/>
          <w:sz w:val="28"/>
          <w:szCs w:val="28"/>
          <w:lang w:val="uk-UA"/>
        </w:rPr>
      </w:pPr>
      <w:r>
        <w:rPr>
          <w:bCs/>
          <w:color w:val="000000"/>
          <w:sz w:val="28"/>
          <w:szCs w:val="28"/>
          <w:lang w:val="uk-UA"/>
        </w:rPr>
        <w:t xml:space="preserve">Баб’як О.С, Біленчук П.Д., Чирва Ю.О. </w:t>
      </w:r>
      <w:r>
        <w:rPr>
          <w:sz w:val="28"/>
          <w:szCs w:val="28"/>
          <w:lang w:val="uk-UA"/>
        </w:rPr>
        <w:t>Екологічне право України: Навчальний посібник. - К.: Атіка, 2000. - 216 с.</w:t>
      </w:r>
    </w:p>
    <w:p>
      <w:pPr>
        <w:pStyle w:val="FR1"/>
        <w:spacing w:lineRule="auto" w:line="360" w:before="0" w:after="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spacing w:lineRule="auto" w:line="360" w:before="0" w:after="0"/>
        <w:jc w:val="both"/>
        <w:rPr>
          <w:sz w:val="28"/>
          <w:szCs w:val="28"/>
          <w:lang w:val="ru-RU"/>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r>
        <w:rPr>
          <w:sz w:val="28"/>
          <w:szCs w:val="28"/>
          <w:lang w:val="ru-RU"/>
        </w:rPr>
        <w:t>.</w:t>
      </w:r>
    </w:p>
    <w:p>
      <w:pPr>
        <w:pStyle w:val="Normal"/>
        <w:shd w:fill="FFFFFF" w:val="clear"/>
        <w:autoSpaceDE w:val="false"/>
        <w:spacing w:lineRule="auto" w:line="36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К. Попова </w:t>
      </w:r>
      <w:r>
        <w:rPr>
          <w:bCs/>
          <w:color w:val="000000"/>
          <w:sz w:val="28"/>
          <w:szCs w:val="28"/>
          <w:lang w:val="uk-UA"/>
        </w:rPr>
        <w:t xml:space="preserve">і </w:t>
      </w:r>
      <w:r>
        <w:rPr>
          <w:bCs/>
          <w:iCs/>
          <w:color w:val="000000"/>
          <w:sz w:val="28"/>
          <w:szCs w:val="28"/>
          <w:lang w:val="uk-UA"/>
        </w:rPr>
        <w:t xml:space="preserve">А.П. Гетьмани. </w:t>
      </w:r>
      <w:r>
        <w:rPr>
          <w:color w:val="000000"/>
          <w:sz w:val="28"/>
          <w:szCs w:val="28"/>
          <w:lang w:val="uk-UA"/>
        </w:rPr>
        <w:t>Харків, «Право». 2001.</w:t>
      </w:r>
    </w:p>
    <w:p>
      <w:pPr>
        <w:pStyle w:val="Normal"/>
        <w:shd w:fill="FFFFFF" w:val="clear"/>
        <w:autoSpaceDE w:val="false"/>
        <w:spacing w:lineRule="auto" w:line="36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Ю.</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spacing w:lineRule="auto" w:line="36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autoSpaceDE w:val="false"/>
        <w:spacing w:lineRule="auto" w:line="36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5:00Z</dcterms:created>
  <dc:creator>XTreme</dc:creator>
  <dc:description/>
  <cp:keywords/>
  <dc:language>en-US</dc:language>
  <cp:lastModifiedBy>SYSTEM</cp:lastModifiedBy>
  <dcterms:modified xsi:type="dcterms:W3CDTF">2011-09-24T12:25:00Z</dcterms:modified>
  <cp:revision>2</cp:revision>
  <dc:subject/>
  <dc:title>Реферат</dc:title>
</cp:coreProperties>
</file>