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/>
      </w:pPr>
      <w:r>
        <w:rPr/>
        <w:t>СОДЕРЖАНИЕ</w:t>
      </w:r>
    </w:p>
    <w:p>
      <w:pPr>
        <w:pStyle w:val="22"/>
        <w:rPr/>
      </w:pPr>
      <w:r>
        <w:rPr/>
      </w:r>
    </w:p>
    <w:p>
      <w:pPr>
        <w:pStyle w:val="22"/>
        <w:ind w:hanging="0"/>
        <w:jc w:val="left"/>
        <w:rPr/>
      </w:pPr>
      <w:r>
        <w:rPr/>
        <w:t>Введение                                                                                                                           3</w:t>
      </w:r>
    </w:p>
    <w:p>
      <w:pPr>
        <w:pStyle w:val="22"/>
        <w:ind w:hanging="0"/>
        <w:jc w:val="left"/>
        <w:rPr/>
      </w:pPr>
      <w:r>
        <w:rPr/>
        <w:t xml:space="preserve">Глава 1. Деловая карьера, ее этапы и модели                                                               5  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 xml:space="preserve">1.1. Планирование деловой карьеры                                                                   5                                                                   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 xml:space="preserve">1.2. Модели карьерного роста                                                                             8                      </w:t>
      </w:r>
    </w:p>
    <w:p>
      <w:pPr>
        <w:pStyle w:val="22"/>
        <w:ind w:hanging="0"/>
        <w:jc w:val="left"/>
        <w:rPr/>
      </w:pPr>
      <w:r>
        <w:rPr/>
        <w:t>Глава 2. Государственная служба России                                                                   11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2.1. Компетентность в госслужбе                                                                      11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2.2. Способы продвижения по службе                                                              13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2.3. Законодательная реформа госслужбы                                                       15</w:t>
      </w:r>
    </w:p>
    <w:p>
      <w:pPr>
        <w:pStyle w:val="22"/>
        <w:ind w:hanging="0"/>
        <w:jc w:val="left"/>
        <w:rPr/>
      </w:pPr>
      <w:r>
        <w:rPr/>
        <w:t xml:space="preserve">Глава 3. Управление карьерой на государственной и муниципальной службе      18                                              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3.1. Правовое обеспечение государственной и муниципальной службы     18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 xml:space="preserve">3.2. Особенности правового статуса государственных и </w:t>
      </w:r>
    </w:p>
    <w:p>
      <w:pPr>
        <w:pStyle w:val="22"/>
        <w:ind w:hanging="0"/>
        <w:jc w:val="left"/>
        <w:rPr/>
      </w:pPr>
      <w:r>
        <w:rPr/>
        <w:t xml:space="preserve">                  </w:t>
      </w:r>
      <w:r>
        <w:rPr/>
        <w:t xml:space="preserve">муниципальных служащих                                                                          20  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3.3. Права и обязанности служащих                                                                  24</w:t>
      </w:r>
    </w:p>
    <w:p>
      <w:pPr>
        <w:pStyle w:val="22"/>
        <w:ind w:hanging="0"/>
        <w:jc w:val="left"/>
        <w:rPr/>
      </w:pPr>
      <w:r>
        <w:rPr/>
        <w:t xml:space="preserve">           </w:t>
      </w:r>
      <w:r>
        <w:rPr/>
        <w:t>3.4. Общее и особенное на государственной и муниципальной службах     30</w:t>
      </w:r>
    </w:p>
    <w:p>
      <w:pPr>
        <w:pStyle w:val="22"/>
        <w:ind w:hanging="0"/>
        <w:jc w:val="left"/>
        <w:rPr/>
      </w:pPr>
      <w:r>
        <w:rPr/>
        <w:t>Глава 4. Примеры мотивации карьеры в организации                                                35</w:t>
      </w:r>
    </w:p>
    <w:p>
      <w:pPr>
        <w:pStyle w:val="22"/>
        <w:ind w:hanging="0"/>
        <w:jc w:val="left"/>
        <w:rPr/>
      </w:pPr>
      <w:r>
        <w:rPr/>
        <w:t xml:space="preserve">Заключение                                                                                                                      39                         </w:t>
      </w:r>
    </w:p>
    <w:p>
      <w:pPr>
        <w:pStyle w:val="22"/>
        <w:ind w:hanging="0"/>
        <w:jc w:val="left"/>
        <w:rPr/>
      </w:pPr>
      <w:r>
        <w:rPr/>
        <w:t xml:space="preserve">Список использованной литературы                                                                             41                         </w:t>
      </w:r>
      <w:r>
        <w:br w:type="page"/>
      </w:r>
    </w:p>
    <w:p>
      <w:pPr>
        <w:pStyle w:val="22"/>
        <w:jc w:val="center"/>
        <w:rPr/>
      </w:pPr>
      <w:r>
        <w:rPr/>
        <w:t>ВВЕДЕНИЕ</w:t>
      </w:r>
    </w:p>
    <w:p>
      <w:pPr>
        <w:pStyle w:val="22"/>
        <w:spacing w:before="298" w:after="0"/>
        <w:rPr/>
      </w:pPr>
      <w:r>
        <w:rPr/>
        <w:t>Карьера — это субъективно осознанные собственные су</w:t>
        <w:softHyphen/>
        <w:t>ждения работника о своем трудовом будущем, ожидаемые пути самовыражения и удовлетворения трудом; это посту</w:t>
        <w:softHyphen/>
        <w:t>пательное продвижение по служебной лестнице, расшире</w:t>
        <w:softHyphen/>
        <w:t>ние навыков, способностей, квалификационных возможно</w:t>
        <w:softHyphen/>
        <w:t>стей и размеров вознаграждения, связанных с деятельностью работника. Есть и такое определение: под деловой карьерой понимается продвижение работника по ступенькам служеб</w:t>
        <w:softHyphen/>
        <w:t>ной иерархии или последовательная смена занятий, как в рамках отдельной организации, так и на протяжении жиз</w:t>
        <w:softHyphen/>
        <w:t>ни, а также восприятие человеком этих этапов. Таким обра</w:t>
        <w:softHyphen/>
        <w:t>зом, карьера имеет как объективную, так и субъективную сторону. Различают карьеру: профессиональную и внутриорганизационную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/>
      </w:pPr>
      <w:r>
        <w:rPr>
          <w:sz w:val="28"/>
          <w:szCs w:val="28"/>
        </w:rPr>
        <w:t>Процесс планирования индивидуальной карьеры начина</w:t>
        <w:softHyphen/>
        <w:t>ется с выявления потребностей, интересов, потенциальных возможностей. На этой основе с учетом перспектив органи</w:t>
        <w:softHyphen/>
        <w:t>зации и объективных личных данных формулируются основ</w:t>
        <w:softHyphen/>
        <w:t>ные цели карьеры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планирования карьеры часто становится, так на</w:t>
        <w:softHyphen/>
        <w:t>зываемая, карьерограмма. Этот документ, составляемый на 5— 10 лет, содержит, с одной стороны, обязательства админист</w:t>
        <w:softHyphen/>
        <w:t>рации по горизонтальному и вертикальному перемещению ра</w:t>
        <w:softHyphen/>
        <w:t>ботника, а с другой — его обязательства повышать уровень об</w:t>
        <w:softHyphen/>
        <w:t>разования, квалификации, профессионального мастерства. Для высшего уровня управления карьерограмма имеет слож</w:t>
        <w:softHyphen/>
        <w:t>ную структуру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Планирование карьеры состоит в определении целей раз</w:t>
        <w:softHyphen/>
        <w:t>вития карьеры и путей, ведущих к ее достижению. Пути пред</w:t>
        <w:softHyphen/>
        <w:t>ставляют собой последовательность должностей, на которых необходимо поработать, прежде чем занять целевую долж</w:t>
        <w:softHyphen/>
        <w:t>ность, а также набор средств, необходимых для приобретения требуемой квалификации — курсов, стажировок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м карьеры называют те действия, которые пред</w:t>
        <w:softHyphen/>
        <w:t>принимает сотрудник для реализации своего плана. Развитие карьеры создает определенные преимущества для самого работника и для организации.</w:t>
      </w:r>
    </w:p>
    <w:p>
      <w:pPr>
        <w:pStyle w:val="31"/>
        <w:rPr/>
      </w:pPr>
      <w:r>
        <w:rPr/>
        <w:t xml:space="preserve">В связи с изложенным представляется актуальной тема настоящей курсовой работы. </w:t>
      </w:r>
    </w:p>
    <w:p>
      <w:pPr>
        <w:pStyle w:val="31"/>
        <w:rPr/>
      </w:pPr>
      <w:r>
        <w:rPr/>
        <w:t xml:space="preserve">Целью данной курсовой работы является  исследование такого вопроса как управление карьерой на государственной и муниципальной службе. </w:t>
      </w:r>
    </w:p>
    <w:p>
      <w:pPr>
        <w:pStyle w:val="31"/>
        <w:rPr/>
      </w:pPr>
      <w:r>
        <w:rPr/>
        <w:t>В данной работе рассматриваются следующие важнейшие задачи:</w:t>
      </w:r>
    </w:p>
    <w:p>
      <w:pPr>
        <w:pStyle w:val="22"/>
        <w:numPr>
          <w:ilvl w:val="0"/>
          <w:numId w:val="4"/>
        </w:numPr>
        <w:jc w:val="left"/>
        <w:rPr/>
      </w:pPr>
      <w:r>
        <w:rPr/>
        <w:t xml:space="preserve">Деловая карьера, ее этапы и модели                                                                 </w:t>
      </w:r>
    </w:p>
    <w:p>
      <w:pPr>
        <w:pStyle w:val="22"/>
        <w:numPr>
          <w:ilvl w:val="0"/>
          <w:numId w:val="4"/>
        </w:numPr>
        <w:jc w:val="left"/>
        <w:rPr/>
      </w:pPr>
      <w:r>
        <w:rPr/>
        <w:t xml:space="preserve">Государственная служба России                                                                   </w:t>
      </w:r>
    </w:p>
    <w:p>
      <w:pPr>
        <w:pStyle w:val="22"/>
        <w:numPr>
          <w:ilvl w:val="0"/>
          <w:numId w:val="4"/>
        </w:numPr>
        <w:jc w:val="left"/>
        <w:rPr/>
      </w:pPr>
      <w:r>
        <w:rPr/>
        <w:t xml:space="preserve">Управление карьерой на государственной и муниципальной службе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решение поставленных вопросов и определило дальнейшее направление работы, так как только после разработки основных понятий возможно определение темы данной курсов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ишним было бы отметить, что небольшие затруднения вызвала недостаточная разработанность некоторых понятий теории управления персоналом, хотя в этой области и имеется большое число работ, но это приводит порой к противоречивым толкованиям одного и того же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объема работы не дала возможности рассмотреть данный вопрос более детально, поэтому были  изучены и описаны лишь вышеуказанные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является попыткой ознакомиться и изучить передовой опыт исследований в области теории управления персон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 данной курсовой работы является  исследование и описание карьеры на государственной и муниципальной службах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существляется на основе анализа действующих источников по теории управления.</w:t>
      </w:r>
      <w:r>
        <w:br w:type="page"/>
      </w:r>
    </w:p>
    <w:p>
      <w:pPr>
        <w:pStyle w:val="Normal"/>
        <w:shd w:fill="FFFFFF" w:val="clear"/>
        <w:spacing w:lineRule="auto" w:line="360" w:before="298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1. ДЕЛОВАЯ КАРЬЕРА, ЕЕ ЭТАПЫ И МОДЕЛИ</w:t>
      </w:r>
    </w:p>
    <w:p>
      <w:pPr>
        <w:pStyle w:val="22"/>
        <w:spacing w:before="298" w:after="0"/>
        <w:jc w:val="center"/>
        <w:rPr/>
      </w:pPr>
      <w:r>
        <w:rPr/>
        <w:t xml:space="preserve">1.1. СУЩНОСТЬ И ПЛАНИРОВАНИЕ ДЕЛОВОЙ КАРЬЕРЫ </w:t>
      </w:r>
    </w:p>
    <w:p>
      <w:pPr>
        <w:pStyle w:val="22"/>
        <w:spacing w:before="298" w:after="0"/>
        <w:rPr/>
      </w:pPr>
      <w:r>
        <w:rPr/>
        <w:t>Карьера — это субъективно осознанные собственные су</w:t>
        <w:softHyphen/>
        <w:t>ждения работника о своем трудовом будущем, ожидаемые пути самовыражения и удовлетворения трудом; это посту</w:t>
        <w:softHyphen/>
        <w:t>пательное продвижение по служебной лестнице, расшире</w:t>
        <w:softHyphen/>
        <w:t>ние навыков, способностей, квалификационных возможно</w:t>
        <w:softHyphen/>
        <w:t>стей и размеров вознаграждения, связанных с деятельностью работника. Есть и такое определение: под деловой карьерой понимается продвижение работника по ступенькам служеб</w:t>
        <w:softHyphen/>
        <w:t>ной иерархии или последовательная смена занятий как в рамках отдельной организации, так и на протяжении жиз</w:t>
        <w:softHyphen/>
        <w:t>ни, а также восприятие человеком этих этапов. Таким обра</w:t>
        <w:softHyphen/>
        <w:t>зом, карьера имеет как объективную, так и субъективную сторону. Различают карьеру: профессиональную и внутриорганизационн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иональная карьера характеризуется тем, что кон</w:t>
        <w:softHyphen/>
        <w:t>кретный сотрудник в процессе своей профессиональной дея</w:t>
        <w:softHyphen/>
        <w:t>тельности проходит различные стадии развития: обучение, по</w:t>
        <w:softHyphen/>
        <w:t>ступление на работу, профессиональный рост, поддержку ин</w:t>
        <w:softHyphen/>
        <w:t>дивидуальных профессиональных способностей, наконец, уход на пенсию. Эти стадии конкретный работник может пройти последовательно в разных организациях.</w:t>
      </w:r>
      <w:r>
        <w:rPr>
          <w:sz w:val="28"/>
          <w:szCs w:val="28"/>
          <w:lang w:val="en-US"/>
        </w:rPr>
        <w:t xml:space="preserve"> [1,c. 314] </w:t>
      </w:r>
    </w:p>
    <w:p>
      <w:pPr>
        <w:pStyle w:val="22"/>
        <w:rPr/>
      </w:pPr>
      <w:r>
        <w:rPr/>
        <w:t>Внутриорганизационная карьера — это последовательная смена стадий развития работника в рамках одной организа</w:t>
        <w:softHyphen/>
        <w:t>ции. Внутриорганизационная карьера, как принято считать, реализуется в следующих направлениях:</w:t>
      </w:r>
    </w:p>
    <w:p>
      <w:pPr>
        <w:pStyle w:val="Normal"/>
        <w:shd w:fill="FFFFFF" w:val="clear"/>
        <w:spacing w:lineRule="auto" w:line="360"/>
        <w:ind w:lef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, т.е. подъем на более высокую ступень струк</w:t>
        <w:softHyphen/>
        <w:t>турной иерархии; чаще всего именно с ним связывают поня</w:t>
        <w:softHyphen/>
        <w:t>тие карьеры, поскольку здесь продвижение наиболее зримо; горизонтальное— это перемещение в другую функциональ</w:t>
        <w:softHyphen/>
        <w:t>ную область деятельности либо выполнение, служебной роли на ступени, не имеющей жесткого формального закрепления в организационной структуре (руководитель программы, вре</w:t>
        <w:softHyphen/>
        <w:t>менной целевой группы и т.п.), либо расширение и усложне</w:t>
        <w:softHyphen/>
        <w:t>ние задач в рамках занимаемой ступени с адекватным изме</w:t>
        <w:softHyphen/>
        <w:t>нением вознаграждения;</w:t>
      </w:r>
    </w:p>
    <w:p>
      <w:pPr>
        <w:pStyle w:val="Normal"/>
        <w:shd w:fill="FFFFFF" w:val="clear"/>
        <w:spacing w:lineRule="auto" w:line="360"/>
        <w:ind w:right="173" w:firstLine="720"/>
        <w:jc w:val="both"/>
        <w:rPr/>
      </w:pPr>
      <w:r>
        <w:rPr>
          <w:sz w:val="28"/>
          <w:szCs w:val="28"/>
        </w:rPr>
        <w:t>центростремительное — это продвижение к ядру, руково</w:t>
        <w:softHyphen/>
        <w:t>дству организации, что является весьма привлекательным для сотрудников; выражается в получении доступа к неформаль</w:t>
        <w:softHyphen/>
        <w:t>ным источникам информации, в доверительных обращениях и отдельных важных поручениях руководства, приглашениях на встречи и совещания.</w:t>
      </w:r>
      <w:r>
        <w:rPr>
          <w:sz w:val="28"/>
          <w:szCs w:val="28"/>
          <w:lang w:val="en-US"/>
        </w:rPr>
        <w:t>[10,c.85]</w:t>
      </w:r>
    </w:p>
    <w:p>
      <w:pPr>
        <w:pStyle w:val="Normal"/>
        <w:shd w:fill="FFFFFF" w:val="clear"/>
        <w:spacing w:lineRule="auto" w:line="360"/>
        <w:ind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персонала обеспечивает эффективное заме</w:t>
        <w:softHyphen/>
        <w:t>щение рабочих мест исходя из результатов комплексной оцен</w:t>
        <w:softHyphen/>
        <w:t>ки, плановой служебной карьеры, условий и оплаты труда пер</w:t>
        <w:softHyphen/>
        <w:t>сонала. Научно обоснованная расстановка кадров предусмат</w:t>
        <w:softHyphen/>
        <w:t>рива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лужебной карьеры. Осуществляется исхо</w:t>
        <w:softHyphen/>
        <w:t>дя из результатов оценки потенциала и индивидуального вклада, возраста работников, производственного стажа, квалификации и наличия вакантных рабочих мест (долж</w:t>
        <w:softHyphen/>
        <w:t>ностей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и оплата труда. Определяются в контракте разме</w:t>
        <w:softHyphen/>
        <w:t>ры гарантированной оплаты и премиальные, оснащение рабочего места, социальные блага и гарант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движение кадров. Повышение, перемеще</w:t>
        <w:softHyphen/>
        <w:t>ние, понижение и увольнение кадров производится в за</w:t>
        <w:softHyphen/>
        <w:t>висимости от результатов оценки работников и соответст</w:t>
        <w:softHyphen/>
        <w:t>вия условий оплаты труда их жизненным интересам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становки кадров являются: модели служебной карьеры; философия предприятия; Кодекс законов о труде; материалы аттестационной комиссии; кон</w:t>
        <w:softHyphen/>
        <w:t>тракт сотрудника; штатное расписание; должностные инст</w:t>
        <w:softHyphen/>
        <w:t>рукции; личные дела сотрудников; Положение об оплате тру</w:t>
        <w:softHyphen/>
        <w:t>да; Положение о расстановке кадров.</w:t>
      </w:r>
    </w:p>
    <w:p>
      <w:pPr>
        <w:pStyle w:val="Normal"/>
        <w:shd w:fill="FFFFFF" w:val="clear"/>
        <w:spacing w:lineRule="auto" w:line="360"/>
        <w:ind w:left="24"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системе расстановки кадров формируются следую</w:t>
        <w:softHyphen/>
        <w:t>щи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модели служебной карь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ы по личному соста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к контрак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с измен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о движению кад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ы научной организации труда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кадров является одним из важнейших этапов кадровой работы и включает в себя три взаимосвязанные за</w:t>
        <w:softHyphen/>
        <w:t>дачи: планирование служебной карьеры исходя из оценки по</w:t>
        <w:softHyphen/>
        <w:t>тенциала работника и его личных намерений; определение ус</w:t>
        <w:softHyphen/>
        <w:t>ловий и оплаты труда работника и заключение с ним контрак</w:t>
        <w:softHyphen/>
        <w:t>та; обеспечение движения кадров в системе управления (по</w:t>
        <w:softHyphen/>
        <w:t>вышение, перемещение, понижение, выбытие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все вакантные рабочие места на предприятии долж</w:t>
        <w:softHyphen/>
        <w:t>ны быть заняты с учетом личных пожеланий работников и их плановой карьеры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/>
      </w:pPr>
      <w:r>
        <w:rPr>
          <w:sz w:val="28"/>
          <w:szCs w:val="28"/>
        </w:rPr>
        <w:t>Процесс планирования индивидуальной карьеры начина</w:t>
        <w:softHyphen/>
        <w:t>ется с выявления потребностей, интересов, потенциальных возможностей. На этой основе с учетом перспектив органи</w:t>
        <w:softHyphen/>
        <w:t>зации и объективных личных данных формулируются основ</w:t>
        <w:softHyphen/>
        <w:t>ные цели карьеры.</w:t>
      </w:r>
      <w:r>
        <w:rPr>
          <w:sz w:val="28"/>
          <w:szCs w:val="28"/>
          <w:lang w:val="en-US"/>
        </w:rPr>
        <w:t xml:space="preserve"> [17, c. 316] 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планирования карьеры часто становится так на</w:t>
        <w:softHyphen/>
        <w:t>зываемая карьерограмма. Этот документ, составляемый на 5— 10 лет, содержит, с одной стороны, обязательства админист</w:t>
        <w:softHyphen/>
        <w:t>рации по горизонтальному и вертикальному перемещению ра</w:t>
        <w:softHyphen/>
        <w:t>ботника, а с другой — его обязательства повышать уровень об</w:t>
        <w:softHyphen/>
        <w:t>разования, квалификации, профессионального мастерства. Для высшего уровня управления карьерограмма имеет слож</w:t>
        <w:softHyphen/>
        <w:t>ную структуру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Планирование карьеры состоит в определении целей раз</w:t>
        <w:softHyphen/>
        <w:t>вития карьеры и путей, ведущих к ее достижению. Пути пред</w:t>
        <w:softHyphen/>
        <w:t>ставляют собой последовательность должностей, на которых необходимо поработать, прежде чем занять целевую долж</w:t>
        <w:softHyphen/>
        <w:t>ность, а также набор средств, необходимых для приобретения требуемой квалификации — курсов, стажировок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м карьеры называют те действия, которые пред</w:t>
        <w:softHyphen/>
        <w:t>принимает сотрудник для реализации своего плана. Развитие карьеры создает определенные преимущества для самого работника и для организаци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для сотрудника: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ая степень удовлетворенности работой в орга</w:t>
        <w:softHyphen/>
        <w:t>низации, предоставившей ему возможность профессио</w:t>
        <w:softHyphen/>
        <w:t>нального роста повышения уровня жизни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четкое видение личных профессиональных перспек</w:t>
        <w:softHyphen/>
        <w:t>тив и возможность планировать другие аспекты собствен</w:t>
        <w:softHyphen/>
        <w:t>ной жизни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целенаправленной подготовки к будущей профессиональной деятельности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онкурентоспособности на рынке труда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для организации: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целенаправленных сотрудников, связывающих свою профессиональную деятельность с данной организа</w:t>
        <w:softHyphen/>
        <w:t>цией, что повышает производительность труда и снижает текучесть рабочей силы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в профессиональном обучении сотрудников на основе планов развития карьеры отдель</w:t>
        <w:softHyphen/>
        <w:t>ных сотрудников;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дготовленных сотрудников для выдвижения на ключевые должности.</w:t>
      </w:r>
      <w:r>
        <w:rPr>
          <w:sz w:val="28"/>
          <w:szCs w:val="28"/>
          <w:lang w:val="en-US"/>
        </w:rPr>
        <w:t xml:space="preserve"> [18, c.69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МОДЕЛИ КАРЬЕРЫ 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вариантов карьеры получается за счет сочетания четырех основных моделей, а именно: «трамплин», «лестница», «змея», «перепутье»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Карьера «трамплин» широко распространена среди руко</w:t>
        <w:softHyphen/>
        <w:t>водителей и специалистов. Жизненный путь работника состо</w:t>
        <w:softHyphen/>
        <w:t>ит из длительного подъема по служебной лестнице с посте</w:t>
        <w:softHyphen/>
        <w:t>пенным ростом его потенциала, знаний, опыта и квалифика</w:t>
        <w:softHyphen/>
        <w:t>ции. Соответственно меняются занимаемые должности на бо</w:t>
        <w:softHyphen/>
        <w:t xml:space="preserve">лее сложные и лучше оплачиваемые. На определенном этапе работник занимает высшую для него должность и старается удержаться в ней в течение длительного времени. А потом «прыжок с трамплина» ввиду ухода на пенсию. </w:t>
      </w:r>
      <w:r>
        <w:rPr>
          <w:sz w:val="28"/>
          <w:szCs w:val="28"/>
          <w:lang w:val="en-US"/>
        </w:rPr>
        <w:t xml:space="preserve"> [17, c. 312]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карьеры «лестница» предусматривает, что каждая ступенька служебной карьеры представляет собой определен</w:t>
        <w:softHyphen/>
        <w:t>ную должность, которую работник занимает фиксированное время, например, не более 5 лет. Такого срока достаточно для того, чтобы войти в новую должность и проработать с полной отдачей. С ростом квалификации, творческого потенциала и производственного опыта руководитель или специалист под</w:t>
        <w:softHyphen/>
        <w:t>нимается по служебной лестнице. Каждую новую долж</w:t>
        <w:softHyphen/>
        <w:t>ность работник занимает после повышения квалификаци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ей ступеньки служебной карьеры работник достиг</w:t>
        <w:softHyphen/>
        <w:t>нет в период максимального потенциала, когда накоплен большой опыт и приобретены высокая квалификация, широта кругозора, профессиональные знания и умения. После заня</w:t>
        <w:softHyphen/>
        <w:t>тия верхней должности начинается планомерный спуск по служебной лестнице с выполнением менее интенсивной ра</w:t>
        <w:softHyphen/>
        <w:t>боты, не требующей принятия сложных решений в экстре</w:t>
        <w:softHyphen/>
        <w:t>мальных ситуациях, руководства большим коллективом. Од</w:t>
        <w:softHyphen/>
        <w:t>нако вклад руководителя и специалиста в качестве консуль</w:t>
        <w:softHyphen/>
        <w:t>танта ценен для предприятия. Психологически эта модель очень неудобна для первых руководителей из-за их нежела</w:t>
        <w:softHyphen/>
        <w:t>ния уходить с «первых ролей»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Модель карьеры «змея» пригодна для руководителя и спе</w:t>
        <w:softHyphen/>
        <w:t>циалиста. Она предусматривает горизонтальное перемеще</w:t>
        <w:softHyphen/>
        <w:t>ние работникам одной должности на другую путем назначе</w:t>
        <w:softHyphen/>
        <w:t>ния с занятием каждой непродолжительное время (1—2 г.). Например, мастер после обучения в школе менеджеров ра</w:t>
        <w:softHyphen/>
        <w:t>ботает последовательно диспетчером, технологом и эконо</w:t>
        <w:softHyphen/>
        <w:t>мистом, а затем назначается на должность начальника цеха. Это дает возможность линейному руководителю более глу</w:t>
        <w:softHyphen/>
        <w:t>боко изучить конкретные функции управления, которые ему пригодятся на вышестоящей должности. Прежде чем стать директором предприятия, руководитель в течение 6-9 лет ра</w:t>
        <w:softHyphen/>
        <w:t>ботает заместителем директора по кадрам, коммерции и эко</w:t>
        <w:softHyphen/>
        <w:t>номике и всесторонне изучает важные участки деятельности. Эта модель предполагает постоянное переме</w:t>
        <w:softHyphen/>
        <w:t>щение кадров в аппарате управления, наличие четкой сис</w:t>
        <w:softHyphen/>
        <w:t>темы назначения и перемещения и детальное изучение со</w:t>
        <w:softHyphen/>
        <w:t>циально-психологического климата в коллективе. Наиболь</w:t>
        <w:softHyphen/>
        <w:t>шее распространение эта модель получила в Японии на круп</w:t>
        <w:softHyphen/>
        <w:t>ных фирмах.</w:t>
      </w:r>
      <w:r>
        <w:rPr>
          <w:sz w:val="28"/>
          <w:szCs w:val="28"/>
          <w:lang w:val="en-US"/>
        </w:rPr>
        <w:t xml:space="preserve"> [8, c. 165]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карьеры «перепутье» предполагает по ис</w:t>
        <w:softHyphen/>
        <w:t>течении определенного фиксированного или переменного срока работы прохождение руководителем или специалистом комплексной оценки (аттестации), по результатам которой принимается решение о повышении, перемещении или понижении в должности. Эта карьера может быть рекомендована для совместных предприятий и зарубежных фирм, приме</w:t>
        <w:softHyphen/>
        <w:t>няющих трудовой договор в форме контракта. По своей фи</w:t>
        <w:softHyphen/>
        <w:t>лософии это американская модель карьеры, ориентирован</w:t>
        <w:softHyphen/>
        <w:t>ная на индивидуализм человека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определенного периода, допустим 5 лет ра</w:t>
        <w:softHyphen/>
        <w:t>боты в должности начальника цеха, он проходит перепод</w:t>
        <w:softHyphen/>
        <w:t>готовку в школе менеджеров с полным комплексом необ</w:t>
        <w:softHyphen/>
        <w:t>ходимых исследований. Если его профессиональные знания и умения, потенциал и квалификация, здоровье и работо</w:t>
        <w:softHyphen/>
        <w:t>способность высокие, а взаимоотношения в трудовом кол</w:t>
        <w:softHyphen/>
        <w:t>лективе бесконфликтные, то он рекомендуется к занятию более высокой должности посредством назначения или вы</w:t>
        <w:softHyphen/>
        <w:t>боров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Если потенциал руководителя средний, но он обладает профессиональными знаниями и умениями, достаточными для занимаемой должности, имеет хорошее здоровье и пси</w:t>
        <w:softHyphen/>
        <w:t>хологически устойчив, то он рекомендуется к перемещению на другую должность. Например, начальником другого це</w:t>
        <w:softHyphen/>
        <w:t>ха. «Новая метла по-новому метет», — гласит народная муд</w:t>
        <w:softHyphen/>
        <w:t>рость.</w:t>
      </w:r>
      <w:r>
        <w:rPr>
          <w:sz w:val="28"/>
          <w:szCs w:val="28"/>
          <w:lang w:val="en-US"/>
        </w:rPr>
        <w:t xml:space="preserve"> [3,c. 410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рейтинг руководителя низкий, профессио</w:t>
        <w:softHyphen/>
        <w:t>нальная подготовка не соответствует занимаемой должности, в трудовом коллективе существуют конфликты, тогда реша</w:t>
        <w:softHyphen/>
        <w:t>ется вопрос о его понижении в должности или увольнении за грубые нарушения философии предприятия.</w:t>
      </w:r>
      <w:r>
        <w:br w:type="page"/>
      </w:r>
    </w:p>
    <w:p>
      <w:pPr>
        <w:pStyle w:val="Heading1"/>
        <w:ind w:left="48" w:right="10" w:firstLine="720"/>
        <w:rPr/>
      </w:pPr>
      <w:r>
        <w:rPr/>
        <w:t>ГЛАВА 2. ГОСУДАРСТВЕННАЯ СЛУЖБА РОССИИ: НЕКОТОРЫЕ ОСОБЕННОСТИ КАРЬЕРНОГО РОСТА</w:t>
      </w:r>
    </w:p>
    <w:p>
      <w:pPr>
        <w:pStyle w:val="Normal"/>
        <w:shd w:fill="FFFFFF" w:val="clear"/>
        <w:spacing w:lineRule="auto" w:line="360"/>
        <w:ind w:left="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КОМПЕТЕНТНОСТЬ В ГОССЛУЖБЕ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России – важнейший инстру</w:t>
        <w:softHyphen/>
        <w:t>мент власти, экономики, социальной сферы, национальной безопасности. Однако нынешний государственный аппарат из-за внутренних противоречий не приспособлен для реше</w:t>
        <w:softHyphen/>
        <w:t>ния многих стратегических задач. Одна из основных при</w:t>
        <w:softHyphen/>
        <w:t>чин - некомпетентность госслужащих и несоответствие за</w:t>
        <w:softHyphen/>
        <w:t>нимаемой должности. Издержки проявляются и в низкой эффективности работы госорганов, высокой степени отчуж</w:t>
        <w:softHyphen/>
        <w:t>дения от них граждан, снижении престижа госслужбы. Реформа системы госслужбы назрела давно и уже стала не</w:t>
        <w:softHyphen/>
        <w:t>обходимостью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ступеням служебной иерархии у всех скла</w:t>
        <w:softHyphen/>
        <w:t>дывается по-разному. Одни работники быстро делают карь</w:t>
        <w:softHyphen/>
        <w:t>еру — легко взбираются по служебной лестнице, преодоле</w:t>
        <w:softHyphen/>
        <w:t>вая, а то и минуя одну ступень за другой. Другие, подолгу пребывая в одной и той же должности, как бы «застрева</w:t>
        <w:softHyphen/>
        <w:t>ют» в начале лестничного марша и до поры до времени сми</w:t>
        <w:softHyphen/>
        <w:t>ряются с таким положением, иногда и вовсе переставая ду</w:t>
        <w:softHyphen/>
        <w:t>мать о дальнейшем росте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С лестницей, как известно, связана одна особенность: чем выше по ней поднимаешься, тем больше подвергаешься риску упасть. Должностной рост не бывает легким и бес</w:t>
        <w:softHyphen/>
        <w:t>конфликтным. Способность легко подняться на одну или несколько ступеней не гарантирует такой же успех при вос</w:t>
        <w:softHyphen/>
        <w:t>хождении на следующие. А то и вовсе может происходить служебный регресс. В чем же причина?</w:t>
      </w:r>
      <w:r>
        <w:rPr>
          <w:sz w:val="28"/>
          <w:szCs w:val="28"/>
          <w:lang w:val="en-US"/>
        </w:rPr>
        <w:t xml:space="preserve"> [5,c. 251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м управленческом коллективе работник может достигать своего уровня некомпетентности, если должност</w:t>
        <w:softHyphen/>
        <w:t>ная ступень оказалась для него слишком высокой. Госслу</w:t>
        <w:softHyphen/>
        <w:t>жащий с низким образовательным потенциалом, не имею</w:t>
        <w:softHyphen/>
        <w:t>щий надлежащего опыта управленческой работы или просто не предрасположенный к умственному труду в интенсив</w:t>
        <w:softHyphen/>
        <w:t>ном режиме, может оказаться профессионально несостоя</w:t>
        <w:softHyphen/>
        <w:t>тельным уже в самом основании пирамидальной должност</w:t>
        <w:softHyphen/>
        <w:t>ной структур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, хорошо зарекомендовавший себя в роли специ</w:t>
        <w:softHyphen/>
        <w:t>алиста (функционального или обеспечивающего), будучи на</w:t>
        <w:softHyphen/>
        <w:t>значенным на руководящую должность, например, началь</w:t>
        <w:softHyphen/>
        <w:t>ником отдела, против всех ожиданий может оказаться некомпетентным именно в такой роли. Или компетентный ученый в области экономики, попав на практическую руко</w:t>
        <w:softHyphen/>
        <w:t>водящую работу в органах государственной власти и управ</w:t>
        <w:softHyphen/>
        <w:t>ления, вполне может показать себя как некомпетентный администратор. Дело в том, что всякое движение по ступеням служебной иерархии (не только по вертикали, но и по горизон</w:t>
        <w:softHyphen/>
        <w:t>тали) может порождать неожиданную некомпетентность в свя</w:t>
        <w:softHyphen/>
        <w:t>зи с открывающимися обязанностями. При вступлении в но</w:t>
        <w:softHyphen/>
        <w:t>вую должность требуется проявлять способности, в которых не было нужды на предыдущих должностях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В то время, пока госслужащий осваивается в новой долж</w:t>
        <w:softHyphen/>
        <w:t>ности, он может оставаться частично некомпетентным. В зависимости от умения адаптироваться в новом качестве, работник может достигать наибольшей профессиональной некомпетентности постепенно, накапливая ее в результате неоднократной смены труда. Вполне возможно, что даль</w:t>
        <w:softHyphen/>
        <w:t>нейшего должностного роста не будет, но не исключено, что при определенном стечении обстоятельств госслу</w:t>
        <w:softHyphen/>
        <w:t>жащему не закрыт путь к еще большей некомпетентности. Если обладатель руководящей должности будет иметь в своем окружении сотрудников, достигших, как и он, своего предела некомпетентности, хорошего ждать не приходится. Рано или поздно случится то, что предопределено уровнем общей некомпетентности — начальник, как не справивший</w:t>
        <w:softHyphen/>
        <w:t>ся с возложенными на него обязанностями, будет смещен с должности. Иное дело, если чиновник окружает себя ком</w:t>
        <w:softHyphen/>
        <w:t>петентными кадрами и умело опирается на их коллектив</w:t>
        <w:softHyphen/>
        <w:t>ный разум, что позволяет достигать хороших результатов. Это тот случай, когда частичная некомпетентность руково</w:t>
        <w:softHyphen/>
        <w:t>дителя компенсируется профессионализмом подчиненного персонала. Такой, по сути, ограниченно компетентный гос</w:t>
        <w:softHyphen/>
        <w:t>служащий вполне может продолжать движение по служеб</w:t>
        <w:softHyphen/>
        <w:t>ной лестнице вверх.</w:t>
      </w:r>
      <w:r>
        <w:rPr>
          <w:sz w:val="28"/>
          <w:szCs w:val="28"/>
          <w:lang w:val="en-US"/>
        </w:rPr>
        <w:t xml:space="preserve"> [9,c. 304]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да восхождений до уровня высших должностей гражданской службы сопровождается достижением таких пределов индивидуальной некомпетентности, что трансфор</w:t>
        <w:softHyphen/>
        <w:t>мировать ее в компетентность бывает затруднительно сказываются накопленная критическая масса непрофессио</w:t>
        <w:softHyphen/>
        <w:t>нализма, недостаток образовательного и творческого потен</w:t>
        <w:softHyphen/>
        <w:t>циала, предельный возраст, ухудшение здоровья и другие фактор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служащие, занимающие высшие и главные должнос</w:t>
        <w:softHyphen/>
        <w:t>ти гражданской службы, не сами управляют, не сами выра</w:t>
        <w:softHyphen/>
        <w:t>батывают решения, хотя окончательный выбор бывает за ними. Их дело - организовывать и направлять деятельность других, вырабатывать и проводить в жизнь идеологию госу</w:t>
        <w:softHyphen/>
        <w:t>дарственного управления применительно к своему участку руководства. И здесь огромную роль играет административ</w:t>
        <w:softHyphen/>
        <w:t>ный аппарат, на который вынужден опираться чиновник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В иерархический системе госслужбы работники пере</w:t>
        <w:softHyphen/>
        <w:t>мещаются на другие участки деятельности как снизу вверх, так и по горизонтали, в силу ротаций, чтобы заполнить об</w:t>
        <w:softHyphen/>
        <w:t>разующиеся по разным причинам вакансии. Это только ка</w:t>
        <w:softHyphen/>
        <w:t>жется, что подобные перемещения происходят чуть ли не спонтанно, хаотично. Ничего подобного. Здесь во всем су</w:t>
        <w:softHyphen/>
        <w:t>ществует внутренняя предопределенность, своеобразная логика, срабатывают определенные принципы и методы. Их анализ дает богатую пищу для размышлений.</w:t>
      </w:r>
      <w:r>
        <w:rPr>
          <w:sz w:val="28"/>
          <w:szCs w:val="28"/>
          <w:lang w:val="en-US"/>
        </w:rPr>
        <w:t xml:space="preserve"> [10, c. 603]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48" w:right="10" w:firstLine="720"/>
        <w:rPr/>
      </w:pPr>
      <w:r>
        <w:rPr/>
        <w:t>2.2. СПОСОБЫ ПРОДВИЖЕНИЯ ПО СЛУЖБЕ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наиболее предпочтительным следует счи</w:t>
        <w:softHyphen/>
        <w:t>тать метод продвижения по результатам деятельнос</w:t>
        <w:softHyphen/>
        <w:t>ти. Легче всего руководствоваться этим принципом в тех структурах, где умеют формулировать цели и задачи управ</w:t>
        <w:softHyphen/>
        <w:t>ленческой деятельности в количественно и качественно из</w:t>
        <w:softHyphen/>
        <w:t>меряемых показателях. В таких условиях проще установить заслуги отдельно взятого работника в общем балансе ре</w:t>
        <w:softHyphen/>
        <w:t>зультатов организации. Объективнее оценивается компе</w:t>
        <w:softHyphen/>
        <w:t>тентность специалиста, руководителя, так как она напрямую увязывается с получением искомого результата управ</w:t>
        <w:softHyphen/>
        <w:t>ленческой деятельности. Однако данный метод, иначе на</w:t>
        <w:softHyphen/>
        <w:t>зываемый продвижением по заслугам, не получил долж</w:t>
        <w:softHyphen/>
        <w:t>ного распространения, поскольку выдвигать научно обоснованные цели и объективно оценивать, насколько вы</w:t>
        <w:softHyphen/>
        <w:t>полняемая работа служит их достижению, - задача не из простых, и ее еще не научились решать как следует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ется на практике метод продвижения по принципу преданности. Если сотрудник «вписался» в локальную (уровень отдела, комитета) или общую (уровень департамента, администрации в целом) команду, отличает</w:t>
        <w:softHyphen/>
        <w:t>ся лояльностью к начальству и не делает сколько-нибудь заметных ляпов в работе, то при вынесении решения о его выдвижении профессионализм уходит на второй план и в расчет берется именно этот принцип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за исполнительное усердие тоже прак</w:t>
        <w:softHyphen/>
        <w:t>тикуется достаточно часто. Усердие, желание угодить на</w:t>
        <w:softHyphen/>
        <w:t>чальству предопределяют перевод госслужащего на выше</w:t>
        <w:softHyphen/>
        <w:t>стоящую вакантную должность, даже если он и не «хватает звезд с неба»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Продвижение на основе предпочтительности мне</w:t>
        <w:softHyphen/>
        <w:t>ния — распространенный метод назначения. За основу принятия решения о заполнении вакансии принимается ка</w:t>
        <w:softHyphen/>
        <w:t>кое-то конкретное субъективное мнение (чаще всего непо</w:t>
        <w:softHyphen/>
        <w:t>средственного начальника), вне зависимости от профессио</w:t>
        <w:softHyphen/>
        <w:t>нальной компетентности работника. Или речь идет о продвижении на основании тайных предпочтений, когда при</w:t>
        <w:softHyphen/>
        <w:t>чины принятия кадровых решений остаются неизвестными.</w:t>
      </w:r>
      <w:r>
        <w:rPr>
          <w:sz w:val="28"/>
          <w:szCs w:val="28"/>
          <w:lang w:val="en-US"/>
        </w:rPr>
        <w:t xml:space="preserve"> [11,c. 317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по выслуге лет — здесь во главу угла положен подход — «необходимо отблагодарить работника за многолетний труд»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далеко не полный перечень методов должностных продвижений, в результате которых многие госслужащие оказываются «не на своем месте». В том, что некоторые специалисты пребывают на уровне некомпетентности, но сами так не считают и верить в это не хотят, кроется боль</w:t>
        <w:softHyphen/>
        <w:t>шая опасность для системы государственной службы. По</w:t>
        <w:softHyphen/>
        <w:t>рой трудно бывает установить, в чем причина низкой эффективности управленческой деятельности — в самих ли гос</w:t>
        <w:softHyphen/>
        <w:t>служащих, в оргструктуре управления, в методах кадровой работы или в других элементах самой системы госслужб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дко в деятельности чиновников госслужбы прояв</w:t>
        <w:softHyphen/>
        <w:t>ляется действие принципа аппаратной регрессии. Бюрокра</w:t>
        <w:softHyphen/>
        <w:t>тические препоны начинают ограничивать эффективную работу отдельных руководителей и специалистов, в коллек</w:t>
        <w:softHyphen/>
        <w:t>тиве формируется покровительственное отношение к по</w:t>
        <w:softHyphen/>
        <w:t>средственным работникам, защищается некомпетентность тех, кто в своем профессиональном развитии остановился и не хочет двигаться дальше. Всякий посредственный ра</w:t>
        <w:softHyphen/>
        <w:t>ботник, крепко «зацепившийся» за должность, начинает все больше и больше работать на понижение коэффициента полезности своего управленческого рабочего места. И если критическая масса таких работников начинает превалиро</w:t>
        <w:softHyphen/>
        <w:t>вать в аппарате, регрессия последнего гарантирована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Государственная служба - вроде бы один корабль, вот только штурвалов на этом корабле много. И всякий «капи</w:t>
        <w:softHyphen/>
        <w:t>тан» крутит доставшийся ему штурвал так, как заблагорас</w:t>
        <w:softHyphen/>
        <w:t>судится. Всегда ли заданные «капитанами-чиновниками» движения совпадают с общезаданным курсом? Практика по</w:t>
        <w:softHyphen/>
        <w:t>казывает, что нет. Иначе не стоял бы вопрос о радикальном переустройстве государственной службы.</w:t>
      </w:r>
      <w:r>
        <w:rPr>
          <w:sz w:val="28"/>
          <w:szCs w:val="28"/>
          <w:lang w:val="en-US"/>
        </w:rPr>
        <w:t xml:space="preserve"> [6, c. 382]</w:t>
      </w:r>
    </w:p>
    <w:p>
      <w:pPr>
        <w:pStyle w:val="Heading1"/>
        <w:ind w:left="48" w:right="1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48" w:right="10" w:firstLine="720"/>
        <w:rPr/>
      </w:pPr>
      <w:r>
        <w:rPr/>
        <w:t xml:space="preserve">2.3. ЗАКОНОДАТЕЛЬНАЯ РЕФОРМА ГОССЛУЖБЫ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юле 2004 г. был принят федеральный закон «О государ</w:t>
        <w:softHyphen/>
        <w:t>ственной гражданской службе РФ». Закон стал очередным шагом в реформировании госслужбы, которое осуществляется поэтапно, начиная с 2000 г. До конца 2005 г. должна быть создана стабильная система государственной службы, подкон</w:t>
        <w:softHyphen/>
        <w:t>трольная и открытая гражданскому обществу, разработаны и внедрены действенные механизмы ее функционирова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создания единой государственной гражданской службы решается путем унификации реестров должностей государственных гражданских служащих — вводится еди</w:t>
        <w:softHyphen/>
        <w:t>ный реестр для всех видов гражданской служб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вмещения различных видов государственной граж</w:t>
        <w:softHyphen/>
        <w:t>данской службы закон меняет структуру должностей. Это позволит более детально выработать требования к ним, уточнить должностные обязанности, заработную плату и социальные гарантии. Также обеспечит совместимость раз</w:t>
        <w:softHyphen/>
        <w:t>ных мест работы для человека, который, к примеру, уходит с военной службы на гражданскую или приходит с граж</w:t>
        <w:softHyphen/>
        <w:t>данской службы субъекта Федерации на гражданскую служ</w:t>
        <w:softHyphen/>
        <w:t>бу РФ. Если он ушел в ранге советника, то и в другое место должен прийти в том же ранге. Его оклад, пенсия и прочее будут, таким образом, абсолютно соотносим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более высокие стандарты для чи</w:t>
        <w:softHyphen/>
        <w:t>новников: например, сокращается срок между аттестация</w:t>
        <w:softHyphen/>
        <w:t>ми с четырех до трех лет. Он также меняет требования к специализации кадров и предусматривает нововведения, по</w:t>
        <w:softHyphen/>
        <w:t>зволяющие отобрать именно нужных специалистов. Основ</w:t>
        <w:softHyphen/>
        <w:t>ной формой соглашения о приеме на работу станет служеб</w:t>
        <w:softHyphen/>
        <w:t>ный контракт. При этом срочные служебные контракты коснутся преимущественно руководителей, их заместите</w:t>
        <w:softHyphen/>
        <w:t>лей и помощников. Для повышения ответственности и эф</w:t>
        <w:softHyphen/>
        <w:t>фективности исполнения служащим своих обязанностей вводится должностной регламент. Он включает в себя ква</w:t>
        <w:softHyphen/>
        <w:t>лификационные требования, перечень вопросов, по которым чиновник вправе самостоятельно принимать решения, пе</w:t>
        <w:softHyphen/>
        <w:t>речень государственных услуг, оказываемых гражданам и организациям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важных моментов нового закона — конкурсный прием на государственные должности. Несмотря на то, что в старом законе конкурс тоже прописан, до сих пор многие работники принимаются на государственные должности без участия в нем. Новый закон ужесточает требования к конкурсу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Вместо старых групп, категорий и разрядов вводятся группы, категории и чины. Учреждаются четыре категории должностей государственной гражданской службы: «руко</w:t>
        <w:softHyphen/>
        <w:t>водители», «помощники» («советники»), «специалисты» и «обеспечивающие специалисты».</w:t>
      </w:r>
      <w:r>
        <w:rPr>
          <w:sz w:val="28"/>
          <w:szCs w:val="28"/>
          <w:lang w:val="en-US"/>
        </w:rPr>
        <w:t xml:space="preserve"> [15, c. 192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подразделяются на следующие группы: «ру</w:t>
        <w:softHyphen/>
        <w:t>ководители» и «помощники» относятся к высшей, главной и ведущей; «специалисты» - к высшей, главной, ведущей и старшей; «обеспечивающие специалисты» - к главной, ве</w:t>
        <w:softHyphen/>
        <w:t>дущей, старшей и младшей группам гражданской службы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о квалификационных разрядов устанавливаются классные чины, причем присвоение чина будет осуществ</w:t>
        <w:softHyphen/>
        <w:t>ляться по результатам квалификационного экзамена персо</w:t>
        <w:softHyphen/>
        <w:t>нально. Классные чины государственной гражданской службы подразделяются на 1-й, 2-й и 3-й классы — действи</w:t>
        <w:softHyphen/>
        <w:t>тельный государственный советник РФ (высшая группа), государственный советник РФ (главная группа), советник гражданской службы (ведущая группа), референт граждан</w:t>
        <w:softHyphen/>
        <w:t>ской службы (старшая группа) и секретарь гражданской службы (младшая группа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истеме государственной службы выст</w:t>
        <w:softHyphen/>
        <w:t>раивается весьма внушительная иерархия распределения работников по ступеням компетенци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, чтобы статус каждого госслужаще</w:t>
        <w:softHyphen/>
        <w:t>го нашел реальное отражение в должности и классном чине. Работник (гражданин) должен поступать именно на государ</w:t>
        <w:softHyphen/>
        <w:t>ственную службу (на служение Отечеству), а не просто на работу в государственный орган власти и управле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Заметим, что по большому счету в России государствен</w:t>
        <w:softHyphen/>
        <w:t>ной гражданской службы нет до настоящего времени. При</w:t>
        <w:softHyphen/>
        <w:t>нятая в 2002 г. Программа реформирования госслужбы (2003—2005 гг.), утвержденная Указом президента РФ, обя</w:t>
        <w:softHyphen/>
        <w:t>зывает реформировать то, что еще не сложилось. Законода</w:t>
        <w:softHyphen/>
        <w:t>тельство, призванное регулировать отношения в этой сфе</w:t>
        <w:softHyphen/>
        <w:t>ре деятельности, лишь только формируется. Продолжается трудовой наем на работу в тот или иной орган власти и управления в соответствии с общим трудовым законодатель</w:t>
        <w:softHyphen/>
        <w:t>ством. Поэтому правильнее вести речь не о реформирова</w:t>
        <w:softHyphen/>
        <w:t>нии системы госслужбы, а о формировании принципиально нового социального института государственной власти. Понимать, это – значит культивировать новое качество тру</w:t>
        <w:softHyphen/>
        <w:t>довых, правовых и психологических отношений в системе госслужбы.</w:t>
      </w:r>
      <w:r>
        <w:rPr>
          <w:sz w:val="28"/>
          <w:szCs w:val="28"/>
          <w:lang w:val="en-US"/>
        </w:rPr>
        <w:t xml:space="preserve"> [14, c. 96]</w:t>
      </w:r>
      <w:r>
        <w:br w:type="page"/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УПРАВЛЕНИЕ КАРЬЕРОЙ НА ГОСУДАРСТВЕННОЙ И МУНИЦИПАЛЬНОЙ СЛУЖБЕ 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3.1. ПРАВОВОЕ ОБЕСПЕЧЕНИЕ ГОСУДАРСТВЕННОЙ И МУНИЦИПАЛЬНОЙ СЛУЖБЫ 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н государственного строитель</w:t>
        <w:softHyphen/>
        <w:t>ства и формирования гражданского общества в Рос</w:t>
        <w:softHyphen/>
        <w:t>сии напрямую связан с решением стратегических вопросов организации и правового обеспечения ин</w:t>
        <w:softHyphen/>
        <w:t>ститутов государственной и муниципальной служ</w:t>
        <w:softHyphen/>
        <w:t>бы. Концепция реформирования системы государ</w:t>
        <w:softHyphen/>
        <w:t>ственной службы Российской Федерации, утверж</w:t>
        <w:softHyphen/>
        <w:t>денная Президентом РФ 15 августа 2001 г. предусматривает кардинальное обновление феде</w:t>
        <w:softHyphen/>
        <w:t>рального законодательства не только в сфере госу</w:t>
        <w:softHyphen/>
        <w:t>дарственной службы, что неминуемо повлечет за собой пересмотр многих положений законодатель</w:t>
        <w:softHyphen/>
        <w:t xml:space="preserve">ств субъектов Российской Федерации, а также приведение в соответствие с ними иных нормативных правовых актов, в том числе внесение изменений в законодательство о муниципальной службе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чрезвычайно важен вопрос о единстве природы и особенностях правового обеспечения государственной службы и муниципальной службы. При этом имеются в виду государственная граждан</w:t>
        <w:softHyphen/>
        <w:t>ская служба и муниципальная служба, которая также является разновидностью гражданской публичной службы. Рассмотрение природы и особеннос</w:t>
        <w:softHyphen/>
        <w:t>тей правового обеспечения этих видов службы предполагает выявление общего и особенного в правовом статусе государственных гражданских и муниципальных служащих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российское законодательство вполне определенно устанавливает организацион</w:t>
        <w:softHyphen/>
        <w:t>но-правовые формы, в которых осуществляются государственная и муниципальная службы, и соот</w:t>
        <w:softHyphen/>
        <w:t>ветственно ограничивает круг лиц, которые обла</w:t>
        <w:softHyphen/>
        <w:t xml:space="preserve">дают статусом государственных и муниципальных служащих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Организационно-правовой формой про</w:t>
        <w:softHyphen/>
        <w:t>хождения государственной службы являются органы государственной власти Российской Федерации иные государственные органы, образуемые в соответствии с Конституцией РФ и федеральными за</w:t>
        <w:softHyphen/>
        <w:t>конами, лица, имеющие статус федеральных государственных служащих, либо государственные ор</w:t>
        <w:softHyphen/>
        <w:t>ганы субъектов Федерации, образуемые в соответствии с конституциями (уставами) и регио</w:t>
        <w:softHyphen/>
        <w:t>нальными законами, - лица, получающие статус го</w:t>
        <w:softHyphen/>
        <w:t>сударственных служащих соответствующего субъ</w:t>
        <w:softHyphen/>
        <w:t>екта Российской Федерации. Организационно-пра</w:t>
        <w:softHyphen/>
        <w:t>вовой формой муниципальной службы являются органы местного самоуправления, - лица со стату</w:t>
        <w:softHyphen/>
        <w:t>сом муниципальных служащих. Отсюда видно, что общим сущностным признаком, объединяющим правовое положение государственных и муници</w:t>
        <w:softHyphen/>
        <w:t>пальных служащих, является форма публичной вла</w:t>
        <w:softHyphen/>
        <w:t>сти, обеспечивающая единство властных полномо</w:t>
        <w:softHyphen/>
        <w:t xml:space="preserve">чий соответствующих органов публичной власти. </w:t>
      </w:r>
      <w:r>
        <w:rPr>
          <w:sz w:val="28"/>
          <w:szCs w:val="28"/>
          <w:lang w:val="en-US"/>
        </w:rPr>
        <w:t>[14, c. 547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я проистекают не только из территориаль</w:t>
        <w:softHyphen/>
        <w:t>ного масштаба, но и из самой сферы властно-управ</w:t>
        <w:softHyphen/>
        <w:t>ленческой деятельности, выражаемой институтами государственной либо муниципальной службы, из функциональной специфики, особенностей компе</w:t>
        <w:softHyphen/>
        <w:t>тенции и полномочий государственных органов ли</w:t>
        <w:softHyphen/>
        <w:t>бо органов местного самоуправления. Отличия во многом обусловливаются также и тем, какая право</w:t>
        <w:softHyphen/>
        <w:t>вая доктрина господствует при создании законода</w:t>
        <w:softHyphen/>
        <w:t>тельной базы и осуществлении нормотворчества в данной сфере общественных отношений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нституции РФ (ст. 12) органы местного самоуправления отделены от органов государст</w:t>
        <w:softHyphen/>
        <w:t>венной власти, а значит, и муниципальная служба не входит в единую систему государственной службы Российской Федерации. Именно здесь за</w:t>
        <w:softHyphen/>
        <w:t>ключена суть одного из важнейших доктринальных положений, определяющих конституцион</w:t>
        <w:softHyphen/>
        <w:t>ные основы местного самоуправления (наряду со ст. 130-133) и принципы его правового обеспече</w:t>
        <w:softHyphen/>
        <w:t>ния в современной России, которые сформулиро</w:t>
        <w:softHyphen/>
        <w:t>ваны с учетом Европейской хартии честного са</w:t>
        <w:softHyphen/>
        <w:t xml:space="preserve">моуправления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законодательство о государственной и муниципальной службе становится раздельным. Вместе с тем государст</w:t>
        <w:softHyphen/>
        <w:t>венная и муниципальная службы в части правово</w:t>
        <w:softHyphen/>
        <w:t>го регулирования базируются на общих принци</w:t>
        <w:softHyphen/>
        <w:t>пах и основаниях, исходя из которых они получа</w:t>
        <w:softHyphen/>
        <w:t xml:space="preserve">ют нормативное закрепление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Главным образом это связано с тем, что предмет и характер труда служащих обоих видов – и государственных, и му</w:t>
        <w:softHyphen/>
        <w:t>ниципальных, объект и методы воздействия в процессе служебной деятельности, основы прав и обязанностей, необходимость регламентации процедур прохождения службы, важность соблю</w:t>
        <w:softHyphen/>
        <w:t>дения правоограничений и компенсирующих со</w:t>
        <w:softHyphen/>
        <w:t>циально-правовых гарантий и льгот во многом совпадают.</w:t>
      </w:r>
      <w:r>
        <w:rPr>
          <w:sz w:val="28"/>
          <w:szCs w:val="28"/>
          <w:lang w:val="en-US"/>
        </w:rPr>
        <w:t xml:space="preserve"> [19, c. 367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/>
        <w:t xml:space="preserve">3.2. ОСОБЕННОСТИ ПРАВОВОГО СТАТУСА ГОСУДАРСТВЕННЫХ И МУНИЦИПАЛЬНЫХ СЛУЖАЩИХ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Особенности правового статуса федеральных государственных служащих состоят в том, что осуществляемые ими полномочия - федераль</w:t>
        <w:softHyphen/>
        <w:t>ные, т.е. определенные ст. 71 и частично ст. 72 Конституции РФ для федеральных органов госу</w:t>
        <w:softHyphen/>
        <w:t>дарственной власти, а для госслужащих субъек</w:t>
        <w:softHyphen/>
        <w:t>тов Российской Федерации полномочия выполня</w:t>
        <w:softHyphen/>
        <w:t>ются государственными органами субъектов Рос</w:t>
        <w:softHyphen/>
        <w:t>сийской Федерации в пределах совместного ведения с Российской Федерацией и в пределах предоставленной компетенции на территории со</w:t>
        <w:softHyphen/>
        <w:t>ответствующего ее субъекта. Особенности стату</w:t>
        <w:softHyphen/>
        <w:t>са муниципальных служащих также заключаются в осуществляемых ими полномочиях, которые обеспечивают решение вопросов местного значе</w:t>
        <w:softHyphen/>
        <w:t xml:space="preserve">ния. </w:t>
      </w:r>
      <w:r>
        <w:rPr>
          <w:sz w:val="28"/>
          <w:szCs w:val="28"/>
          <w:lang w:val="en-US"/>
        </w:rPr>
        <w:t xml:space="preserve">[21,c. 13]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униципальные служащие мо</w:t>
        <w:softHyphen/>
        <w:t>гут наделяться и некоторыми государственными полномочиями, которые проистекают из содер</w:t>
        <w:softHyphen/>
        <w:t>жания ч. 2 ст. 132 Конституции РФ, а также бази</w:t>
        <w:softHyphen/>
        <w:t>руются на правовой основе взаимоотношений ме</w:t>
        <w:softHyphen/>
        <w:t>стного самоуправления с государственной влас</w:t>
        <w:softHyphen/>
        <w:t>тью, закрепленной Федеральным законом "Об общих принципах организации местного са</w:t>
        <w:softHyphen/>
        <w:t>моуправления в Российской Федерации" от 28 ав</w:t>
        <w:softHyphen/>
        <w:t>густа 1995 г. и другими федеральными законами. Осуществление муниципальными служащими от</w:t>
        <w:softHyphen/>
        <w:t>дельных государственных полномочий, передан</w:t>
        <w:softHyphen/>
        <w:t>ных органам местного самоуправления в соответ</w:t>
        <w:softHyphen/>
        <w:t>ствии с федеральным законом либо законом субъекта Российской Федерации, является важ</w:t>
        <w:softHyphen/>
        <w:t>ным фактором взаимодействия органов государ</w:t>
        <w:softHyphen/>
        <w:t>ственной власти и местного самоуправления, под</w:t>
        <w:softHyphen/>
        <w:t>черкивающим общность юридической природы публично-правовой составляющей в структуре статуса государственных и муниципальных слу</w:t>
        <w:softHyphen/>
        <w:t>жащих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равовой статус государственных и му</w:t>
        <w:softHyphen/>
        <w:t>ниципальных служащих устанавливается на основе Конституции РФ федеральным законодательством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ы правового положения государственного служащего установлены Феде</w:t>
        <w:softHyphen/>
        <w:t>ральным законом "Об основах государственной службы Российской Федерации" от 31 июля 1995 г. (далее - ФЗ "Об основах ГС РФ")5, его гл. III (ст. 9-20), а основы правового положения муниципального служащего - Федеральным за</w:t>
        <w:softHyphen/>
        <w:t>коном "Об основах муниципальной службы в Рос</w:t>
        <w:softHyphen/>
        <w:t>сийской Федерации" от 8 января 1997 г. (далее - ФЗ "Об основах МС в РФ")6, в котором им посвя</w:t>
        <w:softHyphen/>
        <w:t>щена гл. II (ст. 7-20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Как и всякий правовой статус, статус государ</w:t>
        <w:softHyphen/>
        <w:t>ственных и муниципальных служащих обеспечен и структурирован элементным составом юриди</w:t>
        <w:softHyphen/>
        <w:t>ческих норм. В соответствии с данными феде</w:t>
        <w:softHyphen/>
        <w:t>ральными законами статусы государственных и муниципальных служащих образуют следующие группы нормативных элементов. По ФЗ "Об ос</w:t>
        <w:softHyphen/>
        <w:t>новах ГС РФ" - права государственного служаще</w:t>
        <w:softHyphen/>
        <w:t>го (ст. 9), обязанности (ст. 10), ограничения (ст. И), поощрения (ст. 13), ответственность (ст. 14), гарантии (ст. 15), обеспечение (ст. 17-19); по ФЗ "Об основах МС в РФ" - права и обязанно</w:t>
        <w:softHyphen/>
        <w:t>сти муниципального служащего (ст. 10), ограни</w:t>
        <w:softHyphen/>
        <w:t>чения (ст. 11), поощрения (ст. 13), ответствен</w:t>
        <w:softHyphen/>
        <w:t>ность (ст. 14), гарантии (ст. 15), обеспечение (ст. 16-18). Как видно, даже нумерация статей с одноименным названием почти полностью совпа</w:t>
        <w:softHyphen/>
        <w:t>дает с аналогичными статьями в том и другом за</w:t>
        <w:softHyphen/>
        <w:t>конах. Очевидно, что нормативное содержание общего российского законодательства должно совпадать также и по сути правового регулирова</w:t>
        <w:softHyphen/>
        <w:t>ния обоих видов публичной гражданской службы, какими и являются государственная и муници</w:t>
        <w:softHyphen/>
        <w:t>пальная службы.</w:t>
      </w:r>
      <w:r>
        <w:rPr>
          <w:sz w:val="28"/>
          <w:szCs w:val="28"/>
          <w:lang w:val="en-US"/>
        </w:rPr>
        <w:t xml:space="preserve"> [21, c. 15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ность публично-правовой природы рас</w:t>
        <w:softHyphen/>
        <w:t>сматриваемых видов социально-полезной дея</w:t>
        <w:softHyphen/>
        <w:t>тельности проявляется в том, что государственная и муниципальная службы призваны обеспечивать функционирование государственного аппарата и аппарата органов местного самоуправления, а также реализацию юридически властных полно</w:t>
        <w:softHyphen/>
        <w:t>мочий государственных и муниципальных долж</w:t>
        <w:softHyphen/>
        <w:t>ностных лиц. Кроме того, однородный состав нормативных элементов правового статуса госу</w:t>
        <w:softHyphen/>
        <w:t>дарственных и муниципальных служащих объяс</w:t>
        <w:softHyphen/>
        <w:t>няется сущностью возложенных на них функций, которые связаны с осуществлением определенно</w:t>
        <w:softHyphen/>
        <w:t>го вида управления: государственного и муници</w:t>
        <w:softHyphen/>
        <w:t>пального. Общность правового статуса государ</w:t>
        <w:softHyphen/>
        <w:t>ственных и муниципальных служащих определя</w:t>
        <w:softHyphen/>
        <w:t xml:space="preserve">ется и общностью принципов, на которых основаны данные виды службы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о прин</w:t>
        <w:softHyphen/>
        <w:t>ципов, установленных законодательством о госу</w:t>
        <w:softHyphen/>
        <w:t>дарственной и муниципальной службах, со всей очевидностью подчеркивает социально-генети</w:t>
        <w:softHyphen/>
        <w:t>ческую связь юридических установлений, относя</w:t>
        <w:softHyphen/>
        <w:t>щихся к правовому статусу этих служащих. Срав</w:t>
        <w:softHyphen/>
        <w:t>нение ст. 5 ФЗ "Об основах ГС РФ" и ст. 5 ФЗ "Об основах МС в РФ" не оставляет никаких со</w:t>
        <w:softHyphen/>
        <w:t>мнений в том, что они в равной мере исходят из верховенства Конституции РФ, приоритета прав и свобод человека и гражданина, признания об</w:t>
        <w:softHyphen/>
        <w:t>щественно-политической важности и почетности профессиональной деятельности государствен</w:t>
        <w:softHyphen/>
        <w:t>ных и муниципальных служащих, стабильности их кадрового корпуса, а также профессионализма и компетентности, ответственност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 правовым статусом обладают все госу</w:t>
        <w:softHyphen/>
        <w:t>дарственные и муниципальные служащие, так как положения Конституции РФ и общие нормы федеральных законов распространяют свое дей</w:t>
        <w:softHyphen/>
        <w:t>ствие на всех служащих без различия их суборди</w:t>
        <w:softHyphen/>
        <w:t>национного положения и видовой специфики слу</w:t>
        <w:softHyphen/>
        <w:t>жебной деятельности. Правда, специальное зако</w:t>
        <w:softHyphen/>
        <w:t>нодательство, регламентирующее госслужбу особых видов, например военную, в органах правоохранительной системы, других отдельных госорганах, устанавливает особенности правово</w:t>
        <w:softHyphen/>
        <w:t>го статуса государственных служащих посредст</w:t>
        <w:softHyphen/>
        <w:t>вом наполнения надлежащим содержанием эле</w:t>
        <w:softHyphen/>
        <w:t>ментного состава юридических норм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ные особенности помимо военнослужа</w:t>
        <w:softHyphen/>
        <w:t>щих присущи служащим органов внутренних дел, налоговой полиции, таможенных органов, дипло</w:t>
        <w:softHyphen/>
        <w:t>матических ведомств и иным. Так, правовое по</w:t>
        <w:softHyphen/>
        <w:t>ложение военнослужащих определяется прежде всего их воинскими должностями, обязанности и порядок исполнения которых регламентируются законодательными актами, воинскими уставами и другими нормативными актами. Законодательст</w:t>
        <w:softHyphen/>
        <w:t>вом об органах внутренних дел подробно урегу</w:t>
        <w:softHyphen/>
        <w:t>лировано правовое положение, прохождение службы, гарантии правовой и социальной защи</w:t>
        <w:softHyphen/>
        <w:t>ты сотрудников милиции. Статус дипломатичес</w:t>
        <w:softHyphen/>
        <w:t>ких работников характеризуется тем, что им об</w:t>
        <w:softHyphen/>
        <w:t>ладают служащие Министерства иностранных дел РФ и его организаций, имеющие дипломати</w:t>
        <w:softHyphen/>
        <w:t>ческие ранги. В частности, при выполнении своих профессиональных обязанностей дипломатичес</w:t>
        <w:softHyphen/>
        <w:t>кие работники могут пользоваться в период пре</w:t>
        <w:softHyphen/>
        <w:t>бывания за границей привилегиями и иммуните</w:t>
        <w:softHyphen/>
        <w:t>тами, установленными для них нормами междуна</w:t>
        <w:softHyphen/>
        <w:t>родного права и международными договорам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Правовой статус государственного и муници</w:t>
        <w:softHyphen/>
        <w:t>пального служащих возникает на основе законо</w:t>
        <w:softHyphen/>
        <w:t xml:space="preserve">дательства в связи с замещением государственной либо муниципальной должности. </w:t>
      </w:r>
      <w:r>
        <w:rPr>
          <w:sz w:val="28"/>
          <w:szCs w:val="28"/>
          <w:lang w:val="en-US"/>
        </w:rPr>
        <w:t>[22, c.45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опреде</w:t>
        <w:softHyphen/>
        <w:t>ленная должность в органе соответствующего ви</w:t>
        <w:softHyphen/>
        <w:t>да публичной власти (государственной или муни</w:t>
        <w:softHyphen/>
        <w:t>ципальной) является базовой характеристикой правового положения государственного и муни</w:t>
        <w:softHyphen/>
        <w:t>ципального служащих. Общее и особенное в их правовом положении суть производные от стату</w:t>
        <w:softHyphen/>
        <w:t>са этих видов службы как социальных и комплекс</w:t>
        <w:softHyphen/>
        <w:t>ных организационных и правовых институтов. И действительно, установление обязанностей слу</w:t>
        <w:softHyphen/>
        <w:t>жащего делает необходимым установление его прав, а наличие обязанностей и прав порождает различные ограничения, а также потребность в соразмерных гарантиях, обеспечении и ответст</w:t>
        <w:softHyphen/>
        <w:t>венности. Вместе с тем обязанности, права, огра</w:t>
        <w:softHyphen/>
        <w:t>ничения, гарантии, обеспечение устанавливаются обычно не персонально для каждого служащего, а для должности, которую он занимает. Поэтому эти группы правовых норм имеют подчиненный характер от задач и функций органов государст</w:t>
        <w:softHyphen/>
        <w:t>венной либо муниципальной власт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учно-правовой литературе о государст</w:t>
        <w:softHyphen/>
        <w:t>венной службе обосновываются различные точ</w:t>
        <w:softHyphen/>
        <w:t>ки зрения на структуру правового статуса. Тради</w:t>
        <w:softHyphen/>
        <w:t>ционно деление служебных прав и обязанностей на общие для всех государственных служащих и специальные, обладание которыми связано с кон</w:t>
        <w:softHyphen/>
        <w:t>кретной должностью. Так, в "классификации обя</w:t>
        <w:softHyphen/>
        <w:t>занностей и прав государственных служащих ор</w:t>
        <w:softHyphen/>
        <w:t>ганов военизированных и некоторых иных отрас</w:t>
        <w:softHyphen/>
        <w:t>лей" выделяются и должностные . Более детальное деление различает общий, особенный (определяемый служебно-видовыми особеннос</w:t>
        <w:softHyphen/>
        <w:t>тями), специальный (определяемый специализа</w:t>
        <w:softHyphen/>
        <w:t>цией соответствующей должности) и индивиду</w:t>
        <w:softHyphen/>
        <w:t xml:space="preserve">альный (определяемый правоустановлениями конкретной должности) статус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Представляется, что для статуса муниципальных служащих подоб</w:t>
        <w:softHyphen/>
        <w:t>ная структуризация не характерна. То, что в ста</w:t>
        <w:softHyphen/>
        <w:t>тусе государственного служащего понимается как особенное и специальное, в статусе муници</w:t>
        <w:softHyphen/>
        <w:t>пального служащего объединяется отчасти об</w:t>
        <w:softHyphen/>
        <w:t>щими нормами, а отчасти индивидуальными. Ви</w:t>
        <w:softHyphen/>
        <w:t>довая специфика, присущая государственной службе, чем и определяется особенный статус го</w:t>
        <w:softHyphen/>
        <w:t>сударственных служащих, отсутствует в системе муниципальной службы, а значит, и нет достаточ</w:t>
        <w:softHyphen/>
        <w:t>ных оснований для выделения особенного статуса муниципальных служащих. Нормы, характеризу</w:t>
        <w:softHyphen/>
        <w:t>ющие специальный статус государственных слу</w:t>
        <w:softHyphen/>
        <w:t>жащих, для муниципальных служащих сосредото</w:t>
        <w:softHyphen/>
        <w:t>чены преимущественно на индивидуальном уров</w:t>
        <w:softHyphen/>
        <w:t>не. В связи с этим, на наш взгляд, будет продуктивно анализировать общее и особенное в статусе и государственных, и муниципальных слу</w:t>
        <w:softHyphen/>
        <w:t>жащих.</w:t>
      </w:r>
      <w:r>
        <w:rPr>
          <w:sz w:val="28"/>
          <w:szCs w:val="28"/>
          <w:lang w:val="en-US"/>
        </w:rPr>
        <w:t>[20, c. 316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ы, составляющие основу правового статуса и государственных, и муници</w:t>
        <w:softHyphen/>
        <w:t>пальных служащих, дифференцируются на об</w:t>
        <w:softHyphen/>
        <w:t>щие и особенные. Общими считаются те из них, которые свойственны всем государственным и муниципальным служащим, независимо от кате</w:t>
        <w:softHyphen/>
        <w:t xml:space="preserve">горий и групп занимаемых ими должностей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  ПРАВА И ОБЯЗАННОСТИ СЛУЖАЩИХ 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</w:t>
        <w:softHyphen/>
        <w:t>ный же объем прав и обязанностей индивидуален по каждой должности в зависимости от функций и задач соответствующих органов власти, где уч</w:t>
        <w:softHyphen/>
        <w:t>реждена та или иная должность государственной либо муниципальной службы, а также обусловлен определенной компетенцией и полно</w:t>
        <w:softHyphen/>
        <w:t>мочиями, присущими данному органу. Для реали</w:t>
        <w:softHyphen/>
        <w:t>зации специальных полномочий государствен</w:t>
        <w:softHyphen/>
        <w:t>ным и муниципальным служащим законодатель</w:t>
        <w:softHyphen/>
        <w:t>ством могут предоставляться особые права и обязанности, которые, как правило, конкретизи</w:t>
        <w:softHyphen/>
        <w:t>руются в типовых и индивидуальных инструкци</w:t>
        <w:softHyphen/>
        <w:t>ях, регламентах, положениях. Именно на этом уровне отражаются статусные особенности госу</w:t>
        <w:softHyphen/>
        <w:t>дарственных и муниципальных служащих. По своей сути правовой статус государственного и муниципального служащих - это определенная нормами права совокупность прав, обязанностей, социально-правовых гарантий, правовых ограни</w:t>
        <w:softHyphen/>
        <w:t>чений, ответственности, выражающая установ</w:t>
        <w:softHyphen/>
        <w:t>ленные и обеспеченные государством меры должного и возможного поведения лиц, исполня</w:t>
        <w:softHyphen/>
        <w:t>ющих должностные обязанности в области государственно- либо муниципально-служебных от</w:t>
        <w:softHyphen/>
        <w:t>ношений. С изменением характера этих отноше</w:t>
        <w:softHyphen/>
        <w:t>ний меняется и правовой статус государственного или муниципального служащего (например, по</w:t>
        <w:softHyphen/>
        <w:t>вышение, понижение в должности, временное ис</w:t>
        <w:softHyphen/>
        <w:t>полнение обязанностей и т.п.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еречня общих прав, предоставленных го</w:t>
        <w:softHyphen/>
        <w:t>сударственным и муниципальным служащим фе</w:t>
        <w:softHyphen/>
        <w:t>деральным законодательством, их правовой ста</w:t>
        <w:softHyphen/>
        <w:t>тус определяют лишь те, которые дают им воз</w:t>
        <w:softHyphen/>
        <w:t>можность</w:t>
        <w:tab/>
        <w:t>полноценно</w:t>
        <w:tab/>
        <w:t xml:space="preserve">осуществлять должностные обязанности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К таким общеслужеб</w:t>
        <w:softHyphen/>
        <w:t>ным правам по ФЗ "Об основах ГС РФ" относятся: право на ознакомление с документами, уста</w:t>
        <w:softHyphen/>
        <w:t>навливающими права и обязанности государст</w:t>
        <w:softHyphen/>
        <w:t>венного служащего по занимаемой должности, критерии оценки качества работы и условия про</w:t>
        <w:softHyphen/>
        <w:t>движения по службе, а также право на организа</w:t>
        <w:softHyphen/>
        <w:t>ционно-технические условия, необходимые для исполнения должностных обязанностей (п. 1 ч. 1 ст. 9); право на получение в установленном поряд</w:t>
        <w:softHyphen/>
        <w:t>ке информации и материалов, необходимых для исполнения должностных обязанностей (п. 2 ч. 1 ст. 9); право на посещение в установленном по</w:t>
        <w:softHyphen/>
        <w:t xml:space="preserve"> рядке для исполнения должностных обязанностей предприятий, учреждений и организаций незави</w:t>
        <w:softHyphen/>
        <w:t xml:space="preserve">симо от форм собственности (п. 3 ч. 1 ст. 9); право на принятие решений и участие в их подготовке в соответствии с должностными обязанностями (п. 4 ч. 1 ст. 9); право на внесение предложений по совершенствованию государственной службы в любые инстанции (п. 12 ч. 1 ст. 9). </w:t>
      </w:r>
      <w:r>
        <w:rPr>
          <w:sz w:val="28"/>
          <w:szCs w:val="28"/>
          <w:lang w:val="en-US"/>
        </w:rPr>
        <w:t>[22, c.51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Все ост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а (п. 5-11 ч. 1 ст. 9) относятся к личным субъективным правам гражданина, замещающего го</w:t>
        <w:softHyphen/>
        <w:t>сударственную должность государственной служ</w:t>
        <w:softHyphen/>
        <w:t>бы, а потому их следует исключить из структуры нормативных положений, определяющих общий правовой статус и должностные полномочия го</w:t>
        <w:softHyphen/>
        <w:t>сударственных служащих. Следует согласиться с высказанным в юридической литературе мнени</w:t>
        <w:softHyphen/>
        <w:t>ем о том, что личные права государственных слу</w:t>
        <w:softHyphen/>
        <w:t>жащих "призваны косвенно обеспечивать эффек</w:t>
        <w:softHyphen/>
        <w:t>тивную деятельность служащего, заинтересовы</w:t>
        <w:softHyphen/>
        <w:t>вая его в получении премий, в продвижении по служебной лестнице и т.п."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рименим и для понимания пра</w:t>
        <w:softHyphen/>
        <w:t>вового статуса муниципальных служащих. Основ</w:t>
        <w:softHyphen/>
        <w:t>ная масса региональных законов10 закрепляет право муниципального служащего на ознакомле</w:t>
        <w:softHyphen/>
        <w:t>ние с документами, определяющими его права и обязанности по занимаемой им муниципальной должности муниципальной службы, критерии оценки качества работы и условия продвижения по службе, указывающими также на организаци</w:t>
        <w:softHyphen/>
        <w:t>онно-технические условия, необходимые для ис</w:t>
        <w:softHyphen/>
        <w:t>полнения должностных обязанностей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рактика последних лет, как и международный опыт, со всей очевидностью убеждает в недостаточности одного лишь норма</w:t>
        <w:softHyphen/>
        <w:t>тивного закрепления субъективных прав чинов</w:t>
        <w:softHyphen/>
        <w:t>ника, особенно таких как право на участие в кон</w:t>
        <w:softHyphen/>
        <w:t>курсе на замещение вакантной должности, право на продвижение по службе, право на служебные заслуги, на защиту профессиональных и социаль</w:t>
        <w:softHyphen/>
        <w:t>но-экономических интересов, на честь и достоин</w:t>
        <w:softHyphen/>
        <w:t>ство и ряд других. Но без должного обеспечения возможности их практического воплощения это пагубно влияет на устойчивость правового поло</w:t>
        <w:softHyphen/>
        <w:t>жения государственного или муниципального чи</w:t>
        <w:softHyphen/>
        <w:t>новника. А это, в свою очередь, ослабляет не только сам правовой статус, но и влечет негатив</w:t>
        <w:softHyphen/>
        <w:t>ные последствия в его служебной дееспособнос</w:t>
        <w:softHyphen/>
        <w:t>ти. Преодолеть законодательные упущения мож</w:t>
        <w:softHyphen/>
        <w:t>но только путем разработки и внедрения процес</w:t>
        <w:softHyphen/>
        <w:t>суально-правовых механизмов реализации материальных установлений прав чиновника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, которыми наделяются государствен</w:t>
        <w:softHyphen/>
        <w:t>ный и муниципальный служащие, становятся ре</w:t>
        <w:softHyphen/>
        <w:t>альностью лишь в том случае, если они сопряже</w:t>
        <w:softHyphen/>
        <w:t>ны с обязанностями. Принцип сочетания прав и обязанностей знали еще юристы античности. Установление разумного (в смысле необходимой достаточности) баланса в соотношении между правами и обязанностями всегда было важней</w:t>
        <w:softHyphen/>
        <w:t>шей теоретической проблемой юриспруденции, имеющей существенное прикладное значение для отраслей права и законодательства. Единство прав и обязанностей обусловлено тезисом о вза</w:t>
        <w:softHyphen/>
        <w:t>имной ответственности управомоченного субъ</w:t>
        <w:softHyphen/>
        <w:t>екта, который совершает определенные действия и должен в то же время нести за них ответствен</w:t>
        <w:softHyphen/>
        <w:t xml:space="preserve">ность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Существование принципа единства прав и обязанностей теоретико-правовая мысль вырази</w:t>
        <w:softHyphen/>
        <w:t>ла диалектическим утверждением: "Нет прав без обязанностей и нет обязанностей без прав". Меж</w:t>
        <w:softHyphen/>
        <w:t>ду тем федеральное законодательство не содер</w:t>
        <w:softHyphen/>
        <w:t>жит перечня прав и обязанностей муниципальных служащих, предоставляя региональному законо</w:t>
        <w:softHyphen/>
        <w:t>дателю самостоятельно определить их каталог. Нормативный анализ регионального законода</w:t>
        <w:softHyphen/>
        <w:t>тельства совершенно определенно приводит к выводу о совпадении основных обязанностей, ко</w:t>
        <w:softHyphen/>
        <w:t>торые возлагаются на государственных и муни</w:t>
        <w:softHyphen/>
        <w:t xml:space="preserve">ципальных служащих, а равно и устанавливаемых для них правоограничений, включаемых в общий правовой статус. </w:t>
      </w:r>
      <w:r>
        <w:rPr>
          <w:sz w:val="28"/>
          <w:szCs w:val="28"/>
          <w:lang w:val="en-US"/>
        </w:rPr>
        <w:t>[19, c.415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убъектов Российской Федерации их законы вменяют муниципальным служащим дополнительные обязанности, напри</w:t>
        <w:softHyphen/>
        <w:t>мер, беречь муниципальную собственность (Рес</w:t>
        <w:softHyphen/>
        <w:t>публика Карелия, Архангельская, Белгородская, Калининградская, Орловская, Курская области и др.), обеспечивать каждому гражданину возмож</w:t>
        <w:softHyphen/>
        <w:t>ность ознакомления с документами и материала</w:t>
        <w:softHyphen/>
        <w:t>ми, непосредственно затрагивающими его права и свободы, возможность получения гражданами другой полной и достоверной информации о дея</w:t>
        <w:softHyphen/>
        <w:t>тельности органов местного самоуправления, ес</w:t>
        <w:softHyphen/>
        <w:t>ли иное не предусмотрено законом (Республика Дагестан, Краснодарский край, Амурская, Брян</w:t>
        <w:softHyphen/>
        <w:t>ская, Вологодская, Кировская, Сахалинская обла</w:t>
        <w:softHyphen/>
        <w:t>сти и др.), а также обязанность не совершать дей</w:t>
        <w:softHyphen/>
        <w:t>ствий, подрывающих авторитет муниципальной службы (Свердловская, Орловская области и др.), заботиться о благе муниципального образования, не противопоставлять интересы муниципального образования государственным интересам субъекта Федерации (Санкт-Петербург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граничения, которые накладыва</w:t>
        <w:softHyphen/>
        <w:t>ются на государственных и муниципальных слу</w:t>
        <w:softHyphen/>
        <w:t>жащих, могут быть непосредственно связаны с осуществлением ими службы (по ст. 11 ФЗ "Об основах ГС РФ" и по ст. 11 ФЗ "Об основах МС в РФ"), но могут также возникнуть при определен</w:t>
        <w:softHyphen/>
        <w:t>ных обстоятельствах (по ч. 3 ст. 21 ФЗ "Об осно</w:t>
        <w:softHyphen/>
        <w:t>вах ГС РФ" и по региональному законодательству о муниципальной службе). Их правовая природа заключается в том, что они являются юридичес</w:t>
        <w:softHyphen/>
        <w:t>кими категориями - правами, входящими в статус гражданина, которых он лишается, пока состоит на государственной либо муниципальной службе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 предоставляемые государст</w:t>
        <w:softHyphen/>
        <w:t>венным и муниципальным служащим социально-правовые гарантии и соответствующее обеспече</w:t>
        <w:softHyphen/>
        <w:t>ние имеют компенсационный характер. Наряду с этим ограничения, налагаемые на государствен</w:t>
        <w:softHyphen/>
        <w:t>ных и муниципальных служащих, преследуют цель обеспечить их высокий моральный облик и свободу действий в пределах должностных полномочий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Сам характер государственной и муниципаль</w:t>
        <w:softHyphen/>
        <w:t>ной службы влечет необходимость установления правовых ограничений, в том числе и в сфере тру</w:t>
        <w:softHyphen/>
        <w:t>довых отношений, складывающихся в процессе прохождения службы, с учетом условий и специ</w:t>
        <w:softHyphen/>
        <w:t>фики труда государственных и муниципальных служащих. В отношении государственной служ</w:t>
        <w:softHyphen/>
        <w:t>бы такая позиция была подтверждена Конститу</w:t>
        <w:softHyphen/>
        <w:t xml:space="preserve">ционным Судом РФ. </w:t>
      </w:r>
      <w:r>
        <w:rPr>
          <w:sz w:val="28"/>
          <w:szCs w:val="28"/>
          <w:lang w:val="en-US"/>
        </w:rPr>
        <w:t>[18, c. 257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его определения от 4 де</w:t>
        <w:softHyphen/>
        <w:t>кабря 1997 г. следует, что "государственные слу</w:t>
        <w:softHyphen/>
        <w:t>жащие обладают особым правовым статусом в сфере трудовых отношений". Тем самым высшая инстанция конституционной юстиции закрепила правовую позицию, которая исходит из призна</w:t>
        <w:softHyphen/>
        <w:t>ния различий между "особым трудоправовым статусом госслужащих" и остальных работни</w:t>
        <w:softHyphen/>
        <w:t>ков. Думается, что в отличие от государствен</w:t>
        <w:softHyphen/>
        <w:t>ной службы особых видов, какими являются во</w:t>
        <w:softHyphen/>
        <w:t>енная служба и так называемая специальная служба в правоохранительных органах - внутрен</w:t>
        <w:softHyphen/>
        <w:t>них дел, безопасности, таможни и некоторых дру</w:t>
        <w:softHyphen/>
        <w:t>гих, трудоправовой статус государственных граж</w:t>
        <w:softHyphen/>
        <w:t>данских служащих, а вместе с ними и муниципаль</w:t>
        <w:softHyphen/>
        <w:t>ных служащих не противоречит их публично-правовой природе. Напротив, дополняет и разви</w:t>
        <w:softHyphen/>
        <w:t>вает особенно те нормативные элементы, кото</w:t>
        <w:softHyphen/>
        <w:t>рые не только материально закрепляют, но и процессуально обеспечивают статус государст</w:t>
        <w:softHyphen/>
        <w:t>венных гражданских и муниципальных служащих в части их прав, социально-правовых гарантий, льгот и т.п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дательством, законода</w:t>
        <w:softHyphen/>
        <w:t>тельством субъектов Российской Федерации и нормативными правовыми актами органов мест</w:t>
        <w:softHyphen/>
        <w:t>ного самоуправления государственным и муници</w:t>
        <w:softHyphen/>
        <w:t>пальным служащим предоставляются специаль</w:t>
        <w:softHyphen/>
        <w:t>ные гарантии и материальное обеспечение в со</w:t>
        <w:softHyphen/>
        <w:t>ответствии со ст. 15-20 ФЗ "Об основах ГС РФ" и ч. 1 ст. 15 ФЗ "Об основах МС в РФ". Предусмот</w:t>
        <w:softHyphen/>
        <w:t>рены гарантии и при ликвидации, сокращении штата или реорганизации государственного орга</w:t>
        <w:softHyphen/>
        <w:t>на и органа местного самоуправления и ряд дру гих материально обеспечительных гарантий и до</w:t>
        <w:softHyphen/>
        <w:t>полнительных социальных льгот. Гарантии и ма</w:t>
        <w:softHyphen/>
        <w:t>териальное обеспечение государственных и муниципальных служащих следует рассматривать как обязательный атрибут создания необходи</w:t>
        <w:softHyphen/>
        <w:t>мых условий для исполнения ими своих должност</w:t>
        <w:softHyphen/>
        <w:t xml:space="preserve">ных полномочий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идея была высказана еще в имперский период российской государст</w:t>
        <w:softHyphen/>
        <w:t>венности известным юристом Н.М. Коркуновым, который считал, что материальное обеспечение дается чиновникам не за выполняемые ими уп</w:t>
        <w:softHyphen/>
        <w:t>равленческие услуги, а затем, чтобы они могли их выполнять: это не столько плата, сколько усло</w:t>
        <w:softHyphen/>
        <w:t>вия их деятельности. В этой связи нормативное закрепление материального обеспечения образу</w:t>
        <w:softHyphen/>
        <w:t>ет один из элементов правового статуса государ</w:t>
        <w:softHyphen/>
        <w:t>ственных и муниципальных служащих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Особенности статуса государственных и муни</w:t>
        <w:softHyphen/>
        <w:t>ципальных служащих по сравнению с другими служащими и различными категориями работни</w:t>
        <w:softHyphen/>
        <w:t>ков, чья деятельность всецело регулируется нор</w:t>
        <w:softHyphen/>
        <w:t>мами трудового законодательства, заключаются в повышенной ответственности за соблюдение должностных обязанностей и служебную дисцип</w:t>
        <w:softHyphen/>
        <w:t>лину. Юридическая ответственность, к которой могут привлекаться государственные и муници</w:t>
        <w:softHyphen/>
        <w:t>пальные служащие в зависимости от совершен</w:t>
        <w:softHyphen/>
        <w:t>ных ими проступков, также является неотъемле</w:t>
        <w:softHyphen/>
        <w:t xml:space="preserve">мым элементом их правового статуса. </w:t>
      </w:r>
      <w:r>
        <w:rPr>
          <w:sz w:val="28"/>
          <w:szCs w:val="28"/>
          <w:lang w:val="en-US"/>
        </w:rPr>
        <w:t>[17,c. 403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</w:t>
        <w:softHyphen/>
        <w:t>мо отметить, что юридическая ответственность может вызывать изменение правового статуса правонарушителя, а также повлечь изменения в состоянии его прав и обязанностей. Институт от</w:t>
        <w:softHyphen/>
        <w:t>ветственности, рассматриваемый через призму правового обеспечения статуса государственных и муниципальных служащих, имеет двойное пред</w:t>
        <w:softHyphen/>
        <w:t xml:space="preserve">назначение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С одной стороны, он является юриди</w:t>
        <w:softHyphen/>
        <w:t>ческой гарантией охраны реализуемых ими слу</w:t>
        <w:softHyphen/>
        <w:t>жебных прав, а с другой - важнейшим государст</w:t>
        <w:softHyphen/>
        <w:t>венно-правовым средством, позволяющим обеспечивать исполнение ими служебных обязан</w:t>
        <w:softHyphen/>
        <w:t>ностей. В более широком социальном и полити</w:t>
        <w:softHyphen/>
        <w:t>ко-правовом аспектах юридическая ответствен</w:t>
        <w:softHyphen/>
        <w:t>ность есть форма охранительной функции права по защите публичных и частных интересов чело</w:t>
        <w:softHyphen/>
        <w:t>века и гражданина, превалирующих интересов го</w:t>
        <w:softHyphen/>
        <w:t>сударства и общества, способствующая укрепле</w:t>
        <w:softHyphen/>
        <w:t>нию конституционного порядка принадлежащей народу власти.</w:t>
      </w:r>
      <w:r>
        <w:rPr>
          <w:sz w:val="28"/>
          <w:szCs w:val="28"/>
          <w:lang w:val="en-US"/>
        </w:rPr>
        <w:t xml:space="preserve"> [12, c. 301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юридической ответственности го</w:t>
        <w:softHyphen/>
        <w:t>сударственных и муниципальных служащих про</w:t>
        <w:softHyphen/>
        <w:t>является в том, что за неисполнение или ненадле</w:t>
        <w:softHyphen/>
        <w:t>жащее исполнение возложенных на них обязан</w:t>
        <w:softHyphen/>
        <w:t>ностей (должностной проступок) к ним применяются дисциплинарные взыскания, специ</w:t>
        <w:softHyphen/>
        <w:t>ально предусмотренные законодательством о государственной и муниципальной службах. Для го</w:t>
        <w:softHyphen/>
        <w:t xml:space="preserve">сударственных служащих эти взыскания определены ч. 1 ст. 14 ФЗ "Об основах ГС РФ", а для не муниципальных служащих - нормативными правовыми актами органов местного самоуправления в соответствии со ст. 14 ФЗ "Об основах ГС РФ" и законами соответствующих субъектов Российской Федерации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3.4. ОБЩЕЕ И ОСОБЕННОЕ НА ГОСУДАРСТВЕННОЙ И МУНИЦИПАЛЬНОЙ СЛУЖБАХ </w:t>
      </w:r>
    </w:p>
    <w:p>
      <w:pPr>
        <w:pStyle w:val="Normal"/>
        <w:shd w:fill="FFFFFF" w:val="clear"/>
        <w:spacing w:lineRule="auto" w:line="360"/>
        <w:ind w:left="48" w:right="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го сопоставления норм федерального и регионального законода</w:t>
        <w:softHyphen/>
        <w:t>тельства, вероятно, станут выводы, которые обобщенно можно сформулировать следующим образом. Общее и особенное в правовом обеспе</w:t>
        <w:softHyphen/>
        <w:t>чении статуса государственных гражданских и муниципальных служащих проявляется в одних и тех же его сущностных признаках, структурных элементах и социально-правовых характеристи</w:t>
        <w:softHyphen/>
        <w:t>ках. Государственная гражданская и муниципаль</w:t>
        <w:softHyphen/>
        <w:t>ная службы имеют единую публично-правовую природу, детерминируемую необходимостью реа</w:t>
        <w:softHyphen/>
        <w:t>лизации властно-управленческих функций орга</w:t>
        <w:softHyphen/>
        <w:t>нов государства и самоуправляемых муниципаль</w:t>
        <w:softHyphen/>
        <w:t>ных образований в интересах общественного раз</w:t>
        <w:softHyphen/>
        <w:t xml:space="preserve">вития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этого же проистекают и различия, которые необходимо учитывать в правовом обес</w:t>
        <w:softHyphen/>
        <w:t>печении этих видов гражданской публичной службы и соответственно статуса, принадлежа</w:t>
        <w:softHyphen/>
        <w:t>щего данным категориям служащих. Объединяю</w:t>
        <w:softHyphen/>
        <w:t>щий фактор их статуса выражается в том, что его структуру образуют однотипные элементы: пра</w:t>
        <w:softHyphen/>
        <w:t>ва, обязанности, ограничения, гарантии, обеспе</w:t>
        <w:softHyphen/>
        <w:t>чение, поощрения, ответственность. Отличия проявляются через наполнение структурных эле</w:t>
        <w:softHyphen/>
        <w:t>ментов статуса нормативным содержанием, поз</w:t>
        <w:softHyphen/>
        <w:t>воляющим эффективно реализовывать должно</w:t>
        <w:softHyphen/>
        <w:t>стные полномочия по обеспечению функциони</w:t>
        <w:softHyphen/>
        <w:t>рования государственных и муниципальных органов. Следовательно, в правовом обеспечении статуса государственных и муниципальных слу</w:t>
        <w:softHyphen/>
        <w:t>жащих должны учитываться как общие, так и особенные аспекты, в одних случаях объединяю</w:t>
        <w:softHyphen/>
        <w:t>щие, а в других - различающие эти виды публич</w:t>
        <w:softHyphen/>
        <w:t>ной службы, которые обнаруживают себя в сле</w:t>
        <w:softHyphen/>
        <w:t>дующих юридически значимых основаниях: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сти: государственная служба и муниципальная служба есть комплекс</w:t>
        <w:softHyphen/>
        <w:t>ные социальные, организационные, публично-правовые институты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территориальном масштабе: институциональной организации, распространения полномочий. По этим признакам для государственной службы - федеральный (вся Российская Федерация), региональный (по субъектам Российской Федерации) и местный (в пределах конкретной террито</w:t>
        <w:softHyphen/>
        <w:t>рии), а для муниципальной службы - только мест</w:t>
        <w:softHyphen/>
        <w:t>ный (на территории муниципального образова</w:t>
        <w:softHyphen/>
        <w:t>ния) масштаб.</w:t>
      </w:r>
      <w:r>
        <w:rPr>
          <w:sz w:val="28"/>
          <w:szCs w:val="28"/>
          <w:lang w:val="en-US"/>
        </w:rPr>
        <w:t xml:space="preserve"> [11, c. 116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изнаку для государственной служ</w:t>
        <w:softHyphen/>
        <w:t>бы - федеральные законы и законы субъектов Российской Федерации, для муниципальной служ</w:t>
        <w:softHyphen/>
        <w:t>бы - акты органов местного самоуправления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 форме: для госу</w:t>
        <w:softHyphen/>
        <w:t>дарственной службы - государственные органы, для муниципальной службы - органы местного самоуправления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ях системы: государственная служба - двухуровневая система (1-й уровень - федераль</w:t>
        <w:softHyphen/>
        <w:t>ная и 2-й - региональная, т.е. субъектов Россий</w:t>
        <w:softHyphen/>
        <w:t>ской Федерации), муниципальная служба - одно</w:t>
        <w:softHyphen/>
        <w:t>уровневая система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овой структуре: государственная служба состоит из различных видов и подвидов (напри</w:t>
        <w:softHyphen/>
        <w:t>мер, гражданская служба включает такие подви</w:t>
        <w:softHyphen/>
        <w:t>ды, как парламентская, дипломатическая, изби</w:t>
        <w:softHyphen/>
        <w:t>рательная и др.), муниципальная служба не име</w:t>
        <w:softHyphen/>
        <w:t>ет подобных структурно-видовых особенностей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х и функциях: для государственной службы - защита прав и свобод человека и граж</w:t>
        <w:softHyphen/>
        <w:t>данина, реализация интересов государства и об</w:t>
        <w:softHyphen/>
        <w:t>щества, обеспечение функционирования государ</w:t>
        <w:softHyphen/>
        <w:t>ственных органов, для муниципальной службы - защита прав и свобод человека и гражданина, ре</w:t>
        <w:softHyphen/>
        <w:t>ализация общественных интересов в пределах му</w:t>
        <w:softHyphen/>
        <w:t>ниципального образования, обеспечение функци</w:t>
        <w:softHyphen/>
        <w:t>онирования органов местного самоуправления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: для государственной службы - предметы исключительного ведения Российской Федерации, совместного ведения Российской Фе</w:t>
        <w:softHyphen/>
        <w:t>дерации и ее субъектов, собственного ведения субъектов Российской Федерации, для муници</w:t>
        <w:softHyphen/>
        <w:t>пальной службы - вопросы местного значения и делегированные государственные полномочия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й регламентации: в вопросах поступления - квалификационные требования, конкурс, назначение, принятие присяги (для госслужащих)   и  т.п.,   прохождения  -  замещение должности,   испытательный   срок,   исполнение служебных обязанностей, аттестация, квалификационный экзамен и т.п., прекращения - уволь</w:t>
        <w:softHyphen/>
        <w:t xml:space="preserve">нение, отставка, выход на пенсию;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м характере правового регули</w:t>
        <w:softHyphen/>
        <w:t>рования - специальное регулирование, преиму</w:t>
        <w:softHyphen/>
        <w:t>щественно публично-правовое, с субсидиарным регулированием нормами трудового  законода</w:t>
        <w:softHyphen/>
        <w:t>тельства;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источниках финансирования службы и денежного содержания служащих: для государственной службы - государственный бюджет: федеральный и региональные (субъектов Российской Федерации), для муниципальной службы - муни</w:t>
        <w:softHyphen/>
        <w:t>ципальные бюджеты.</w:t>
      </w:r>
      <w:r>
        <w:rPr>
          <w:sz w:val="28"/>
          <w:szCs w:val="28"/>
          <w:lang w:val="en-US"/>
        </w:rPr>
        <w:t xml:space="preserve"> [22, c. 56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особое внимание на то, что было бы ошибкой оставить правовое обеспече</w:t>
        <w:softHyphen/>
        <w:t>ние государственной службы в отрыве от муници</w:t>
        <w:softHyphen/>
        <w:t>пальной службы. Совершенно ясно, что без ук</w:t>
        <w:softHyphen/>
        <w:t>репления их единства в осуществлении присущих им наиважнейших социальных функций реализа</w:t>
        <w:softHyphen/>
        <w:t>ции государственного и муниципального управле</w:t>
        <w:softHyphen/>
        <w:t>ния невозможно достичь целей эффективного функционирования государства и развития обще</w:t>
        <w:softHyphen/>
        <w:t>ства. Правовое обеспечение государственной службы должно базироваться на общих основа</w:t>
        <w:softHyphen/>
        <w:t>ниях с правовым обеспечением муниципальной службы, но, разумеется, с учетом признания при</w:t>
        <w:softHyphen/>
        <w:t>сущего им своеобразия. Разрешение данной про</w:t>
        <w:softHyphen/>
        <w:t>блемы находится в русле преодоления противоре</w:t>
        <w:softHyphen/>
        <w:t xml:space="preserve">чий российского законодательства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>Так, если по одним нормам Конституции РФ органы местного самоуправления не входят в систему органов го</w:t>
        <w:softHyphen/>
        <w:t>сударственной власти (ст. 12), то согласно толко</w:t>
        <w:softHyphen/>
        <w:t>ванию других ее положений органы государст</w:t>
        <w:softHyphen/>
        <w:t>венной власти вправе регулировать местное са</w:t>
        <w:softHyphen/>
        <w:t xml:space="preserve">моуправление, а в нем и муниципальную службу (ч. 1 ст. 72, ч. 4 ст. 78, ч. 2 ст. 132). </w:t>
      </w:r>
      <w:r>
        <w:rPr>
          <w:sz w:val="28"/>
          <w:szCs w:val="28"/>
          <w:lang w:val="en-US"/>
        </w:rPr>
        <w:t xml:space="preserve"> [21, c.20]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муниципальная служба не признается дейст</w:t>
        <w:softHyphen/>
        <w:t>вующим российским законодательством в каче</w:t>
        <w:softHyphen/>
        <w:t>стве одного из уровней государственной службы, то их единство и целостность должны иметь соот</w:t>
        <w:softHyphen/>
        <w:t>ветствующее правовое обеспечение. Оно может найти воплощение посредством нормативного за</w:t>
        <w:softHyphen/>
        <w:t>крепления единых принципов организации и функционирования, институционального взаимо</w:t>
        <w:softHyphen/>
        <w:t>действия и структурного оформления, регламен</w:t>
        <w:softHyphen/>
        <w:t>тации правового статуса государственных и муни</w:t>
        <w:softHyphen/>
        <w:t>ципальных служащих, а также и многих других вопросо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center"/>
              <w:rPr/>
            </w:pPr>
            <w:r>
              <w:rPr>
                <w:caps/>
                <w:sz w:val="28"/>
                <w:szCs w:val="28"/>
              </w:rPr>
              <w:t>ГЛАВА 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МЕРЫ МОТИВАЦИИ КАРЬЕРЫ В ОРГАНИЗАЦИИ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й принципиальный вопрос, который возникает: «Какова мотивация карьеры и, соответственно, некарьеры?»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дной организации после появления молодого «кадрового реформатора» попытались «заняться карьерой» по вертикали и горизонтали, но, как выяснилось, никто из персонала особенно не был заинтересован в должностных перемещениях. Разница в оплате труда была столь незначительной, что мотивация должного продвижения равнялась практически нулю. То есть, можно иметь «карьерные планы», но если люди к ним равнодушны, то и нет смысла играть в эту непростую игру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ет отметить, что проблемы мотивации и антимотивации в области карьеры изучены весьма неудовлетворительно. Чтобы как-то обозначить данную проблематику, выделим несколько «карьерных фрагментов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первый. (ООО «Селена» г. Казань) Начинающий руководитель, проработав весьма старательно в должности два года, «не был замечен» при очередных кадровых перемещениях. Его это сильно задело, поскольку у него было «чувство необходимости повышения в должности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рьере очень важными являются правила «кадровой игры», которые известны каждому и неуклонно выполняются при наличии положительной мотивации у претендента. При этом следует иметь в виду два важных вопроса: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какой промежуток времени следует повышать в должности человека? Как быть, если человек хочет «двигаться», а организация не имеет «карьерных возможностей»?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второй. (ООО «Амега» г. Альметьевск) Руководитель последовательно выдвигался на очередные руководящие должности, а затем наступила ситуация «предельной должности», для которой характерно «уменьшение» количества должностей руководителей по мере продвижения вверх. В данном случае типичными представляются такие вопросы: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кие «выходы» существуют из ситуации, когда человек стремится ещё выше, а «выше крыши» ничего нет?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ществуют ли какие-либо показатели скорости должностного продвижения по вертикали, выбор которой позволит управлять ситуацией «до крыши»?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ожно ли использовать какие-то другие методы карьеры наряду с вертикальным «подъёмом»?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третий. (ОАО НКНХ г. Нижнекамск) Руководителя подразделения своевременно выдвинули на вышестоящую должность, на которую он рассчитывал. Однако спустя какое-то время у него наступило разочарование. Более подробное изучение этой ситуации показало следующее. Во-первых, удовлетворенная мотивация карьеры спустя какое-то время перешла в антимотивацию по вполне определенным причинам. Во-вторых, движение «наверх» или «по уровню» не означает для конкретного человека, что будет материально выгоднее и интереснее, чем было в прежней должности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екоторых организациях практикуется метод «пробы карьеры» - человеку предлагают какое-то время поработать в той должности, которая расценивается как «карьерная». Практика показывает, что одни «карьерные кандидаты» отказываются от «настоящего продвижения» на эту должность, а другие испытывают удовольствие от предоставленной возможности «вкусить» предстоящую должность. То есть, «временная карьера» предоставляет возможность человеку временно почувствовать себя в «карьерной должности», свою мотивацию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четвертый. (ООО «Заря» г. Лениногорск) Специалисту предложили занять должность руководителя проекта сроком на один год. Он великолепно справился со своими задачами, а затем попросился на свою прежнюю должность. Через два года  данная ситуация повторилась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этого специалиста мотивация карьеры имела ярко выраженный «короткий характер». По своей натуре он не выносил так называемого «продолжительного руководства». Парадоксально, но он рассматривал карьеру в двух направлениях: «снизу - вверх» (специалист -руководитель) и непременно «сверху - вниз»  (руководитель - специалист)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фрагмент показывает, насколько разной бывает «карьерная мотивация» у людей. Организация карьеры должна учитывать это разнообразие. По всей видимости, существует определенная зависимость между горизонтальным и вертикальным продвижением работников. Начиная свой трудовой путь, человек с соответствующей мотивацией довольно чувствителен к тому, «продвигают» ли его по горизонтали и/или по вертикали. Далее эта чувствительность сохраняется, но человек начинает более избирательно рассматривать ту или иную должность, так как эта избирательность формируется под влиянием целого ряда факторов внутреннего и внешнего свойства. И если эта избирательность не удовлетворяется, то человек начинает свой «избирательный поиск» на стороне. Разумеется, данная зависимость отражает только определенный мотивационный «пласт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пятый. (ТД «Аверс» г. Нижнекамск) Руководителя планомерно перемещали «по вертикали», неизменно отмечая то обстоятельство, что все предыдущие участки работы он «оставлял» в полном порядке и его бывшие подчиненные сожалели о «потере». Но не без помощи завистников и подсиживателей кому-то на самом «верху» не понравилось это энергичное продвижение. И поперёк дороги нашего руководителя было «положено бревно». Но человек настолько вошёл в «карьерный раж», что вынужден был уйти в другую организацию на более высокую должность. Но что-то в его работе не стало получаться так же хорошо, как прежде. Со временем он «остыл», видимо, понимая, что достиг «потолка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ерное, сам человек должен прислушиваться к своему «внутреннему советнику», мудро напоминающему о правиле «своевременной остановки». Мотивация «карьеры ради карьеры» может привести к потере профессионализма и отрицательно повлиять на психику «карьериста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шестой. (ТЦ Эссен г. Елабуга) В одной организации шефа отличало почти спортивное увлечение перемещениями кадров. Никто не работал продолжительное время в одной и той же должности - все «прыгали по ним как кузнечики». Такая «кузнечиковая система» приучила людей относиться к работе в очередной должности как временной. По сути, работа заключалась в ожидании перемещения и «отгадывании», кто и где окажется в очередной раз.  Этот фрагмент показывает, как карьера перешла в свою противоположность с соответствующей мотивацией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седьмой. (ООО «Элания» г. Набережные Челны) Один руководитель рассказывал, что организация, где он работал, с точки зрения карьеры напоминала бастион. Руководство весьма ревниво относилось ко всяким кадровым подвижкам «наверх» и славилось своим неповторимым и виртуозным умением аргументировать «неразумность назначения на вышестоящую должность» такого-то работника. И вот благодаря именно такому бастиону из стен данной организации вышло несколько высокопрофессиональных руководителей, сделавших карьеру «на стороне». По-видимому, невозможно «задушить» человека, обладающего соответствующими способностями и мотивами. Нужно только самому понять, сможешь ли ты сделать карьеру в данном месте или нет и найти в себе мужество перейти на другую работу. В этом смысле карьера – это искусство своевременно «уходить с одного места и переходить на другое». </w:t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48" w:right="1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ind w:left="48" w:right="10" w:firstLine="720"/>
        <w:rPr/>
      </w:pPr>
      <w:r>
        <w:br w:type="page"/>
      </w:r>
      <w:r>
        <w:rPr/>
        <w:t xml:space="preserve">ЗАКЛЮЧЕНИЕ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е выводы по проделанной работе. Соотношение государственной гражданской службы и муниципальной службы должно полу</w:t>
        <w:softHyphen/>
        <w:t>чить надлежащее правовое обеспечение при: по</w:t>
        <w:softHyphen/>
        <w:t>ступлении на службу, ее прохождении и переходе с одной службы на другую и наоборот; соотноси-мости квалификационных разрядов, присваивае</w:t>
        <w:softHyphen/>
        <w:t>мых государственным и муниципальным служа</w:t>
        <w:softHyphen/>
        <w:t>щим; соблюдении правовых ограничений; исчис</w:t>
        <w:softHyphen/>
        <w:t>лении общего стажа служебной деятельности; предоставлении социально-правовых гарантий и материального обеспечения; установлении мер и порядка применения дисциплинарной ответствен</w:t>
        <w:softHyphen/>
        <w:t xml:space="preserve">ности; прекращении службы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лужба, на наш взгляд, призвана выступить как институт органически сопряженный с институтом государственной гражданской службы, иметь об</w:t>
        <w:softHyphen/>
        <w:t>щие с ней основания нормативно-правового обес</w:t>
        <w:softHyphen/>
        <w:t>печения на федеральном и региональном уровнях законодательства. Все меры правового обеспече</w:t>
        <w:softHyphen/>
        <w:t>ния единства государственной гражданской и му</w:t>
        <w:softHyphen/>
        <w:t>ниципальной служб должны быть направлены на возможно более полное раскрытие их общест</w:t>
        <w:softHyphen/>
        <w:t xml:space="preserve">венно-политического содержания в утверждении и защите интересов всего общества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ключевых задач решения столь масштабных и со</w:t>
        <w:softHyphen/>
        <w:t>циально значимых проблем является публично-правовое обеспечение статуса государственных и муниципальных служащих, причем в рамках гос</w:t>
        <w:softHyphen/>
        <w:t>подствующей конституционно-правовой доктри</w:t>
        <w:softHyphen/>
        <w:t>ны и на адекватной нормативно-юридической ос</w:t>
        <w:softHyphen/>
        <w:t>нове, полноценно воплощаемой действующим российским законодательством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государственных граждан</w:t>
        <w:softHyphen/>
        <w:t>ских и муниципальных служащих в настоящее время имеет больше общего, чем отличий. Детер</w:t>
        <w:softHyphen/>
        <w:t>минируемый единством публично-правовой при</w:t>
        <w:softHyphen/>
        <w:t>роды происхождения государственной и муници</w:t>
        <w:softHyphen/>
        <w:t>пальной служб, закрепляемый однородным со</w:t>
        <w:softHyphen/>
        <w:t>ставом юридических элементов (права, обязанности, ограничения, гарантии, обеспече</w:t>
        <w:softHyphen/>
        <w:t>ние, ответственность), правовой статус государ</w:t>
        <w:softHyphen/>
        <w:t>ственных и муниципальных служащих нуждается в дальнейшем укреплении и развитии норматив</w:t>
        <w:softHyphen/>
        <w:t xml:space="preserve">ного содержания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ание системности укреп</w:t>
        <w:softHyphen/>
        <w:t>лению и сближению статусов государственных и муниципальных служащих в ходе правового обес</w:t>
        <w:softHyphen/>
        <w:t>печения проводимых реформ позволит повысить эффективность обоих видов службы. Необходи</w:t>
        <w:softHyphen/>
        <w:t>мо обеспечить общие требования к государствен</w:t>
        <w:softHyphen/>
        <w:t>ным и муниципальным служащим с тем, чтобы снять множество практических вопросов, возни</w:t>
        <w:softHyphen/>
        <w:t>кающих, в частности, при переходе чиновников из органов местного самоуправления в органы го</w:t>
        <w:softHyphen/>
        <w:t>сударственной власти и наоборот (соответствие групп должностей, квалификационных разрядов, материального, пенсионного обеспечения и т.д.)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государ</w:t>
        <w:softHyphen/>
        <w:t>ственного аппарата и теснейшим образом взаи</w:t>
        <w:softHyphen/>
        <w:t>модействующего с ним (хотя и не входящего в его систему) аппарата муниципальных образований Российской Федерации зависит от того, в каком состоянии правового обеспечения находится ста</w:t>
        <w:softHyphen/>
        <w:t>тус государственных и муниципальных служа</w:t>
        <w:softHyphen/>
        <w:t>щих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ля того, чтобы управлять карьерой на предприятии, в организации, в принципе, необходимо: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ь особенности собственной кадровой системы и такую важную её составляющую как фактические модели карьеры: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и периодически «отслеживать» мотивацию персонала относительно карьеры;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внедрить такую систему управления карьерой, которая бы учитывала особенности организации, её возможности и мотивацию персонала.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уже речь идёт о «карьерном инжиниринге» со всеми его составляющими.  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алкин Л.И. Менеджмент: Учебник. М.: Финстатинформ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рамова М.А., Александрова Л.С. Основы менеджмента.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онов Н.Г., Пессель М.А. Менеджмент: Учебник. М.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нкина М.К. Теория управления: Учебное пособие. М.: ДИС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гин А.П. Управление персоналом в условиях рыночной экономики // ЖУК, № 7, 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 Н. Менеджмент. СПб, Прогресс, 2001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en-US"/>
        </w:rPr>
      </w:pPr>
      <w:r>
        <w:rPr/>
        <w:t>Гличев А.В. Современные методы управления персоналом // Управление компанией, № 7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ов Е.Ф.  Общая теория управления.  М.: Инфра – М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аев В.Д. Учебник по основам управления, М.: Владос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 Учебное пособие. М.К. Бункина, В.А .Семенов.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. Под ред. Жукова Е.Ф. М.: ЮНИТИ.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кон М., Альберт М., Хедоури Ф. Основы менеджмента.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гов Ю.Г., Журавлев П.В. Управление деловой карьерой // ЖУК, № 9, 2004.</w:t>
      </w:r>
    </w:p>
    <w:p>
      <w:pPr>
        <w:pStyle w:val="22"/>
        <w:numPr>
          <w:ilvl w:val="0"/>
          <w:numId w:val="2"/>
        </w:numPr>
        <w:rPr/>
      </w:pPr>
      <w:r>
        <w:rPr/>
        <w:t>Основы менеджмента. Под редакцией кандидата экономических наук, доцента А.С. Булатова. М., БЕК.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. Под ред. Генкина Б.М. М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никова В.А. Планирование и мотивация карьеры // ЖУК, № 1, 2005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. Учебник. Под ред. Самойлова А.В. М.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: Учебник для вузов. Под ред. проф. Дробозиной Л.А. М.: ЮНИТИ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рис Л. Менеджмент: перевод с английского.  М.: Прогресс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кин Г. В. Основы кадрового менеджмента.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е обеспечение статуса государственных и муниципальных служащих Козбаненко В.А. кандидат исторических наук, доцент. // Государство и право, №1, 2003г., с. 13-24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 и вниз по ступенькам. Марченко И.П. к.э.н. // ЭКО, № 11, 2004г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8" w:right="10" w:firstLine="72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20"/>
        <w:tab w:val="left" w:pos="24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shd w:fill="FFFFFF" w:val="clear"/>
      <w:spacing w:lineRule="auto" w:line="360"/>
      <w:ind w:left="48" w:right="10" w:firstLine="72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spacing w:lineRule="auto" w:line="360" w:before="115" w:after="0"/>
      <w:ind w:right="168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4:00Z</dcterms:created>
  <dc:creator>User</dc:creator>
  <dc:description/>
  <cp:keywords/>
  <dc:language>en-US</dc:language>
  <cp:lastModifiedBy>SYSTEM</cp:lastModifiedBy>
  <dcterms:modified xsi:type="dcterms:W3CDTF">2011-09-24T12:24:00Z</dcterms:modified>
  <cp:revision>2</cp:revision>
  <dc:subject/>
  <dc:title>СОСТАВНЫЕ ЧАСТИ СИСТЕМНОЙ КАРЬЕРЫ </dc:title>
</cp:coreProperties>
</file>