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pacing w:val="13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480"/>
        <w:ind w:left="227" w:right="122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>..........................................................................................</w:t>
      </w:r>
      <w:r>
        <w:rPr>
          <w:spacing w:val="-10"/>
          <w:sz w:val="28"/>
          <w:szCs w:val="28"/>
          <w:lang w:val="uk-UA"/>
        </w:rPr>
        <w:t>3-4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spacing w:lineRule="auto" w:line="480"/>
        <w:ind w:left="227" w:right="122" w:firstLine="720"/>
        <w:jc w:val="both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озділ І. Поняття і суть криміналістичної версії.......</w:t>
      </w:r>
      <w:r>
        <w:rPr>
          <w:sz w:val="28"/>
          <w:szCs w:val="28"/>
          <w:lang w:val="uk-UA"/>
        </w:rPr>
        <w:t xml:space="preserve"> </w:t>
      </w:r>
      <w:r>
        <w:rPr>
          <w:spacing w:val="-48"/>
          <w:sz w:val="28"/>
          <w:szCs w:val="28"/>
          <w:lang w:val="uk-UA"/>
        </w:rPr>
        <w:t>5-25</w:t>
      </w:r>
    </w:p>
    <w:p>
      <w:pPr>
        <w:pStyle w:val="Normal"/>
        <w:shd w:fill="FFFFFF" w:val="clear"/>
        <w:spacing w:lineRule="auto" w:line="480"/>
        <w:ind w:left="227" w:right="122"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.1Поняття гіпотези і версії їх спорідненість та відмінність................</w:t>
      </w:r>
      <w:r>
        <w:rPr>
          <w:spacing w:val="-10"/>
          <w:sz w:val="28"/>
          <w:szCs w:val="28"/>
          <w:lang w:val="uk-UA"/>
        </w:rPr>
        <w:t>5-14</w:t>
      </w:r>
    </w:p>
    <w:p>
      <w:pPr>
        <w:pStyle w:val="Normal"/>
        <w:shd w:fill="FFFFFF" w:val="clear"/>
        <w:spacing w:lineRule="auto" w:line="480"/>
        <w:ind w:left="227" w:right="122"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.2Види версій.........................................................................................</w:t>
      </w:r>
      <w:r>
        <w:rPr>
          <w:spacing w:val="-8"/>
          <w:sz w:val="28"/>
          <w:szCs w:val="28"/>
          <w:lang w:val="uk-UA"/>
        </w:rPr>
        <w:t>20-25</w:t>
      </w:r>
    </w:p>
    <w:p>
      <w:pPr>
        <w:pStyle w:val="Normal"/>
        <w:shd w:fill="FFFFFF" w:val="clear"/>
        <w:spacing w:lineRule="auto" w:line="480"/>
        <w:ind w:left="227" w:right="122" w:firstLine="720"/>
        <w:jc w:val="both"/>
        <w:rPr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  <w:t xml:space="preserve">Розділ </w:t>
      </w:r>
      <w:r>
        <w:rPr>
          <w:spacing w:val="7"/>
          <w:sz w:val="28"/>
          <w:szCs w:val="28"/>
          <w:lang w:val="en-US"/>
        </w:rPr>
        <w:t>II</w:t>
      </w:r>
      <w:r>
        <w:rPr>
          <w:spacing w:val="7"/>
          <w:sz w:val="28"/>
          <w:szCs w:val="28"/>
          <w:lang w:val="uk-UA"/>
        </w:rPr>
        <w:t>. Висунення версій............................................2</w:t>
      </w:r>
      <w:r>
        <w:rPr>
          <w:spacing w:val="-43"/>
          <w:sz w:val="28"/>
          <w:szCs w:val="28"/>
          <w:lang w:val="uk-UA"/>
        </w:rPr>
        <w:t>5-60</w:t>
      </w:r>
    </w:p>
    <w:p>
      <w:pPr>
        <w:pStyle w:val="Normal"/>
        <w:shd w:fill="FFFFFF" w:val="clear"/>
        <w:spacing w:lineRule="auto" w:line="480"/>
        <w:ind w:left="227" w:right="122" w:firstLine="72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2.1Фактичні підстави висунення версій..................................................</w:t>
      </w:r>
      <w:r>
        <w:rPr>
          <w:spacing w:val="-8"/>
          <w:sz w:val="28"/>
          <w:szCs w:val="28"/>
          <w:lang w:val="uk-UA"/>
        </w:rPr>
        <w:t>25-37</w:t>
      </w:r>
    </w:p>
    <w:p>
      <w:pPr>
        <w:pStyle w:val="Normal"/>
        <w:shd w:fill="FFFFFF" w:val="clear"/>
        <w:spacing w:lineRule="auto" w:line="480"/>
        <w:ind w:left="227" w:right="122" w:firstLine="72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2.2Логічні підстави побудови системи версій по справі......................</w:t>
      </w:r>
      <w:r>
        <w:rPr>
          <w:spacing w:val="-8"/>
          <w:sz w:val="28"/>
          <w:szCs w:val="28"/>
          <w:lang w:val="uk-UA"/>
        </w:rPr>
        <w:t>37-49</w:t>
      </w:r>
    </w:p>
    <w:p>
      <w:pPr>
        <w:pStyle w:val="Normal"/>
        <w:shd w:fill="FFFFFF" w:val="clear"/>
        <w:spacing w:lineRule="auto" w:line="480"/>
        <w:ind w:left="227" w:right="122" w:firstLine="720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Розділ </w:t>
      </w:r>
      <w:r>
        <w:rPr>
          <w:spacing w:val="9"/>
          <w:sz w:val="28"/>
          <w:szCs w:val="28"/>
          <w:lang w:val="en-US"/>
        </w:rPr>
        <w:t>III</w:t>
      </w:r>
      <w:r>
        <w:rPr>
          <w:spacing w:val="9"/>
          <w:sz w:val="28"/>
          <w:szCs w:val="28"/>
          <w:lang w:val="uk-UA"/>
        </w:rPr>
        <w:t>. Перевірка версій................................................</w:t>
      </w:r>
      <w:r>
        <w:rPr>
          <w:sz w:val="28"/>
          <w:szCs w:val="28"/>
          <w:lang w:val="uk-UA"/>
        </w:rPr>
        <w:t xml:space="preserve"> </w:t>
      </w:r>
      <w:r>
        <w:rPr>
          <w:spacing w:val="-50"/>
          <w:sz w:val="28"/>
          <w:szCs w:val="28"/>
          <w:lang w:val="uk-UA"/>
        </w:rPr>
        <w:t>60-71</w:t>
      </w:r>
    </w:p>
    <w:p>
      <w:pPr>
        <w:pStyle w:val="Normal"/>
        <w:shd w:fill="FFFFFF" w:val="clear"/>
        <w:spacing w:lineRule="auto" w:line="480"/>
        <w:ind w:left="227" w:right="122"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  <w:lang w:val="uk-UA"/>
        </w:rPr>
        <w:t xml:space="preserve">Розділ </w:t>
      </w:r>
      <w:r>
        <w:rPr>
          <w:spacing w:val="8"/>
          <w:sz w:val="28"/>
          <w:szCs w:val="28"/>
          <w:lang w:val="en-US"/>
        </w:rPr>
        <w:t>IV</w:t>
      </w:r>
      <w:r>
        <w:rPr>
          <w:spacing w:val="8"/>
          <w:sz w:val="28"/>
          <w:szCs w:val="28"/>
          <w:lang w:val="uk-UA"/>
        </w:rPr>
        <w:t>. Планування розслідування</w:t>
      </w:r>
      <w:r>
        <w:rPr>
          <w:sz w:val="28"/>
          <w:szCs w:val="28"/>
          <w:lang w:val="uk-UA"/>
        </w:rPr>
        <w:t>...............................</w:t>
      </w:r>
      <w:r>
        <w:rPr>
          <w:spacing w:val="-15"/>
          <w:sz w:val="28"/>
          <w:szCs w:val="28"/>
          <w:lang w:val="uk-UA"/>
        </w:rPr>
        <w:t>71-103</w:t>
      </w:r>
    </w:p>
    <w:p>
      <w:pPr>
        <w:pStyle w:val="Normal"/>
        <w:shd w:fill="FFFFFF" w:val="clear"/>
        <w:spacing w:lineRule="auto" w:line="480"/>
        <w:ind w:left="227" w:right="122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1 Поняття та принципи планування....................................................</w:t>
      </w:r>
      <w:r>
        <w:rPr>
          <w:spacing w:val="-7"/>
          <w:sz w:val="28"/>
          <w:szCs w:val="28"/>
          <w:lang w:val="uk-UA"/>
        </w:rPr>
        <w:t xml:space="preserve">71-78 </w:t>
      </w:r>
    </w:p>
    <w:p>
      <w:pPr>
        <w:pStyle w:val="Normal"/>
        <w:shd w:fill="FFFFFF" w:val="clear"/>
        <w:spacing w:lineRule="auto" w:line="480"/>
        <w:ind w:left="227" w:right="122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3.2 Етапи процесу планування і елементи плану розслідування..............</w:t>
      </w:r>
      <w:r>
        <w:rPr>
          <w:spacing w:val="-11"/>
          <w:sz w:val="28"/>
          <w:szCs w:val="28"/>
          <w:lang w:val="uk-UA"/>
        </w:rPr>
        <w:t>8-83</w:t>
      </w:r>
    </w:p>
    <w:p>
      <w:pPr>
        <w:pStyle w:val="Normal"/>
        <w:shd w:fill="FFFFFF" w:val="clear"/>
        <w:spacing w:lineRule="auto" w:line="480"/>
        <w:ind w:left="227" w:right="122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3.3 Планування розслідування у різних слідчих ситуаціях.....................</w:t>
      </w:r>
      <w:r>
        <w:rPr>
          <w:spacing w:val="-8"/>
          <w:sz w:val="28"/>
          <w:szCs w:val="28"/>
          <w:lang w:val="uk-UA"/>
        </w:rPr>
        <w:t>83-96</w:t>
      </w:r>
    </w:p>
    <w:p>
      <w:pPr>
        <w:pStyle w:val="Normal"/>
        <w:shd w:fill="FFFFFF" w:val="clear"/>
        <w:spacing w:lineRule="auto" w:line="480"/>
        <w:ind w:left="227" w:right="122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3.4Техніка планування розслідування....................................................</w:t>
      </w:r>
      <w:r>
        <w:rPr>
          <w:spacing w:val="-8"/>
          <w:sz w:val="28"/>
          <w:szCs w:val="28"/>
          <w:lang w:val="uk-UA"/>
        </w:rPr>
        <w:t>96-103</w:t>
      </w:r>
    </w:p>
    <w:p>
      <w:pPr>
        <w:pStyle w:val="Normal"/>
        <w:shd w:fill="FFFFFF" w:val="clear"/>
        <w:spacing w:lineRule="auto" w:line="480"/>
        <w:ind w:left="227" w:right="12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..............................................................................................104-</w:t>
      </w:r>
      <w:r>
        <w:rPr>
          <w:spacing w:val="-10"/>
          <w:sz w:val="28"/>
          <w:szCs w:val="28"/>
          <w:lang w:val="uk-UA"/>
        </w:rPr>
        <w:t>105</w:t>
      </w:r>
    </w:p>
    <w:p>
      <w:pPr>
        <w:sectPr>
          <w:headerReference w:type="default" r:id="rId2"/>
          <w:type w:val="nextPage"/>
          <w:pgSz w:w="11906" w:h="16838"/>
          <w:pgMar w:left="1144" w:right="743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480"/>
        <w:ind w:left="227" w:right="122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писок використаних джерел ……………………………………</w:t>
      </w:r>
      <w:r>
        <w:rPr>
          <w:b/>
          <w:bCs/>
          <w:sz w:val="28"/>
          <w:szCs w:val="28"/>
          <w:lang w:val="uk-UA"/>
        </w:rPr>
        <w:t xml:space="preserve"> .</w:t>
      </w:r>
      <w:r>
        <w:rPr>
          <w:b/>
          <w:bCs/>
          <w:spacing w:val="-9"/>
          <w:sz w:val="28"/>
          <w:szCs w:val="28"/>
          <w:lang w:val="uk-UA"/>
        </w:rPr>
        <w:t>106-107</w:t>
      </w:r>
    </w:p>
    <w:p>
      <w:pPr>
        <w:pStyle w:val="Normal"/>
        <w:shd w:fill="FFFFFF" w:val="clear"/>
        <w:spacing w:lineRule="auto" w:line="360"/>
        <w:ind w:left="227" w:firstLine="72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pacing w:val="-6"/>
          <w:sz w:val="32"/>
          <w:szCs w:val="32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pacing w:val="-1"/>
          <w:sz w:val="28"/>
          <w:szCs w:val="28"/>
          <w:lang w:val="uk-UA"/>
        </w:rPr>
        <w:t xml:space="preserve">Розслідування злочинів являє собою пізнавальну діяльність перед слідчим </w:t>
      </w:r>
      <w:r>
        <w:rPr>
          <w:spacing w:val="1"/>
          <w:sz w:val="28"/>
          <w:szCs w:val="28"/>
          <w:lang w:val="uk-UA"/>
        </w:rPr>
        <w:t xml:space="preserve">стоять завдання - швидко і повно розкрити злочин , виявити винних , не </w:t>
      </w:r>
      <w:r>
        <w:rPr>
          <w:sz w:val="28"/>
          <w:szCs w:val="28"/>
          <w:lang w:val="uk-UA"/>
        </w:rPr>
        <w:t>допустити притягнення до кримінальної відповідальності невинних 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z w:val="28"/>
          <w:szCs w:val="28"/>
          <w:lang w:val="uk-UA"/>
        </w:rPr>
        <w:t xml:space="preserve">На початку розслідування у більшості випадків невідомими є багато </w:t>
      </w:r>
      <w:r>
        <w:rPr>
          <w:spacing w:val="-1"/>
          <w:sz w:val="28"/>
          <w:szCs w:val="28"/>
          <w:lang w:val="uk-UA"/>
        </w:rPr>
        <w:t xml:space="preserve">юридично важливих обставин події що відбулися , з приводу якої порушено </w:t>
      </w:r>
      <w:r>
        <w:rPr>
          <w:sz w:val="28"/>
          <w:szCs w:val="28"/>
          <w:lang w:val="uk-UA"/>
        </w:rPr>
        <w:t>кримінальну справу , конкретні особи , причетні до вчинення злочину 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чий повинен пізнати невідоме та встановити всі необхідні по справі </w:t>
      </w:r>
      <w:r>
        <w:rPr>
          <w:spacing w:val="1"/>
          <w:sz w:val="28"/>
          <w:szCs w:val="28"/>
          <w:lang w:val="uk-UA"/>
        </w:rPr>
        <w:t xml:space="preserve">факти . В залежності від кількості, якості встановлених фактичних обставин та </w:t>
      </w:r>
      <w:r>
        <w:rPr>
          <w:sz w:val="28"/>
          <w:szCs w:val="28"/>
          <w:lang w:val="uk-UA"/>
        </w:rPr>
        <w:t xml:space="preserve">їх кримінально-правові кваліфікації він приймає рішення про направлення </w:t>
      </w:r>
      <w:r>
        <w:rPr>
          <w:spacing w:val="-1"/>
          <w:sz w:val="28"/>
          <w:szCs w:val="28"/>
          <w:lang w:val="uk-UA"/>
        </w:rPr>
        <w:t xml:space="preserve">справи у суд для розгляду її по суті або про зупинення чи закриття кримінальної </w:t>
      </w:r>
      <w:r>
        <w:rPr>
          <w:spacing w:val="-3"/>
          <w:sz w:val="28"/>
          <w:szCs w:val="28"/>
          <w:lang w:val="uk-UA"/>
        </w:rPr>
        <w:t>справи 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ацюючи над справою , слідчий встановлює відомості що мають для </w:t>
      </w:r>
      <w:r>
        <w:rPr>
          <w:spacing w:val="1"/>
          <w:sz w:val="28"/>
          <w:szCs w:val="28"/>
          <w:lang w:val="uk-UA"/>
        </w:rPr>
        <w:t xml:space="preserve">нього інтерес у спеціальному , закріпленому законом - процесуальному </w:t>
      </w:r>
      <w:r>
        <w:rPr>
          <w:spacing w:val="-1"/>
          <w:sz w:val="28"/>
          <w:szCs w:val="28"/>
          <w:lang w:val="uk-UA"/>
        </w:rPr>
        <w:t xml:space="preserve">порядку : шляхом проведення слідчим дій , за допомогою встановлення доказів . </w:t>
      </w:r>
      <w:r>
        <w:rPr>
          <w:spacing w:val="1"/>
          <w:sz w:val="28"/>
          <w:szCs w:val="28"/>
          <w:lang w:val="uk-UA"/>
        </w:rPr>
        <w:t xml:space="preserve">процесуальний прядок дослідження обставин справи забезпечує надійні, об'єктивні способи і форми отримання достовірних доказів . Успішному </w:t>
      </w:r>
      <w:r>
        <w:rPr>
          <w:sz w:val="28"/>
          <w:szCs w:val="28"/>
          <w:lang w:val="uk-UA"/>
        </w:rPr>
        <w:t xml:space="preserve">застосування процесуальних норм допомагають наукові тактичні і технічні </w:t>
      </w:r>
      <w:r>
        <w:rPr>
          <w:spacing w:val="-1"/>
          <w:sz w:val="28"/>
          <w:szCs w:val="28"/>
          <w:lang w:val="uk-UA"/>
        </w:rPr>
        <w:t>прийоми і засоби криміналістики 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z w:val="28"/>
          <w:szCs w:val="28"/>
          <w:lang w:val="uk-UA"/>
        </w:rPr>
        <w:t xml:space="preserve">Сам злочин як подія , що мала місце у минулому , звичайно не може бути </w:t>
      </w:r>
      <w:r>
        <w:rPr>
          <w:spacing w:val="-1"/>
          <w:sz w:val="28"/>
          <w:szCs w:val="28"/>
          <w:lang w:val="uk-UA"/>
        </w:rPr>
        <w:t xml:space="preserve">сприйнята слідчим лише за допомогою так званого „живого споглядання" , тобто </w:t>
      </w:r>
      <w:r>
        <w:rPr>
          <w:sz w:val="28"/>
          <w:szCs w:val="28"/>
          <w:lang w:val="uk-UA"/>
        </w:rPr>
        <w:t>тільки з допомогою органів чуття . Такому безпосередньому сприйняттю</w:t>
      </w:r>
    </w:p>
    <w:p>
      <w:pPr>
        <w:pStyle w:val="Normal"/>
        <w:shd w:fill="FFFFFF" w:val="clear"/>
        <w:spacing w:lineRule="auto" w:line="360"/>
        <w:ind w:left="2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чого можуть піддатися лише матеріальні сліди і наслідки перевіряємо! події, </w:t>
      </w:r>
      <w:r>
        <w:rPr>
          <w:spacing w:val="-7"/>
          <w:sz w:val="28"/>
          <w:szCs w:val="28"/>
          <w:lang w:val="uk-UA"/>
        </w:rPr>
        <w:t xml:space="preserve">що </w:t>
      </w:r>
      <w:r>
        <w:rPr>
          <w:spacing w:val="-1"/>
          <w:sz w:val="28"/>
          <w:szCs w:val="28"/>
          <w:lang w:val="uk-UA"/>
        </w:rPr>
        <w:t xml:space="preserve">збереглися до часу розслідування . Для того щоб розшукати ці сліди , оцінити ті </w:t>
      </w:r>
      <w:r>
        <w:rPr>
          <w:sz w:val="28"/>
          <w:szCs w:val="28"/>
          <w:lang w:val="uk-UA"/>
        </w:rPr>
        <w:t xml:space="preserve">значення і за їх допомогою відтворити подію яка мала місце в минулому , </w:t>
      </w:r>
      <w:r>
        <w:rPr>
          <w:spacing w:val="-1"/>
          <w:sz w:val="28"/>
          <w:szCs w:val="28"/>
          <w:lang w:val="uk-UA"/>
        </w:rPr>
        <w:t xml:space="preserve">необхідна напружена розумова діяльність . При цьому важливим інструментом </w:t>
      </w:r>
      <w:r>
        <w:rPr>
          <w:sz w:val="28"/>
          <w:szCs w:val="28"/>
          <w:lang w:val="uk-UA"/>
        </w:rPr>
        <w:t xml:space="preserve">пізнання невідомих обставин у процесі розслідування являються гіпотези . У </w:t>
      </w:r>
      <w:r>
        <w:rPr>
          <w:spacing w:val="-1"/>
          <w:sz w:val="28"/>
          <w:szCs w:val="28"/>
          <w:lang w:val="uk-UA"/>
        </w:rPr>
        <w:t xml:space="preserve">сфері судово-слідчої діяльності гіпотези прийнято називати версіями. Версія це </w:t>
      </w:r>
      <w:r>
        <w:rPr>
          <w:sz w:val="28"/>
          <w:szCs w:val="28"/>
          <w:lang w:val="uk-UA"/>
        </w:rPr>
        <w:t xml:space="preserve">та сама гіпотеза , що застосовується сотні раз кожного дня кожним з нас , але вона має суттєву особливість . Версія застосовується у сфері розслідування злочинів і тому її застосування має важливе юридичне значення , а також деякі </w:t>
      </w:r>
      <w:r>
        <w:rPr>
          <w:spacing w:val="-1"/>
          <w:sz w:val="28"/>
          <w:szCs w:val="28"/>
          <w:lang w:val="uk-UA"/>
        </w:rPr>
        <w:t>особливості які притаманні лише версіям 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Кожна версія має або підтвердитися або спростуватися . Для того щоб визначити </w:t>
      </w:r>
      <w:r>
        <w:rPr>
          <w:sz w:val="28"/>
          <w:szCs w:val="28"/>
          <w:lang w:val="uk-UA"/>
        </w:rPr>
        <w:t xml:space="preserve">правдивість версії, її необхідно перевірити . Для ефективної перевірки всі заходи що спрямовані на це мають бути сплановані . Оскільки тільки заздалегідь сплановані дії можуть бути ефективними , цілеспрямованими і мати </w:t>
      </w:r>
      <w:r>
        <w:rPr>
          <w:spacing w:val="1"/>
          <w:sz w:val="28"/>
          <w:szCs w:val="28"/>
          <w:lang w:val="uk-UA"/>
        </w:rPr>
        <w:t>прогнозований результат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z w:val="28"/>
          <w:szCs w:val="28"/>
          <w:lang w:val="uk-UA"/>
        </w:rPr>
        <w:t xml:space="preserve">Ось так я коротко написав про тему своєї дипломної роботи . Що таке гіпотеза ? Що таке версія ? В чому вони відрізняються і в чому співпадають ? Як </w:t>
      </w:r>
      <w:r>
        <w:rPr>
          <w:spacing w:val="-1"/>
          <w:sz w:val="28"/>
          <w:szCs w:val="28"/>
          <w:lang w:val="uk-UA"/>
        </w:rPr>
        <w:t xml:space="preserve">висуваються версії та як вони перевіряться ? А також що таке планування , план </w:t>
      </w:r>
      <w:r>
        <w:rPr>
          <w:sz w:val="28"/>
          <w:szCs w:val="28"/>
          <w:lang w:val="uk-UA"/>
        </w:rPr>
        <w:t xml:space="preserve">та які існують тактики планування ? Відповісти собі на це питання можна </w:t>
      </w:r>
      <w:r>
        <w:rPr>
          <w:spacing w:val="-1"/>
          <w:sz w:val="28"/>
          <w:szCs w:val="28"/>
          <w:lang w:val="uk-UA"/>
        </w:rPr>
        <w:t>прочитавши дипломну роботу яку Ви тримаєте в руках 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b/>
          <w:b/>
          <w:bCs/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          </w:t>
      </w:r>
      <w:r>
        <w:rPr>
          <w:b/>
          <w:bCs/>
          <w:spacing w:val="9"/>
          <w:sz w:val="28"/>
          <w:szCs w:val="28"/>
        </w:rPr>
        <w:t xml:space="preserve"> </w:t>
      </w:r>
      <w:r>
        <w:rPr>
          <w:b/>
          <w:bCs/>
          <w:spacing w:val="9"/>
          <w:sz w:val="28"/>
          <w:szCs w:val="28"/>
          <w:lang w:val="uk-UA"/>
        </w:rPr>
        <w:t xml:space="preserve">Розділ І. Поняття і суть криміналістичної версії 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     </w:t>
      </w:r>
      <w:r>
        <w:rPr>
          <w:b/>
          <w:bCs/>
          <w:spacing w:val="6"/>
          <w:sz w:val="28"/>
          <w:szCs w:val="28"/>
          <w:lang w:val="uk-UA"/>
        </w:rPr>
        <w:t>1.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pacing w:val="-9"/>
          <w:sz w:val="28"/>
          <w:szCs w:val="28"/>
          <w:lang w:val="uk-UA"/>
        </w:rPr>
        <w:t>Поняття гіпотези і версії. їх спорідненість та відмінність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виток людського знання взагалі і судово-слідчого проходить ряд станів. Першим являється поставлення ( а в сфері кримінального провадження виникнен</w:t>
        <w:softHyphen/>
      </w:r>
      <w:r>
        <w:rPr>
          <w:spacing w:val="1"/>
          <w:sz w:val="28"/>
          <w:szCs w:val="28"/>
          <w:lang w:val="uk-UA"/>
        </w:rPr>
        <w:t>ня) проблеми (слідчої ситуації), котра являє собою свідоме протиріччя, що по</w:t>
        <w:softHyphen/>
      </w:r>
      <w:r>
        <w:rPr>
          <w:spacing w:val="-2"/>
          <w:sz w:val="28"/>
          <w:szCs w:val="28"/>
          <w:lang w:val="uk-UA"/>
        </w:rPr>
        <w:t>требує вирішення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Для того , щоб вирішити проблему , висувають гіпотезу (версію), котру Можна розглядати як обґрунтоване припущення, яке має вирішити проблему. Достовірний характер ця гіпотеза (версія) отримує тоді, коли вона витримує </w:t>
      </w:r>
      <w:r>
        <w:rPr>
          <w:spacing w:val="-1"/>
          <w:sz w:val="28"/>
          <w:szCs w:val="28"/>
          <w:lang w:val="uk-UA"/>
        </w:rPr>
        <w:t>перевірку суспільного ( слідчого) практичного (коли вдається доказати версію)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В науковому плані гіпотеза розуміється як засіб інструмент пізнання, як </w:t>
      </w:r>
      <w:r>
        <w:rPr>
          <w:sz w:val="28"/>
          <w:szCs w:val="28"/>
          <w:lang w:val="uk-UA"/>
        </w:rPr>
        <w:t xml:space="preserve">особлива форма мислення , яка дозволяє вийти за межі вивчаємого кола фактів , пояснити їх та передбачити нові, синтезувати знання - об»єднати деяку отриману </w:t>
      </w:r>
      <w:r>
        <w:rPr>
          <w:spacing w:val="-1"/>
          <w:sz w:val="28"/>
          <w:szCs w:val="28"/>
          <w:lang w:val="uk-UA"/>
        </w:rPr>
        <w:t>сукупність інформації в систему знань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Гіпотеза це припущення, яке несе в собі нове знання , вірогідність котрого </w:t>
      </w:r>
      <w:r>
        <w:rPr>
          <w:spacing w:val="-1"/>
          <w:sz w:val="28"/>
          <w:szCs w:val="28"/>
          <w:lang w:val="uk-UA"/>
        </w:rPr>
        <w:t>обґрунтована шляхом аналізу фактичних даних з урахуванням вже відомих зако</w:t>
        <w:softHyphen/>
      </w:r>
      <w:r>
        <w:rPr>
          <w:sz w:val="28"/>
          <w:szCs w:val="28"/>
          <w:lang w:val="uk-UA"/>
        </w:rPr>
        <w:t>номірностей об’єктивного світу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2"/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227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43700</wp:posOffset>
                </wp:positionH>
                <wp:positionV relativeFrom="paragraph">
                  <wp:posOffset>14605</wp:posOffset>
                </wp:positionV>
                <wp:extent cx="626364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.15pt" to="1024.15pt,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 науковій літературі, крім тлумачення гіпотези як проблематичного, віро</w:t>
        <w:softHyphen/>
      </w:r>
      <w:r>
        <w:rPr>
          <w:spacing w:val="1"/>
          <w:sz w:val="28"/>
          <w:szCs w:val="28"/>
          <w:lang w:val="uk-UA"/>
        </w:rPr>
        <w:t>гідного знання, виділяють ще два значення цього терміну : 1) у широкому розу</w:t>
        <w:softHyphen/>
      </w:r>
      <w:r>
        <w:rPr>
          <w:sz w:val="28"/>
          <w:szCs w:val="28"/>
          <w:lang w:val="uk-UA"/>
        </w:rPr>
        <w:t>мінні - як догадку, про щоб не було , як описову гіпотезу, яка як правило явля</w:t>
        <w:softHyphen/>
      </w:r>
      <w:r>
        <w:rPr>
          <w:spacing w:val="2"/>
          <w:sz w:val="28"/>
          <w:szCs w:val="28"/>
          <w:lang w:val="uk-UA"/>
        </w:rPr>
        <w:t>ється коротким резюме вивчаємих явищ, що описує загальні форми і зв’язки 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2) у вузькому розумінні - як наукову гіпотезу, котра завжди виходить за межі </w:t>
      </w:r>
      <w:r>
        <w:rPr>
          <w:sz w:val="28"/>
          <w:szCs w:val="28"/>
          <w:lang w:val="uk-UA"/>
        </w:rPr>
        <w:t xml:space="preserve">вивчаємого кола фактів, пояснює їх і передбачає нові факти, систематизуючи </w:t>
      </w:r>
      <w:r>
        <w:rPr>
          <w:spacing w:val="-1"/>
          <w:sz w:val="28"/>
          <w:szCs w:val="28"/>
          <w:lang w:val="uk-UA"/>
        </w:rPr>
        <w:t>знання , наукова гіпотеза дозволяє об»єднати деяку отриману сукупність інформа</w:t>
        <w:softHyphen/>
        <w:t>ції у систему знань і утворює теорію, якщо її припущення підтверджується практи</w:t>
        <w:softHyphen/>
        <w:t>кою</w:t>
      </w:r>
      <w:r>
        <w:rPr>
          <w:rStyle w:val="FootnoteCharacters"/>
          <w:rStyle w:val="FootnoteAnchor"/>
          <w:spacing w:val="-1"/>
          <w:sz w:val="28"/>
          <w:szCs w:val="28"/>
          <w:lang w:val="uk-UA"/>
        </w:rPr>
        <w:footnoteReference w:id="3"/>
      </w:r>
      <w:r>
        <w:rPr>
          <w:spacing w:val="-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звичай гіпотеза (припущення) так чи інакше пов’язана з проблемною ситуацією , тобто з питаннями , які виникли у ході будь-якої діяльності. В психо</w:t>
        <w:softHyphen/>
      </w:r>
      <w:r>
        <w:rPr>
          <w:spacing w:val="2"/>
          <w:sz w:val="28"/>
          <w:szCs w:val="28"/>
          <w:lang w:val="uk-UA"/>
        </w:rPr>
        <w:t>логічному плані припущенню відповідають суб’єктивні стани сумніву, невпев</w:t>
        <w:softHyphen/>
      </w:r>
      <w:r>
        <w:rPr>
          <w:sz w:val="28"/>
          <w:szCs w:val="28"/>
          <w:lang w:val="uk-UA"/>
        </w:rPr>
        <w:t xml:space="preserve">неності. Ці сумніви отримують форму припущень , котрі потребують перевірки. Тому гіпотеза в гносеологічному плані представляє собою форму переходу від незнання до знання , від пізнання фактів до пізнання закономірностей, зв’язків. Таким чином , гіпотезу допустило розглядати як форму і процес відображення </w:t>
      </w:r>
      <w:r>
        <w:rPr>
          <w:spacing w:val="-1"/>
          <w:sz w:val="28"/>
          <w:szCs w:val="28"/>
          <w:lang w:val="uk-UA"/>
        </w:rPr>
        <w:t>явищ матеріального світу у свідомості людини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z w:val="28"/>
          <w:szCs w:val="28"/>
          <w:lang w:val="uk-UA"/>
        </w:rPr>
        <w:t xml:space="preserve">Гіпотеза грає велику роль у створенні і розвитку наукової теорії. Вона як правило необхідна завжди в початковій стадії наукового дослідження, так як внутрішні зв’язки і закономірності розвитку речей і явищ об’єктивного світу </w:t>
      </w:r>
      <w:r>
        <w:rPr>
          <w:spacing w:val="-2"/>
          <w:sz w:val="28"/>
          <w:szCs w:val="28"/>
          <w:lang w:val="uk-UA"/>
        </w:rPr>
        <w:t>недосяжні прямому спостереженню</w:t>
      </w:r>
      <w:r>
        <w:rPr>
          <w:rStyle w:val="FootnoteCharacters"/>
          <w:rStyle w:val="FootnoteAnchor"/>
          <w:spacing w:val="-2"/>
          <w:sz w:val="28"/>
          <w:szCs w:val="28"/>
          <w:lang w:val="uk-UA"/>
        </w:rPr>
        <w:footnoteReference w:id="4"/>
      </w:r>
      <w:r>
        <w:rPr>
          <w:spacing w:val="-2"/>
          <w:sz w:val="28"/>
          <w:szCs w:val="28"/>
          <w:lang w:val="uk-UA"/>
        </w:rPr>
        <w:t xml:space="preserve">. Гіпотеза являється методом розвитку </w:t>
      </w:r>
      <w:r>
        <w:rPr>
          <w:sz w:val="28"/>
          <w:szCs w:val="28"/>
          <w:lang w:val="uk-UA"/>
        </w:rPr>
        <w:t xml:space="preserve">знань, який зазнав тривалої еволюції у ході розвитку науки і в наш час сам став об’єктом наукового дослідження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5"/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уковий аналіз формування гіпотези відбувається з проникненням у гли</w:t>
        <w:softHyphen/>
        <w:t>бинні аспекти творчості. Серцевиною гіпотези являється припущення про можливі причини досліджуємого явища (події). Ядро припущення складає ідея-припущен</w:t>
        <w:softHyphen/>
      </w:r>
      <w:r>
        <w:rPr>
          <w:spacing w:val="1"/>
          <w:sz w:val="28"/>
          <w:szCs w:val="28"/>
          <w:lang w:val="uk-UA"/>
        </w:rPr>
        <w:t>ня. Ідея представляє собою особливу форму відображення дійсності. Особливість ідеї як форми відображення дійсності полягає у тому, що в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77265</wp:posOffset>
                </wp:positionH>
                <wp:positionV relativeFrom="paragraph">
                  <wp:posOffset>13970</wp:posOffset>
                </wp:positionV>
                <wp:extent cx="0" cy="548640"/>
                <wp:effectExtent l="8255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1.1pt" to="-76.95pt,44.2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  <w:lang w:val="uk-UA"/>
        </w:rPr>
        <w:t xml:space="preserve">  відображає не річ </w:t>
      </w:r>
      <w:r>
        <w:rPr>
          <w:sz w:val="28"/>
          <w:szCs w:val="28"/>
          <w:lang w:val="uk-UA"/>
        </w:rPr>
        <w:t xml:space="preserve">або якість, як вони існують, а розвиток речей у всіх їх зв’язках. Наукова гіпотеза </w:t>
      </w:r>
      <w:r>
        <w:rPr>
          <w:spacing w:val="-1"/>
          <w:sz w:val="28"/>
          <w:szCs w:val="28"/>
          <w:lang w:val="uk-UA"/>
        </w:rPr>
        <w:t xml:space="preserve">виникає і розвивається із потреб досягнення об’єктивно-істинного знання про світ, </w:t>
      </w:r>
      <w:r>
        <w:rPr>
          <w:sz w:val="28"/>
          <w:szCs w:val="28"/>
          <w:lang w:val="uk-UA"/>
        </w:rPr>
        <w:t>з допомогою гіпотез відбувається пізнання його об’єктивних якостей і закономір</w:t>
        <w:softHyphen/>
        <w:t xml:space="preserve">ностей. Як і інші форми пізнання , гіпотеза є відображення матеріальної дійсності у свідомості людини , суб’єктивним чином об’єктивного світу. Наукова гіпотеза дає адекватне знання про закономірності зовнішнього світу , зміст її залежить не від людини , а від явищ об’єктивного світу і законів його розвитку . В яких же </w:t>
      </w:r>
      <w:r>
        <w:rPr>
          <w:spacing w:val="-1"/>
          <w:sz w:val="28"/>
          <w:szCs w:val="28"/>
          <w:lang w:val="uk-UA"/>
        </w:rPr>
        <w:t xml:space="preserve">випадках використовується гіпотеза? </w:t>
      </w:r>
      <w:r>
        <w:rPr>
          <w:spacing w:val="1"/>
          <w:sz w:val="28"/>
          <w:szCs w:val="28"/>
          <w:lang w:val="uk-UA"/>
        </w:rPr>
        <w:t>В науковій літературі описують три основні випадки:</w:t>
      </w:r>
    </w:p>
    <w:p>
      <w:pPr>
        <w:pStyle w:val="Normal"/>
        <w:shd w:fill="FFFFFF" w:val="clear"/>
        <w:spacing w:lineRule="auto" w:line="360"/>
        <w:ind w:left="227" w:hanging="0"/>
        <w:jc w:val="both"/>
        <w:rPr>
          <w:spacing w:val="-2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- коли відомі факти є недостатніми для пояснення причинної залежності явища, а</w:t>
        <w:br/>
        <w:t>є необхідність в тому, щоб її пояснити;</w:t>
      </w:r>
    </w:p>
    <w:p>
      <w:pPr>
        <w:pStyle w:val="Normal"/>
        <w:shd w:fill="FFFFFF" w:val="clear"/>
        <w:spacing w:lineRule="auto" w:line="360"/>
        <w:ind w:left="227" w:hanging="0"/>
        <w:jc w:val="both"/>
        <w:rPr>
          <w:spacing w:val="-9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- коли факти є складними і гіпотеза може узагальнити знання в даний момент , як</w:t>
        <w:br/>
        <w:t>перший крок до їх роз</w:t>
      </w:r>
      <w:r>
        <w:rPr>
          <w:spacing w:val="-1"/>
          <w:sz w:val="28"/>
          <w:szCs w:val="28"/>
        </w:rPr>
        <w:t>’</w:t>
      </w:r>
      <w:r>
        <w:rPr>
          <w:spacing w:val="-1"/>
          <w:sz w:val="28"/>
          <w:szCs w:val="28"/>
          <w:lang w:val="uk-UA"/>
        </w:rPr>
        <w:t>яснення;</w:t>
      </w:r>
    </w:p>
    <w:p>
      <w:pPr>
        <w:pStyle w:val="Normal"/>
        <w:shd w:fill="FFFFFF" w:val="clear"/>
        <w:spacing w:lineRule="auto" w:line="360"/>
        <w:ind w:left="227" w:hanging="0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ли причини , які виробили чи виробляють факти, недосяжні досвіду, а між</w:t>
        <w:br/>
        <w:t>тим дії чи наслідки їх можуть бути вивчені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і вся інша форм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о-істинного знання про світ , гіпотеза не дзер</w:t>
        <w:softHyphen/>
        <w:t>кально-мертвий зліпок з дійсності, а активний творчий процес її відображення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01300</wp:posOffset>
                </wp:positionH>
                <wp:positionV relativeFrom="paragraph">
                  <wp:posOffset>803275</wp:posOffset>
                </wp:positionV>
                <wp:extent cx="93726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9pt,63.25pt" to="-81.05pt,63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В кожній гіпотезі слід відрізняти дві сторони : 1) що і наскільки точно вона </w:t>
      </w:r>
      <w:r>
        <w:rPr>
          <w:spacing w:val="1"/>
          <w:sz w:val="28"/>
          <w:szCs w:val="28"/>
          <w:lang w:val="uk-UA"/>
        </w:rPr>
        <w:t>відображає в об</w:t>
      </w:r>
      <w:r>
        <w:rPr>
          <w:spacing w:val="1"/>
          <w:sz w:val="28"/>
          <w:szCs w:val="28"/>
        </w:rPr>
        <w:t>’</w:t>
      </w:r>
      <w:r>
        <w:rPr>
          <w:spacing w:val="1"/>
          <w:sz w:val="28"/>
          <w:szCs w:val="28"/>
          <w:lang w:val="uk-UA"/>
        </w:rPr>
        <w:t xml:space="preserve">єктивному світі; 2) які перспективи в подальшому розвитку </w:t>
      </w:r>
      <w:r>
        <w:rPr>
          <w:sz w:val="28"/>
          <w:szCs w:val="28"/>
          <w:lang w:val="uk-UA"/>
        </w:rPr>
        <w:t>наукового пізнання вона відкриває. При цьому друге залежить від першого. Ефект</w:t>
      </w:r>
      <w:r>
        <w:rPr>
          <w:spacing w:val="-1"/>
          <w:sz w:val="28"/>
          <w:szCs w:val="28"/>
          <w:lang w:val="uk-UA"/>
        </w:rPr>
        <w:t>ивність чи неефективність , життєздатність чи нежиттєздатність гіпотези визнача</w:t>
        <w:softHyphen/>
      </w:r>
      <w:r>
        <w:rPr>
          <w:sz w:val="28"/>
          <w:szCs w:val="28"/>
          <w:lang w:val="uk-UA"/>
        </w:rPr>
        <w:t>ється і вимірюється   степінню її об’єктивної істинності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52500</wp:posOffset>
                </wp:positionH>
                <wp:positionV relativeFrom="paragraph">
                  <wp:posOffset>238760</wp:posOffset>
                </wp:positionV>
                <wp:extent cx="0" cy="324485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pt,18.8pt" to="-75pt,44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  <w:lang w:val="uk-UA"/>
        </w:rPr>
        <w:t xml:space="preserve">Припущення в гіпотезі втратило б свій зміст, якби в ньому наперед була </w:t>
      </w:r>
      <w:r>
        <w:rPr>
          <w:spacing w:val="-1"/>
          <w:sz w:val="28"/>
          <w:szCs w:val="28"/>
          <w:lang w:val="uk-UA"/>
        </w:rPr>
        <w:t xml:space="preserve">передбачена нереальність його змісту. Більше того , вчений , висуваючи гіпотезу , виходить з того , що у майбутньому можна буде довести її правильність. </w:t>
      </w:r>
      <w:r>
        <w:rPr>
          <w:spacing w:val="1"/>
          <w:sz w:val="28"/>
          <w:szCs w:val="28"/>
          <w:lang w:val="uk-UA"/>
        </w:rPr>
        <w:t>Особливості припущення у гіпотезі полягають у наступному: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-2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- це припущення слугує засобом пізнання предмету , його суттєвих зв’язків і</w:t>
        <w:br/>
      </w:r>
      <w:r>
        <w:rPr>
          <w:spacing w:val="-2"/>
          <w:sz w:val="28"/>
          <w:szCs w:val="28"/>
          <w:lang w:val="uk-UA"/>
        </w:rPr>
        <w:t>закономірностей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-10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- присутнє в ньому знання носить вірогідний характер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-12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- у процесі обґрунтування і розвитку гіпотези воно повинно бути або доведено або заперечено і замінено іншим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-1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на його основі будується система знань, яка дозволяє виявляти нові факти і</w:t>
        <w:br/>
      </w:r>
      <w:r>
        <w:rPr>
          <w:sz w:val="28"/>
          <w:szCs w:val="28"/>
          <w:lang w:val="uk-UA"/>
        </w:rPr>
        <w:t>закономірності, та як наслідок воно слугує знаряддям розвитку знання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Завданням дослідника у кожному конкретному випадку , для кожної окремої </w:t>
      </w:r>
      <w:r>
        <w:rPr>
          <w:spacing w:val="1"/>
          <w:sz w:val="28"/>
          <w:szCs w:val="28"/>
          <w:lang w:val="uk-UA"/>
        </w:rPr>
        <w:t xml:space="preserve">гіпотези - знайти такий шлях (чи їх сукупність ), за допомогою якого можна її </w:t>
      </w:r>
      <w:r>
        <w:rPr>
          <w:spacing w:val="-1"/>
          <w:sz w:val="28"/>
          <w:szCs w:val="28"/>
          <w:lang w:val="uk-UA"/>
        </w:rPr>
        <w:t>перевірити і таким чином пов’язати з практикою, щоб гіпотеза могла або перетво</w:t>
        <w:softHyphen/>
        <w:t>ритися з вірогідного знання у достовірне , або була б заперечена як непідтвердже</w:t>
      </w:r>
      <w:r>
        <w:rPr>
          <w:spacing w:val="-12"/>
          <w:sz w:val="28"/>
          <w:szCs w:val="28"/>
          <w:lang w:val="uk-UA"/>
        </w:rPr>
        <w:t>на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952500</wp:posOffset>
                </wp:positionH>
                <wp:positionV relativeFrom="paragraph">
                  <wp:posOffset>2380615</wp:posOffset>
                </wp:positionV>
                <wp:extent cx="0" cy="1362710"/>
                <wp:effectExtent l="11430" t="0" r="114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pt,187.45pt" to="-75pt,294.7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w:t>Між процесом наукового дослідження та розслідування злочину існує ана</w:t>
        <w:softHyphen/>
      </w:r>
      <w:r>
        <w:rPr>
          <w:spacing w:val="1"/>
          <w:sz w:val="28"/>
          <w:szCs w:val="28"/>
          <w:lang w:val="uk-UA"/>
        </w:rPr>
        <w:t xml:space="preserve">логія. Вони являють собою різновиди пізнавального процесу і розвиваються у відповідності з його законами. По своїй логічній природі версія являє різновид </w:t>
      </w:r>
      <w:r>
        <w:rPr>
          <w:spacing w:val="-1"/>
          <w:sz w:val="28"/>
          <w:szCs w:val="28"/>
          <w:lang w:val="uk-UA"/>
        </w:rPr>
        <w:t xml:space="preserve">гіпотези, оскільки під гіпотезою в широкому змісті слова розуміється обґрунтована на емпіричних даних догадка про існування якогось достовірно невідомого явища, </w:t>
      </w:r>
      <w:r>
        <w:rPr>
          <w:sz w:val="28"/>
          <w:szCs w:val="28"/>
          <w:lang w:val="uk-UA"/>
        </w:rPr>
        <w:t>достовірно невідомого зв’язку між явищами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6"/>
      </w: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965200</wp:posOffset>
                </wp:positionH>
                <wp:positionV relativeFrom="paragraph">
                  <wp:posOffset>171450</wp:posOffset>
                </wp:positionV>
                <wp:extent cx="0" cy="859790"/>
                <wp:effectExtent l="1079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pt,13.5pt" to="-76pt,81.1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«версія» в перекладі з латинського слова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versare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означає пояснити </w:t>
      </w:r>
      <w:r>
        <w:rPr>
          <w:spacing w:val="2"/>
          <w:sz w:val="28"/>
          <w:szCs w:val="28"/>
          <w:lang w:val="uk-UA"/>
        </w:rPr>
        <w:t xml:space="preserve">різним чином. Французький варіант цього слова - "переклад, тлумачення" .3 цим </w:t>
      </w:r>
      <w:r>
        <w:rPr>
          <w:spacing w:val="-1"/>
          <w:sz w:val="28"/>
          <w:szCs w:val="28"/>
          <w:lang w:val="uk-UA"/>
        </w:rPr>
        <w:t xml:space="preserve">терміном зазвичай пов’язують одне із деяких можливих, відмінних один від одного </w:t>
      </w:r>
      <w:r>
        <w:rPr>
          <w:spacing w:val="1"/>
          <w:sz w:val="28"/>
          <w:szCs w:val="28"/>
          <w:lang w:val="uk-UA"/>
        </w:rPr>
        <w:t xml:space="preserve">пояснень чи тлумачень якого-небудь одного й того ж факту , явища , події . </w:t>
      </w:r>
      <w:r>
        <w:rPr>
          <w:sz w:val="28"/>
          <w:szCs w:val="28"/>
          <w:lang w:val="uk-UA"/>
        </w:rPr>
        <w:t xml:space="preserve">Відносячи версію до різновиду гіпотези багато авторів криміналістичної </w:t>
      </w:r>
      <w:r>
        <w:rPr>
          <w:spacing w:val="-2"/>
          <w:sz w:val="28"/>
          <w:szCs w:val="28"/>
          <w:lang w:val="uk-UA"/>
        </w:rPr>
        <w:t xml:space="preserve">літератури, обґрунтовують це таким чином </w:t>
      </w:r>
      <w:r>
        <w:rPr>
          <w:rStyle w:val="FootnoteCharacters"/>
          <w:rStyle w:val="FootnoteAnchor"/>
          <w:spacing w:val="-2"/>
          <w:sz w:val="28"/>
          <w:szCs w:val="28"/>
          <w:lang w:val="uk-UA"/>
        </w:rPr>
        <w:footnoteReference w:id="7"/>
      </w:r>
      <w:r>
        <w:rPr>
          <w:spacing w:val="-2"/>
          <w:sz w:val="28"/>
          <w:szCs w:val="28"/>
          <w:lang w:val="uk-UA"/>
        </w:rPr>
        <w:t>. Оскільки подія злочину вже відбу</w:t>
        <w:softHyphen/>
      </w:r>
      <w:r>
        <w:rPr>
          <w:sz w:val="28"/>
          <w:szCs w:val="28"/>
          <w:lang w:val="uk-UA"/>
        </w:rPr>
        <w:t>лася і безпосереднє її сприйняття слідчим є неможливим, то   встановити і довести її можливо лише за допомогою інших фактів, причино пов’язаних зі злочином. Діяльність по розслідуванню цієї події направлена у минуле. Діалектика пізна</w:t>
        <w:softHyphen/>
        <w:t>вального процесу йде від виявлення і дослідження слідів - відображень події зло</w:t>
        <w:softHyphen/>
        <w:t>чину в оточуючій його матеріальній обстановці (</w:t>
      </w:r>
      <w:r>
        <w:rPr>
          <w:sz w:val="28"/>
          <w:szCs w:val="28"/>
          <w:vertAlign w:val="superscript"/>
          <w:lang w:val="uk-UA"/>
        </w:rPr>
        <w:t>“</w:t>
      </w:r>
      <w:r>
        <w:rPr>
          <w:sz w:val="28"/>
          <w:szCs w:val="28"/>
          <w:lang w:val="uk-UA"/>
        </w:rPr>
        <w:t xml:space="preserve">матеріальні сліди ") і в пам’яті </w:t>
      </w:r>
      <w:r>
        <w:rPr>
          <w:spacing w:val="1"/>
          <w:sz w:val="28"/>
          <w:szCs w:val="28"/>
          <w:lang w:val="uk-UA"/>
        </w:rPr>
        <w:t>людей ("ідеальні сліди"). В цьому процес встановлення істини по справі розви</w:t>
        <w:softHyphen/>
      </w:r>
      <w:r>
        <w:rPr>
          <w:sz w:val="28"/>
          <w:szCs w:val="28"/>
          <w:lang w:val="uk-UA"/>
        </w:rPr>
        <w:t>вається від неповного і неточного , вірогідного знання до все більш повного і точ</w:t>
        <w:softHyphen/>
      </w:r>
      <w:r>
        <w:rPr>
          <w:spacing w:val="-1"/>
          <w:sz w:val="28"/>
          <w:szCs w:val="28"/>
          <w:lang w:val="uk-UA"/>
        </w:rPr>
        <w:t xml:space="preserve">ного, достовірного знання , від зовнішньої сторони події - до виявлення та фіксації </w:t>
      </w:r>
      <w:r>
        <w:rPr>
          <w:spacing w:val="2"/>
          <w:sz w:val="28"/>
          <w:szCs w:val="28"/>
          <w:lang w:val="uk-UA"/>
        </w:rPr>
        <w:t xml:space="preserve">зв’язків , існуючих між окремими фактами і обставинами досліджуємої події, від </w:t>
      </w:r>
      <w:r>
        <w:rPr>
          <w:spacing w:val="1"/>
          <w:sz w:val="28"/>
          <w:szCs w:val="28"/>
          <w:lang w:val="uk-UA"/>
        </w:rPr>
        <w:t>знання про теперішнє до знання про минуле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Основну роль у цьому процесі грає мислення, і як наслідок абстрактно-</w:t>
      </w:r>
      <w:r>
        <w:rPr>
          <w:spacing w:val="-1"/>
          <w:sz w:val="28"/>
          <w:szCs w:val="28"/>
          <w:lang w:val="uk-UA"/>
        </w:rPr>
        <w:t xml:space="preserve">теоретичні, раціональні методи дослідження. До них відносять метод ретросказан-ня, під яким розуміють процедуру опосередкованого , вивідного отримання знань </w:t>
      </w:r>
      <w:r>
        <w:rPr>
          <w:sz w:val="28"/>
          <w:szCs w:val="28"/>
          <w:lang w:val="uk-UA"/>
        </w:rPr>
        <w:t>про минулі події, речі і т.д. на основі знань про теперішні чи минулі події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8"/>
      </w:r>
      <w:r>
        <w:rPr>
          <w:sz w:val="28"/>
          <w:szCs w:val="28"/>
          <w:lang w:val="uk-UA"/>
        </w:rPr>
        <w:t xml:space="preserve"> /З/</w:t>
      </w:r>
    </w:p>
    <w:p>
      <w:pPr>
        <w:pStyle w:val="Normal"/>
        <w:shd w:fill="FFFFFF" w:val="clear"/>
        <w:ind w:left="22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965200</wp:posOffset>
                </wp:positionH>
                <wp:positionV relativeFrom="paragraph">
                  <wp:posOffset>52705</wp:posOffset>
                </wp:positionV>
                <wp:extent cx="0" cy="1614170"/>
                <wp:effectExtent l="13970" t="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42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pt,4.15pt" to="-76pt,131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/З/ Никитин Е.П. Метод познания прошлого //Вопросы философии- М. -1966. №8- с.3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968375</wp:posOffset>
                </wp:positionH>
                <wp:positionV relativeFrom="paragraph">
                  <wp:posOffset>269240</wp:posOffset>
                </wp:positionV>
                <wp:extent cx="0" cy="70866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25pt,21.2pt" to="-76.25pt,76.9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8"/>
          <w:sz w:val="28"/>
          <w:szCs w:val="28"/>
          <w:lang w:val="uk-UA"/>
        </w:rPr>
        <w:t>10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 логіко-гносеологічної точки зору знання, отримані в результаті використан</w:t>
        <w:softHyphen/>
      </w:r>
      <w:r>
        <w:rPr>
          <w:sz w:val="28"/>
          <w:szCs w:val="28"/>
          <w:lang w:val="uk-UA"/>
        </w:rPr>
        <w:t xml:space="preserve">ня цього методу, носить вірогідний характер. Для слідчого це означає, що воно </w:t>
      </w:r>
      <w:r>
        <w:rPr>
          <w:spacing w:val="1"/>
          <w:sz w:val="28"/>
          <w:szCs w:val="28"/>
          <w:lang w:val="uk-UA"/>
        </w:rPr>
        <w:t xml:space="preserve">потребує в подальшому обґрунтування , доказування, в зв’язку з чим він повинен </w:t>
      </w:r>
      <w:r>
        <w:rPr>
          <w:spacing w:val="-1"/>
          <w:sz w:val="28"/>
          <w:szCs w:val="28"/>
          <w:lang w:val="uk-UA"/>
        </w:rPr>
        <w:t xml:space="preserve">бути готовим до того ,що та чи інша обставина може не підтвердитися. Крім того , </w:t>
      </w:r>
      <w:r>
        <w:rPr>
          <w:sz w:val="28"/>
          <w:szCs w:val="28"/>
          <w:lang w:val="uk-UA"/>
        </w:rPr>
        <w:t xml:space="preserve">виникає складна гносеологічна і методична проблема оцінки кінцевого результату пізнання - переходу вірогідного знання в достовірне, так як між ними немає чіткої визначеної грані і абстрактна можливість випадкового збігу обставин теоретично ніколи не виключається. Тому розслідування злочинів обґрунтовано розглядають як різновид пізнавального процесу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9"/>
      </w:r>
      <w:r>
        <w:rPr>
          <w:sz w:val="28"/>
          <w:szCs w:val="28"/>
          <w:lang w:val="uk-UA"/>
        </w:rPr>
        <w:t xml:space="preserve">, який не може не проходити без дотримання </w:t>
      </w:r>
      <w:r>
        <w:rPr>
          <w:spacing w:val="-1"/>
          <w:sz w:val="28"/>
          <w:szCs w:val="28"/>
          <w:lang w:val="uk-UA"/>
        </w:rPr>
        <w:t>законів логічного мислення , використання методів наукового пізнання , серед яких метод гіпотез займає особливе місце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 юридичній практиці терміном "версія" визначають будь-яке припущення. Так, інколи "пошуковими версіями " називають припущення про місцезнаходжен</w:t>
        <w:softHyphen/>
      </w:r>
      <w:r>
        <w:rPr>
          <w:sz w:val="28"/>
          <w:szCs w:val="28"/>
          <w:lang w:val="uk-UA"/>
        </w:rPr>
        <w:t xml:space="preserve">ня слідів злочину в конкретній просторово-речовій обстановці розслідування. Достовірні знання тут отримуються шляхом виявлення і пояснення безпосередньо </w:t>
      </w:r>
      <w:r>
        <w:rPr>
          <w:spacing w:val="-2"/>
          <w:sz w:val="28"/>
          <w:szCs w:val="28"/>
          <w:lang w:val="uk-UA"/>
        </w:rPr>
        <w:t>сприймаючих фактів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968375</wp:posOffset>
                </wp:positionH>
                <wp:positionV relativeFrom="paragraph">
                  <wp:posOffset>2265680</wp:posOffset>
                </wp:positionV>
                <wp:extent cx="0" cy="1504315"/>
                <wp:effectExtent l="12700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25pt,178.4pt" to="-76.25pt,296.8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  <w:lang w:val="uk-UA"/>
        </w:rPr>
        <w:t>Слід зазначити , що ототожнювати гіпотезу і версію неможливо. Треба пого</w:t>
        <w:softHyphen/>
        <w:t xml:space="preserve">дитись з точкою зору тих вчених ( Г.В. Арцишевського, Р.С.Бєлкіна, Я.Л.Пещака, </w:t>
      </w:r>
      <w:r>
        <w:rPr>
          <w:spacing w:val="2"/>
          <w:sz w:val="28"/>
          <w:szCs w:val="28"/>
          <w:lang w:val="uk-UA"/>
        </w:rPr>
        <w:t xml:space="preserve">Р.С. Ратінова, В.П. Колмакова та ін.), котрі бачать відмінність версії від гіпотези </w:t>
      </w:r>
      <w:r>
        <w:rPr>
          <w:sz w:val="28"/>
          <w:szCs w:val="28"/>
          <w:lang w:val="uk-UA"/>
        </w:rPr>
        <w:t>не в її пізнавальній природі, а у специфіці умов використання , висунення і прак</w:t>
        <w:softHyphen/>
      </w:r>
      <w:r>
        <w:rPr>
          <w:spacing w:val="-1"/>
          <w:sz w:val="28"/>
          <w:szCs w:val="28"/>
          <w:lang w:val="uk-UA"/>
        </w:rPr>
        <w:t>тичної перевірки, що відображає загальну відмінність слідчого пізнання від науко</w:t>
        <w:softHyphen/>
      </w:r>
      <w:r>
        <w:rPr>
          <w:spacing w:val="-2"/>
          <w:sz w:val="28"/>
          <w:szCs w:val="28"/>
          <w:lang w:val="uk-UA"/>
        </w:rPr>
        <w:t>вого дослідження 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955675</wp:posOffset>
                </wp:positionH>
                <wp:positionV relativeFrom="paragraph">
                  <wp:posOffset>-59690</wp:posOffset>
                </wp:positionV>
                <wp:extent cx="0" cy="534670"/>
                <wp:effectExtent l="10160" t="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25pt,-4.7pt" to="-75.25pt,37.3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  <w:lang w:val="uk-UA"/>
        </w:rPr>
        <w:t>В узагальненому виді ця відмінність виглядає таким чином :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в специфічній сфері суспільної практики - розслідуванні злочинів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оперування фактами і обставинами , що мають значення для встановлення</w:t>
        <w:br/>
        <w:t>істини по справі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законний характер процесу зібрання інформації при висуненні і перевірці</w:t>
        <w:br/>
      </w:r>
      <w:r>
        <w:rPr>
          <w:spacing w:val="-5"/>
          <w:sz w:val="28"/>
          <w:szCs w:val="28"/>
          <w:lang w:val="uk-UA"/>
        </w:rPr>
        <w:t>версій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суттєвих часових обмежень у процесі розслідування злочинів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а обмеженість і ненадійність фактологічної основи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елика протидія зацікавлених осіб при перевірці версій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якщо при вирішенні наукової проблеми у ряді випадків обмежуються однією</w:t>
        <w:br/>
      </w:r>
      <w:r>
        <w:rPr>
          <w:spacing w:val="-1"/>
          <w:sz w:val="28"/>
          <w:szCs w:val="28"/>
          <w:lang w:val="uk-UA"/>
        </w:rPr>
        <w:t>гіпотезою, то у процесі розслідування злочину необхідно висувати та перевіряти</w:t>
        <w:br/>
      </w:r>
      <w:r>
        <w:rPr>
          <w:spacing w:val="1"/>
          <w:sz w:val="28"/>
          <w:szCs w:val="28"/>
          <w:lang w:val="uk-UA"/>
        </w:rPr>
        <w:t>всі версії, котрі можливо висунути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рс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це з одного боку окремий метод науки криміналістики , який являє собою систему рекомендацій по використанню узагальненого досвіду і методів </w:t>
      </w:r>
      <w:r>
        <w:rPr>
          <w:spacing w:val="-1"/>
          <w:sz w:val="28"/>
          <w:szCs w:val="28"/>
          <w:lang w:val="uk-UA"/>
        </w:rPr>
        <w:t xml:space="preserve">логічного мислення для визначення на початковому етапі судово-слідчого пізнання </w:t>
      </w:r>
      <w:r>
        <w:rPr>
          <w:sz w:val="28"/>
          <w:szCs w:val="28"/>
          <w:lang w:val="uk-UA"/>
        </w:rPr>
        <w:t>його направлень і очікуваних результатів , з метою вибору засобів практичної діяльності по перетворенню вірогідного знання про подію злочину в достовірне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955675</wp:posOffset>
                </wp:positionH>
                <wp:positionV relativeFrom="paragraph">
                  <wp:posOffset>1804670</wp:posOffset>
                </wp:positionV>
                <wp:extent cx="0" cy="1755775"/>
                <wp:effectExtent l="10160" t="0" r="101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25pt,142.1pt" to="-75.25pt,280.3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З іншого боку , верс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це вірогідна інформаційно-логічна модель проблем</w:t>
        <w:softHyphen/>
        <w:t>ної слідчої ситуації, результат розумової діяльності слідчого. Такий підхід відкри</w:t>
        <w:softHyphen/>
        <w:t xml:space="preserve">ває визначені перспективи для подальших теоретичних розробок цієї окремої </w:t>
      </w:r>
      <w:r>
        <w:rPr>
          <w:spacing w:val="-1"/>
          <w:sz w:val="28"/>
          <w:szCs w:val="28"/>
          <w:lang w:val="uk-UA"/>
        </w:rPr>
        <w:t>криміналістичної теорії і створює підставу більш повного і точного функціонуван</w:t>
        <w:softHyphen/>
      </w:r>
      <w:r>
        <w:rPr>
          <w:spacing w:val="2"/>
          <w:sz w:val="28"/>
          <w:szCs w:val="28"/>
          <w:lang w:val="uk-UA"/>
        </w:rPr>
        <w:t>ня використання версій на практиці</w:t>
      </w:r>
      <w:r>
        <w:rPr>
          <w:rStyle w:val="FootnoteCharacters"/>
          <w:rStyle w:val="FootnoteAnchor"/>
          <w:spacing w:val="2"/>
          <w:sz w:val="28"/>
          <w:szCs w:val="28"/>
          <w:lang w:val="uk-UA"/>
        </w:rPr>
        <w:footnoteReference w:id="10"/>
      </w:r>
      <w:r>
        <w:rPr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43800</wp:posOffset>
                </wp:positionH>
                <wp:positionV relativeFrom="paragraph">
                  <wp:posOffset>59055</wp:posOffset>
                </wp:positionV>
                <wp:extent cx="6254750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4pt,4.65pt" to="-101.55pt,4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977265</wp:posOffset>
                </wp:positionH>
                <wp:positionV relativeFrom="paragraph">
                  <wp:posOffset>193040</wp:posOffset>
                </wp:positionV>
                <wp:extent cx="0" cy="1517650"/>
                <wp:effectExtent l="15240" t="0" r="152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776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15.2pt" to="-76.95pt,134.65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Слідчий висуває версії на основі аналізу, узагальнення отриманих даних. </w:t>
      </w:r>
      <w:r>
        <w:rPr>
          <w:spacing w:val="-1"/>
          <w:sz w:val="28"/>
          <w:szCs w:val="28"/>
          <w:lang w:val="uk-UA"/>
        </w:rPr>
        <w:t xml:space="preserve">Версія висувається у формі припущення про невідомі обставини справи. Із кожного припущення, умовно прийнятого за істину , уявно виводяться висновки , наслідки , </w:t>
      </w:r>
      <w:r>
        <w:rPr>
          <w:sz w:val="28"/>
          <w:szCs w:val="28"/>
          <w:lang w:val="uk-UA"/>
        </w:rPr>
        <w:t>котрі можуть або повинні бути виявлені у випадку якщо версія відповідає тому , що відбулось в дійсності. Наявність або відсутність цих логічних висновків у дійсності відбувається за допомогою проведення слідчих дій , які вирішують долю версії. Перевірка версій відбувається у плановому порядку : план розслідування справи являється планом перевірки висунутих версій. Результати перевірки дозво</w:t>
        <w:softHyphen/>
      </w:r>
      <w:r>
        <w:rPr>
          <w:spacing w:val="-1"/>
          <w:sz w:val="28"/>
          <w:szCs w:val="28"/>
          <w:lang w:val="uk-UA"/>
        </w:rPr>
        <w:t>ляють підтвердити або ж спростувати версію як неправдиву.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слідування кожного злочину зовні виглядає як проведення ряду слідчих дій. Однак виконання навіть великої частини слідчих дій частіше за все недостат</w:t>
        <w:softHyphen/>
        <w:t xml:space="preserve">ньо для розкриття злочину . Якщо ці дії здійснюються стихійно , то встановлені </w:t>
      </w:r>
      <w:r>
        <w:rPr>
          <w:spacing w:val="3"/>
          <w:sz w:val="28"/>
          <w:szCs w:val="28"/>
          <w:lang w:val="uk-UA"/>
        </w:rPr>
        <w:t>факти можуть бути уривочні, неповні та викликати протиріччя.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977265</wp:posOffset>
                </wp:positionH>
                <wp:positionV relativeFrom="paragraph">
                  <wp:posOffset>2433320</wp:posOffset>
                </wp:positionV>
                <wp:extent cx="0" cy="2446020"/>
                <wp:effectExtent l="17145" t="0" r="177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620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191.6pt" to="-76.95pt,384.1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  <w:lang w:val="uk-UA"/>
        </w:rPr>
        <w:t xml:space="preserve">Для виконання завдань розслідування необхідно , щоб слідчі дії проводились </w:t>
      </w:r>
      <w:r>
        <w:rPr>
          <w:sz w:val="28"/>
          <w:szCs w:val="28"/>
          <w:lang w:val="uk-UA"/>
        </w:rPr>
        <w:t>не випадково, а в межах єдиної системи , що забезпечить швидке , всебічне та об'єктивне встановлення істини по справі. Важливо , щоб у кожний момент розслі</w:t>
        <w:softHyphen/>
        <w:t xml:space="preserve">дування , слідчий чітко усвідомлював , які факти , у якому напрямі і як саме слід </w:t>
      </w:r>
      <w:r>
        <w:rPr>
          <w:spacing w:val="1"/>
          <w:sz w:val="28"/>
          <w:szCs w:val="28"/>
          <w:lang w:val="uk-UA"/>
        </w:rPr>
        <w:t xml:space="preserve">встановити. Тільки в такому випадку отримані факти матимуть взаємозв'язок, </w:t>
      </w:r>
      <w:r>
        <w:rPr>
          <w:sz w:val="28"/>
          <w:szCs w:val="28"/>
          <w:lang w:val="uk-UA"/>
        </w:rPr>
        <w:t xml:space="preserve">будуть доповнювати один одного , створювати ланцюг доказів, необхідний для обґрунтованих, логічних висновків слідчого , прокурора, суду. Така системність, </w:t>
      </w:r>
      <w:r>
        <w:rPr>
          <w:spacing w:val="1"/>
          <w:sz w:val="28"/>
          <w:szCs w:val="28"/>
          <w:lang w:val="uk-UA"/>
        </w:rPr>
        <w:t>цілеспрямованість та об'єктивність дій слідчого забезпечується правильним вису</w:t>
        <w:softHyphen/>
      </w:r>
      <w:r>
        <w:rPr>
          <w:spacing w:val="-1"/>
          <w:sz w:val="28"/>
          <w:szCs w:val="28"/>
          <w:lang w:val="uk-UA"/>
        </w:rPr>
        <w:t>ненням і перевіркою версій.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Кожна версія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- це передусім припущення, висунуте слідчим по справі. Віро</w:t>
        <w:softHyphen/>
      </w:r>
      <w:r>
        <w:rPr>
          <w:spacing w:val="1"/>
          <w:sz w:val="28"/>
          <w:szCs w:val="28"/>
          <w:lang w:val="uk-UA"/>
        </w:rPr>
        <w:t>гідний характер знання, що присутній у версії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>- це її перша ознака. Ця ознака</w:t>
      </w:r>
      <w:r>
        <w:rPr>
          <w:spacing w:val="-1"/>
          <w:sz w:val="28"/>
          <w:szCs w:val="28"/>
          <w:lang w:val="uk-UA"/>
        </w:rPr>
        <w:t xml:space="preserve"> означає, що висунута версія , як би схожа на правду вона не була, вона потребує </w:t>
      </w:r>
      <w:r>
        <w:rPr>
          <w:sz w:val="28"/>
          <w:szCs w:val="28"/>
          <w:lang w:val="uk-UA"/>
        </w:rPr>
        <w:t>подальшої обов'язкової перевірки і не може бути основною для остаточних вис</w:t>
        <w:softHyphen/>
      </w:r>
      <w:r>
        <w:rPr>
          <w:spacing w:val="-1"/>
          <w:sz w:val="28"/>
          <w:szCs w:val="28"/>
          <w:lang w:val="uk-UA"/>
        </w:rPr>
        <w:t>новків слідчого чи суду про наявність чи відсутність у даному випадку злочину, про винність чи невинність конкретної особи.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алектика пізнання на досудовому слідстві полягає в тому, що версії після перевірки або спростовуються , або підтверджуються . В обох випадках версія до моменту закінчення перевірки своє пізнавальне призначення виконала, вона пере</w:t>
        <w:softHyphen/>
        <w:t>стає бути припущенням , втрачає ознаки проблематичності, вірогідності.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/>
      </w:pPr>
      <w:r>
        <w:rPr>
          <w:spacing w:val="1"/>
          <w:sz w:val="28"/>
          <w:szCs w:val="28"/>
          <w:lang w:val="uk-UA"/>
        </w:rPr>
        <w:t>Припущення , яке присутнє у версії, виходить із аналізу і узагальнення ви</w:t>
        <w:softHyphen/>
        <w:t xml:space="preserve">хідних даних. Узагальнюючі ці вихідні дані, версія тим самим впорядковує, </w:t>
      </w:r>
      <w:r>
        <w:rPr>
          <w:spacing w:val="-1"/>
          <w:sz w:val="28"/>
          <w:szCs w:val="28"/>
          <w:lang w:val="uk-UA"/>
        </w:rPr>
        <w:t xml:space="preserve">пов’язує їх, дає їм певне пояснення та попередню кримінально-правову і доказову </w:t>
      </w:r>
      <w:r>
        <w:rPr>
          <w:sz w:val="28"/>
          <w:szCs w:val="28"/>
          <w:lang w:val="uk-UA"/>
        </w:rPr>
        <w:t xml:space="preserve">оцінку. Окрім припущення про невідомі обставини , кожна версія таким чином має ще одне призначення-пояснити та оцінити отримані дані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1"/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/>
      </w:pPr>
      <w:r>
        <w:rPr>
          <w:spacing w:val="-1"/>
          <w:sz w:val="28"/>
          <w:szCs w:val="28"/>
          <w:lang w:val="uk-UA"/>
        </w:rPr>
        <w:t>Другою суттєвою ознакою версії є те ,що змістом версії є завжди припущен</w:t>
        <w:softHyphen/>
      </w:r>
      <w:r>
        <w:rPr>
          <w:sz w:val="28"/>
          <w:szCs w:val="28"/>
          <w:lang w:val="uk-UA"/>
        </w:rPr>
        <w:t>ня про ще невідомі факти та обставини , які мають юридично важливе значення.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>
          <w:spacing w:val="-1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928370</wp:posOffset>
                </wp:positionH>
                <wp:positionV relativeFrom="paragraph">
                  <wp:posOffset>1976755</wp:posOffset>
                </wp:positionV>
                <wp:extent cx="0" cy="2235835"/>
                <wp:effectExtent l="15875" t="0" r="158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59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1pt,155.65pt" to="-73.1pt,331.6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Розслідуючи справу , слідчий повинен встановити не всілякі факти і обста</w:t>
        <w:softHyphen/>
      </w:r>
      <w:r>
        <w:rPr>
          <w:spacing w:val="-1"/>
          <w:sz w:val="28"/>
          <w:szCs w:val="28"/>
          <w:lang w:val="uk-UA"/>
        </w:rPr>
        <w:t>вини , а лише такі, які мають у даному випадку юридичне значення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- кримінально-</w:t>
      </w:r>
      <w:r>
        <w:rPr>
          <w:spacing w:val="1"/>
          <w:sz w:val="28"/>
          <w:szCs w:val="28"/>
          <w:lang w:val="uk-UA"/>
        </w:rPr>
        <w:t xml:space="preserve">правове і доказове. Як відомо, ці факти передбачені тим складом злочину, за </w:t>
      </w:r>
      <w:r>
        <w:rPr>
          <w:sz w:val="28"/>
          <w:szCs w:val="28"/>
          <w:lang w:val="uk-UA"/>
        </w:rPr>
        <w:t xml:space="preserve">ознаками якого порушено кримінальну справу, вони включені законодавцем у предмет доказування ( ст. 64 КПК України ), до них відносяться доказові факти , </w:t>
      </w:r>
      <w:r>
        <w:rPr>
          <w:spacing w:val="-1"/>
          <w:sz w:val="28"/>
          <w:szCs w:val="28"/>
          <w:lang w:val="uk-UA"/>
        </w:rPr>
        <w:t>коло яких залежить від конкретних обставин справи.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>
          <w:spacing w:val="1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46950</wp:posOffset>
                </wp:positionH>
                <wp:positionV relativeFrom="paragraph">
                  <wp:posOffset>1061085</wp:posOffset>
                </wp:positionV>
                <wp:extent cx="6209030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8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8.5pt,83.55pt" to="-89.65pt,8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907415</wp:posOffset>
                </wp:positionH>
                <wp:positionV relativeFrom="paragraph">
                  <wp:posOffset>-114935</wp:posOffset>
                </wp:positionV>
                <wp:extent cx="0" cy="1074420"/>
                <wp:effectExtent l="17145" t="0" r="171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45pt,-9.05pt" to="-71.45pt,75.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Будучи знаряддям судового пізнання, кожна версія завжди направлена на </w:t>
      </w:r>
      <w:r>
        <w:rPr>
          <w:spacing w:val="1"/>
          <w:sz w:val="28"/>
          <w:szCs w:val="28"/>
          <w:lang w:val="uk-UA"/>
        </w:rPr>
        <w:t>з'ясування саме цих юридично важливих фактів і обставин. Необхідність у вису</w:t>
        <w:softHyphen/>
      </w:r>
      <w:r>
        <w:rPr>
          <w:spacing w:val="-1"/>
          <w:sz w:val="28"/>
          <w:szCs w:val="28"/>
          <w:lang w:val="uk-UA"/>
        </w:rPr>
        <w:t xml:space="preserve">ненні версій виникає лише у тих випадках, коли ці обставини - частіше деякі з них </w:t>
      </w:r>
      <w:r>
        <w:rPr>
          <w:spacing w:val="1"/>
          <w:sz w:val="28"/>
          <w:szCs w:val="28"/>
          <w:lang w:val="uk-UA"/>
        </w:rPr>
        <w:t>-   недостовірні чи ще невідомі</w:t>
      </w:r>
      <w:r>
        <w:rPr>
          <w:rStyle w:val="FootnoteCharacters"/>
          <w:rStyle w:val="FootnoteAnchor"/>
          <w:spacing w:val="1"/>
          <w:sz w:val="28"/>
          <w:szCs w:val="28"/>
          <w:lang w:val="uk-UA"/>
        </w:rPr>
        <w:footnoteReference w:id="12"/>
      </w:r>
      <w:r>
        <w:rPr>
          <w:spacing w:val="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Якщо основні обставини справи відомі слідчому , то необхідності у висуне</w:t>
        <w:softHyphen/>
        <w:t xml:space="preserve">нні версій не виникає. Очевидним є те, що версії висуваються не по кожній справі. </w:t>
      </w:r>
      <w:r>
        <w:rPr>
          <w:sz w:val="28"/>
          <w:szCs w:val="28"/>
          <w:lang w:val="uk-UA"/>
        </w:rPr>
        <w:t xml:space="preserve">Є немало справ, у яких з самого початку відомі всі суттєві обставини. У таких </w:t>
      </w:r>
      <w:r>
        <w:rPr>
          <w:spacing w:val="-1"/>
          <w:sz w:val="28"/>
          <w:szCs w:val="28"/>
          <w:lang w:val="uk-UA"/>
        </w:rPr>
        <w:t>випадках слідчий планомірно закріплює докази , що забезпечують можливість здійснення правосуддя</w:t>
      </w:r>
      <w:r>
        <w:rPr>
          <w:rStyle w:val="FootnoteCharacters"/>
          <w:rStyle w:val="FootnoteAnchor"/>
          <w:spacing w:val="-1"/>
          <w:sz w:val="28"/>
          <w:szCs w:val="28"/>
          <w:lang w:val="uk-UA"/>
        </w:rPr>
        <w:footnoteReference w:id="13"/>
      </w:r>
      <w:r>
        <w:rPr>
          <w:spacing w:val="-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Не слід, однак, забувати, що очевидні на перший погляд обставини можуть бути в тій чи іншій частині сумнівними,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недостовірними і змінити перспективу справи. Тому будь-які сумніви в достовірності отриманих даних повинні змусити слідчого до їх детальної перевірки з побудовою версій.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.3 Види    версій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В юридичній літературі зустрічаються різні класифікаційні системи. Але </w:t>
      </w:r>
      <w:r>
        <w:rPr>
          <w:spacing w:val="-1"/>
          <w:sz w:val="28"/>
          <w:szCs w:val="28"/>
          <w:lang w:val="uk-UA"/>
        </w:rPr>
        <w:t xml:space="preserve">найбільш відомим є класифікації Р.С.Бєлкіна , А.Н. Васильєва, Л.Я. Драпкіна, </w:t>
      </w:r>
      <w:r>
        <w:rPr>
          <w:spacing w:val="-2"/>
          <w:sz w:val="28"/>
          <w:szCs w:val="28"/>
          <w:lang w:val="uk-UA"/>
        </w:rPr>
        <w:t>А.М. Ларіна, І.М. Лузгіна.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Більшість вчених виділяють три види криміналістичних версій:</w:t>
      </w:r>
    </w:p>
    <w:p>
      <w:pPr>
        <w:pStyle w:val="Normal"/>
        <w:shd w:fill="FFFFFF" w:val="clear"/>
        <w:spacing w:lineRule="auto" w:line="360"/>
        <w:ind w:right="-57" w:firstLine="851"/>
        <w:jc w:val="both"/>
        <w:rPr>
          <w:spacing w:val="-26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896620</wp:posOffset>
                </wp:positionH>
                <wp:positionV relativeFrom="paragraph">
                  <wp:posOffset>1096010</wp:posOffset>
                </wp:positionV>
                <wp:extent cx="0" cy="3589020"/>
                <wp:effectExtent l="24130" t="0" r="241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6pt,86.3pt" to="-70.6pt,368.85pt" stroked="t" o:allowincell="f" style="position:absolute;mso-position-horizontal-relative:margin">
                <v:stroke color="black" weight="48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"/>
          <w:sz w:val="28"/>
          <w:szCs w:val="28"/>
          <w:lang w:val="uk-UA"/>
        </w:rPr>
        <w:t>По суб'єкту висунення - слідчі, оперативно-розшукові, судові та експертні.</w:t>
        <w:br/>
      </w:r>
      <w:r>
        <w:rPr>
          <w:spacing w:val="1"/>
          <w:sz w:val="28"/>
          <w:szCs w:val="28"/>
          <w:lang w:val="uk-UA"/>
        </w:rPr>
        <w:t>Тобто поділяють в залежності від того , хто ці версії висуває. Функціональне</w:t>
        <w:br/>
        <w:t>призначення такого розподілу полягає у виявленні логічного зв'язку між окре</w:t>
        <w:softHyphen/>
        <w:br/>
      </w:r>
      <w:r>
        <w:rPr>
          <w:spacing w:val="-1"/>
          <w:sz w:val="28"/>
          <w:szCs w:val="28"/>
          <w:lang w:val="uk-UA"/>
        </w:rPr>
        <w:t>мими стадіями кримінального процесу.</w:t>
      </w:r>
    </w:p>
    <w:p>
      <w:pPr>
        <w:pStyle w:val="Normal"/>
        <w:shd w:fill="FFFFFF" w:val="clear"/>
        <w:spacing w:lineRule="auto" w:line="360"/>
        <w:ind w:right="-5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б’єму встановлення обставин події версії поділяються на загальні та</w:t>
        <w:br/>
      </w:r>
      <w:r>
        <w:rPr>
          <w:spacing w:val="-1"/>
          <w:sz w:val="28"/>
          <w:szCs w:val="28"/>
          <w:lang w:val="uk-UA"/>
        </w:rPr>
        <w:t>часткові. Функціональне призначення такої класифікації полягає в тому , щоб на</w:t>
        <w:br/>
        <w:t>початку розслідування намітити співвідношення між досліджуємою в цілому і її</w:t>
        <w:br/>
      </w:r>
      <w:r>
        <w:rPr>
          <w:spacing w:val="1"/>
          <w:sz w:val="28"/>
          <w:szCs w:val="28"/>
          <w:lang w:val="uk-UA"/>
        </w:rPr>
        <w:t>окремими елементами , епізодами , окремими фактами. Вона направлена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72300</wp:posOffset>
                </wp:positionH>
                <wp:positionV relativeFrom="paragraph">
                  <wp:posOffset>1866265</wp:posOffset>
                </wp:positionV>
                <wp:extent cx="5906770" cy="0"/>
                <wp:effectExtent l="0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9pt,146.95pt" to="-83.95pt,146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889635</wp:posOffset>
                </wp:positionH>
                <wp:positionV relativeFrom="paragraph">
                  <wp:posOffset>180975</wp:posOffset>
                </wp:positionV>
                <wp:extent cx="0" cy="2944495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44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05pt,14.25pt" to="-70.05pt,246.0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889635</wp:posOffset>
                </wp:positionH>
                <wp:positionV relativeFrom="paragraph">
                  <wp:posOffset>3503295</wp:posOffset>
                </wp:positionV>
                <wp:extent cx="0" cy="567055"/>
                <wp:effectExtent l="3810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05pt,275.85pt" to="-70.05pt,320.4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889635</wp:posOffset>
                </wp:positionH>
                <wp:positionV relativeFrom="paragraph">
                  <wp:posOffset>4798695</wp:posOffset>
                </wp:positionV>
                <wp:extent cx="0" cy="5513705"/>
                <wp:effectExtent l="27305" t="0" r="273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376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05pt,377.85pt" to="-70.05pt,811.9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легшення визначення предмету і меж доказування , пошуку джерел доказової </w:t>
      </w:r>
      <w:r>
        <w:rPr>
          <w:spacing w:val="1"/>
          <w:sz w:val="28"/>
          <w:szCs w:val="28"/>
          <w:lang w:val="uk-UA"/>
        </w:rPr>
        <w:t xml:space="preserve">інформації, їх дослідження, встановлення допустимості доказів. Загальні версії </w:t>
      </w:r>
      <w:r>
        <w:rPr>
          <w:spacing w:val="-1"/>
          <w:sz w:val="28"/>
          <w:szCs w:val="28"/>
          <w:lang w:val="uk-UA"/>
        </w:rPr>
        <w:t xml:space="preserve">будуються для об»єднання сутності події у цілому , його характеру (наприклад, вбивство , самогубство, нещасний випадок), причинного зв’язку між фактами, </w:t>
      </w:r>
      <w:r>
        <w:rPr>
          <w:sz w:val="28"/>
          <w:szCs w:val="28"/>
          <w:lang w:val="uk-UA"/>
        </w:rPr>
        <w:t xml:space="preserve">які утворюють склад злочину (наприклад, вбивство із корисливих мотивів, вбивство із помсти). Часткові версії являють собою ймовірні судження про окремі обставини вчинення злочину, у своїй сукупності утворюють окремі </w:t>
      </w:r>
      <w:r>
        <w:rPr>
          <w:spacing w:val="-1"/>
          <w:sz w:val="28"/>
          <w:szCs w:val="28"/>
          <w:lang w:val="uk-UA"/>
        </w:rPr>
        <w:t xml:space="preserve">елементи складу злочину : місце , час , знаряддя злочину, суб’єкт злочину, </w:t>
      </w:r>
      <w:r>
        <w:rPr>
          <w:sz w:val="28"/>
          <w:szCs w:val="28"/>
          <w:lang w:val="uk-UA"/>
        </w:rPr>
        <w:t xml:space="preserve">наявність умислу і т.п. Часткові версії можуть пояснити походження окремих </w:t>
      </w:r>
      <w:r>
        <w:rPr>
          <w:spacing w:val="-1"/>
          <w:sz w:val="28"/>
          <w:szCs w:val="28"/>
          <w:lang w:val="uk-UA"/>
        </w:rPr>
        <w:t xml:space="preserve">слідів , вид і властивості знарядь , які використовувались злочинцем, обставини, </w:t>
      </w:r>
      <w:r>
        <w:rPr>
          <w:sz w:val="28"/>
          <w:szCs w:val="28"/>
          <w:lang w:val="uk-UA"/>
        </w:rPr>
        <w:t xml:space="preserve">при яких на місці події лишились певні предмети , їх зв’язок з діями злочинців і т.п. Тут слід звернути увагу на дві обставини . По-перше, на недостатню обґрунтованість позиції ряду авторів , які підкреслюючи юридичну важливість окремих </w:t>
      </w:r>
      <w:r>
        <w:rPr>
          <w:spacing w:val="1"/>
          <w:sz w:val="28"/>
          <w:szCs w:val="28"/>
          <w:lang w:val="uk-UA"/>
        </w:rPr>
        <w:t xml:space="preserve">обставин злочину, пропонують виділити припущення про них в окрему групу </w:t>
      </w:r>
      <w:r>
        <w:rPr>
          <w:spacing w:val="-1"/>
          <w:sz w:val="28"/>
          <w:szCs w:val="28"/>
          <w:lang w:val="uk-UA"/>
        </w:rPr>
        <w:t>версій : «версії про окремі елементи складу злочину»- поряд з загальними і частко</w:t>
        <w:softHyphen/>
      </w:r>
      <w:r>
        <w:rPr>
          <w:sz w:val="28"/>
          <w:szCs w:val="28"/>
          <w:lang w:val="uk-UA"/>
        </w:rPr>
        <w:t xml:space="preserve">вими версіями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4"/>
      </w:r>
      <w:r>
        <w:rPr>
          <w:sz w:val="28"/>
          <w:szCs w:val="28"/>
          <w:lang w:val="uk-UA"/>
        </w:rPr>
        <w:t xml:space="preserve">. Але в цьому немає необхідності, так як функції таких версій </w:t>
      </w:r>
      <w:r>
        <w:rPr>
          <w:spacing w:val="-1"/>
          <w:sz w:val="28"/>
          <w:szCs w:val="28"/>
          <w:lang w:val="uk-UA"/>
        </w:rPr>
        <w:t xml:space="preserve">успішно виконують часткові версії. По-друге </w:t>
      </w:r>
      <w:r>
        <w:rPr>
          <w:spacing w:val="-1"/>
          <w:sz w:val="28"/>
          <w:szCs w:val="28"/>
          <w:vertAlign w:val="subscript"/>
          <w:lang w:val="uk-UA"/>
        </w:rPr>
        <w:t>|</w:t>
      </w:r>
      <w:r>
        <w:rPr>
          <w:spacing w:val="-1"/>
          <w:sz w:val="28"/>
          <w:szCs w:val="28"/>
          <w:lang w:val="uk-UA"/>
        </w:rPr>
        <w:t xml:space="preserve"> розподіл версій на загальні і частко</w:t>
        <w:softHyphen/>
      </w:r>
      <w:r>
        <w:rPr>
          <w:spacing w:val="2"/>
          <w:sz w:val="28"/>
          <w:szCs w:val="28"/>
          <w:lang w:val="uk-UA"/>
        </w:rPr>
        <w:t xml:space="preserve">ві є умовним, оскільки часткові знаходяться в органічному зв’язку з загальними. </w:t>
      </w:r>
      <w:r>
        <w:rPr>
          <w:sz w:val="28"/>
          <w:szCs w:val="28"/>
          <w:lang w:val="uk-UA"/>
        </w:rPr>
        <w:t xml:space="preserve">Побудова і перевірка часткових версій допомагає формуванню загальної версії, слугує основою для її побудови, так що в ряді випадків важко визначити межі між </w:t>
      </w:r>
      <w:r>
        <w:rPr>
          <w:spacing w:val="-2"/>
          <w:sz w:val="28"/>
          <w:szCs w:val="28"/>
          <w:lang w:val="uk-UA"/>
        </w:rPr>
        <w:t>версіями різних видів.</w:t>
      </w:r>
      <w:r>
        <w:rPr>
          <w:spacing w:val="1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108" w:hanging="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974090</wp:posOffset>
                </wp:positionH>
                <wp:positionV relativeFrom="paragraph">
                  <wp:posOffset>-163830</wp:posOffset>
                </wp:positionV>
                <wp:extent cx="0" cy="2519045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892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7pt,-12.9pt" to="-76.7pt,185.4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  <w:sz w:val="28"/>
          <w:szCs w:val="28"/>
        </w:rPr>
        <w:t xml:space="preserve">               </w:t>
      </w:r>
      <w:r>
        <w:rPr>
          <w:spacing w:val="-11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За ступенем визначеності можна виділити типові і конкретні версії. Під </w:t>
      </w:r>
      <w:r>
        <w:rPr>
          <w:sz w:val="28"/>
          <w:szCs w:val="28"/>
          <w:u w:val="single"/>
          <w:lang w:val="uk-UA"/>
        </w:rPr>
        <w:t>типовою</w:t>
      </w:r>
      <w:r>
        <w:rPr>
          <w:sz w:val="28"/>
          <w:szCs w:val="28"/>
          <w:lang w:val="uk-UA"/>
        </w:rPr>
        <w:t xml:space="preserve"> версією зазвичай розуміють пояснення події у цілому чи його окремих частин , </w:t>
      </w:r>
      <w:r>
        <w:rPr>
          <w:spacing w:val="-2"/>
          <w:sz w:val="28"/>
          <w:szCs w:val="28"/>
          <w:lang w:val="uk-UA"/>
        </w:rPr>
        <w:t xml:space="preserve">що ґрунтуються на даних узагальненого досвіду роботи по розкриттю і </w:t>
      </w:r>
      <w:r>
        <w:rPr>
          <w:spacing w:val="-1"/>
          <w:sz w:val="28"/>
          <w:szCs w:val="28"/>
          <w:lang w:val="uk-UA"/>
        </w:rPr>
        <w:t xml:space="preserve">розслідуванню злочинів, накопиченого правоохоронними органами (узагальненого </w:t>
      </w:r>
      <w:r>
        <w:rPr>
          <w:spacing w:val="-2"/>
          <w:sz w:val="28"/>
          <w:szCs w:val="28"/>
          <w:lang w:val="uk-UA"/>
        </w:rPr>
        <w:t xml:space="preserve">наукою криміналістикою). З логічної сторони - це умовне вірогідне судження типу : </w:t>
      </w:r>
      <w:r>
        <w:rPr>
          <w:sz w:val="28"/>
          <w:szCs w:val="28"/>
          <w:lang w:val="uk-UA"/>
        </w:rPr>
        <w:t>якщо при розслідуванні виявляються якісь ознаки злочину певного виду, то віро</w:t>
        <w:softHyphen/>
        <w:t xml:space="preserve">гідно , що злочин було вчинено особою з такими-то даними , по такому-то мотиву </w:t>
      </w:r>
      <w:r>
        <w:rPr>
          <w:spacing w:val="1"/>
          <w:sz w:val="28"/>
          <w:szCs w:val="28"/>
          <w:lang w:val="uk-UA"/>
        </w:rPr>
        <w:t>і т.п. На практиці його пов’язують з типовими слідчими ситуаціями , що виника</w:t>
        <w:softHyphen/>
      </w:r>
      <w:r>
        <w:rPr>
          <w:sz w:val="28"/>
          <w:szCs w:val="28"/>
          <w:lang w:val="uk-UA"/>
        </w:rPr>
        <w:t xml:space="preserve">ють у процесі розкриття злочинів, і вбачають їх роль у подоланні інформаційної </w:t>
      </w:r>
      <w:r>
        <w:rPr>
          <w:spacing w:val="1"/>
          <w:sz w:val="28"/>
          <w:szCs w:val="28"/>
          <w:lang w:val="uk-UA"/>
        </w:rPr>
        <w:t xml:space="preserve">обмеженості при плануванні розслідування у його початковій стадії. Однак в </w:t>
      </w:r>
      <w:r>
        <w:rPr>
          <w:sz w:val="28"/>
          <w:szCs w:val="28"/>
          <w:lang w:val="uk-UA"/>
        </w:rPr>
        <w:t xml:space="preserve">юридичній літературі нема чітких рекомендацій по використанню версій цього </w:t>
      </w:r>
      <w:r>
        <w:rPr>
          <w:spacing w:val="2"/>
          <w:sz w:val="28"/>
          <w:szCs w:val="28"/>
          <w:lang w:val="uk-UA"/>
        </w:rPr>
        <w:t xml:space="preserve">типу та продовжуються дискусії про їх сутність і функціональну роль. Так </w:t>
      </w:r>
      <w:r>
        <w:rPr>
          <w:sz w:val="28"/>
          <w:szCs w:val="28"/>
          <w:lang w:val="uk-UA"/>
        </w:rPr>
        <w:t xml:space="preserve">Р.С. Бєлкін розуміє типову версію як вірогідне пояснення окремих фактів чи цілої </w:t>
      </w:r>
      <w:r>
        <w:rPr>
          <w:spacing w:val="1"/>
          <w:sz w:val="28"/>
          <w:szCs w:val="28"/>
          <w:lang w:val="uk-UA"/>
        </w:rPr>
        <w:t xml:space="preserve">події, яке являється найбільш характерним для даної ситуації з точки зору </w:t>
      </w:r>
      <w:r>
        <w:rPr>
          <w:sz w:val="28"/>
          <w:szCs w:val="28"/>
          <w:lang w:val="uk-UA"/>
        </w:rPr>
        <w:t>відповідної наукової дисципліни і узагальнення діяльності органів , діючих у кримінальному процесі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5"/>
      </w:r>
      <w:r>
        <w:rPr>
          <w:sz w:val="28"/>
          <w:szCs w:val="28"/>
          <w:lang w:val="uk-UA"/>
        </w:rPr>
        <w:t>.</w:t>
      </w:r>
      <w:r>
        <w:rPr>
          <w:spacing w:val="35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ним не погоджуються Л.М. Ларін та Я.Л. Пещак , </w:t>
      </w:r>
      <w:r>
        <w:rPr>
          <w:spacing w:val="-1"/>
          <w:sz w:val="28"/>
          <w:szCs w:val="28"/>
          <w:lang w:val="uk-UA"/>
        </w:rPr>
        <w:t xml:space="preserve">котрі вважають, що типові версії являють собою не припущення , а достовірні </w:t>
      </w:r>
      <w:r>
        <w:rPr>
          <w:sz w:val="28"/>
          <w:szCs w:val="28"/>
          <w:lang w:val="uk-UA"/>
        </w:rPr>
        <w:t xml:space="preserve">знання ,що являються результатом наукового узагальнення досвіду слідчої роботи </w:t>
      </w:r>
      <w:r>
        <w:rPr>
          <w:spacing w:val="-1"/>
          <w:sz w:val="28"/>
          <w:szCs w:val="28"/>
          <w:lang w:val="uk-UA"/>
        </w:rPr>
        <w:t xml:space="preserve">- наукові абстракції, як результат наукового досвіду пізнання. Тому відносити їх до особливого виду слідчих версій методично невірно./2/ Вчені, які розділяють точку зору Р.С. Бєлкіна, розглядають типову версію у якості орієнтуючої інформації чи </w:t>
      </w:r>
      <w:r>
        <w:rPr>
          <w:sz w:val="28"/>
          <w:szCs w:val="28"/>
          <w:lang w:val="uk-UA"/>
        </w:rPr>
        <w:t xml:space="preserve">деякого доповнення до мінімальних вихідних даних, яке допомагає пояснити </w:t>
      </w:r>
      <w:r>
        <w:rPr>
          <w:spacing w:val="-4"/>
          <w:sz w:val="28"/>
          <w:szCs w:val="28"/>
          <w:lang w:val="uk-UA"/>
        </w:rPr>
        <w:t>конкретну подію, що розслідуєтьс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  <w:tab w:val="left" w:pos="1800" w:leader="none"/>
        </w:tabs>
        <w:spacing w:lineRule="auto" w:line="360"/>
        <w:ind w:right="108" w:hanging="0"/>
        <w:rPr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  <w:t xml:space="preserve">        </w:t>
      </w:r>
      <w:r>
        <w:rPr>
          <w:spacing w:val="-1"/>
          <w:sz w:val="28"/>
          <w:szCs w:val="28"/>
          <w:lang w:val="uk-UA"/>
        </w:rPr>
        <w:t>У науковій літературі зустрічаються і інші класифікаційні системи версі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right="108" w:hanging="0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Наприклад, І.М. Лузгін, окрім відмічених, виділяє наступні типи версій 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right="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ступенем вірогідності - маловірогідні, вірогідні і більш вірогідні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right="108" w:hanging="0"/>
        <w:rPr>
          <w:sz w:val="28"/>
          <w:szCs w:val="28"/>
          <w:lang w:val="uk-UA"/>
        </w:rPr>
      </w:pPr>
      <w:r>
        <w:rPr>
          <w:spacing w:val="-1"/>
          <w:sz w:val="28"/>
          <w:szCs w:val="28"/>
        </w:rPr>
        <w:t xml:space="preserve">- </w:t>
      </w:r>
      <w:r>
        <w:rPr>
          <w:spacing w:val="-1"/>
          <w:sz w:val="28"/>
          <w:szCs w:val="28"/>
          <w:lang w:val="uk-UA"/>
        </w:rPr>
        <w:t>за часом побудови - первинні і послідуючі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right="10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по відношенню предмету доказування - виправдальні та </w:t>
      </w:r>
      <w:r>
        <w:rPr>
          <w:spacing w:val="-2"/>
          <w:sz w:val="28"/>
          <w:szCs w:val="28"/>
          <w:lang w:val="uk-UA"/>
        </w:rPr>
        <w:t>обвинувальні</w:t>
      </w:r>
      <w:r>
        <w:rPr>
          <w:rStyle w:val="FootnoteCharacters"/>
          <w:rStyle w:val="FootnoteAnchor"/>
          <w:spacing w:val="-2"/>
          <w:sz w:val="28"/>
          <w:szCs w:val="28"/>
          <w:lang w:val="uk-UA"/>
        </w:rPr>
        <w:footnoteReference w:id="16"/>
      </w:r>
      <w:r>
        <w:rPr>
          <w:spacing w:val="-2"/>
          <w:sz w:val="28"/>
          <w:szCs w:val="28"/>
          <w:lang w:val="uk-UA"/>
        </w:rPr>
        <w:t>. /1/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right="10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974090</wp:posOffset>
                </wp:positionH>
                <wp:positionV relativeFrom="paragraph">
                  <wp:posOffset>91440</wp:posOffset>
                </wp:positionV>
                <wp:extent cx="0" cy="822960"/>
                <wp:effectExtent l="6985" t="0" r="69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7pt,7.2pt" to="-76.7pt,71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  <w:lang w:val="uk-UA"/>
        </w:rPr>
        <w:t>Г.В. Арцишевський у свою чергу пропонує таку  класифікацію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right="108" w:hanging="0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ab/>
        <w:t>пошукові і перевірочні - в залежності від того , чи маються у момент висуненн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версій певні дані, що дозволяють підозрювати конкретну особу (осіб) у причет</w:t>
      </w:r>
      <w:r>
        <w:rPr>
          <w:spacing w:val="1"/>
          <w:sz w:val="28"/>
          <w:szCs w:val="28"/>
          <w:lang w:val="uk-UA"/>
        </w:rPr>
        <w:t>ності до події, що перевіряється. Якщо такі дані є, то версія відноситься до числа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пошукових . Класифікацію за цією ознакою автор вбачає особливо важливою тому, </w:t>
      </w:r>
      <w:r>
        <w:rPr>
          <w:sz w:val="28"/>
          <w:szCs w:val="28"/>
          <w:lang w:val="uk-UA"/>
        </w:rPr>
        <w:t>що вона відображає одне з найважливіших завдань розслідування - розкрити зло</w:t>
        <w:softHyphen/>
      </w:r>
      <w:r>
        <w:rPr>
          <w:spacing w:val="-1"/>
          <w:sz w:val="28"/>
          <w:szCs w:val="28"/>
          <w:lang w:val="uk-UA"/>
        </w:rPr>
        <w:t>чин , встановити осіб , що його вчинили.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ab/>
      </w:r>
      <w:r>
        <w:rPr>
          <w:spacing w:val="1"/>
          <w:sz w:val="28"/>
          <w:szCs w:val="28"/>
          <w:lang w:val="uk-UA"/>
        </w:rPr>
        <w:t>проміжні і завершальні - в залежності від того , чи охоплюється висуненим</w:t>
        <w:br/>
      </w:r>
      <w:r>
        <w:rPr>
          <w:spacing w:val="-2"/>
          <w:sz w:val="28"/>
          <w:szCs w:val="28"/>
          <w:lang w:val="uk-UA"/>
        </w:rPr>
        <w:t>припущенням слідчого всі або частина основних обставин , які підлягають доказу</w:t>
        <w:softHyphen/>
        <w:br/>
      </w:r>
      <w:r>
        <w:rPr>
          <w:spacing w:val="-6"/>
          <w:sz w:val="28"/>
          <w:szCs w:val="28"/>
          <w:lang w:val="uk-UA"/>
        </w:rPr>
        <w:t>ванню.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які мають кримінально-правове або доказове значення - що залежить від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обста</w:t>
        <w:softHyphen/>
      </w:r>
      <w:r>
        <w:rPr>
          <w:spacing w:val="1"/>
          <w:sz w:val="28"/>
          <w:szCs w:val="28"/>
          <w:lang w:val="uk-UA"/>
        </w:rPr>
        <w:t>вин , які потрапляють в поле зору при висуненні версій . Ці обставини і будуть</w:t>
        <w:br/>
      </w:r>
      <w:r>
        <w:rPr>
          <w:spacing w:val="-1"/>
          <w:sz w:val="28"/>
          <w:szCs w:val="28"/>
          <w:lang w:val="uk-UA"/>
        </w:rPr>
        <w:t>мати кримінально-правове чи доказове значення.</w:t>
      </w:r>
    </w:p>
    <w:p>
      <w:pPr>
        <w:pStyle w:val="Normal"/>
        <w:shd w:fill="FFFFFF" w:val="clear"/>
        <w:spacing w:lineRule="auto" w:line="360"/>
        <w:ind w:left="180" w:right="10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 , Г.В. Арцишевський заперечує класифікацію версій на загальні і </w:t>
      </w:r>
      <w:r>
        <w:rPr>
          <w:spacing w:val="1"/>
          <w:sz w:val="28"/>
          <w:szCs w:val="28"/>
          <w:lang w:val="uk-UA"/>
        </w:rPr>
        <w:t>часткові. Пояснюючи це тим, що версія не може пояснювати частину обставин , що з’ясовуються . Версія на його думку узагальнює , пов’язує і дає попередню</w:t>
      </w:r>
    </w:p>
    <w:p>
      <w:pPr>
        <w:pStyle w:val="Normal"/>
        <w:shd w:fill="FFFFFF" w:val="clear"/>
        <w:spacing w:lineRule="auto" w:line="360"/>
        <w:ind w:left="227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970280</wp:posOffset>
                </wp:positionH>
                <wp:positionV relativeFrom="paragraph">
                  <wp:posOffset>497840</wp:posOffset>
                </wp:positionV>
                <wp:extent cx="0" cy="2377440"/>
                <wp:effectExtent l="24765" t="0" r="2413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4pt,39.2pt" to="-76.4pt,226.35pt" stroked="t" o:allowincell="f" style="position:absolute;mso-position-horizontal-relative:margin">
                <v:stroke color="black" weight="48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равову і доказову оцінку максимально широкому колу обставин і фактів , а у</w:t>
      </w:r>
    </w:p>
    <w:p>
      <w:pPr>
        <w:pStyle w:val="Normal"/>
        <w:shd w:fill="FFFFFF" w:val="clear"/>
        <w:spacing w:lineRule="auto" w:line="360"/>
        <w:ind w:left="227" w:hanging="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ипадку їх не протиріччя - всій сукупності вихідних даних. Часткова версія на таке </w:t>
      </w:r>
      <w:r>
        <w:rPr>
          <w:spacing w:val="-2"/>
          <w:sz w:val="28"/>
          <w:szCs w:val="28"/>
          <w:lang w:val="uk-UA"/>
        </w:rPr>
        <w:t>не спроможна, тому і не може називатись версією. Тому він їй дав назву - часткове припущення</w:t>
      </w:r>
      <w:r>
        <w:rPr>
          <w:rStyle w:val="FootnoteCharacters"/>
          <w:rStyle w:val="FootnoteAnchor"/>
          <w:spacing w:val="-2"/>
          <w:sz w:val="28"/>
          <w:szCs w:val="28"/>
          <w:lang w:val="uk-UA"/>
        </w:rPr>
        <w:footnoteReference w:id="17"/>
      </w:r>
      <w:r>
        <w:rPr>
          <w:spacing w:val="-2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.Я. Драпкін запропонував виходячи із обґрунтованості та логічного взаємоз</w:t>
      </w:r>
      <w:r>
        <w:rPr>
          <w:spacing w:val="-2"/>
          <w:sz w:val="28"/>
          <w:szCs w:val="28"/>
          <w:lang w:val="uk-UA"/>
        </w:rPr>
        <w:t>в’язку , поділити версії на основні та контр версії</w:t>
      </w:r>
      <w:r>
        <w:rPr>
          <w:rStyle w:val="FootnoteCharacters"/>
          <w:rStyle w:val="FootnoteAnchor"/>
          <w:spacing w:val="-2"/>
          <w:sz w:val="28"/>
          <w:szCs w:val="28"/>
          <w:lang w:val="uk-UA"/>
        </w:rPr>
        <w:footnoteReference w:id="18"/>
      </w:r>
      <w:r>
        <w:rPr>
          <w:spacing w:val="-2"/>
          <w:sz w:val="28"/>
          <w:szCs w:val="28"/>
          <w:lang w:val="uk-UA"/>
        </w:rPr>
        <w:t xml:space="preserve">. При цьому, на його думку, </w:t>
      </w:r>
      <w:r>
        <w:rPr>
          <w:spacing w:val="-1"/>
          <w:sz w:val="28"/>
          <w:szCs w:val="28"/>
          <w:lang w:val="uk-UA"/>
        </w:rPr>
        <w:t xml:space="preserve">базою для висунення основних версій слугує фактичний матеріал ,яким володіє слідчий на даному етапі розслідування, фундаментом контр версії буде являтись </w:t>
      </w:r>
      <w:r>
        <w:rPr>
          <w:sz w:val="28"/>
          <w:szCs w:val="28"/>
          <w:lang w:val="uk-UA"/>
        </w:rPr>
        <w:t xml:space="preserve">логічне заперечення основної версії. Наприклад, основна версія : «Розбійний напад на інкасатора вчинили особи, які знали маршрут і час його руху» , контр версія: </w:t>
      </w:r>
      <w:r>
        <w:rPr>
          <w:spacing w:val="-2"/>
          <w:sz w:val="28"/>
          <w:szCs w:val="28"/>
          <w:lang w:val="uk-UA"/>
        </w:rPr>
        <w:t>«Напад вчинено випадково»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коли в юридичній літературі пишуть про версії «підозрюваного», «обви</w:t>
        <w:softHyphen/>
        <w:t xml:space="preserve">нуваченого», «свідка», «захисника» та інших учасників кримінального процесу. </w:t>
      </w:r>
      <w:r>
        <w:rPr>
          <w:spacing w:val="-1"/>
          <w:sz w:val="28"/>
          <w:szCs w:val="28"/>
          <w:lang w:val="uk-UA"/>
        </w:rPr>
        <w:t>Наголошуючи на тому , що у відповідності до закону слідчий зобов’язаний розгля</w:t>
        <w:softHyphen/>
        <w:t>нути клопотання підозрюваного , обвинуваченого , їх захисників , а також потерпі</w:t>
        <w:softHyphen/>
      </w:r>
      <w:r>
        <w:rPr>
          <w:sz w:val="28"/>
          <w:szCs w:val="28"/>
          <w:lang w:val="uk-UA"/>
        </w:rPr>
        <w:t xml:space="preserve">лого і його представника , цивільного позивача , цивільного відповідача або їх представників про виконання будь-яких слідчих дій і задовольнити їх, якщо </w:t>
      </w:r>
      <w:r>
        <w:rPr>
          <w:spacing w:val="1"/>
          <w:sz w:val="28"/>
          <w:szCs w:val="28"/>
          <w:lang w:val="uk-UA"/>
        </w:rPr>
        <w:t>обставини, про які заявлені клопотання , мають значення для справи (ст. 129 КПК України). Але також можна погодитись і з думкою А.А.Закатова про неправомір</w:t>
        <w:softHyphen/>
      </w:r>
      <w:r>
        <w:rPr>
          <w:spacing w:val="-1"/>
          <w:sz w:val="28"/>
          <w:szCs w:val="28"/>
          <w:lang w:val="uk-UA"/>
        </w:rPr>
        <w:t xml:space="preserve">ність класифікації таким чином на підставі того , що версії - це тільки припущення , </w:t>
      </w:r>
      <w:r>
        <w:rPr>
          <w:sz w:val="28"/>
          <w:szCs w:val="28"/>
          <w:lang w:val="uk-UA"/>
        </w:rPr>
        <w:t xml:space="preserve">які висуваються особами, правомочними здійснити їх перевірку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9"/>
      </w:r>
      <w:r>
        <w:rPr>
          <w:sz w:val="28"/>
          <w:szCs w:val="28"/>
          <w:lang w:val="uk-UA"/>
        </w:rPr>
        <w:t>, що мож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0</wp:posOffset>
                </wp:positionH>
                <wp:positionV relativeFrom="paragraph">
                  <wp:posOffset>53340</wp:posOffset>
                </wp:positionV>
                <wp:extent cx="6030595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0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.2pt" to="1014.8pt,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  <w:lang w:val="uk-UA"/>
        </w:rPr>
        <w:t xml:space="preserve"> підтвердити статтею 114 КПК України , у якій зазначено, що при провадженні </w:t>
      </w:r>
      <w:r>
        <w:rPr>
          <w:w w:val="82"/>
          <w:sz w:val="28"/>
          <w:szCs w:val="28"/>
          <w:lang w:val="uk-UA"/>
        </w:rPr>
        <w:t>досудового слідства всі рішення про спрямування досудового слідства і про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902335</wp:posOffset>
                </wp:positionH>
                <wp:positionV relativeFrom="paragraph">
                  <wp:posOffset>501015</wp:posOffset>
                </wp:positionV>
                <wp:extent cx="0" cy="3328670"/>
                <wp:effectExtent l="27305" t="0" r="273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05pt,39.45pt" to="-71.05pt,301.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  <w:lang w:val="uk-UA"/>
        </w:rPr>
        <w:t xml:space="preserve">[ провадження слідчих дій слідчий приймає самостійно , за винятком випадків, коли законом передбачено одержання згоди від суду (судді) або прокурора, і несе повну </w:t>
      </w:r>
      <w:r>
        <w:rPr>
          <w:spacing w:val="-1"/>
          <w:sz w:val="28"/>
          <w:szCs w:val="28"/>
          <w:lang w:val="uk-UA"/>
        </w:rPr>
        <w:t>відповідальність за їх законне і своєчасне проведення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pacing w:val="11"/>
          <w:sz w:val="32"/>
          <w:szCs w:val="32"/>
          <w:lang w:val="uk-UA"/>
        </w:rPr>
        <w:t xml:space="preserve">Розділ </w:t>
      </w:r>
      <w:r>
        <w:rPr>
          <w:b/>
          <w:bCs/>
          <w:spacing w:val="11"/>
          <w:sz w:val="32"/>
          <w:szCs w:val="32"/>
          <w:lang w:val="en-US"/>
        </w:rPr>
        <w:t>II</w:t>
      </w:r>
      <w:r>
        <w:rPr>
          <w:b/>
          <w:bCs/>
          <w:spacing w:val="11"/>
          <w:sz w:val="32"/>
          <w:szCs w:val="32"/>
          <w:lang w:val="uk-UA"/>
        </w:rPr>
        <w:t>. Висунення    версій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0"/>
          <w:sz w:val="28"/>
          <w:szCs w:val="28"/>
          <w:lang w:val="uk-UA"/>
        </w:rPr>
        <w:t>2.1 Фактичні підстави висунення версій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Виникнення версій по конкретній справі являє собою діалектичний стрибок у </w:t>
      </w:r>
      <w:r>
        <w:rPr>
          <w:sz w:val="28"/>
          <w:szCs w:val="28"/>
          <w:lang w:val="uk-UA"/>
        </w:rPr>
        <w:t>пізнавальному процесі, самостійний і чітко визначений етап мисленнєвої діяль</w:t>
        <w:softHyphen/>
      </w:r>
      <w:r>
        <w:rPr>
          <w:spacing w:val="-3"/>
          <w:sz w:val="28"/>
          <w:szCs w:val="28"/>
          <w:lang w:val="uk-UA"/>
        </w:rPr>
        <w:t>ності слідчого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pacing w:val="-1"/>
          <w:sz w:val="28"/>
          <w:szCs w:val="28"/>
          <w:lang w:val="uk-UA"/>
        </w:rPr>
        <w:t xml:space="preserve">Це не означає , що версії висуваються слідчим по кожній справі лише один </w:t>
      </w:r>
      <w:r>
        <w:rPr>
          <w:sz w:val="28"/>
          <w:szCs w:val="28"/>
          <w:lang w:val="uk-UA"/>
        </w:rPr>
        <w:t>раз . У процесі розслідування можуть з»являтися нові, додаткові версії, уточню</w:t>
        <w:softHyphen/>
      </w:r>
      <w:r>
        <w:rPr>
          <w:spacing w:val="-1"/>
          <w:sz w:val="28"/>
          <w:szCs w:val="28"/>
          <w:lang w:val="uk-UA"/>
        </w:rPr>
        <w:t xml:space="preserve">ються та конкретизуються раніше висунені. По мірі накопичення нових фактів і </w:t>
      </w:r>
      <w:r>
        <w:rPr>
          <w:spacing w:val="-2"/>
          <w:sz w:val="28"/>
          <w:szCs w:val="28"/>
          <w:lang w:val="uk-UA"/>
        </w:rPr>
        <w:t xml:space="preserve">свідчень слідчий знову розмірковує над зібраним матеріалом, оцінює його з точки </w:t>
      </w:r>
      <w:r>
        <w:rPr>
          <w:sz w:val="28"/>
          <w:szCs w:val="28"/>
          <w:lang w:val="uk-UA"/>
        </w:rPr>
        <w:t>зору перевіряємих версій і можливостей нового пояснення події, що сталася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исунення версій - це досить важливий та відповідальний крок слідчого у </w:t>
      </w:r>
      <w:r>
        <w:rPr>
          <w:sz w:val="28"/>
          <w:szCs w:val="28"/>
          <w:lang w:val="uk-UA"/>
        </w:rPr>
        <w:t xml:space="preserve">розслідуванні злочину: від того як продумані та обґрунтовані версії, залежить </w:t>
      </w:r>
      <w:r>
        <w:rPr>
          <w:spacing w:val="-2"/>
          <w:sz w:val="28"/>
          <w:szCs w:val="28"/>
          <w:lang w:val="uk-UA"/>
        </w:rPr>
        <w:t>успіх розкриття злочину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Зміст версії у кожному конкретному випадку залежить від характеру злочину, Що розслідується, фактичних даних, якими володіє слідчий, його практичного </w:t>
      </w:r>
      <w:r>
        <w:rPr>
          <w:sz w:val="28"/>
          <w:szCs w:val="28"/>
          <w:lang w:val="uk-UA"/>
        </w:rPr>
        <w:t xml:space="preserve">досвіду 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lang w:val="uk-UA"/>
        </w:rPr>
        <w:t xml:space="preserve"> спеціальних знань , спостережень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20"/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880110</wp:posOffset>
                </wp:positionH>
                <wp:positionV relativeFrom="paragraph">
                  <wp:posOffset>198755</wp:posOffset>
                </wp:positionV>
                <wp:extent cx="0" cy="2734310"/>
                <wp:effectExtent l="26670" t="0" r="266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4200"/>
                        </a:xfrm>
                        <a:prstGeom prst="line">
                          <a:avLst/>
                        </a:prstGeom>
                        <a:ln w="52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pt,15.65pt" to="-69.3pt,230.9pt" stroked="t" o:allowincell="f" style="position:absolute;mso-position-horizontal-relative:margin">
                <v:stroke color="black" weight="52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зглянемо рекомендації загального характеру , пов</w:t>
      </w:r>
      <w:r>
        <w:rPr>
          <w:spacing w:val="-1"/>
          <w:sz w:val="28"/>
          <w:szCs w:val="28"/>
        </w:rPr>
        <w:t>’</w:t>
      </w:r>
      <w:r>
        <w:rPr>
          <w:spacing w:val="-1"/>
          <w:sz w:val="28"/>
          <w:szCs w:val="28"/>
          <w:lang w:val="uk-UA"/>
        </w:rPr>
        <w:t>язаних з питанням про</w:t>
      </w: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  <w:lang w:val="uk-UA"/>
        </w:rPr>
        <w:t>фактичне обґрунтування слідчих версій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880110</wp:posOffset>
                </wp:positionH>
                <wp:positionV relativeFrom="paragraph">
                  <wp:posOffset>2447290</wp:posOffset>
                </wp:positionV>
                <wp:extent cx="0" cy="763270"/>
                <wp:effectExtent l="19685" t="0" r="196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pt,192.7pt" to="-69.3pt,252.7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1. Версія повинна бути реальною , тобто обґрунтованою лише тими фактами і відомостями, якими володіє слідчий. Для висунення версій необхідна передусім конкретна інформація про перевіряємо подію , хоча б мінімальна фактична база, </w:t>
      </w:r>
      <w:r>
        <w:rPr>
          <w:spacing w:val="-1"/>
          <w:sz w:val="28"/>
          <w:szCs w:val="28"/>
          <w:lang w:val="uk-UA"/>
        </w:rPr>
        <w:t>на якій версія повинна ґрунтуватися. Тільки у такому випадку версія буде обґрунт</w:t>
      </w:r>
      <w:r>
        <w:rPr>
          <w:sz w:val="28"/>
          <w:szCs w:val="28"/>
          <w:lang w:val="uk-UA"/>
        </w:rPr>
        <w:t xml:space="preserve">ованою, реально можливою. У відриві від конкретних вихідних даних версія </w:t>
      </w:r>
      <w:r>
        <w:rPr>
          <w:spacing w:val="-1"/>
          <w:sz w:val="28"/>
          <w:szCs w:val="28"/>
          <w:lang w:val="uk-UA"/>
        </w:rPr>
        <w:t>частіше за все формулюється абстрактно і може лише дезорієнтувати слідчого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а версія будується на основі конкретних фактів , встановлених по </w:t>
      </w:r>
      <w:r>
        <w:rPr>
          <w:spacing w:val="1"/>
          <w:sz w:val="28"/>
          <w:szCs w:val="28"/>
          <w:lang w:val="uk-UA"/>
        </w:rPr>
        <w:t xml:space="preserve">кримінальній справі, але в той же час спирається на досвід оперативної і слідчої </w:t>
      </w:r>
      <w:r>
        <w:rPr>
          <w:spacing w:val="-1"/>
          <w:sz w:val="28"/>
          <w:szCs w:val="28"/>
          <w:lang w:val="uk-UA"/>
        </w:rPr>
        <w:t>* роботи , наукові знання. Виходячи з цього слід вважати , що одним з найважливіш</w:t>
      </w:r>
      <w:r>
        <w:rPr>
          <w:spacing w:val="-2"/>
          <w:sz w:val="28"/>
          <w:szCs w:val="28"/>
          <w:lang w:val="uk-UA"/>
        </w:rPr>
        <w:t xml:space="preserve">их умов побудови версій являється творче відношення оперативного працівника і </w:t>
      </w:r>
      <w:r>
        <w:rPr>
          <w:spacing w:val="-1"/>
          <w:sz w:val="28"/>
          <w:szCs w:val="28"/>
          <w:lang w:val="uk-UA"/>
        </w:rPr>
        <w:t xml:space="preserve">слідчого до своєї роботи , вміння аналізувати і узагальнювати досвід ,систематичне </w:t>
      </w:r>
      <w:r>
        <w:rPr>
          <w:spacing w:val="-2"/>
          <w:sz w:val="28"/>
          <w:szCs w:val="28"/>
          <w:lang w:val="uk-UA"/>
        </w:rPr>
        <w:t>вдосконалення знань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вер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це пояснення , що ґрунтується на припущенні, а не докази, кримінально-процесуальний закон не називає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ових джерел і способів </w:t>
      </w:r>
      <w:r>
        <w:rPr>
          <w:spacing w:val="2"/>
          <w:sz w:val="28"/>
          <w:szCs w:val="28"/>
          <w:lang w:val="uk-UA"/>
        </w:rPr>
        <w:t xml:space="preserve">отримання фактичних даних для побудови версій. Відомості, на основі яких </w:t>
      </w:r>
      <w:r>
        <w:rPr>
          <w:sz w:val="28"/>
          <w:szCs w:val="28"/>
          <w:lang w:val="uk-UA"/>
        </w:rPr>
        <w:t>будуються версії, можуть бути отримані з різних джере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ими можуть бути : </w:t>
      </w:r>
      <w:r>
        <w:rPr>
          <w:spacing w:val="1"/>
          <w:sz w:val="28"/>
          <w:szCs w:val="28"/>
          <w:lang w:val="uk-UA"/>
        </w:rPr>
        <w:t xml:space="preserve">-   джерела доказових фактів, передбачені ст. 65 КІЖ України (покази свідків, </w:t>
      </w:r>
      <w:r>
        <w:rPr>
          <w:spacing w:val="-1"/>
          <w:sz w:val="28"/>
          <w:szCs w:val="28"/>
          <w:lang w:val="uk-UA"/>
        </w:rPr>
        <w:t xml:space="preserve">потерпілого , підозрюваного , обвинуваченого, висновки експерта, речові докази , протоколи слідчих та судових дій та інші документи ) , а також матеріали архівних </w:t>
      </w:r>
      <w:r>
        <w:rPr>
          <w:spacing w:val="1"/>
          <w:sz w:val="28"/>
          <w:szCs w:val="28"/>
          <w:lang w:val="uk-UA"/>
        </w:rPr>
        <w:t>кримінальних справ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джерела інформації, що використовуються в оперативній роботі (повідомлення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агентури, апарату розвідки і т.п.), дані, зосереджені в криміналістичних, слідчих, оперативно-розшукових обліках.</w:t>
      </w:r>
    </w:p>
    <w:p>
      <w:pPr>
        <w:pStyle w:val="Normal"/>
        <w:shd w:fill="FFFFFF" w:val="clear"/>
        <w:spacing w:lineRule="auto" w:line="360"/>
        <w:ind w:left="180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Для висунення версій може також використовуватись поведінка обвинува</w:t>
        <w:softHyphen/>
      </w:r>
      <w:r>
        <w:rPr>
          <w:spacing w:val="-1"/>
          <w:sz w:val="28"/>
          <w:szCs w:val="28"/>
          <w:lang w:val="uk-UA"/>
        </w:rPr>
        <w:t>ченого , підозрюваного , свідка, потерпілого при проведенні слідчих дій , а також поведінка осіб , за якими встановлено оперативне спостереження.</w:t>
      </w:r>
    </w:p>
    <w:p>
      <w:pPr>
        <w:pStyle w:val="Normal"/>
        <w:shd w:fill="FFFFFF" w:val="clear"/>
        <w:spacing w:lineRule="auto" w:line="360"/>
        <w:ind w:left="180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Найбільш повна інформації може бути отримана одночасно із декількох </w:t>
      </w:r>
      <w:r>
        <w:rPr>
          <w:sz w:val="28"/>
          <w:szCs w:val="28"/>
          <w:lang w:val="uk-UA"/>
        </w:rPr>
        <w:t>джерел , що зазвичай досягається поєднанням слідчих дій та оперативно-</w:t>
      </w:r>
      <w:r>
        <w:rPr>
          <w:spacing w:val="-2"/>
          <w:sz w:val="28"/>
          <w:szCs w:val="28"/>
          <w:lang w:val="uk-UA"/>
        </w:rPr>
        <w:t xml:space="preserve">розшукових заходів, широким використанням науково-технічних засобів і методів, </w:t>
      </w:r>
      <w:r>
        <w:rPr>
          <w:spacing w:val="-1"/>
          <w:sz w:val="28"/>
          <w:szCs w:val="28"/>
          <w:lang w:val="uk-UA"/>
        </w:rPr>
        <w:t>залученням сил громадськості, використанням слідчих, криміналістичних та оперативних обшуків , вивченням архівних справ і справ оперативного обліку</w:t>
      </w:r>
      <w:r>
        <w:rPr>
          <w:rStyle w:val="FootnoteCharacters"/>
          <w:rStyle w:val="FootnoteAnchor"/>
          <w:spacing w:val="-1"/>
          <w:sz w:val="28"/>
          <w:szCs w:val="28"/>
          <w:lang w:val="uk-UA"/>
        </w:rPr>
        <w:footnoteReference w:id="21"/>
      </w:r>
      <w:r>
        <w:rPr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бґрунтовані версії по справі будуються в результаті вивчення фактів , </w:t>
      </w:r>
      <w:r>
        <w:rPr>
          <w:spacing w:val="-2"/>
          <w:sz w:val="28"/>
          <w:szCs w:val="28"/>
          <w:lang w:val="uk-UA"/>
        </w:rPr>
        <w:t xml:space="preserve">встановлених при проведенні таких невідкладних слідчих дій, як огляд місця події, </w:t>
      </w:r>
      <w:r>
        <w:rPr>
          <w:sz w:val="28"/>
          <w:szCs w:val="28"/>
          <w:lang w:val="uk-UA"/>
        </w:rPr>
        <w:t xml:space="preserve">обшук, допит потерпілого , свідків, а також при проведенні судових експертиз. </w:t>
      </w:r>
      <w:r>
        <w:rPr>
          <w:spacing w:val="-1"/>
          <w:sz w:val="28"/>
          <w:szCs w:val="28"/>
          <w:lang w:val="uk-UA"/>
        </w:rPr>
        <w:t>При цьому слід встановити походження кожного факту і його зв</w:t>
      </w:r>
      <w:r>
        <w:rPr>
          <w:spacing w:val="-1"/>
          <w:sz w:val="28"/>
          <w:szCs w:val="28"/>
        </w:rPr>
        <w:t>’</w:t>
      </w:r>
      <w:r>
        <w:rPr>
          <w:spacing w:val="-1"/>
          <w:sz w:val="28"/>
          <w:szCs w:val="28"/>
          <w:lang w:val="uk-UA"/>
        </w:rPr>
        <w:t>язок з подією злочину, робити логічні висновки по суттєвим питанням розслідування.</w:t>
      </w:r>
    </w:p>
    <w:p>
      <w:pPr>
        <w:pStyle w:val="Normal"/>
        <w:shd w:fill="FFFFFF" w:val="clear"/>
        <w:spacing w:lineRule="auto" w:line="360"/>
        <w:ind w:left="180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Слідчій практиці відомі випадки , коли розслідування злочинів заходило у </w:t>
      </w:r>
      <w:r>
        <w:rPr>
          <w:sz w:val="28"/>
          <w:szCs w:val="28"/>
          <w:lang w:val="uk-UA"/>
        </w:rPr>
        <w:t>глухий кут тільки тому, що слідчий не оцінив чи поверхнево оцінив значення окремих фактів, встановлених їм по справі, і не міг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з цим побудувати </w:t>
      </w:r>
      <w:r>
        <w:rPr>
          <w:spacing w:val="-2"/>
          <w:sz w:val="28"/>
          <w:szCs w:val="28"/>
          <w:lang w:val="uk-UA"/>
        </w:rPr>
        <w:t xml:space="preserve">обгрунтовані версії. Зазвичай більш досвідчений слідчий , виявивши ці недоліки </w:t>
      </w:r>
      <w:r>
        <w:rPr>
          <w:spacing w:val="-1"/>
          <w:sz w:val="28"/>
          <w:szCs w:val="28"/>
          <w:lang w:val="uk-UA"/>
        </w:rPr>
        <w:t>попереднього аналізу , без особливих складнощів розкривав злочин.</w:t>
      </w:r>
    </w:p>
    <w:p>
      <w:pPr>
        <w:pStyle w:val="Normal"/>
        <w:shd w:fill="FFFFFF" w:val="clear"/>
        <w:spacing w:lineRule="auto" w:line="360"/>
        <w:ind w:left="180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515100</wp:posOffset>
                </wp:positionH>
                <wp:positionV relativeFrom="paragraph">
                  <wp:posOffset>999490</wp:posOffset>
                </wp:positionV>
                <wp:extent cx="5500370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3pt,78.7pt" to="-79.95pt,78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  <w:lang w:val="uk-UA"/>
        </w:rPr>
        <w:t>Наприклад: громадянка А., одинока жінка , після отримання заробітної плати</w:t>
      </w:r>
      <w:r>
        <w:rPr>
          <w:spacing w:val="-1"/>
          <w:sz w:val="28"/>
          <w:szCs w:val="28"/>
        </w:rPr>
        <w:t xml:space="preserve"> та грош</w:t>
      </w:r>
      <w:r>
        <w:rPr>
          <w:spacing w:val="-1"/>
          <w:sz w:val="28"/>
          <w:szCs w:val="28"/>
          <w:lang w:val="uk-UA"/>
        </w:rPr>
        <w:t>ової премії два дні не виходила на роботу. Коли відкрили її квартиру , то у</w:t>
      </w: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спальні на ліжку лежав її труп. На шиї вбитої була рана, нанесена більш за вс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ножем. Лице знівечене , на руках та долонях виднілись порізи. При огляді було </w:t>
      </w:r>
      <w:r>
        <w:rPr>
          <w:sz w:val="28"/>
          <w:szCs w:val="28"/>
          <w:lang w:val="uk-UA"/>
        </w:rPr>
        <w:t xml:space="preserve">виявлено відсутність дорогого годинника і грошей потерпілої. Обстановка у </w:t>
      </w:r>
      <w:r>
        <w:rPr>
          <w:spacing w:val="-1"/>
          <w:sz w:val="28"/>
          <w:szCs w:val="28"/>
          <w:lang w:val="uk-UA"/>
        </w:rPr>
        <w:t>кімнаті свідчила про те, що злочинець щось шукав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сунувши версію про те, що у даному випадку вбивство було вчинено з</w:t>
      </w:r>
    </w:p>
    <w:p>
      <w:pPr>
        <w:pStyle w:val="Normal"/>
        <w:shd w:fill="FFFFFF" w:val="clear"/>
        <w:spacing w:lineRule="auto" w:line="360"/>
        <w:ind w:left="22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тою пограбування сторонньою особою, слідчий вів розслідування в цьому напрямку і не досяг успіху. Інший слідчий , прийнявши справу до свого проваджен</w:t>
      </w:r>
      <w:r>
        <w:rPr>
          <w:spacing w:val="-1"/>
          <w:sz w:val="28"/>
          <w:szCs w:val="28"/>
          <w:lang w:val="uk-UA"/>
        </w:rPr>
        <w:t xml:space="preserve">ня, аналізуючи документи першочергових слідчих дій , звернув увагу на обставини, </w:t>
      </w:r>
      <w:r>
        <w:rPr>
          <w:spacing w:val="1"/>
          <w:sz w:val="28"/>
          <w:szCs w:val="28"/>
          <w:lang w:val="uk-UA"/>
        </w:rPr>
        <w:t>які логічно не мали зв</w:t>
      </w:r>
      <w:r>
        <w:rPr>
          <w:spacing w:val="1"/>
          <w:sz w:val="28"/>
          <w:szCs w:val="28"/>
        </w:rPr>
        <w:t>’</w:t>
      </w:r>
      <w:r>
        <w:rPr>
          <w:spacing w:val="1"/>
          <w:sz w:val="28"/>
          <w:szCs w:val="28"/>
          <w:lang w:val="uk-UA"/>
        </w:rPr>
        <w:t>язку з висунутою версією: окрім грошей та годинника зло</w:t>
        <w:softHyphen/>
      </w:r>
      <w:r>
        <w:rPr>
          <w:sz w:val="28"/>
          <w:szCs w:val="28"/>
          <w:lang w:val="uk-UA"/>
        </w:rPr>
        <w:t xml:space="preserve">чинцем більше нічого викрадено не було , хоча під час пошуків інші речі просто не </w:t>
      </w:r>
      <w:r>
        <w:rPr>
          <w:spacing w:val="1"/>
          <w:sz w:val="28"/>
          <w:szCs w:val="28"/>
          <w:lang w:val="uk-UA"/>
        </w:rPr>
        <w:t>могли не потрапити в поле зору злочинця; пошук, судячи по слідам , носив дета</w:t>
      </w:r>
      <w:r>
        <w:rPr>
          <w:spacing w:val="-1"/>
          <w:sz w:val="28"/>
          <w:szCs w:val="28"/>
          <w:lang w:val="uk-UA"/>
        </w:rPr>
        <w:t xml:space="preserve">льний та тривалий характер , проводився у шафах , на полицях столу, в валізах , у </w:t>
      </w:r>
      <w:r>
        <w:rPr>
          <w:spacing w:val="2"/>
          <w:sz w:val="28"/>
          <w:szCs w:val="28"/>
          <w:lang w:val="uk-UA"/>
        </w:rPr>
        <w:t>зв</w:t>
      </w:r>
      <w:r>
        <w:rPr>
          <w:spacing w:val="2"/>
          <w:sz w:val="28"/>
          <w:szCs w:val="28"/>
        </w:rPr>
        <w:t>’</w:t>
      </w:r>
      <w:r>
        <w:rPr>
          <w:spacing w:val="2"/>
          <w:sz w:val="28"/>
          <w:szCs w:val="28"/>
          <w:lang w:val="uk-UA"/>
        </w:rPr>
        <w:t xml:space="preserve">язку з чим складалось враження, що метою пошуку були не цінності, а інші </w:t>
      </w:r>
      <w:r>
        <w:rPr>
          <w:spacing w:val="3"/>
          <w:sz w:val="28"/>
          <w:szCs w:val="28"/>
          <w:lang w:val="uk-UA"/>
        </w:rPr>
        <w:t xml:space="preserve">речі - документи , переписка і т.д. Все це дало змогу висунути версію, що </w:t>
      </w:r>
      <w:r>
        <w:rPr>
          <w:sz w:val="28"/>
          <w:szCs w:val="28"/>
          <w:lang w:val="uk-UA"/>
        </w:rPr>
        <w:t xml:space="preserve">вбивство було вчинено на ґрунті особистих відношень. Версія у подальшому </w:t>
      </w:r>
      <w:r>
        <w:rPr>
          <w:spacing w:val="-1"/>
          <w:sz w:val="28"/>
          <w:szCs w:val="28"/>
          <w:lang w:val="uk-UA"/>
        </w:rPr>
        <w:t>підтвердилась</w:t>
      </w:r>
      <w:r>
        <w:rPr>
          <w:rStyle w:val="FootnoteCharacters"/>
          <w:rStyle w:val="FootnoteAnchor"/>
          <w:spacing w:val="-1"/>
          <w:sz w:val="28"/>
          <w:szCs w:val="28"/>
          <w:lang w:val="uk-UA"/>
        </w:rPr>
        <w:footnoteReference w:id="22"/>
      </w:r>
      <w:r>
        <w:rPr>
          <w:spacing w:val="-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тут не згадати героя оповідань Артура Конан Дойля -Шерлока Холмса . </w:t>
      </w:r>
      <w:r>
        <w:rPr>
          <w:spacing w:val="-1"/>
          <w:sz w:val="28"/>
          <w:szCs w:val="28"/>
          <w:lang w:val="uk-UA"/>
        </w:rPr>
        <w:t xml:space="preserve">Майже у кожній новелі настає такий момент , коли зібрані усі факти , необхідні у шфаиньому випадку для часткового вирішення проблеми. Ці факти часто здаються дивними, непослідовними і у цілому не пов’язаними між собою. Висунення версій </w:t>
      </w:r>
      <w:r>
        <w:rPr>
          <w:sz w:val="28"/>
          <w:szCs w:val="28"/>
          <w:lang w:val="uk-UA"/>
        </w:rPr>
        <w:t xml:space="preserve">Шерлок Холмс починав з детального аналізу фактів. По задуму Еонан Дойля , він </w:t>
      </w:r>
      <w:r>
        <w:rPr>
          <w:spacing w:val="-1"/>
          <w:sz w:val="28"/>
          <w:szCs w:val="28"/>
          <w:lang w:val="uk-UA"/>
        </w:rPr>
        <w:t>володіє здатністю уважно і точно помічати у навколишньому середовищі так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вища, поряд з якими ми зазвичай проходимо , не помічаючи їх. Поряд з ним вс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нші люди майже завжди здаються неуважними і незграбними. «Дедуктивний </w:t>
      </w:r>
      <w:r>
        <w:rPr>
          <w:spacing w:val="-1"/>
          <w:sz w:val="28"/>
          <w:szCs w:val="28"/>
          <w:lang w:val="uk-UA"/>
        </w:rPr>
        <w:t xml:space="preserve">метод» Холмса - це глибокий логічний аналіз всіх обставин справи , у тому числі і </w:t>
      </w:r>
      <w:r>
        <w:rPr>
          <w:sz w:val="28"/>
          <w:szCs w:val="28"/>
          <w:lang w:val="uk-UA"/>
        </w:rPr>
        <w:t xml:space="preserve">незначних. «Вам відомий мій метод ,- говорить він своєму другу Ватсону,- він базується на співставленні всіх малозначних фактів». Мисленню він віддає дуже велике значення . «Справжній мислитель , побачивши один єдиний факт у всій </w:t>
      </w:r>
      <w:r>
        <w:rPr>
          <w:spacing w:val="-1"/>
          <w:sz w:val="28"/>
          <w:szCs w:val="28"/>
          <w:lang w:val="uk-UA"/>
        </w:rPr>
        <w:t xml:space="preserve"> його повноті, може вивести з нього не тільки весь ланцюг подій, що призвели до нього, а також і всі наслідки , що виходять з нього.» І він порівнює свою роботу з  дослідженнями відомого французького зоолога Жоржа Кювьє, засновника </w:t>
      </w:r>
      <w:r>
        <w:rPr>
          <w:sz w:val="28"/>
          <w:szCs w:val="28"/>
          <w:lang w:val="uk-UA"/>
        </w:rPr>
        <w:t xml:space="preserve">палеонтології: «Як Кювьє міг описати правильно цілу тварину , на основі однієї </w:t>
      </w:r>
      <w:r>
        <w:rPr>
          <w:spacing w:val="1"/>
          <w:sz w:val="28"/>
          <w:szCs w:val="28"/>
          <w:lang w:val="uk-UA"/>
        </w:rPr>
        <w:t xml:space="preserve">кістки , так і дослідник , детально вивчивши одну ланку у серії подій, повинен </w:t>
      </w:r>
      <w:r>
        <w:rPr>
          <w:spacing w:val="2"/>
          <w:sz w:val="28"/>
          <w:szCs w:val="28"/>
          <w:lang w:val="uk-UA"/>
        </w:rPr>
        <w:t>вміти точно встановити всі окремі ланки , як минулі, так і попередні</w:t>
      </w:r>
      <w:r>
        <w:rPr>
          <w:rStyle w:val="FootnoteCharacters"/>
          <w:rStyle w:val="FootnoteAnchor"/>
          <w:spacing w:val="2"/>
          <w:sz w:val="28"/>
          <w:szCs w:val="28"/>
          <w:lang w:val="uk-UA"/>
        </w:rPr>
        <w:footnoteReference w:id="23"/>
      </w:r>
      <w:r>
        <w:rPr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2. Версія може ґрунтуватися не лише на достовірно встановлених фактах , але враховувати і неперевірену інформацію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При побудові слідчих версій можуть використовуватись різні відомості. П</w:t>
      </w:r>
      <w:r>
        <w:rPr>
          <w:spacing w:val="-1"/>
          <w:sz w:val="28"/>
          <w:szCs w:val="28"/>
          <w:lang w:val="uk-UA"/>
        </w:rPr>
        <w:t>оряд з доказами , отриманими у результаті проведення слідчих дій , для п</w:t>
      </w:r>
      <w:r>
        <w:rPr>
          <w:sz w:val="28"/>
          <w:szCs w:val="28"/>
          <w:lang w:val="uk-UA"/>
        </w:rPr>
        <w:t xml:space="preserve">обудови версій можуть використовуватись також відомості із непроцесуальних </w:t>
      </w:r>
      <w:r>
        <w:rPr>
          <w:spacing w:val="-1"/>
          <w:sz w:val="28"/>
          <w:szCs w:val="28"/>
          <w:lang w:val="uk-UA"/>
        </w:rPr>
        <w:t xml:space="preserve">джерел, зокрема дані, отримані у результаті проведених оперативно-розшукових </w:t>
      </w:r>
      <w:r>
        <w:rPr>
          <w:spacing w:val="3"/>
          <w:sz w:val="28"/>
          <w:szCs w:val="28"/>
          <w:lang w:val="uk-UA"/>
        </w:rPr>
        <w:t xml:space="preserve">заходів, дані, що надійшли від громадськості, із анонімних листів і телефонних </w:t>
      </w:r>
      <w:r>
        <w:rPr>
          <w:spacing w:val="-2"/>
          <w:sz w:val="28"/>
          <w:szCs w:val="28"/>
          <w:lang w:val="uk-UA"/>
        </w:rPr>
        <w:t>іцзвінків, чутки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Допустимість такої широкої інформаційної бази пояснюється тим,що версії ділят</w:t>
      </w:r>
      <w:r>
        <w:rPr>
          <w:sz w:val="28"/>
          <w:szCs w:val="28"/>
          <w:lang w:val="uk-UA"/>
        </w:rPr>
        <w:t>ься на припущеннях , а виходячи з них висновки до їх перевірки носять</w:t>
      </w:r>
    </w:p>
    <w:p>
      <w:pPr>
        <w:pStyle w:val="Normal"/>
        <w:shd w:fill="FFFFFF" w:val="clear"/>
        <w:ind w:left="22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72300</wp:posOffset>
                </wp:positionH>
                <wp:positionV relativeFrom="paragraph">
                  <wp:posOffset>186690</wp:posOffset>
                </wp:positionV>
                <wp:extent cx="6030595" cy="0"/>
                <wp:effectExtent l="0" t="8255" r="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0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9pt,14.7pt" to="-74.2pt,14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умовний характер . В якості припущення версія не може бути покладеною в основу </w:t>
      </w:r>
      <w:r>
        <w:rPr>
          <w:sz w:val="28"/>
          <w:szCs w:val="28"/>
          <w:lang w:val="uk-UA"/>
        </w:rPr>
        <w:t xml:space="preserve"> остаточного висновку про винність чи невинність особи у вчиненні злочину, але </w:t>
      </w:r>
      <w:r>
        <w:rPr>
          <w:spacing w:val="-1"/>
          <w:sz w:val="28"/>
          <w:szCs w:val="28"/>
          <w:lang w:val="uk-UA"/>
        </w:rPr>
        <w:t xml:space="preserve">повинна враховувати можливо широке коло відомостей про перевіряєму подію. </w:t>
      </w:r>
      <w:r>
        <w:rPr>
          <w:spacing w:val="1"/>
          <w:sz w:val="28"/>
          <w:szCs w:val="28"/>
          <w:lang w:val="uk-UA"/>
        </w:rPr>
        <w:t>При цьому слід мати на увазі, що відомост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- це інформація , що виходить </w:t>
      </w:r>
      <w:r>
        <w:rPr>
          <w:sz w:val="28"/>
          <w:szCs w:val="28"/>
          <w:lang w:val="uk-UA"/>
        </w:rPr>
        <w:t>від людей. А людям властиво не тільки помилятися , але і цілком свідомо брехати. З цього випливає те, що завжди слід пам’ятати про необхідність попередньої пере</w:t>
        <w:softHyphen/>
        <w:t xml:space="preserve">вірки відомостей, що надійшли від непроцесуальних джерел. Основним прийомом </w:t>
      </w:r>
      <w:r>
        <w:rPr>
          <w:spacing w:val="1"/>
          <w:sz w:val="28"/>
          <w:szCs w:val="28"/>
          <w:lang w:val="uk-UA"/>
        </w:rPr>
        <w:t>перевірки даних , отриманих не процесуальним шляхом , слугує передусім співстав</w:t>
      </w:r>
      <w:r>
        <w:rPr>
          <w:sz w:val="28"/>
          <w:szCs w:val="28"/>
          <w:lang w:val="uk-UA"/>
        </w:rPr>
        <w:t>лення їх з іншими фактами , встановленими шляхом проведення слідчих дій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pacing w:val="1"/>
          <w:sz w:val="28"/>
          <w:szCs w:val="28"/>
          <w:lang w:val="uk-UA"/>
        </w:rPr>
        <w:t xml:space="preserve">Наприклад : з червня на місцевості між селами Ожогіно і Калинівка було </w:t>
      </w:r>
      <w:r>
        <w:rPr>
          <w:sz w:val="28"/>
          <w:szCs w:val="28"/>
          <w:lang w:val="uk-UA"/>
        </w:rPr>
        <w:t xml:space="preserve">виявлено труп зґвалтованої та задушеної 25-річної Малосієвої Світлани , </w:t>
      </w:r>
      <w:r>
        <w:rPr>
          <w:spacing w:val="1"/>
          <w:sz w:val="28"/>
          <w:szCs w:val="28"/>
          <w:lang w:val="uk-UA"/>
        </w:rPr>
        <w:t xml:space="preserve">незаміжньої, жительки села Калинівка . Труп знаходився у купі старої соломи , на </w:t>
      </w:r>
      <w:r>
        <w:rPr>
          <w:spacing w:val="-1"/>
          <w:sz w:val="28"/>
          <w:szCs w:val="28"/>
          <w:lang w:val="uk-UA"/>
        </w:rPr>
        <w:t xml:space="preserve">півдороги між селами . Світлану останній раз бачили живою ввечері 31-го травня у </w:t>
      </w:r>
      <w:r>
        <w:rPr>
          <w:spacing w:val="1"/>
          <w:sz w:val="28"/>
          <w:szCs w:val="28"/>
          <w:lang w:val="uk-UA"/>
        </w:rPr>
        <w:t xml:space="preserve">оселі Ожогіно , куди вона приїхала як завжди рейсовим автобусом з роботи , щоб </w:t>
      </w:r>
      <w:r>
        <w:rPr>
          <w:spacing w:val="-1"/>
          <w:sz w:val="28"/>
          <w:szCs w:val="28"/>
          <w:lang w:val="uk-UA"/>
        </w:rPr>
        <w:t xml:space="preserve">йти звідти пішки в село Калинівку , що в двох кілометрах від с. Ожогіно . Ввечері </w:t>
      </w:r>
      <w:r>
        <w:rPr>
          <w:spacing w:val="1"/>
          <w:sz w:val="28"/>
          <w:szCs w:val="28"/>
          <w:lang w:val="uk-UA"/>
        </w:rPr>
        <w:t>31-го травня у Світлани були при собі нові туфлі у взуттєвій коробці, наручний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годинник та сумочка. Цих речей біля вбитої не було. Лише в семи десяти метрах від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>трупу, в лісі, була знайдена зім’ята м</w:t>
      </w:r>
      <w:r>
        <w:rPr>
          <w:spacing w:val="1"/>
          <w:sz w:val="28"/>
          <w:szCs w:val="28"/>
        </w:rPr>
        <w:t>’</w:t>
      </w:r>
      <w:r>
        <w:rPr>
          <w:spacing w:val="1"/>
          <w:sz w:val="28"/>
          <w:szCs w:val="28"/>
          <w:lang w:val="uk-UA"/>
        </w:rPr>
        <w:t>яка кришка від взуттєвої коробки. Біля купи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  <w:lang w:val="en-US"/>
        </w:rPr>
        <w:t>c</w:t>
      </w:r>
      <w:r>
        <w:rPr>
          <w:spacing w:val="-1"/>
          <w:sz w:val="28"/>
          <w:szCs w:val="28"/>
          <w:lang w:val="uk-UA"/>
        </w:rPr>
        <w:t>оломи лежало два недопалки від цигарок. Складалося уявлення про те, що злочи</w:t>
      </w:r>
      <w:r>
        <w:rPr>
          <w:sz w:val="28"/>
          <w:szCs w:val="28"/>
          <w:lang w:val="uk-UA"/>
        </w:rPr>
        <w:t>нець бачив, як Світлана виходила із села Ожогіно і йшла у своє село ,знав її маршрут, врахував малолюдність дороги і вийшовши одразу ж за потерпілою, злочине</w:t>
      </w:r>
      <w:r>
        <w:rPr>
          <w:spacing w:val="-1"/>
          <w:sz w:val="28"/>
          <w:szCs w:val="28"/>
          <w:lang w:val="uk-UA"/>
        </w:rPr>
        <w:t>ць або наздогнав її в дорозі, або , обійшовши боковою стежиною , очікував іі біля дороги</w:t>
      </w:r>
      <w:r>
        <w:rPr>
          <w:sz w:val="28"/>
          <w:szCs w:val="28"/>
          <w:lang w:val="uk-UA"/>
        </w:rPr>
        <w:t>. Потерпіла скоріш за все знала ґвалтівника, що і спонукало його,</w:t>
      </w:r>
      <w:r>
        <w:rPr>
          <w:spacing w:val="-14"/>
          <w:w w:val="7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 боячись відповідальності за зґвалтування , вбити потерпілу. 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 </w:t>
      </w:r>
      <w:r>
        <w:rPr>
          <w:spacing w:val="-1"/>
          <w:sz w:val="28"/>
          <w:szCs w:val="28"/>
          <w:lang w:val="uk-UA"/>
        </w:rPr>
        <w:t xml:space="preserve">По справі було висунуто дві версії 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а) вбивство вчинено з метою уникнення відповідальності за зґвалтування та грабіж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-</w:t>
      </w:r>
      <w:r>
        <w:rPr>
          <w:spacing w:val="1"/>
          <w:sz w:val="28"/>
          <w:szCs w:val="28"/>
          <w:lang w:val="uk-UA"/>
        </w:rPr>
        <w:t xml:space="preserve"> ким-небудь з місцевих жителів , що характеризуються негативно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- ким-небудь з числа осіб, що приїхали до рідних чи знайомих і які знаходились в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 </w:t>
      </w:r>
      <w:r>
        <w:rPr>
          <w:spacing w:val="-1"/>
          <w:sz w:val="28"/>
          <w:szCs w:val="28"/>
          <w:lang w:val="uk-UA"/>
        </w:rPr>
        <w:t>с.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Ожогіно чи Калинівка 31-го травня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022985</wp:posOffset>
                </wp:positionH>
                <wp:positionV relativeFrom="paragraph">
                  <wp:posOffset>211455</wp:posOffset>
                </wp:positionV>
                <wp:extent cx="0" cy="873125"/>
                <wp:effectExtent l="20955" t="0" r="2095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0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55pt,16.65pt" to="-80.55pt,85.3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  <w:lang w:val="uk-UA"/>
        </w:rPr>
        <w:t xml:space="preserve">б) вбивство вчинено на ґрунті ревнощів і помсти ким-небудь з близьких знайомих </w:t>
      </w:r>
      <w:r>
        <w:rPr>
          <w:spacing w:val="-2"/>
          <w:sz w:val="28"/>
          <w:szCs w:val="28"/>
          <w:lang w:val="uk-UA"/>
        </w:rPr>
        <w:t>і потерпілої з послідуючим інсценуванням мотиву користі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946785</wp:posOffset>
                </wp:positionH>
                <wp:positionV relativeFrom="paragraph">
                  <wp:posOffset>1289050</wp:posOffset>
                </wp:positionV>
                <wp:extent cx="0" cy="3310255"/>
                <wp:effectExtent l="19685" t="0" r="196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020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55pt,101.5pt" to="-74.55pt,362.1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  <w:lang w:val="uk-UA"/>
        </w:rPr>
        <w:t>Перевіряючи версію про те, що вбивство та зґвалтування дівчини міг вчини</w:t>
      </w:r>
      <w:r>
        <w:rPr>
          <w:sz w:val="28"/>
          <w:szCs w:val="28"/>
          <w:lang w:val="uk-UA"/>
        </w:rPr>
        <w:t xml:space="preserve">ти хто-небудь з місцевих жителів , що негативно характеризуються, слідчий </w:t>
      </w:r>
      <w:r>
        <w:rPr>
          <w:spacing w:val="-1"/>
          <w:sz w:val="28"/>
          <w:szCs w:val="28"/>
          <w:lang w:val="uk-UA"/>
        </w:rPr>
        <w:t xml:space="preserve">шляхом бесід з депутатським активом селищної Ради , з місцевими жителями, а потім і на допитах виявив коло місцевих жителів, які зарекомендували себе у побуті з негативної сторони. Одним з перших всі називали Куратова, жителя с. Ожогіно, раніше судимого ,який був відомий як п’яниця , від якого жінка вимушена була піти , як хуліган і розпусник. Куратов жив у своєму будинку один. Світлана Малосієва , йдучи від автобусної зупинки до себе додому в село Калинівка , повинна була проходити поруч з будинком Куратова . Останній міг бачити її в той момент. Куратов безумовно знав Світлану в лице , знав , куди і </w:t>
      </w:r>
      <w:r>
        <w:rPr>
          <w:spacing w:val="-2"/>
          <w:sz w:val="28"/>
          <w:szCs w:val="28"/>
          <w:lang w:val="uk-UA"/>
        </w:rPr>
        <w:t xml:space="preserve">яким шляхом вона піде. Все це привернуло увагу правоохоронних органів до особи </w:t>
      </w:r>
      <w:r>
        <w:rPr>
          <w:spacing w:val="-1"/>
          <w:sz w:val="28"/>
          <w:szCs w:val="28"/>
          <w:lang w:val="uk-UA"/>
        </w:rPr>
        <w:t>Куратова. На обличчі Куратова , що був присутній на допиті у слідчого , мались подряпини і синці недавнього пошкодження, які Куратов, працюючи водієм, поясн</w:t>
      </w:r>
      <w:r>
        <w:rPr>
          <w:spacing w:val="1"/>
          <w:sz w:val="28"/>
          <w:szCs w:val="28"/>
          <w:lang w:val="uk-UA"/>
        </w:rPr>
        <w:t>ив тим, що нещодавно потрапив в аварію. Відомості, отримані від громадськості</w:t>
      </w:r>
      <w:r>
        <w:rPr>
          <w:spacing w:val="2"/>
          <w:sz w:val="28"/>
          <w:szCs w:val="28"/>
          <w:lang w:val="uk-UA"/>
        </w:rPr>
        <w:t xml:space="preserve">, місцезнаходження будинку Куратова , подряпини і синці на його обличчі, </w:t>
      </w:r>
      <w:r>
        <w:rPr>
          <w:spacing w:val="-2"/>
          <w:sz w:val="28"/>
          <w:szCs w:val="28"/>
          <w:lang w:val="uk-UA"/>
        </w:rPr>
        <w:t>і негативна побутова характеристика послугували основою для конкретизації вису</w:t>
        <w:softHyphen/>
      </w:r>
      <w:r>
        <w:rPr>
          <w:spacing w:val="1"/>
          <w:sz w:val="28"/>
          <w:szCs w:val="28"/>
          <w:lang w:val="uk-UA"/>
        </w:rPr>
        <w:t xml:space="preserve">нутої версії про причетність Куратова до злочину. У ході перевірки цієї версії, </w:t>
      </w:r>
      <w:r>
        <w:rPr>
          <w:spacing w:val="-3"/>
          <w:sz w:val="28"/>
          <w:szCs w:val="28"/>
          <w:lang w:val="uk-UA"/>
        </w:rPr>
        <w:t>вона підтвердилася</w:t>
      </w:r>
      <w:r>
        <w:rPr>
          <w:rStyle w:val="FootnoteCharacters"/>
          <w:rStyle w:val="FootnoteAnchor"/>
          <w:spacing w:val="-3"/>
          <w:sz w:val="28"/>
          <w:szCs w:val="28"/>
          <w:lang w:val="uk-UA"/>
        </w:rPr>
        <w:footnoteReference w:id="24"/>
      </w:r>
      <w:r>
        <w:rPr>
          <w:spacing w:val="-3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Однак, які б відомості не використовував би слідчий при висуненні версій </w:t>
      </w:r>
      <w:r>
        <w:rPr>
          <w:spacing w:val="-2"/>
          <w:sz w:val="28"/>
          <w:szCs w:val="28"/>
          <w:lang w:val="uk-UA"/>
        </w:rPr>
        <w:t xml:space="preserve">основою цих відомостей завжди будуть факти , встановлені шляхом проведення </w:t>
      </w:r>
      <w:r>
        <w:rPr>
          <w:spacing w:val="-5"/>
          <w:sz w:val="28"/>
          <w:szCs w:val="28"/>
          <w:lang w:val="uk-UA"/>
        </w:rPr>
        <w:t xml:space="preserve">слідчих дій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3. Версія може і повинна висуватися при наявності відомостей , що протирічать їй.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</w:t>
      </w:r>
      <w:r>
        <w:rPr>
          <w:spacing w:val="-2"/>
          <w:sz w:val="28"/>
          <w:szCs w:val="28"/>
          <w:lang w:val="uk-UA"/>
        </w:rPr>
        <w:t xml:space="preserve">Ця рекомендація орієнтує слідчого на те, щоб він не боявся висувати версію і </w:t>
      </w:r>
      <w:r>
        <w:rPr>
          <w:spacing w:val="-1"/>
          <w:sz w:val="28"/>
          <w:szCs w:val="28"/>
          <w:lang w:val="uk-UA"/>
        </w:rPr>
        <w:t xml:space="preserve">тоді, коли маються протиріччя , не відмовлявся від її перевірки і достовірного </w:t>
      </w:r>
      <w:r>
        <w:rPr>
          <w:sz w:val="28"/>
          <w:szCs w:val="28"/>
          <w:lang w:val="uk-UA"/>
        </w:rPr>
        <w:t>підтвердження таких відомостей. Дані, які не співпадають з висунутою версією,</w:t>
      </w:r>
      <w:r>
        <w:rPr>
          <w:spacing w:val="-2"/>
          <w:sz w:val="28"/>
          <w:szCs w:val="28"/>
          <w:lang w:val="uk-UA"/>
        </w:rPr>
        <w:t xml:space="preserve"> необхідно детально перевіряти , оскільки протиріччя можуть бути лише уявними , </w:t>
      </w:r>
      <w:r>
        <w:rPr>
          <w:sz w:val="28"/>
          <w:szCs w:val="28"/>
          <w:lang w:val="uk-UA"/>
        </w:rPr>
        <w:t xml:space="preserve">а факти , які заперечують версію, можуть мати у дійсності не те значення , яке </w:t>
      </w:r>
      <w:r>
        <w:rPr>
          <w:spacing w:val="-2"/>
          <w:sz w:val="28"/>
          <w:szCs w:val="28"/>
          <w:lang w:val="uk-UA"/>
        </w:rPr>
        <w:t>їм надавалось на початку</w:t>
      </w:r>
      <w:r>
        <w:rPr>
          <w:spacing w:val="-3"/>
          <w:w w:val="83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</w:rPr>
        <w:t xml:space="preserve">                 </w:t>
      </w:r>
      <w:r>
        <w:rPr>
          <w:spacing w:val="1"/>
          <w:sz w:val="28"/>
          <w:szCs w:val="28"/>
          <w:lang w:val="uk-UA"/>
        </w:rPr>
        <w:t xml:space="preserve">Будь-який факт об'єктивної реальності як форма достовірного знання </w:t>
      </w:r>
      <w:r>
        <w:rPr>
          <w:sz w:val="28"/>
          <w:szCs w:val="28"/>
          <w:lang w:val="uk-UA"/>
        </w:rPr>
        <w:t xml:space="preserve">залишається непохитним і завжди зберігає деякий зміст , в той час , як гіпотези, </w:t>
      </w:r>
      <w:r>
        <w:rPr>
          <w:spacing w:val="1"/>
          <w:sz w:val="28"/>
          <w:szCs w:val="28"/>
          <w:lang w:val="uk-UA"/>
        </w:rPr>
        <w:t xml:space="preserve">теорії і версії руйнуються. Однак , сам по собі, нічим не пов’язаний з іншими , </w:t>
      </w:r>
      <w:r>
        <w:rPr>
          <w:spacing w:val="-1"/>
          <w:sz w:val="28"/>
          <w:szCs w:val="28"/>
          <w:lang w:val="uk-UA"/>
        </w:rPr>
        <w:t xml:space="preserve">факт позбавлений змісту у вирішенні поставленої проблеми . Важливо не просто </w:t>
      </w:r>
      <w:r>
        <w:rPr>
          <w:sz w:val="28"/>
          <w:szCs w:val="28"/>
          <w:lang w:val="uk-UA"/>
        </w:rPr>
        <w:t>встановити той чи інший факт у зв’язку з перевіряємою подією, але й проаналізу</w:t>
      </w:r>
      <w:r>
        <w:rPr>
          <w:spacing w:val="-1"/>
          <w:sz w:val="28"/>
          <w:szCs w:val="28"/>
          <w:lang w:val="uk-UA"/>
        </w:rPr>
        <w:t xml:space="preserve">вати, правильно визначити його зміст і роль у системі інших фактів і відомостей, і відносяться до події, що досліджується </w:t>
      </w:r>
      <w:r>
        <w:rPr>
          <w:rStyle w:val="FootnoteCharacters"/>
          <w:rStyle w:val="FootnoteAnchor"/>
          <w:spacing w:val="-1"/>
          <w:sz w:val="28"/>
          <w:szCs w:val="28"/>
          <w:lang w:val="uk-UA"/>
        </w:rPr>
        <w:footnoteReference w:id="25"/>
      </w:r>
      <w:r>
        <w:rPr>
          <w:spacing w:val="-1"/>
          <w:sz w:val="28"/>
          <w:szCs w:val="28"/>
          <w:lang w:val="uk-UA"/>
        </w:rPr>
        <w:t>. Таку ж увагу до фактів і відомостей</w:t>
      </w:r>
      <w:r>
        <w:rPr>
          <w:sz w:val="28"/>
          <w:szCs w:val="28"/>
          <w:lang w:val="uk-UA"/>
        </w:rPr>
        <w:t>, що протирічать висунутій версії, необхідно проявляти і при розслідуванні злочи</w:t>
      </w:r>
      <w:r>
        <w:rPr>
          <w:spacing w:val="1"/>
          <w:sz w:val="28"/>
          <w:szCs w:val="28"/>
          <w:lang w:val="uk-UA"/>
        </w:rPr>
        <w:t>нів, при перевірці версій. Слідчий повинен бачити ці "протидокази", не</w:t>
      </w:r>
      <w:r>
        <w:rPr>
          <w:spacing w:val="3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86500</wp:posOffset>
                </wp:positionH>
                <wp:positionV relativeFrom="paragraph">
                  <wp:posOffset>137795</wp:posOffset>
                </wp:positionV>
                <wp:extent cx="5143500" cy="0"/>
                <wp:effectExtent l="0" t="8255" r="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10.85pt" to="-90.05pt,1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28800</wp:posOffset>
                </wp:positionH>
                <wp:positionV relativeFrom="paragraph">
                  <wp:posOffset>-506095</wp:posOffset>
                </wp:positionV>
                <wp:extent cx="800100" cy="0"/>
                <wp:effectExtent l="0" t="8255" r="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-39.85pt" to="-81.05pt,-39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  <w:lang w:val="uk-UA"/>
        </w:rPr>
        <w:t>залишати їх у тіні і піддавати детальній перевірці, після чого оцінити їх значенн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  <w:lang w:val="uk-UA"/>
        </w:rPr>
        <w:t>Встановлювати значення тих чи інших суттєвих фактів слідчому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приходиться при </w:t>
      </w:r>
      <w:r>
        <w:rPr>
          <w:spacing w:val="1"/>
          <w:sz w:val="28"/>
          <w:szCs w:val="28"/>
          <w:lang w:val="uk-UA"/>
        </w:rPr>
        <w:t>розслідуванні кожної справи. Покажемо це на простому прикладі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куратурою міста Києва розслідувалась кримінальна справа у зв"язку з і недостачею вина на суму 20 тис. гривень , у матеріально-відповідальної особи-</w:t>
      </w:r>
      <w:r>
        <w:rPr>
          <w:spacing w:val="-1"/>
          <w:sz w:val="28"/>
          <w:szCs w:val="28"/>
          <w:lang w:val="uk-UA"/>
        </w:rPr>
        <w:t xml:space="preserve">начальника цеху розливу вина Мітюхіної. Зібрані докази свідчили про те, що </w:t>
      </w:r>
      <w:r>
        <w:rPr>
          <w:spacing w:val="1"/>
          <w:sz w:val="28"/>
          <w:szCs w:val="28"/>
          <w:lang w:val="uk-UA"/>
        </w:rPr>
        <w:t xml:space="preserve">недостача виявилась результатом халатності Мітюхіної, яка передовіряла прийом </w:t>
      </w:r>
      <w:r>
        <w:rPr>
          <w:sz w:val="28"/>
          <w:szCs w:val="28"/>
          <w:lang w:val="uk-UA"/>
        </w:rPr>
        <w:t xml:space="preserve">вина, що надходило в автоцистернах, іншим особам, і не заміряла фактичну кількість вина. Однак Мітюхіна у кінці слідства неочікувано заявила , що виявила </w:t>
      </w:r>
      <w:r>
        <w:rPr>
          <w:spacing w:val="-2"/>
          <w:sz w:val="28"/>
          <w:szCs w:val="28"/>
          <w:lang w:val="uk-UA"/>
        </w:rPr>
        <w:t xml:space="preserve">і причину недостачі у своєму цеху і показала одну товарно-транспортну накладну на </w:t>
      </w:r>
      <w:r>
        <w:rPr>
          <w:sz w:val="28"/>
          <w:szCs w:val="28"/>
          <w:lang w:val="uk-UA"/>
        </w:rPr>
        <w:t xml:space="preserve">надходження у цех вина , яка , за її словами була безтоварною. При цьому </w:t>
      </w:r>
      <w:r>
        <w:rPr>
          <w:spacing w:val="-1"/>
          <w:sz w:val="28"/>
          <w:szCs w:val="28"/>
          <w:lang w:val="uk-UA"/>
        </w:rPr>
        <w:t>Мітюхіна звернула увагу слідчого на те, що підпис про здачу вина водія автоци</w:t>
        <w:softHyphen/>
      </w:r>
      <w:r>
        <w:rPr>
          <w:sz w:val="28"/>
          <w:szCs w:val="28"/>
          <w:lang w:val="uk-UA"/>
        </w:rPr>
        <w:t xml:space="preserve">стерни Божія на цій накладній явно підроблений і що, судячи по відміткам на накладній , Божій в цей день закінчив залив вина у свою цистерну на Київському </w:t>
      </w:r>
      <w:r>
        <w:rPr>
          <w:spacing w:val="1"/>
          <w:sz w:val="28"/>
          <w:szCs w:val="28"/>
          <w:lang w:val="uk-UA"/>
        </w:rPr>
        <w:t xml:space="preserve">винзаводі лише о 18 годині і не міг , як це зазначалось у накладній , доставити </w:t>
      </w:r>
      <w:r>
        <w:rPr>
          <w:sz w:val="28"/>
          <w:szCs w:val="28"/>
          <w:lang w:val="uk-UA"/>
        </w:rPr>
        <w:t>вино у цех Мітюхіної, що працював щоденно лише до 17 години 30 хвилин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           </w:t>
      </w:r>
      <w:r>
        <w:rPr>
          <w:spacing w:val="-1"/>
          <w:sz w:val="28"/>
          <w:szCs w:val="28"/>
          <w:lang w:val="uk-UA"/>
        </w:rPr>
        <w:t>Відомості повідомлені Мітюхіною, мали суттєве значення і потребували пе-</w:t>
      </w:r>
      <w:r>
        <w:rPr>
          <w:spacing w:val="1"/>
          <w:sz w:val="28"/>
          <w:szCs w:val="28"/>
          <w:lang w:val="uk-UA"/>
        </w:rPr>
        <w:t>вевірки. При перевірці було встановлено , що Божій дійсно закінчив залив авто-</w:t>
      </w:r>
      <w:r>
        <w:rPr>
          <w:sz w:val="28"/>
          <w:szCs w:val="28"/>
          <w:lang w:val="uk-UA"/>
        </w:rPr>
        <w:t>мистерни на Київському ви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заводі о 18 годині, і в цей день не поїхав на ви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комбінат</w:t>
      </w:r>
      <w:r>
        <w:rPr>
          <w:spacing w:val="1"/>
          <w:sz w:val="28"/>
          <w:szCs w:val="28"/>
          <w:lang w:val="uk-UA"/>
        </w:rPr>
        <w:t xml:space="preserve"> у цех до Мітюхіної, а залишив автоцистерну у гаражі. Наступного 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вленко (на одній з машин працювало два водія , кожен через день) по товарно-транспорт</w:t>
      </w:r>
      <w:r>
        <w:rPr>
          <w:spacing w:val="-1"/>
          <w:sz w:val="28"/>
          <w:szCs w:val="28"/>
          <w:lang w:val="uk-UA"/>
        </w:rPr>
        <w:t xml:space="preserve">ним документам Божія доставив автоцистерну з вином у цех промкомбінату, здав вино особі, якій Мітюхіна передовірила прийом , і розписався за Божія </w:t>
      </w:r>
      <w:r>
        <w:rPr>
          <w:spacing w:val="-4"/>
          <w:sz w:val="28"/>
          <w:szCs w:val="28"/>
          <w:lang w:val="uk-UA"/>
        </w:rPr>
        <w:t>окладній здачі вина.</w:t>
      </w:r>
    </w:p>
    <w:p>
      <w:pPr>
        <w:pStyle w:val="Normal"/>
        <w:shd w:fill="FFFFFF" w:val="clear"/>
        <w:spacing w:lineRule="auto" w:line="360"/>
        <w:ind w:lef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Факти про які повідомила Мітюхіна : підробка підпису Божія на накладній 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2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ненадходження вина у той день , що значився у накладній,- дійсно мали місце. Але </w:t>
      </w:r>
      <w:r>
        <w:rPr>
          <w:spacing w:val="-1"/>
          <w:sz w:val="28"/>
          <w:szCs w:val="28"/>
          <w:lang w:val="uk-UA"/>
        </w:rPr>
        <w:t>як показала перевірка, значення цих фактів виявилось не таким , як гадала Мітю</w:t>
        <w:softHyphen/>
      </w:r>
      <w:r>
        <w:rPr>
          <w:spacing w:val="-5"/>
          <w:sz w:val="28"/>
          <w:szCs w:val="28"/>
          <w:lang w:val="uk-UA"/>
        </w:rPr>
        <w:t>хіна</w:t>
      </w:r>
      <w:r>
        <w:rPr>
          <w:rStyle w:val="FootnoteCharacters"/>
          <w:rStyle w:val="FootnoteAnchor"/>
          <w:spacing w:val="-5"/>
          <w:sz w:val="28"/>
          <w:szCs w:val="28"/>
          <w:lang w:val="uk-UA"/>
        </w:rPr>
        <w:footnoteReference w:id="26"/>
      </w:r>
      <w:r>
        <w:rPr>
          <w:spacing w:val="-5"/>
          <w:sz w:val="28"/>
          <w:szCs w:val="28"/>
          <w:lang w:val="uk-UA"/>
        </w:rPr>
        <w:t xml:space="preserve">.  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val="uk-UA"/>
        </w:rPr>
        <w:t xml:space="preserve">4. Версії повинні висуватися якомога раніше, по можливості в ході огляду місця </w:t>
      </w:r>
      <w:r>
        <w:rPr>
          <w:spacing w:val="-2"/>
          <w:sz w:val="28"/>
          <w:szCs w:val="28"/>
          <w:lang w:val="uk-UA"/>
        </w:rPr>
        <w:t>події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 проблемою обґрунтованості версій безпосередньо пов’язано питання про </w:t>
      </w:r>
      <w:r>
        <w:rPr>
          <w:spacing w:val="-1"/>
          <w:sz w:val="28"/>
          <w:szCs w:val="28"/>
          <w:lang w:val="uk-UA"/>
        </w:rPr>
        <w:t xml:space="preserve">момент висунення версій . Це питання виникає по тим справам , розслідування </w:t>
      </w:r>
      <w:r>
        <w:rPr>
          <w:spacing w:val="-2"/>
          <w:sz w:val="28"/>
          <w:szCs w:val="28"/>
          <w:lang w:val="uk-UA"/>
        </w:rPr>
        <w:t xml:space="preserve">яких починається з моменту огляду місця події і проведення інших першочергових </w:t>
      </w:r>
      <w:r>
        <w:rPr>
          <w:spacing w:val="-1"/>
          <w:sz w:val="28"/>
          <w:szCs w:val="28"/>
          <w:lang w:val="uk-UA"/>
        </w:rPr>
        <w:t xml:space="preserve">слідчих дій . По ''застарілим" справам , що вже знаходились у провадженні іншого </w:t>
      </w:r>
      <w:r>
        <w:rPr>
          <w:spacing w:val="-2"/>
          <w:sz w:val="28"/>
          <w:szCs w:val="28"/>
          <w:lang w:val="uk-UA"/>
        </w:rPr>
        <w:t>слідчого , а також у більшості економічних справ , порушеним за матеріалами реві</w:t>
        <w:softHyphen/>
      </w:r>
      <w:r>
        <w:rPr>
          <w:spacing w:val="-1"/>
          <w:sz w:val="28"/>
          <w:szCs w:val="28"/>
          <w:lang w:val="uk-UA"/>
        </w:rPr>
        <w:t>зії , питання про час висунення версій сумнівів майже не викликає, тут версії зазвичай формуються слідчим одразу після вивчення матеріалів справ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             </w:t>
      </w:r>
      <w:r>
        <w:rPr>
          <w:spacing w:val="-1"/>
          <w:sz w:val="28"/>
          <w:szCs w:val="28"/>
          <w:lang w:val="uk-UA"/>
        </w:rPr>
        <w:t>В юридичній літературі можна зустріти думку ,що висунення версій по</w:t>
      </w:r>
    </w:p>
    <w:p>
      <w:pPr>
        <w:pStyle w:val="Normal"/>
        <w:shd w:fill="FFFFFF" w:val="clear"/>
        <w:spacing w:lineRule="auto" w:line="360"/>
        <w:ind w:left="22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аві починається ще до огляду місця події, після телефонного дзвінка з повідо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мленням про те, що сталося. Однак в цей період , як правило, висунені     </w:t>
      </w:r>
      <w:r>
        <w:rPr>
          <w:spacing w:val="-3"/>
          <w:sz w:val="28"/>
          <w:szCs w:val="28"/>
          <w:lang w:val="uk-UA"/>
        </w:rPr>
        <w:t>припущення будуть мати надто приблизний характер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pacing w:val="-1"/>
          <w:sz w:val="28"/>
          <w:szCs w:val="28"/>
          <w:lang w:val="uk-UA"/>
        </w:rPr>
        <w:t xml:space="preserve">Інші вважають , що версії повинні висуватися лише після проведення огляду </w:t>
      </w:r>
      <w:r>
        <w:rPr>
          <w:spacing w:val="1"/>
          <w:sz w:val="28"/>
          <w:szCs w:val="28"/>
          <w:lang w:val="uk-UA"/>
        </w:rPr>
        <w:t xml:space="preserve">місця події та всіх інших невідкладних слідчих дій (допитів , судово- медичних </w:t>
      </w:r>
      <w:r>
        <w:rPr>
          <w:spacing w:val="-1"/>
          <w:sz w:val="28"/>
          <w:szCs w:val="28"/>
          <w:lang w:val="uk-UA"/>
        </w:rPr>
        <w:t xml:space="preserve">Експертиз і т.д.) У період проведення цих першочергових слідчих дій слідчий повинен "тримати свій розум відкритим ", говорять прибічники такої позиції, і </w:t>
      </w:r>
      <w:r>
        <w:rPr>
          <w:sz w:val="28"/>
          <w:szCs w:val="28"/>
          <w:lang w:val="uk-UA"/>
        </w:rPr>
        <w:t xml:space="preserve"> спостерігати та фіксувати наявні сліди злочину. Однак така позиція приріка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604895</wp:posOffset>
                </wp:positionH>
                <wp:positionV relativeFrom="paragraph">
                  <wp:posOffset>104140</wp:posOffset>
                </wp:positionV>
                <wp:extent cx="2628900" cy="114300"/>
                <wp:effectExtent l="635" t="8255" r="63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3.85pt,8.2pt" to="-76.9pt,17.1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ідчого у первинний етап розслідування на бездіяльність , що теоретично і</w:t>
      </w:r>
      <w:r>
        <w:rPr>
          <w:sz w:val="28"/>
          <w:szCs w:val="28"/>
          <w:lang w:val="uk-UA"/>
        </w:rPr>
        <w:t xml:space="preserve"> практично неможливо. Крім того, така рекомендація невірна і тактично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еличезна пізнавальна і тактична роль слідчих версій полягає не тільки в тому , що вони дозволяють після огляду місця події, після первинних допитів і експертиз визначити основний напрям пошуків і розробити усесторонній план </w:t>
      </w:r>
      <w:r>
        <w:rPr>
          <w:spacing w:val="-3"/>
          <w:sz w:val="28"/>
          <w:szCs w:val="28"/>
          <w:lang w:val="uk-UA"/>
        </w:rPr>
        <w:t xml:space="preserve">розслідування кримінальної справи . Це лише одна з якостей версії. Інша , не менш </w:t>
      </w:r>
      <w:r>
        <w:rPr>
          <w:spacing w:val="-1"/>
          <w:sz w:val="28"/>
          <w:szCs w:val="28"/>
          <w:lang w:val="uk-UA"/>
        </w:rPr>
        <w:t xml:space="preserve">важлива її якість полягає в тому , що з допомогою версій слідчий може і повинен </w:t>
      </w:r>
      <w:r>
        <w:rPr>
          <w:sz w:val="28"/>
          <w:szCs w:val="28"/>
          <w:lang w:val="uk-UA"/>
        </w:rPr>
        <w:t>забезпечити накопичення фактичних даних про перевіряєму подію систематизова</w:t>
        <w:softHyphen/>
        <w:t>но і в максимально повному об’ємі зі стадії огляду місця події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Для того , щоб провести кваліфікований та повний огляд місця події, важ</w:t>
        <w:softHyphen/>
      </w:r>
      <w:r>
        <w:rPr>
          <w:sz w:val="28"/>
          <w:szCs w:val="28"/>
          <w:lang w:val="uk-UA"/>
        </w:rPr>
        <w:t xml:space="preserve">ливо не просто фіксувати те , що "кидається" в очі, лежить на поверхні необхідно </w:t>
      </w:r>
      <w:r>
        <w:rPr>
          <w:spacing w:val="-1"/>
          <w:sz w:val="28"/>
          <w:szCs w:val="28"/>
          <w:lang w:val="uk-UA"/>
        </w:rPr>
        <w:t xml:space="preserve">знати , куди дивитися , знати , що бачити ,що шукати . Такі знання і дають версії, висунені в ході огляду. Вони допомагають побачити місце пригоди як би з різних </w:t>
      </w:r>
      <w:r>
        <w:rPr>
          <w:spacing w:val="1"/>
          <w:sz w:val="28"/>
          <w:szCs w:val="28"/>
          <w:lang w:val="uk-UA"/>
        </w:rPr>
        <w:t>сторін , не лишаючи осторонь ні однієї деталі, що має значення по справі</w:t>
      </w:r>
      <w:r>
        <w:rPr>
          <w:rStyle w:val="FootnoteCharacters"/>
          <w:rStyle w:val="FootnoteAnchor"/>
          <w:spacing w:val="1"/>
          <w:sz w:val="28"/>
          <w:szCs w:val="28"/>
          <w:lang w:val="uk-UA"/>
        </w:rPr>
        <w:footnoteReference w:id="27"/>
      </w:r>
      <w:r>
        <w:rPr>
          <w:spacing w:val="1"/>
          <w:sz w:val="28"/>
          <w:szCs w:val="28"/>
          <w:lang w:val="uk-UA"/>
        </w:rPr>
        <w:t>.  Са</w:t>
        <w:softHyphen/>
      </w:r>
      <w:r>
        <w:rPr>
          <w:sz w:val="28"/>
          <w:szCs w:val="28"/>
          <w:lang w:val="uk-UA"/>
        </w:rPr>
        <w:t xml:space="preserve">ме тому досвідчені слідчі намагаються будувати версії вже в ході огляду місця </w:t>
      </w:r>
      <w:r>
        <w:rPr>
          <w:spacing w:val="-2"/>
          <w:sz w:val="28"/>
          <w:szCs w:val="28"/>
          <w:lang w:val="uk-UA"/>
        </w:rPr>
        <w:t xml:space="preserve">події. Достатньо згадати про випадки проведення слідчих експериментів у ході </w:t>
      </w:r>
      <w:r>
        <w:rPr>
          <w:spacing w:val="-1"/>
          <w:sz w:val="28"/>
          <w:szCs w:val="28"/>
          <w:lang w:val="uk-UA"/>
        </w:rPr>
        <w:t xml:space="preserve">огляду, що допомагають одразу забезпечити інсценування крадіжки , самогубства </w:t>
      </w:r>
      <w:r>
        <w:rPr>
          <w:sz w:val="28"/>
          <w:szCs w:val="28"/>
          <w:lang w:val="uk-UA"/>
        </w:rPr>
        <w:t>і т.д. Між тим такі експерименти є ніщо інше , як перевірка   слідчих версій , що виникли в процесі огляду, про сутність події (наприклад , вбивство чи самогуб</w:t>
        <w:softHyphen/>
      </w:r>
      <w:r>
        <w:rPr>
          <w:spacing w:val="2"/>
          <w:sz w:val="28"/>
          <w:szCs w:val="28"/>
          <w:lang w:val="uk-UA"/>
        </w:rPr>
        <w:t>ство), про коло підозрюваних осіб і т.п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pacing w:val="-1"/>
          <w:sz w:val="28"/>
          <w:szCs w:val="28"/>
          <w:lang w:val="uk-UA"/>
        </w:rPr>
        <w:t xml:space="preserve">І навпаки , несвоєчасне висунення версій , ігнорування цього тактичного </w:t>
      </w:r>
      <w:r>
        <w:rPr>
          <w:spacing w:val="1"/>
          <w:sz w:val="28"/>
          <w:szCs w:val="28"/>
          <w:lang w:val="uk-UA"/>
        </w:rPr>
        <w:t xml:space="preserve">йому вже у стадії огляду місця події загрожує серйозними негативними </w:t>
      </w:r>
      <w:r>
        <w:rPr>
          <w:spacing w:val="2"/>
          <w:sz w:val="28"/>
          <w:szCs w:val="28"/>
          <w:lang w:val="uk-UA"/>
        </w:rPr>
        <w:t>наслідк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515100</wp:posOffset>
                </wp:positionH>
                <wp:positionV relativeFrom="paragraph">
                  <wp:posOffset>257810</wp:posOffset>
                </wp:positionV>
                <wp:extent cx="5440680" cy="0"/>
                <wp:effectExtent l="0" t="8255" r="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3pt,20.3pt" to="-84.65pt,20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6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  <w:lang w:val="uk-UA"/>
        </w:rPr>
        <w:t xml:space="preserve">У ніч з четвертого на п’яте жовтня була вчинена крадіжка шовку на суму </w:t>
      </w:r>
      <w:r>
        <w:rPr>
          <w:sz w:val="28"/>
          <w:szCs w:val="28"/>
          <w:lang w:val="uk-UA"/>
        </w:rPr>
        <w:t>близько 8 тис. гривень зі складу швейної фабрики в м. Малин 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Судячи по слідам , злочинці проникли на склад через горище, відкривши </w:t>
      </w:r>
      <w:r>
        <w:rPr>
          <w:sz w:val="28"/>
          <w:szCs w:val="28"/>
          <w:lang w:val="uk-UA"/>
        </w:rPr>
        <w:t xml:space="preserve">кришку круглого металевого люку, розташованого на стелі. Люк закривався на </w:t>
      </w:r>
      <w:r>
        <w:rPr>
          <w:spacing w:val="-1"/>
          <w:sz w:val="28"/>
          <w:szCs w:val="28"/>
          <w:lang w:val="uk-UA"/>
        </w:rPr>
        <w:t xml:space="preserve">великий дубовий засув , який проходив через скобу на кришці люку зі сторони, спрямованої всередину приміщення складу. У момент огляду кришка люку була </w:t>
      </w:r>
      <w:r>
        <w:rPr>
          <w:sz w:val="28"/>
          <w:szCs w:val="28"/>
          <w:lang w:val="uk-UA"/>
        </w:rPr>
        <w:t xml:space="preserve">і відкинутою на горище , а дерев’яний засув лежав на підлозі складу. Зафіксувавши </w:t>
      </w:r>
      <w:r>
        <w:rPr>
          <w:spacing w:val="-2"/>
          <w:sz w:val="28"/>
          <w:szCs w:val="28"/>
          <w:lang w:val="uk-UA"/>
        </w:rPr>
        <w:t>всі ці обставини , слідчий припустив, що крадіжка вчинена "сторонніми " особами .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 ході огляду він не висунув інших версій ( про можливість інсценування </w:t>
      </w:r>
      <w:r>
        <w:rPr>
          <w:spacing w:val="1"/>
          <w:sz w:val="28"/>
          <w:szCs w:val="28"/>
          <w:lang w:val="uk-UA"/>
        </w:rPr>
        <w:t xml:space="preserve">крадіжки чи про можливість здійснення крадіжки "сторонніми " особами у </w:t>
      </w:r>
      <w:r>
        <w:rPr>
          <w:sz w:val="28"/>
          <w:szCs w:val="28"/>
          <w:lang w:val="uk-UA"/>
        </w:rPr>
        <w:t xml:space="preserve">домовленості з працівниками складу). Тому дубовий засув не був вилучений , </w:t>
      </w:r>
      <w:r>
        <w:rPr>
          <w:spacing w:val="2"/>
          <w:sz w:val="28"/>
          <w:szCs w:val="28"/>
          <w:lang w:val="uk-UA"/>
        </w:rPr>
        <w:t xml:space="preserve">оглянутий і виміряний , в протоколі не зафіксували його місцезнаходження по </w:t>
      </w:r>
      <w:r>
        <w:rPr>
          <w:sz w:val="28"/>
          <w:szCs w:val="28"/>
          <w:lang w:val="uk-UA"/>
        </w:rPr>
        <w:t xml:space="preserve">відношенню до люку, не був проведений експеримент для перевірки можливості </w:t>
      </w:r>
      <w:r>
        <w:rPr>
          <w:spacing w:val="1"/>
          <w:sz w:val="28"/>
          <w:szCs w:val="28"/>
          <w:lang w:val="uk-UA"/>
        </w:rPr>
        <w:t xml:space="preserve">відчинити люк зі сторони горища при задвинутому засуві зсередини складу. Через </w:t>
      </w:r>
      <w:r>
        <w:rPr>
          <w:spacing w:val="-1"/>
          <w:sz w:val="28"/>
          <w:szCs w:val="28"/>
          <w:lang w:val="uk-UA"/>
        </w:rPr>
        <w:t xml:space="preserve">день ці версії виникли, але засув був загублений і тому неможливо було провести </w:t>
      </w:r>
      <w:r>
        <w:rPr>
          <w:sz w:val="28"/>
          <w:szCs w:val="28"/>
          <w:lang w:val="uk-UA"/>
        </w:rPr>
        <w:t xml:space="preserve">експеримент . Як наслідок справу у подальшому було призупинено за </w:t>
      </w:r>
      <w:r>
        <w:rPr>
          <w:spacing w:val="1"/>
          <w:sz w:val="28"/>
          <w:szCs w:val="28"/>
          <w:lang w:val="uk-UA"/>
        </w:rPr>
        <w:t>не встановленням винних осіб</w:t>
      </w:r>
      <w:r>
        <w:rPr>
          <w:rStyle w:val="FootnoteCharacters"/>
          <w:rStyle w:val="FootnoteAnchor"/>
          <w:spacing w:val="1"/>
          <w:sz w:val="28"/>
          <w:szCs w:val="28"/>
          <w:lang w:val="uk-UA"/>
        </w:rPr>
        <w:footnoteReference w:id="28"/>
      </w:r>
      <w:r>
        <w:rPr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80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743700</wp:posOffset>
                </wp:positionH>
                <wp:positionV relativeFrom="paragraph">
                  <wp:posOffset>1769110</wp:posOffset>
                </wp:positionV>
                <wp:extent cx="5541010" cy="0"/>
                <wp:effectExtent l="0" t="8255" r="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11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1pt,139.3pt" to="-94.75pt,139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исунення версій у стадії огляду місця події потребує деяких навиків , пер</w:t>
      </w:r>
      <w:r>
        <w:rPr>
          <w:spacing w:val="-1"/>
          <w:sz w:val="28"/>
          <w:szCs w:val="28"/>
          <w:lang w:val="uk-UA"/>
        </w:rPr>
        <w:t xml:space="preserve">едбачає вміння обмірковувати , співставляти факти , робити певні висновки з </w:t>
      </w:r>
      <w:r>
        <w:rPr>
          <w:spacing w:val="-3"/>
          <w:sz w:val="28"/>
          <w:szCs w:val="28"/>
          <w:lang w:val="uk-UA"/>
        </w:rPr>
        <w:t xml:space="preserve">того що виявлено в ході огляду . В деяких випадках висунення версій в цей період </w:t>
      </w:r>
      <w:r>
        <w:rPr>
          <w:sz w:val="28"/>
          <w:szCs w:val="28"/>
          <w:lang w:val="uk-UA"/>
        </w:rPr>
        <w:t>представляється складним , інколи огляд може не дати достатньої інформації для необхідного</w:t>
      </w:r>
      <w:r>
        <w:rPr>
          <w:spacing w:val="-2"/>
          <w:sz w:val="28"/>
          <w:szCs w:val="28"/>
          <w:lang w:val="uk-UA"/>
        </w:rPr>
        <w:t xml:space="preserve"> узагальнення. Однак слід вважати за правило висунення версій , саме </w:t>
      </w:r>
      <w:r>
        <w:rPr>
          <w:spacing w:val="-11"/>
          <w:sz w:val="28"/>
          <w:szCs w:val="28"/>
          <w:lang w:val="uk-UA"/>
        </w:rPr>
        <w:t>період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1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Висуваючи версії в ході огляду місця події, слідчий повинен пам’ятати про </w:t>
      </w:r>
      <w:r>
        <w:rPr>
          <w:spacing w:val="-3"/>
          <w:sz w:val="28"/>
          <w:szCs w:val="28"/>
          <w:lang w:val="uk-UA"/>
        </w:rPr>
        <w:t xml:space="preserve">очікувану його небезпеку : захопившись однією версією, він може не помітити і не </w:t>
      </w:r>
      <w:r>
        <w:rPr>
          <w:spacing w:val="-1"/>
          <w:sz w:val="28"/>
          <w:szCs w:val="28"/>
          <w:lang w:val="uk-UA"/>
        </w:rPr>
        <w:t xml:space="preserve">зафіксувати слідів, що протирічать їй. Така ж небезпека існує і у випадку захоплення однією версією на більш пізніх стадіях розслідування. Однак така небезпека, </w:t>
      </w:r>
      <w:r>
        <w:rPr>
          <w:spacing w:val="-2"/>
          <w:sz w:val="28"/>
          <w:szCs w:val="28"/>
          <w:lang w:val="uk-UA"/>
        </w:rPr>
        <w:t xml:space="preserve">якій без особливих зусиль можна запобігти при правильному висуненні версій , не </w:t>
      </w:r>
      <w:r>
        <w:rPr>
          <w:sz w:val="28"/>
          <w:szCs w:val="28"/>
          <w:lang w:val="uk-UA"/>
        </w:rPr>
        <w:t xml:space="preserve">повинна приводити до іншої помилки- недооцінці значення версій при огляді місця події. Слідчий може і повинен оглянути місце події з точки зору всіх </w:t>
      </w:r>
      <w:r>
        <w:rPr>
          <w:spacing w:val="-1"/>
          <w:sz w:val="28"/>
          <w:szCs w:val="28"/>
          <w:lang w:val="uk-UA"/>
        </w:rPr>
        <w:t xml:space="preserve">можливих у даному випадку пояснень того ,що сталося, всіх версій, висунутих </w:t>
      </w:r>
      <w:r>
        <w:rPr>
          <w:spacing w:val="-2"/>
          <w:sz w:val="28"/>
          <w:szCs w:val="28"/>
          <w:lang w:val="uk-UA"/>
        </w:rPr>
        <w:t>їм ході огляду</w:t>
      </w:r>
      <w:r>
        <w:rPr>
          <w:spacing w:val="-3"/>
          <w:w w:val="8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  <w:lang w:val="uk-UA"/>
        </w:rPr>
        <w:t>2.2 Логічні підстави побудови системи версій по справі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Кожна версія має одне гадане пояснення того , що сталося , вказує один із </w:t>
      </w:r>
      <w:r>
        <w:rPr>
          <w:spacing w:val="-1"/>
          <w:sz w:val="28"/>
          <w:szCs w:val="28"/>
          <w:lang w:val="uk-UA"/>
        </w:rPr>
        <w:t xml:space="preserve">Бюжливих напрямків розслідування. Тому висуваючи одну версію, якою б </w:t>
      </w:r>
      <w:r>
        <w:rPr>
          <w:spacing w:val="-2"/>
          <w:sz w:val="28"/>
          <w:szCs w:val="28"/>
          <w:lang w:val="uk-UA"/>
        </w:rPr>
        <w:t>перспективною вона не була б , слідчий ніколи не може бути впевненим у тому , щ</w:t>
      </w:r>
      <w:r>
        <w:rPr>
          <w:sz w:val="28"/>
          <w:szCs w:val="28"/>
          <w:lang w:val="uk-UA"/>
        </w:rPr>
        <w:t>о він знаходиться на вірному шляху , що обрана ним версія приведе його до і</w:t>
      </w:r>
      <w:r>
        <w:rPr>
          <w:spacing w:val="-1"/>
          <w:sz w:val="28"/>
          <w:szCs w:val="28"/>
          <w:lang w:val="uk-UA"/>
        </w:rPr>
        <w:t xml:space="preserve">стини . Захоплення однією версією , як правило , приводить до порушення вимог </w:t>
      </w:r>
      <w:r>
        <w:rPr>
          <w:sz w:val="28"/>
          <w:szCs w:val="28"/>
          <w:lang w:val="uk-UA"/>
        </w:rPr>
        <w:t>процесуального закону про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ість всебічного , повного 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ивного дослідження обставин справи , виявлення як обвинувачених так і виправдальних </w:t>
      </w:r>
      <w:r>
        <w:rPr>
          <w:spacing w:val="-3"/>
          <w:sz w:val="28"/>
          <w:szCs w:val="28"/>
          <w:lang w:val="uk-UA"/>
        </w:rPr>
        <w:t>доказів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Всебічний, науково обґрунтований підхід до розслідування злочину, буде </w:t>
      </w:r>
      <w:r>
        <w:rPr>
          <w:sz w:val="28"/>
          <w:szCs w:val="28"/>
          <w:lang w:val="uk-UA"/>
        </w:rPr>
        <w:t xml:space="preserve">убезпечений лише у тому випадку , якщо слідчий побудує та перевірить всі </w:t>
      </w:r>
      <w:r>
        <w:rPr>
          <w:spacing w:val="-1"/>
          <w:sz w:val="28"/>
          <w:szCs w:val="28"/>
          <w:lang w:val="uk-UA"/>
        </w:rPr>
        <w:t xml:space="preserve">гідні пояснення невідомих обставин справи , всі можливі у даному випадку </w:t>
      </w:r>
      <w:r>
        <w:rPr>
          <w:sz w:val="28"/>
          <w:szCs w:val="28"/>
          <w:lang w:val="uk-UA"/>
        </w:rPr>
        <w:t xml:space="preserve">версії. При правильній побудові декількох висунутих версій будуть являти </w:t>
      </w:r>
      <w:r>
        <w:rPr>
          <w:spacing w:val="1"/>
          <w:sz w:val="28"/>
          <w:szCs w:val="28"/>
          <w:lang w:val="uk-UA"/>
        </w:rPr>
        <w:t>систему , логічний ряд версій , у якому одна з них буде містити припу</w:t>
      </w:r>
      <w:r>
        <w:rPr>
          <w:sz w:val="28"/>
          <w:szCs w:val="28"/>
          <w:lang w:val="uk-UA"/>
        </w:rPr>
        <w:t>щення, яке відповідає дійсності. Однак для правильної побудови ряду, системи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362075</wp:posOffset>
                </wp:positionH>
                <wp:positionV relativeFrom="paragraph">
                  <wp:posOffset>412750</wp:posOffset>
                </wp:positionV>
                <wp:extent cx="0" cy="6231890"/>
                <wp:effectExtent l="19685" t="0" r="1968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3196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25pt,32.5pt" to="-107.25pt,523.1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  <w:lang w:val="uk-UA"/>
        </w:rPr>
        <w:t xml:space="preserve">версій по справі необхідно дотримуватись наступних логічних правил </w:t>
      </w:r>
      <w:r>
        <w:rPr>
          <w:spacing w:val="-1"/>
          <w:sz w:val="28"/>
          <w:szCs w:val="28"/>
        </w:rPr>
        <w:t xml:space="preserve">:                     - </w:t>
      </w:r>
      <w:r>
        <w:rPr>
          <w:spacing w:val="-1"/>
          <w:sz w:val="28"/>
          <w:szCs w:val="28"/>
          <w:lang w:val="uk-UA"/>
        </w:rPr>
        <w:t xml:space="preserve">висунуті версії повинні бути співставляючі; </w:t>
      </w:r>
      <w:r>
        <w:rPr>
          <w:sz w:val="28"/>
          <w:szCs w:val="28"/>
          <w:lang w:val="uk-UA"/>
        </w:rPr>
        <w:t xml:space="preserve">.   </w:t>
      </w:r>
    </w:p>
    <w:p>
      <w:pPr>
        <w:pStyle w:val="Normal"/>
        <w:shd w:fill="FFFFFF" w:val="clear"/>
        <w:spacing w:lineRule="auto" w:line="360"/>
        <w:jc w:val="both"/>
        <w:rPr>
          <w:spacing w:val="-3"/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по змісту версії повинні бути альтернативними; </w:t>
      </w:r>
      <w:r>
        <w:rPr>
          <w:spacing w:val="-3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lineRule="auto" w:line="360"/>
        <w:ind w:left="22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pacing w:val="-3"/>
          <w:sz w:val="28"/>
          <w:szCs w:val="28"/>
          <w:lang w:val="uk-UA"/>
        </w:rPr>
        <w:t>по справі слід висувати вичерпний перелік співставляючих , альтернативних , реальних версій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057275</wp:posOffset>
                </wp:positionH>
                <wp:positionV relativeFrom="paragraph">
                  <wp:posOffset>464820</wp:posOffset>
                </wp:positionV>
                <wp:extent cx="0" cy="735965"/>
                <wp:effectExtent l="22225" t="0" r="2159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25pt,36.6pt" to="-83.25pt,94.5pt" stroked="t" o:allowincell="f" style="position:absolute;mso-position-horizontal-relative:margin">
                <v:stroke color="black" weight="43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  <w:lang w:val="uk-UA"/>
        </w:rPr>
        <w:t>Для пошуку причетних осіб слід будувати декілька рядів версій</w:t>
      </w:r>
      <w:r>
        <w:rPr>
          <w:rStyle w:val="FootnoteCharacters"/>
          <w:rStyle w:val="FootnoteAnchor"/>
          <w:spacing w:val="1"/>
          <w:sz w:val="28"/>
          <w:szCs w:val="28"/>
          <w:lang w:val="uk-UA"/>
        </w:rPr>
        <w:footnoteReference w:id="29"/>
      </w:r>
      <w:r>
        <w:rPr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1. Логічна ознака співставленості, порівняльності означає, що кожна версія , </w:t>
      </w:r>
      <w:r>
        <w:rPr>
          <w:spacing w:val="-1"/>
          <w:sz w:val="28"/>
          <w:szCs w:val="28"/>
          <w:lang w:val="uk-UA"/>
        </w:rPr>
        <w:t>висунута по справі, повинна мати припущення у відношенні однієї і тієї ж невідо</w:t>
        <w:softHyphen/>
        <w:t xml:space="preserve">мої обставини . Вона і являється логічною підставою цих версій ( на відміну від фактичної підстави , яким являється весь вихідний матеріал ). Тому при побудові </w:t>
      </w:r>
      <w:r>
        <w:rPr>
          <w:sz w:val="28"/>
          <w:szCs w:val="28"/>
          <w:lang w:val="uk-UA"/>
        </w:rPr>
        <w:t xml:space="preserve">версій з дотриманням правила співставленості часто говорять , що всі версії по </w:t>
      </w:r>
      <w:r>
        <w:rPr>
          <w:spacing w:val="-2"/>
          <w:sz w:val="28"/>
          <w:szCs w:val="28"/>
          <w:lang w:val="uk-UA"/>
        </w:rPr>
        <w:t>справі висунуті по одній (логічній) підставі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ретний зміст версій залежить від характеру вихідних даних, які </w:t>
      </w:r>
      <w:r>
        <w:rPr>
          <w:spacing w:val="-1"/>
          <w:sz w:val="28"/>
          <w:szCs w:val="28"/>
          <w:lang w:val="uk-UA"/>
        </w:rPr>
        <w:t xml:space="preserve">знаходиться у розпорядженні у слідчого. В одному випадку слідчому буває </w:t>
      </w:r>
      <w:r>
        <w:rPr>
          <w:spacing w:val="-2"/>
          <w:sz w:val="28"/>
          <w:szCs w:val="28"/>
          <w:lang w:val="uk-UA"/>
        </w:rPr>
        <w:t xml:space="preserve">Незрозуміла сутність перевіряємої події, і він висуває різні версії про сутність події </w:t>
      </w:r>
      <w:r>
        <w:rPr>
          <w:spacing w:val="-1"/>
          <w:sz w:val="28"/>
          <w:szCs w:val="28"/>
          <w:lang w:val="uk-UA"/>
        </w:rPr>
        <w:t xml:space="preserve">Правило співставлення зобов’язує його будувати всі версії тільки по питанню про </w:t>
      </w:r>
      <w:r>
        <w:rPr>
          <w:sz w:val="28"/>
          <w:szCs w:val="28"/>
          <w:lang w:val="uk-UA"/>
        </w:rPr>
        <w:t xml:space="preserve">гадану сутність події, що перевіряється, не «змінюючи» версії про сутність з </w:t>
      </w:r>
      <w:r>
        <w:rPr>
          <w:spacing w:val="-3"/>
          <w:sz w:val="28"/>
          <w:szCs w:val="28"/>
          <w:lang w:val="uk-UA"/>
        </w:rPr>
        <w:t>версіями по іншим невідомим обставинам справи. Питання про сутність перевіряє</w:t>
      </w:r>
      <w:r>
        <w:rPr>
          <w:spacing w:val="-1"/>
          <w:sz w:val="28"/>
          <w:szCs w:val="28"/>
        </w:rPr>
        <w:t>мої</w:t>
      </w:r>
      <w:r>
        <w:rPr>
          <w:spacing w:val="-1"/>
          <w:sz w:val="28"/>
          <w:szCs w:val="28"/>
          <w:lang w:val="uk-UA"/>
        </w:rPr>
        <w:t xml:space="preserve"> події в цьому випадку буде логічною підставою висунутих версій. В іншому випадку слідчий вважає за необхідне висунути версії по суб»єкту злочину. У </w:t>
      </w:r>
      <w:r>
        <w:rPr>
          <w:spacing w:val="-2"/>
          <w:sz w:val="28"/>
          <w:szCs w:val="28"/>
          <w:lang w:val="uk-UA"/>
        </w:rPr>
        <w:t xml:space="preserve">бідності з правилом співставлення всі сформульовані версії повинні містити </w:t>
      </w:r>
      <w:r>
        <w:rPr>
          <w:sz w:val="28"/>
          <w:szCs w:val="28"/>
          <w:lang w:val="uk-UA"/>
        </w:rPr>
        <w:t xml:space="preserve">(вчення про різні суб’єкти злочину, які і будуть у даному випадку слугувати  </w:t>
      </w:r>
      <w:r>
        <w:rPr>
          <w:spacing w:val="2"/>
          <w:sz w:val="28"/>
          <w:szCs w:val="28"/>
          <w:lang w:val="uk-UA"/>
        </w:rPr>
        <w:t>логічною підставою розподілу версій і т.д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z w:val="28"/>
          <w:szCs w:val="28"/>
        </w:rPr>
        <w:t xml:space="preserve">Наприклад по справі про вбивство Світлани Малосієвої було висунуто дві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версії: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pacing w:val="-1"/>
          <w:sz w:val="28"/>
          <w:szCs w:val="28"/>
          <w:lang w:val="uk-UA"/>
        </w:rPr>
        <w:t xml:space="preserve">вбивство , вчинене з метою уникнення від відповідальності за зґвалтування і </w:t>
      </w:r>
      <w:r>
        <w:rPr>
          <w:spacing w:val="-6"/>
          <w:sz w:val="28"/>
          <w:szCs w:val="28"/>
          <w:lang w:val="uk-UA"/>
        </w:rPr>
        <w:t>грабіж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бивство , вчинене на ґрунті ревнощів і помсти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Обидві версії відповідали логічній ознаці співставленості, так як давали </w:t>
      </w:r>
      <w:r>
        <w:rPr>
          <w:spacing w:val="-1"/>
          <w:sz w:val="28"/>
          <w:szCs w:val="28"/>
          <w:lang w:val="uk-UA"/>
        </w:rPr>
        <w:t xml:space="preserve">і різне пояснення однієї і тієї ж ще не встановленої обставини - мотиву дій винного. </w:t>
      </w:r>
      <w:r>
        <w:rPr>
          <w:sz w:val="28"/>
          <w:szCs w:val="28"/>
          <w:lang w:val="uk-UA"/>
        </w:rPr>
        <w:t xml:space="preserve">І Правило співставленості при висуненні версій у практичній роботі не завжди </w:t>
      </w:r>
      <w:r>
        <w:rPr>
          <w:spacing w:val="-1"/>
          <w:sz w:val="28"/>
          <w:szCs w:val="28"/>
          <w:lang w:val="uk-UA"/>
        </w:rPr>
        <w:t xml:space="preserve">враховується слідчим ,що безумовно, негативно впливає на чіткість аналізу </w:t>
      </w:r>
      <w:r>
        <w:rPr>
          <w:spacing w:val="-4"/>
          <w:sz w:val="28"/>
          <w:szCs w:val="28"/>
          <w:lang w:val="uk-UA"/>
        </w:rPr>
        <w:t>наявного матеріалу 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 справі, порушеній у зв»язку із смертю Іванової, труп якої був виявлений у її будинку , в петлі, слідчий висунув чотири версії: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-2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Іванова покінчила життя самогубством 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-7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Іванова була вбита сином Миколою, щоб позбавитись відїї та повернути</w:t>
        <w:br/>
        <w:t>дружину і дитину (по обставинам справи син померлої вважав, що мати</w:t>
        <w:br/>
      </w:r>
      <w:r>
        <w:rPr>
          <w:spacing w:val="-2"/>
          <w:sz w:val="28"/>
          <w:szCs w:val="28"/>
          <w:lang w:val="uk-UA"/>
        </w:rPr>
        <w:t>розбила його сімейне життя)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3) Іванова вбита невідомими злочинцями з метою пограбування; 4) Іванова вбита невідомими злочинцями з метою помсти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ведені версії є неспівставляємі, оскільки містять припущення про різні</w:t>
      </w:r>
    </w:p>
    <w:p>
      <w:pPr>
        <w:pStyle w:val="Normal"/>
        <w:shd w:fill="FFFFFF" w:val="clear"/>
        <w:spacing w:lineRule="auto" w:line="360"/>
        <w:ind w:left="227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невідомі обставини - про сутність перевіряємої події ( вбивство чи самогубство),</w:t>
      </w:r>
    </w:p>
    <w:p>
      <w:pPr>
        <w:pStyle w:val="Normal"/>
        <w:shd w:fill="FFFFFF" w:val="clear"/>
        <w:spacing w:lineRule="auto" w:line="360"/>
        <w:ind w:lef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можливі мотиви вбивства (на грунті помсти, з корисливих спонукань , з метою позбавитися матері), про можливі суб’єкти злочину (син Микола , невідомі</w:t>
      </w:r>
      <w:r>
        <w:rPr>
          <w:sz w:val="28"/>
          <w:szCs w:val="28"/>
          <w:lang w:val="uk-UA"/>
        </w:rPr>
        <w:t xml:space="preserve"> злочинці)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Логічна неспівставленість висунутих версій могла потягти за собою і певні тактичні помилки , оскільки , наприклад , версії № 3 та 4 орієнтували слідчого на </w:t>
      </w:r>
      <w:r>
        <w:rPr>
          <w:spacing w:val="-2"/>
          <w:sz w:val="28"/>
          <w:szCs w:val="28"/>
          <w:lang w:val="uk-UA"/>
        </w:rPr>
        <w:t xml:space="preserve">пошук невідомих вбивць , в той час , коли по справі ще не була виявлена сутність </w:t>
      </w:r>
      <w:r>
        <w:rPr>
          <w:spacing w:val="1"/>
          <w:sz w:val="28"/>
          <w:szCs w:val="28"/>
          <w:lang w:val="uk-UA"/>
        </w:rPr>
        <w:t>їого  що сталося , ще не було відомо, чи було це вбивством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Цей приклад також показує, що між висуненням версії у відношенні різних </w:t>
      </w:r>
      <w:r>
        <w:rPr>
          <w:spacing w:val="-1"/>
          <w:sz w:val="28"/>
          <w:szCs w:val="28"/>
          <w:lang w:val="uk-UA"/>
        </w:rPr>
        <w:t xml:space="preserve">невідомих обставин існує чітка логічна і тактична залежність ,що зобов’язує слідчого спочатку встановити сутність перевіряємо події, якщо ця сутність </w:t>
      </w:r>
      <w:r>
        <w:rPr>
          <w:sz w:val="28"/>
          <w:szCs w:val="28"/>
          <w:lang w:val="uk-UA"/>
        </w:rPr>
        <w:t>невідома, а потім вже приступити до встановлення інших невідомих по справі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фактів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30"/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Дотримуючись правила співставлення , у даному випадку необхідно було висунути дві версії про сутність перевіряємої події: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Іванова вчинила самогубство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1</w:t>
      </w:r>
      <w:r>
        <w:rPr>
          <w:spacing w:val="1"/>
          <w:sz w:val="28"/>
          <w:szCs w:val="28"/>
        </w:rPr>
        <w:t>}</w:t>
      </w:r>
      <w:r>
        <w:rPr>
          <w:spacing w:val="1"/>
          <w:sz w:val="28"/>
          <w:szCs w:val="28"/>
          <w:lang w:val="uk-UA"/>
        </w:rPr>
        <w:t xml:space="preserve"> Іванова вбита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У наступному , якщо б підтвердилася версія про вбивство , можна було б в з</w:t>
      </w:r>
      <w:r>
        <w:rPr>
          <w:sz w:val="28"/>
          <w:szCs w:val="28"/>
          <w:lang w:val="uk-UA"/>
        </w:rPr>
        <w:t>алежності від наявних обставин висувати версії по мотиву вбивства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Дотримання правила співставлення , як і інших логічних рекомендацій , гадає висунутим версіям необхідну логічну і тактичну чіткість , яка слугує </w:t>
      </w:r>
      <w:r>
        <w:rPr>
          <w:spacing w:val="1"/>
          <w:sz w:val="28"/>
          <w:szCs w:val="28"/>
          <w:lang w:val="uk-UA"/>
        </w:rPr>
        <w:t xml:space="preserve">свою умовою успішного розслідування справи . Недбалість у формуваннях , </w:t>
      </w:r>
      <w:r>
        <w:rPr>
          <w:sz w:val="28"/>
          <w:szCs w:val="28"/>
          <w:lang w:val="uk-UA"/>
        </w:rPr>
        <w:t xml:space="preserve">усунення непорівнюючих версій може призвести до утворення логічного проділу, шу в ряді версій, виключити із поля зору слідчого той чи інший напрям Вдування , порушити логічну і тактичну послідовність виявлення невідомих </w:t>
      </w:r>
      <w:r>
        <w:rPr>
          <w:spacing w:val="-10"/>
          <w:sz w:val="28"/>
          <w:szCs w:val="28"/>
          <w:lang w:val="uk-UA"/>
        </w:rPr>
        <w:t>Обставин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0</wp:posOffset>
                </wp:positionH>
                <wp:positionV relativeFrom="paragraph">
                  <wp:posOffset>850265</wp:posOffset>
                </wp:positionV>
                <wp:extent cx="5723890" cy="0"/>
                <wp:effectExtent l="0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6.95pt" to="990.65pt,66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  <w:lang w:val="uk-UA"/>
        </w:rPr>
        <w:t>Логічна ознака альтернативності означає, що висунуті версії по змісту повинні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888365</wp:posOffset>
                </wp:positionH>
                <wp:positionV relativeFrom="paragraph">
                  <wp:posOffset>473075</wp:posOffset>
                </wp:positionV>
                <wp:extent cx="0" cy="5139055"/>
                <wp:effectExtent l="27305" t="0" r="273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90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95pt,37.25pt" to="-69.95pt,441.8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  <w:lang w:val="uk-UA"/>
        </w:rPr>
        <w:t xml:space="preserve">осити взаємовиключаючий характер , тобто виключати одна одну по чіткій </w:t>
      </w:r>
      <w:r>
        <w:rPr>
          <w:sz w:val="28"/>
          <w:szCs w:val="28"/>
          <w:lang w:val="uk-UA"/>
        </w:rPr>
        <w:t xml:space="preserve">формулі: «або те, чи друге, чи третє» і т.д. Такий взаємовиключний характер </w:t>
      </w:r>
      <w:r>
        <w:rPr>
          <w:spacing w:val="-2"/>
          <w:sz w:val="28"/>
          <w:szCs w:val="28"/>
          <w:lang w:val="uk-UA"/>
        </w:rPr>
        <w:t>зв»язку у логіці називається суворою диз»юнкцією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У відповідності з правилом альтернативності підтвердження будь-якої однієї версії одночасно свідчить про неспроможність всіх інших співставляємих версій , </w:t>
      </w:r>
      <w:r>
        <w:rPr>
          <w:spacing w:val="-5"/>
          <w:sz w:val="28"/>
          <w:szCs w:val="28"/>
          <w:lang w:val="uk-UA"/>
        </w:rPr>
        <w:t>висунутих по цій же справі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ьтернативними можуть бути лише співставляємі, порівнюючи версії. </w:t>
      </w:r>
      <w:r>
        <w:rPr>
          <w:spacing w:val="-1"/>
          <w:sz w:val="28"/>
          <w:szCs w:val="28"/>
          <w:lang w:val="uk-UA"/>
        </w:rPr>
        <w:t>Неможливо з точки зору логіки побудувати взаємовиключаючі припущення , якщо во</w:t>
      </w:r>
      <w:r>
        <w:rPr>
          <w:sz w:val="28"/>
          <w:szCs w:val="28"/>
          <w:lang w:val="uk-UA"/>
        </w:rPr>
        <w:t xml:space="preserve">ни є непорівнюємими , висунуті для виявлення різних обставин , по різним </w:t>
      </w:r>
      <w:r>
        <w:rPr>
          <w:spacing w:val="-9"/>
          <w:sz w:val="28"/>
          <w:szCs w:val="28"/>
          <w:lang w:val="uk-UA"/>
        </w:rPr>
        <w:t>логічним підставам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Альтернативний взаємовиключаючий характер версій відображає, як </w:t>
      </w:r>
      <w:r>
        <w:rPr>
          <w:spacing w:val="-3"/>
          <w:sz w:val="28"/>
          <w:szCs w:val="28"/>
          <w:lang w:val="uk-UA"/>
        </w:rPr>
        <w:t>правило, взаємовиключний характер встановлюємих по справі обставин , їх якостей, ознак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приклад, прокуратурою розслідувалась кримінальна справа у відношенні Л</w:t>
      </w:r>
      <w:r>
        <w:rPr>
          <w:spacing w:val="-1"/>
          <w:sz w:val="28"/>
          <w:szCs w:val="28"/>
          <w:lang w:val="uk-UA"/>
        </w:rPr>
        <w:t>ук</w:t>
      </w:r>
      <w:r>
        <w:rPr>
          <w:spacing w:val="-1"/>
          <w:sz w:val="28"/>
          <w:szCs w:val="28"/>
        </w:rPr>
        <w:t>’</w:t>
      </w:r>
      <w:r>
        <w:rPr>
          <w:spacing w:val="-1"/>
          <w:sz w:val="28"/>
          <w:szCs w:val="28"/>
          <w:lang w:val="uk-UA"/>
        </w:rPr>
        <w:t xml:space="preserve">янової, яка 2-го квітня дуже сильно побила свою нерідну шестирічну дочку Валю, від чого дівчинка , не приходячи в свідомість , через два дні померла в </w:t>
      </w:r>
      <w:r>
        <w:rPr>
          <w:spacing w:val="-2"/>
          <w:sz w:val="28"/>
          <w:szCs w:val="28"/>
          <w:lang w:val="uk-UA"/>
        </w:rPr>
        <w:t>лікарні. Лук’янова показала, що вона по необережності один раз сильно рідт- овхнула від себе Валю, за те, що та погано дивилася за немовлям Лук</w:t>
      </w:r>
      <w:r>
        <w:rPr>
          <w:spacing w:val="-2"/>
          <w:sz w:val="28"/>
          <w:szCs w:val="28"/>
        </w:rPr>
        <w:t>’</w:t>
      </w:r>
      <w:r>
        <w:rPr>
          <w:spacing w:val="-2"/>
          <w:sz w:val="28"/>
          <w:szCs w:val="28"/>
          <w:lang w:val="uk-UA"/>
        </w:rPr>
        <w:t>янової. При ц</w:t>
      </w:r>
      <w:r>
        <w:rPr>
          <w:spacing w:val="-1"/>
          <w:sz w:val="28"/>
          <w:szCs w:val="28"/>
          <w:lang w:val="uk-UA"/>
        </w:rPr>
        <w:t>ьому Валя вдарилася об піч, впала та втратила свідомість. Ці покази не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відали висновку судово-медичного експерта, що виявив на тілі дівчинки </w:t>
      </w:r>
      <w:r>
        <w:rPr>
          <w:spacing w:val="1"/>
          <w:sz w:val="28"/>
          <w:szCs w:val="28"/>
          <w:lang w:val="uk-UA"/>
        </w:rPr>
        <w:t>| садна та синці, що свідчило про тривалі і жорстокі побої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У справі мались і інші докази поганого відношення Лук</w:t>
      </w:r>
      <w:r>
        <w:rPr>
          <w:spacing w:val="-2"/>
          <w:sz w:val="28"/>
          <w:szCs w:val="28"/>
        </w:rPr>
        <w:t>’</w:t>
      </w:r>
      <w:r>
        <w:rPr>
          <w:spacing w:val="-2"/>
          <w:sz w:val="28"/>
          <w:szCs w:val="28"/>
          <w:lang w:val="uk-UA"/>
        </w:rPr>
        <w:t xml:space="preserve">янової до падчерки, непоодиноких випадків нанесення дитині побоїв. По справі були висунені і перевірялися дві співставляємі і альтернативні версії   по питанню про умисну чи необережну «форми вини Лук»янової у вбивстві дівчинки. Взаємовиключаючий зміст цих версії полягав в тому , що дії Лук»янової могли мати або умисний , або необережний характер , одне виключало друге </w:t>
      </w:r>
      <w:r>
        <w:rPr>
          <w:rStyle w:val="FootnoteCharacters"/>
          <w:rStyle w:val="FootnoteAnchor"/>
          <w:spacing w:val="-2"/>
          <w:sz w:val="28"/>
          <w:szCs w:val="28"/>
          <w:lang w:val="uk-UA"/>
        </w:rPr>
        <w:footnoteReference w:id="31"/>
      </w:r>
      <w:r>
        <w:rPr>
          <w:spacing w:val="-2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У житті буває</w:t>
      </w:r>
      <w:r>
        <w:rPr>
          <w:sz w:val="28"/>
          <w:szCs w:val="28"/>
          <w:lang w:val="uk-UA"/>
        </w:rPr>
        <w:t xml:space="preserve"> й так , що гадані злочинці можуть належати до різних груп , </w:t>
      </w:r>
      <w:r>
        <w:rPr>
          <w:spacing w:val="-2"/>
          <w:sz w:val="28"/>
          <w:szCs w:val="28"/>
          <w:lang w:val="uk-UA"/>
        </w:rPr>
        <w:t xml:space="preserve">які відрізняються одна від одної тими чи іншими ознаками . У дійсності можливе і </w:t>
      </w:r>
      <w:r>
        <w:rPr>
          <w:sz w:val="28"/>
          <w:szCs w:val="28"/>
          <w:lang w:val="uk-UA"/>
        </w:rPr>
        <w:t>спільне вчинення злочину представниками осіб різних груп . Версії при правиль</w:t>
        <w:softHyphen/>
      </w:r>
      <w:r>
        <w:rPr>
          <w:spacing w:val="-1"/>
          <w:sz w:val="28"/>
          <w:szCs w:val="28"/>
          <w:lang w:val="uk-UA"/>
        </w:rPr>
        <w:t xml:space="preserve">ній побудові відображають цю можливість , не втрачаючи свого альтернативного </w:t>
      </w:r>
      <w:r>
        <w:rPr>
          <w:spacing w:val="-8"/>
          <w:sz w:val="28"/>
          <w:szCs w:val="28"/>
          <w:lang w:val="uk-UA"/>
        </w:rPr>
        <w:t>характеру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ще приводились обставини справи про крадіжку зі складу швейної фабри</w:t>
        <w:softHyphen/>
      </w:r>
      <w:r>
        <w:rPr>
          <w:spacing w:val="1"/>
          <w:sz w:val="28"/>
          <w:szCs w:val="28"/>
          <w:lang w:val="uk-UA"/>
        </w:rPr>
        <w:t xml:space="preserve">ки міста Малин шовку , коли злочинці, судячи по слідам проникли у приміщення </w:t>
      </w:r>
      <w:r>
        <w:rPr>
          <w:spacing w:val="-1"/>
          <w:sz w:val="28"/>
          <w:szCs w:val="28"/>
          <w:lang w:val="uk-UA"/>
        </w:rPr>
        <w:t xml:space="preserve">складу через люк на горищі. Необхідним було б висунути три версії по колу </w:t>
      </w:r>
      <w:r>
        <w:rPr>
          <w:sz w:val="28"/>
          <w:szCs w:val="28"/>
          <w:lang w:val="uk-UA"/>
        </w:rPr>
        <w:t>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злочину: 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 крадіжка вчинена « сторонніми» особами 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</w:t>
      </w:r>
      <w:r>
        <w:rPr>
          <w:spacing w:val="1"/>
          <w:sz w:val="28"/>
          <w:szCs w:val="28"/>
          <w:lang w:val="uk-UA"/>
        </w:rPr>
        <w:t>) крадіжка вчинена кимось з працівників складу 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) крадіжку вчинили «сторонні» особи у домовленості з працівниками складу. </w:t>
      </w:r>
      <w:r>
        <w:rPr>
          <w:spacing w:val="-1"/>
          <w:sz w:val="28"/>
          <w:szCs w:val="28"/>
          <w:lang w:val="uk-UA"/>
        </w:rPr>
        <w:t xml:space="preserve">Перші дві версії мали на увазі перевірку до крадіжки громадян двох різних  категорій , які відрізняються одна від одної за ознакою наявності чи відсутності </w:t>
      </w:r>
      <w:r>
        <w:rPr>
          <w:spacing w:val="-4"/>
          <w:sz w:val="28"/>
          <w:szCs w:val="28"/>
          <w:lang w:val="uk-UA"/>
        </w:rPr>
        <w:t>трудовового зв’язку зі складом і фабрикою. Таке розмежування мало взаємовиключати х</w:t>
      </w:r>
      <w:r>
        <w:rPr>
          <w:spacing w:val="2"/>
          <w:sz w:val="28"/>
          <w:szCs w:val="28"/>
          <w:lang w:val="uk-UA"/>
        </w:rPr>
        <w:t>арактер: та чи інша особа або працювала на складі, або не працювала, од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400800</wp:posOffset>
                </wp:positionH>
                <wp:positionV relativeFrom="paragraph">
                  <wp:posOffset>288925</wp:posOffset>
                </wp:positionV>
                <wp:extent cx="5380990" cy="0"/>
                <wp:effectExtent l="0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0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4pt,22.75pt" to="-80.35pt,22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простувало друге. Обидві версії передбачали  два різних по обставинам варіанта вчинення крадіжки зі складу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pacing w:val="-1"/>
          <w:sz w:val="28"/>
          <w:szCs w:val="28"/>
          <w:lang w:val="uk-UA"/>
        </w:rPr>
        <w:t>Однак не виключалась можливість і третього варіанту , який і був відображ</w:t>
      </w:r>
      <w:r>
        <w:rPr>
          <w:spacing w:val="-3"/>
          <w:sz w:val="28"/>
          <w:szCs w:val="28"/>
          <w:lang w:val="uk-UA"/>
        </w:rPr>
        <w:t>ений у третій версії. Третя версія не виділяла нової категорії осіб; вона припуска</w:t>
      </w:r>
      <w:r>
        <w:rPr>
          <w:spacing w:val="-1"/>
          <w:sz w:val="28"/>
          <w:szCs w:val="28"/>
          <w:lang w:val="uk-UA"/>
        </w:rPr>
        <w:t xml:space="preserve">ла перевірку того ж кола осіб, що і перші дві версії, але під іншою точкою зору. Тим не менше усі три версії мали взаємовиключний , альтернативний характер , </w:t>
      </w:r>
      <w:r>
        <w:rPr>
          <w:sz w:val="28"/>
          <w:szCs w:val="28"/>
          <w:lang w:val="uk-UA"/>
        </w:rPr>
        <w:t xml:space="preserve">І який у даному випадку визначався тим, що всі вони не могли бути істинними , підтвердження однієї з них заперечувало обґрунтування двох інших. 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Висунутий ряд співставляємих, альтернативних версій має бути вичерпним та </w:t>
      </w:r>
      <w:r>
        <w:rPr>
          <w:spacing w:val="-11"/>
          <w:sz w:val="28"/>
          <w:szCs w:val="28"/>
          <w:lang w:val="uk-UA"/>
        </w:rPr>
        <w:t>реальним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’ясування невідомих обставин слідчий повинен висувати всі можливі в </w:t>
      </w:r>
      <w:r>
        <w:rPr>
          <w:spacing w:val="-3"/>
          <w:sz w:val="28"/>
          <w:szCs w:val="28"/>
          <w:lang w:val="uk-UA"/>
        </w:rPr>
        <w:t>даному випадку реальні версії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Висунення всіх реальних , співставляємих , альтернативних версій дає </w:t>
      </w:r>
      <w:r>
        <w:rPr>
          <w:spacing w:val="-1"/>
          <w:sz w:val="28"/>
          <w:szCs w:val="28"/>
          <w:lang w:val="uk-UA"/>
        </w:rPr>
        <w:t>вичерпний перелік можливих пояснення обставин , що досліджуються. При правильній побудові вичерпного переліку версій одна з них при перевірці повинна підтвердитися , так як буде відповідати дійсному стану речей . Висунення всіх можливих версій по справі безпосередньо заперечує всебічний , об’єктивний шлях пошуку</w:t>
      </w:r>
      <w:r>
        <w:rPr>
          <w:sz w:val="28"/>
          <w:szCs w:val="28"/>
          <w:lang w:val="uk-UA"/>
        </w:rPr>
        <w:t xml:space="preserve"> істини і допоможе запобігти помилок , можливих у випадках , коли </w:t>
      </w:r>
      <w:r>
        <w:rPr>
          <w:spacing w:val="-4"/>
          <w:sz w:val="28"/>
          <w:szCs w:val="28"/>
          <w:lang w:val="uk-UA"/>
        </w:rPr>
        <w:t xml:space="preserve">слідчий захопиться одним , на його думку найбільш вірогідним припущенням 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32"/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Наведу приклад дотримання цього логічного правила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14 червня у лісі, на перегоні між станціями Пісківка і Спартак , ближче до </w:t>
      </w:r>
      <w:r>
        <w:rPr>
          <w:spacing w:val="-5"/>
          <w:sz w:val="28"/>
          <w:szCs w:val="28"/>
          <w:lang w:val="uk-UA"/>
        </w:rPr>
        <w:t xml:space="preserve">платформи Спартак , було виявлено труп зґвалтованої і пограбованої Дорохової Н..23 </w:t>
      </w:r>
      <w:r>
        <w:rPr>
          <w:spacing w:val="2"/>
          <w:sz w:val="28"/>
          <w:szCs w:val="28"/>
          <w:lang w:val="uk-UA"/>
        </w:rPr>
        <w:t>років. Біля трупу лежала сумочка вбитої, але як стало відомо пізніше , у не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086600</wp:posOffset>
                </wp:positionH>
                <wp:positionV relativeFrom="paragraph">
                  <wp:posOffset>260350</wp:posOffset>
                </wp:positionV>
                <wp:extent cx="5893435" cy="0"/>
                <wp:effectExtent l="0" t="8255" r="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8pt,20.5pt" to="-94pt,20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  <w:sz w:val="28"/>
          <w:szCs w:val="28"/>
          <w:lang w:val="uk-UA"/>
        </w:rPr>
        <w:t xml:space="preserve"> був відсутні годинник і кулон . За даними судово-медичної експертизи смерть п</w:t>
      </w:r>
      <w:r>
        <w:rPr>
          <w:spacing w:val="-3"/>
          <w:sz w:val="28"/>
          <w:szCs w:val="28"/>
          <w:lang w:val="uk-UA"/>
        </w:rPr>
        <w:t>отерпілої настала 2-3 дні тому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У перший же день розслідування було встановлено , що Дорохова проживала </w:t>
      </w:r>
      <w:r>
        <w:rPr>
          <w:spacing w:val="-1"/>
          <w:sz w:val="28"/>
          <w:szCs w:val="28"/>
          <w:lang w:val="uk-UA"/>
        </w:rPr>
        <w:t xml:space="preserve">Ь батьками на станції Пісківка (75 км від Києва) і вчилась в одному із вузів м. Києва. Також стало відомо , що 11 червня Дорохова була в Києві, засиділась допізна; ї друзів і поїхала додому в Пісківку останньою електричкою о другій годині ночі. У </w:t>
      </w:r>
      <w:r>
        <w:rPr>
          <w:sz w:val="28"/>
          <w:szCs w:val="28"/>
          <w:lang w:val="uk-UA"/>
        </w:rPr>
        <w:t>[Києві друзі провели її до самої електрички , але додому вона не приїхала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даному випадку сутність злочину , форма вини , мотиви , а також значна частина об’єктивних обставин були відомі. Залишилось головне - встановити </w:t>
      </w:r>
      <w:r>
        <w:rPr>
          <w:spacing w:val="-2"/>
          <w:sz w:val="28"/>
          <w:szCs w:val="28"/>
          <w:lang w:val="uk-UA"/>
        </w:rPr>
        <w:t xml:space="preserve">особу злочинця. Незрозумілим було також чому потерпіла була біля платформи </w:t>
      </w:r>
      <w:r>
        <w:rPr>
          <w:spacing w:val="-1"/>
          <w:sz w:val="28"/>
          <w:szCs w:val="28"/>
          <w:lang w:val="uk-UA"/>
        </w:rPr>
        <w:t xml:space="preserve">станції Спартак , наступною за станцією Пісківка , якщо їхати з Києва. Вона </w:t>
      </w:r>
      <w:r>
        <w:rPr>
          <w:spacing w:val="-2"/>
          <w:sz w:val="28"/>
          <w:szCs w:val="28"/>
          <w:lang w:val="uk-UA"/>
        </w:rPr>
        <w:t xml:space="preserve"> повинна була зійти з електрички , не доїжджаючи до платформи Спартак , на станції П</w:t>
      </w:r>
      <w:r>
        <w:rPr>
          <w:spacing w:val="7"/>
          <w:sz w:val="28"/>
          <w:szCs w:val="28"/>
          <w:lang w:val="uk-UA"/>
        </w:rPr>
        <w:t>ісківка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Для визначення напрямків пошуку злочинця по справі були висунуті версії у відношенні однієї з невідомих об»єктивних обставин злочину - про причини появи потерпілої біля платформи Спартак: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) потерпіла могла їхати в елетропотязі зі знайомим чоловіком , в зв»язку з чим </w:t>
      </w:r>
      <w:r>
        <w:rPr>
          <w:spacing w:val="-1"/>
          <w:sz w:val="28"/>
          <w:szCs w:val="28"/>
          <w:lang w:val="uk-UA"/>
        </w:rPr>
        <w:t xml:space="preserve">вирішила теплою літньою ніччю , коли вже світало , зійти на станції Спартак , </w:t>
      </w:r>
      <w:r>
        <w:rPr>
          <w:spacing w:val="-2"/>
          <w:sz w:val="28"/>
          <w:szCs w:val="28"/>
          <w:lang w:val="uk-UA"/>
        </w:rPr>
        <w:t>щоб пройти чотирьохкілометровий перегін до станції Пісківка пішки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потерпіла могла зі знайомим вийти на станції Пісківка і гуляла по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     </w:t>
      </w:r>
      <w:r>
        <w:rPr>
          <w:spacing w:val="-2"/>
          <w:sz w:val="28"/>
          <w:szCs w:val="28"/>
          <w:lang w:val="uk-UA"/>
        </w:rPr>
        <w:t>живописному перегону , не очікуючи нападу з боку супутника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) Невідомий злочинець , користуючись малою кількістю чи відсутніст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6743700</wp:posOffset>
                </wp:positionH>
                <wp:positionV relativeFrom="paragraph">
                  <wp:posOffset>-146050</wp:posOffset>
                </wp:positionV>
                <wp:extent cx="0" cy="2592070"/>
                <wp:effectExtent l="21590" t="0" r="2159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-11.5pt" to="531pt,192.55pt" stroked="t" o:allowincell="f" style="position:absolute;mso-position-horizontal-relative:margin">
                <v:stroke color="black" weight="43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пасажи</w:t>
      </w:r>
      <w:r>
        <w:rPr>
          <w:spacing w:val="1"/>
          <w:sz w:val="28"/>
          <w:szCs w:val="28"/>
          <w:lang w:val="uk-UA"/>
        </w:rPr>
        <w:t>рів у вагоні, міг причепитись до Дорохової, нав’язати їй своє зна</w:t>
      </w:r>
      <w:r>
        <w:rPr>
          <w:spacing w:val="-1"/>
          <w:sz w:val="28"/>
          <w:szCs w:val="28"/>
          <w:lang w:val="uk-UA"/>
        </w:rPr>
        <w:t>йомство і не випустити її з вагону на станції Пісківка ; а коли електропоїзд прибув у Спартак, він вийшов за нею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) Дорохова могла проспати свою станцію і зійти на найближчій , піти додому </w:t>
      </w:r>
      <w:r>
        <w:rPr>
          <w:spacing w:val="-2"/>
          <w:sz w:val="28"/>
          <w:szCs w:val="28"/>
          <w:lang w:val="uk-UA"/>
        </w:rPr>
        <w:t xml:space="preserve">пішки , щоб не чекати ще три години , коли прийде елетропотяг у зворотньому </w:t>
      </w:r>
      <w:r>
        <w:rPr>
          <w:spacing w:val="-1"/>
          <w:sz w:val="28"/>
          <w:szCs w:val="28"/>
          <w:lang w:val="uk-UA"/>
        </w:rPr>
        <w:t>напрямку. По дорозі на перегоні її зустрів злочинець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169035</wp:posOffset>
                </wp:positionH>
                <wp:positionV relativeFrom="paragraph">
                  <wp:posOffset>1887220</wp:posOffset>
                </wp:positionV>
                <wp:extent cx="0" cy="735965"/>
                <wp:effectExtent l="28575" t="0" r="285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05pt,148.6pt" to="-92.05pt,206.5pt" stroked="t" o:allowincell="f" style="position:absolute;mso-position-horizont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  <w:lang w:val="uk-UA"/>
        </w:rPr>
        <w:t xml:space="preserve">Висунені версії узагальнювали усі відомі на той момент обставини і давали </w:t>
      </w:r>
      <w:r>
        <w:rPr>
          <w:spacing w:val="-2"/>
          <w:sz w:val="28"/>
          <w:szCs w:val="28"/>
          <w:lang w:val="uk-UA"/>
        </w:rPr>
        <w:t xml:space="preserve">їм єдине пояснення . Всі вони були співставляємі, тобто висунуті по одній логічній </w:t>
      </w:r>
      <w:r>
        <w:rPr>
          <w:sz w:val="28"/>
          <w:szCs w:val="28"/>
          <w:lang w:val="uk-UA"/>
        </w:rPr>
        <w:t xml:space="preserve">підставі. По змісту вони виключали одна одну, оскільки передбачали різні </w:t>
      </w:r>
      <w:r>
        <w:rPr>
          <w:spacing w:val="-1"/>
          <w:sz w:val="28"/>
          <w:szCs w:val="28"/>
          <w:lang w:val="uk-UA"/>
        </w:rPr>
        <w:t xml:space="preserve">обставини появи потерпілої на місці її вбивства . В той же час вони вичерпували </w:t>
      </w:r>
      <w:r>
        <w:rPr>
          <w:spacing w:val="-2"/>
          <w:sz w:val="28"/>
          <w:szCs w:val="28"/>
          <w:lang w:val="uk-UA"/>
        </w:rPr>
        <w:t>всі можливі реальні причини , при яких Дорохова могла з</w:t>
      </w:r>
      <w:r>
        <w:rPr>
          <w:spacing w:val="-2"/>
          <w:sz w:val="28"/>
          <w:szCs w:val="28"/>
        </w:rPr>
        <w:t>’</w:t>
      </w:r>
      <w:r>
        <w:rPr>
          <w:spacing w:val="-2"/>
          <w:sz w:val="28"/>
          <w:szCs w:val="28"/>
          <w:lang w:val="uk-UA"/>
        </w:rPr>
        <w:t xml:space="preserve">явитися на перегоні біля </w:t>
      </w:r>
      <w:r>
        <w:rPr>
          <w:spacing w:val="-1"/>
          <w:sz w:val="28"/>
          <w:szCs w:val="28"/>
          <w:lang w:val="uk-UA"/>
        </w:rPr>
        <w:t>станції Спартак , і відповідно вказували вичерпні напрямки пошуків винного : дві версії - серед знайомих померлої, третя серед пасажирів елетропотягу , четверта-</w:t>
      </w:r>
      <w:r>
        <w:rPr>
          <w:spacing w:val="-2"/>
          <w:sz w:val="28"/>
          <w:szCs w:val="28"/>
          <w:lang w:val="uk-UA"/>
        </w:rPr>
        <w:t xml:space="preserve">серед осіб , які знаходились у ніч на 12 червня в районі станції Пісківка і Спартак. </w:t>
      </w:r>
      <w:r>
        <w:rPr>
          <w:spacing w:val="-3"/>
          <w:sz w:val="28"/>
          <w:szCs w:val="28"/>
          <w:lang w:val="uk-UA"/>
        </w:rPr>
        <w:t>Згодом підтвердилася саме остання версія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У кримінальній літературі справедливо підкреслюється , що вимога висувати вичерпний ряд реальних версій має великий практичний і тактичний зміст , так як зо</w:t>
      </w:r>
      <w:r>
        <w:rPr>
          <w:sz w:val="28"/>
          <w:szCs w:val="28"/>
          <w:lang w:val="uk-UA"/>
        </w:rPr>
        <w:t>бов’язує слідчого будувати не будь-які версії, на так звані теоретично можливі, н</w:t>
      </w:r>
      <w:r>
        <w:rPr>
          <w:spacing w:val="-1"/>
          <w:sz w:val="28"/>
          <w:szCs w:val="28"/>
          <w:lang w:val="uk-UA"/>
        </w:rPr>
        <w:t>е лише такі, які витікають із зібраного матеріалу , тобто лише обґрунтовані к</w:t>
      </w:r>
      <w:r>
        <w:rPr>
          <w:spacing w:val="-2"/>
          <w:sz w:val="28"/>
          <w:szCs w:val="28"/>
          <w:lang w:val="uk-UA"/>
        </w:rPr>
        <w:t>онкретною сукупністю фактичних обставин і свідчень</w:t>
      </w:r>
      <w:r>
        <w:rPr>
          <w:rStyle w:val="FootnoteCharacters"/>
          <w:rStyle w:val="FootnoteAnchor"/>
          <w:spacing w:val="-2"/>
          <w:sz w:val="28"/>
          <w:szCs w:val="28"/>
          <w:lang w:val="uk-UA"/>
        </w:rPr>
        <w:footnoteReference w:id="33"/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Вичерпний перелік реальних версії, висувався наприклад і по справі про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z w:val="28"/>
          <w:szCs w:val="28"/>
          <w:lang w:val="uk-UA"/>
        </w:rPr>
        <w:t>вбивство Макосієвої С. біля села Ожогіно , по якій слідчий висунув дві версії по м</w:t>
      </w:r>
      <w:r>
        <w:rPr>
          <w:spacing w:val="8"/>
          <w:sz w:val="28"/>
          <w:szCs w:val="28"/>
          <w:lang w:val="uk-UA"/>
        </w:rPr>
        <w:t>отиву вчинення злочину , хоча теоретично можливих мотивів злочину існу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743700</wp:posOffset>
                </wp:positionH>
                <wp:positionV relativeFrom="paragraph">
                  <wp:posOffset>338455</wp:posOffset>
                </wp:positionV>
                <wp:extent cx="5646420" cy="0"/>
                <wp:effectExtent l="0" t="8255" r="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1pt,26.65pt" to="-86.45pt,26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начно більше. Однак інші мотиви, виходячи з обставин справи не могли мати місце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         </w:t>
      </w:r>
      <w:r>
        <w:rPr>
          <w:spacing w:val="-1"/>
          <w:sz w:val="28"/>
          <w:szCs w:val="28"/>
          <w:lang w:val="uk-UA"/>
        </w:rPr>
        <w:t xml:space="preserve">Особливе значення вимоги побудови всіх реальних версій набуває при висуненні версій по нерозкритим справам , які з пізнавальної і доказової точки </w:t>
      </w:r>
      <w:r>
        <w:rPr>
          <w:spacing w:val="-3"/>
          <w:sz w:val="28"/>
          <w:szCs w:val="28"/>
          <w:lang w:val="uk-UA"/>
        </w:rPr>
        <w:t>зору являються найбільш складними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ушення правила , що передбачає висунення вичерпного переліку версій. </w:t>
      </w:r>
      <w:r>
        <w:rPr>
          <w:spacing w:val="-2"/>
          <w:sz w:val="28"/>
          <w:szCs w:val="28"/>
          <w:lang w:val="uk-UA"/>
        </w:rPr>
        <w:t>І у слідчій роботі зазвичай дуже негативно впливає на результати розслідування ,</w:t>
      </w:r>
      <w:r>
        <w:rPr>
          <w:spacing w:val="-1"/>
          <w:sz w:val="28"/>
          <w:szCs w:val="28"/>
          <w:lang w:val="uk-UA"/>
        </w:rPr>
        <w:t>призводячи у кращому випадку до затягування строків розслідування.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         </w:t>
      </w:r>
      <w:r>
        <w:rPr>
          <w:spacing w:val="1"/>
          <w:sz w:val="28"/>
          <w:szCs w:val="28"/>
          <w:lang w:val="uk-UA"/>
        </w:rPr>
        <w:t>Одним з прикладів такого роду може слугувати справа про вбивство двох дітей      Мухіних 13 - річного Валерія і 9-річного Володимира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Обидва хлопчики проживали з батьками в одному із селищ Донецької обла</w:t>
      </w:r>
      <w:r>
        <w:rPr>
          <w:sz w:val="28"/>
          <w:szCs w:val="28"/>
          <w:lang w:val="uk-UA"/>
        </w:rPr>
        <w:t xml:space="preserve">сті, в серпні місяці пішли з дому рибалити та не повернулись. Через рік трупи </w:t>
      </w:r>
      <w:r>
        <w:rPr>
          <w:spacing w:val="-2"/>
          <w:sz w:val="28"/>
          <w:szCs w:val="28"/>
          <w:lang w:val="uk-UA"/>
        </w:rPr>
        <w:t>хлопчиків були знайдені і витягнуті із річки неподалік від селища. В одного хлоп</w:t>
        <w:softHyphen/>
        <w:t xml:space="preserve">чика було виявлено сліди вогнепального поранення голови із рушниці. У шлунках </w:t>
      </w:r>
      <w:r>
        <w:rPr>
          <w:spacing w:val="-1"/>
          <w:sz w:val="28"/>
          <w:szCs w:val="28"/>
          <w:lang w:val="uk-UA"/>
        </w:rPr>
        <w:t>двох дітей було насіння кавуна (неподалік від місця виявлення трупів знаходився к</w:t>
      </w:r>
      <w:r>
        <w:rPr>
          <w:spacing w:val="-10"/>
          <w:sz w:val="28"/>
          <w:szCs w:val="28"/>
          <w:lang w:val="uk-UA"/>
        </w:rPr>
        <w:t>аштан)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У вбивств хлопчиків був запідозрений Ємільянович, який охороняв баштан з Рушницею, любитель випити , що допускав хуліганські прояви (версія 1)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По обставинам справи висувалась і друга версія : хлопчики були вбиті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літком Зарицьким , якого в день зникнення хлопчиків бачили з рушницею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(версія 2)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Батько померлих хлопчиків підозрював у вбивстві своїх дітей громадянина Колосі</w:t>
      </w:r>
      <w:r>
        <w:rPr>
          <w:spacing w:val="-4"/>
          <w:sz w:val="28"/>
          <w:szCs w:val="28"/>
          <w:lang w:val="uk-UA"/>
        </w:rPr>
        <w:t>на ,який в день зникнення хлопчиків, не дивлячись на дощову несприятливу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uk-UA"/>
        </w:rPr>
        <w:t>Погоду для полювання, йшов з рушницею як раз з того боку, де пізніше виявлені трупи хлопчиків. Колосіна бачили в той день з рушницею і інші особи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( версія З )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Не дивлячись на те, що матеріали справи давали підстави висунути і перевірити всі три версії по конкретним суб’єктам злочину, слідчий двом останнім </w:t>
      </w:r>
      <w:r>
        <w:rPr>
          <w:sz w:val="28"/>
          <w:szCs w:val="28"/>
          <w:lang w:val="uk-UA"/>
        </w:rPr>
        <w:t xml:space="preserve">версіям значення не надав, збираючи докази лише у відношенні причетності до </w:t>
      </w:r>
      <w:r>
        <w:rPr>
          <w:spacing w:val="-2"/>
          <w:sz w:val="28"/>
          <w:szCs w:val="28"/>
          <w:lang w:val="uk-UA"/>
        </w:rPr>
        <w:t xml:space="preserve">вбивства Ємільяновича, у зв’язку з чим розслідування справи було безуспішним і </w:t>
      </w:r>
      <w:r>
        <w:rPr>
          <w:spacing w:val="-4"/>
          <w:sz w:val="28"/>
          <w:szCs w:val="28"/>
          <w:lang w:val="uk-UA"/>
        </w:rPr>
        <w:t>фактично зупинилося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ише через два місяці інший слідчий став перевіряти дві версії, що зали-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  <w:lang w:val="uk-UA"/>
        </w:rPr>
        <w:t>шились, і без особливих складнощів встановив, що хлопчиків вбив Колосін</w:t>
      </w:r>
      <w:r>
        <w:rPr>
          <w:rStyle w:val="FootnoteCharacters"/>
          <w:rStyle w:val="FootnoteAnchor"/>
          <w:spacing w:val="-1"/>
          <w:sz w:val="28"/>
          <w:szCs w:val="28"/>
          <w:lang w:val="uk-UA"/>
        </w:rPr>
        <w:footnoteReference w:id="34"/>
      </w:r>
      <w:r>
        <w:rPr>
          <w:spacing w:val="-1"/>
          <w:sz w:val="28"/>
          <w:szCs w:val="28"/>
          <w:lang w:val="uk-UA"/>
        </w:rPr>
        <w:t>./І/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вний набір всіх можливих реальних версій необхідний не тільки для </w:t>
      </w:r>
      <w:r>
        <w:rPr>
          <w:spacing w:val="-1"/>
          <w:sz w:val="28"/>
          <w:szCs w:val="28"/>
          <w:lang w:val="uk-UA"/>
        </w:rPr>
        <w:t xml:space="preserve">і всебічного підходу до встановлення невідомих обставин справи , але і для </w:t>
      </w:r>
      <w:r>
        <w:rPr>
          <w:spacing w:val="-2"/>
          <w:sz w:val="28"/>
          <w:szCs w:val="28"/>
          <w:lang w:val="uk-UA"/>
        </w:rPr>
        <w:t xml:space="preserve">{правильної оцінки досягнутих результатів розслідування і істина по справі </w:t>
      </w:r>
      <w:r>
        <w:rPr>
          <w:spacing w:val="-1"/>
          <w:sz w:val="28"/>
          <w:szCs w:val="28"/>
          <w:lang w:val="uk-UA"/>
        </w:rPr>
        <w:t>встановлюється не тільки фактами на користь певної версії, але і по запереченням інших версій , що являється побічним доказом істинності версії, що залишилась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 зв</w:t>
      </w:r>
      <w:r>
        <w:rPr>
          <w:spacing w:val="-1"/>
          <w:sz w:val="28"/>
          <w:szCs w:val="28"/>
        </w:rPr>
        <w:t>’</w:t>
      </w:r>
      <w:r>
        <w:rPr>
          <w:spacing w:val="-1"/>
          <w:sz w:val="28"/>
          <w:szCs w:val="28"/>
          <w:lang w:val="uk-UA"/>
        </w:rPr>
        <w:t>язку з наведеним прикладом про вбивство двох хлопчиків слід ще раз підкреслити , що в числі версій , які підлягають обов’язковій перевірці, завжди</w:t>
      </w:r>
    </w:p>
    <w:p>
      <w:pPr>
        <w:pStyle w:val="Normal"/>
        <w:shd w:fill="FFFFFF" w:val="clear"/>
        <w:spacing w:lineRule="auto" w:line="360"/>
        <w:ind w:left="22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винні бути версії, що пропонує потерпілий , підозрюваний, обвинувачений і</w:t>
      </w:r>
    </w:p>
    <w:p>
      <w:pPr>
        <w:pStyle w:val="Normal"/>
        <w:shd w:fill="FFFFFF" w:val="clear"/>
        <w:spacing w:lineRule="auto" w:line="360"/>
        <w:ind w:left="22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исник , а також пояснення інших осіб, що заслуговують уваги . Пояснення</w:t>
      </w:r>
    </w:p>
    <w:p>
      <w:pPr>
        <w:pStyle w:val="Normal"/>
        <w:shd w:fill="FFFFFF" w:val="clear"/>
        <w:spacing w:lineRule="auto" w:line="360"/>
        <w:ind w:left="227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цих учасників процесу з приводу обставин події, підлягають самому детальному </w:t>
      </w:r>
      <w:r>
        <w:rPr>
          <w:sz w:val="28"/>
          <w:szCs w:val="28"/>
          <w:lang w:val="uk-UA"/>
        </w:rPr>
        <w:t>дослідженню і обов’язково включаються в склад версій 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снує думка , що вичерпний перелік версій слідчий може формулювати не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906145</wp:posOffset>
                </wp:positionH>
                <wp:positionV relativeFrom="paragraph">
                  <wp:posOffset>603885</wp:posOffset>
                </wp:positionV>
                <wp:extent cx="0" cy="5920740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092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5pt,47.55pt" to="-71.35pt,513.7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  <w:lang w:val="uk-UA"/>
        </w:rPr>
        <w:t xml:space="preserve">неправильною. Логічно повний перелік версій можна висунути при будь-яких вихідних даних. Інша справа, що у ряді випадків висунуті версії можуть містити </w:t>
      </w:r>
      <w:r>
        <w:rPr>
          <w:spacing w:val="-2"/>
          <w:sz w:val="28"/>
          <w:szCs w:val="28"/>
          <w:lang w:val="uk-UA"/>
        </w:rPr>
        <w:t>гадане знання у самій загальній формі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4. Для встановлення осіб, причетних до перевіряємо!" події, можна і необхідно </w:t>
      </w:r>
      <w:r>
        <w:rPr>
          <w:spacing w:val="-2"/>
          <w:sz w:val="28"/>
          <w:szCs w:val="28"/>
          <w:lang w:val="uk-UA"/>
        </w:rPr>
        <w:t>висунути декілька рядів версій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правило найбільш складними з точки зору розслідування і пізнання </w:t>
      </w:r>
      <w:r>
        <w:rPr>
          <w:spacing w:val="1"/>
          <w:sz w:val="28"/>
          <w:szCs w:val="28"/>
          <w:lang w:val="uk-UA"/>
        </w:rPr>
        <w:t xml:space="preserve">невідомих обставин являються кримінальні справи про злочини проти особи , в яких відсутні конкретні свідчення про можливий суб’єкт (суб’єкти ) злочину . </w:t>
      </w:r>
      <w:r>
        <w:rPr>
          <w:spacing w:val="-2"/>
          <w:sz w:val="28"/>
          <w:szCs w:val="28"/>
          <w:lang w:val="uk-UA"/>
        </w:rPr>
        <w:t xml:space="preserve">Встановлення будь-яких інших обставин по цій категорії справі (конкретний склад </w:t>
      </w:r>
      <w:r>
        <w:rPr>
          <w:spacing w:val="-1"/>
          <w:sz w:val="28"/>
          <w:szCs w:val="28"/>
          <w:lang w:val="uk-UA"/>
        </w:rPr>
        <w:t>злочину, форма вини , мотиви , способи вчинення і приховування злочину та ін.) являє менше складнощів, так як кількість можливих варіантів цих обставин не є великою .Якщо ж відомою є особа злочинця ,то кількість осіб , серед яких його можна розшукати теоретично є необмеженою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Для максимальної активізації пошуку винних по всім можливим напрямкам і </w:t>
      </w:r>
      <w:r>
        <w:rPr>
          <w:spacing w:val="-3"/>
          <w:sz w:val="28"/>
          <w:szCs w:val="28"/>
          <w:lang w:val="uk-UA"/>
        </w:rPr>
        <w:t xml:space="preserve">ознакам у таких випадках використовується логічний прийом висунення декількох </w:t>
      </w:r>
      <w:r>
        <w:rPr>
          <w:spacing w:val="-2"/>
          <w:sz w:val="28"/>
          <w:szCs w:val="28"/>
          <w:lang w:val="uk-UA"/>
        </w:rPr>
        <w:t>рядів версій , які утворюють систему версій по справі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Версії кожного ряду дають можливість узагальнити вихідні дані по якійсь одній логічній підставі виділити для перевірки одну невідому обставину, яка як би </w:t>
      </w:r>
      <w:r>
        <w:rPr>
          <w:spacing w:val="-2"/>
          <w:sz w:val="28"/>
          <w:szCs w:val="28"/>
          <w:lang w:val="uk-UA"/>
        </w:rPr>
        <w:t xml:space="preserve">І </w:t>
      </w:r>
      <w:r>
        <w:rPr>
          <w:spacing w:val="-2"/>
          <w:sz w:val="28"/>
          <w:szCs w:val="28"/>
          <w:vertAlign w:val="superscript"/>
          <w:lang w:val="uk-UA"/>
        </w:rPr>
        <w:t>п</w:t>
      </w:r>
      <w:r>
        <w:rPr>
          <w:spacing w:val="-2"/>
          <w:sz w:val="28"/>
          <w:szCs w:val="28"/>
          <w:lang w:val="uk-UA"/>
        </w:rPr>
        <w:t xml:space="preserve">опадає у фокус всіх висунутих версій даного ряду. Декілька версій ряду дозволяють узагальнити той же вихідний матеріал по декільком логічним підставам, </w:t>
      </w:r>
      <w:r>
        <w:rPr>
          <w:sz w:val="28"/>
          <w:szCs w:val="28"/>
          <w:lang w:val="uk-UA"/>
        </w:rPr>
        <w:t>Назначити додаткові напрями , ознаки , по яким слід шукати злочинця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986155</wp:posOffset>
                </wp:positionH>
                <wp:positionV relativeFrom="paragraph">
                  <wp:posOffset>40640</wp:posOffset>
                </wp:positionV>
                <wp:extent cx="0" cy="10629900"/>
                <wp:effectExtent l="18415" t="0" r="1841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00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65pt,3.2pt" to="-77.65pt,840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  <w:lang w:val="uk-UA"/>
        </w:rPr>
        <w:t>Логічно правильна побудова версій являється важливою умовою розкриття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pacing w:val="-1"/>
          <w:sz w:val="28"/>
          <w:szCs w:val="28"/>
          <w:lang w:val="uk-UA"/>
        </w:rPr>
        <w:t>злочину , але вона не рівнозначна розкриттю. Порівняну простоту правильної по</w:t>
        <w:softHyphen/>
        <w:t xml:space="preserve">будови версій не слід автоматично переносити на послідуючу , зазвичай складну, діяльність по викриттю винних розкриттю злочину, реабілітації невинних. Однак без правильної побудови версій успіх розслідування в багатьох справах є </w:t>
      </w:r>
      <w:r>
        <w:rPr>
          <w:spacing w:val="-2"/>
          <w:sz w:val="28"/>
          <w:szCs w:val="28"/>
          <w:lang w:val="uk-UA"/>
        </w:rPr>
        <w:t>неможливим</w:t>
      </w:r>
      <w:r>
        <w:rPr>
          <w:rStyle w:val="FootnoteCharacters"/>
          <w:rStyle w:val="FootnoteAnchor"/>
          <w:spacing w:val="-2"/>
          <w:sz w:val="28"/>
          <w:szCs w:val="28"/>
          <w:lang w:val="uk-UA"/>
        </w:rPr>
        <w:footnoteReference w:id="35"/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2.3 Класифікація вихідних даних і відповідних їм по змісту версій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ильному застосуванні версій в розслідуванні сприяє їх обґрунтована </w:t>
      </w:r>
      <w:r>
        <w:rPr>
          <w:spacing w:val="-2"/>
          <w:sz w:val="28"/>
          <w:szCs w:val="28"/>
          <w:lang w:val="uk-UA"/>
        </w:rPr>
        <w:t xml:space="preserve">класифікація по змісту припущень, що їх складають. Класифікація досліджуємих </w:t>
      </w:r>
      <w:r>
        <w:rPr>
          <w:spacing w:val="-1"/>
          <w:sz w:val="28"/>
          <w:szCs w:val="28"/>
          <w:lang w:val="uk-UA"/>
        </w:rPr>
        <w:t>об’єктів , як відомо, являється одним із способів їх пізнання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лідча практика свідчить про те, що зміст версій завжди залежить від харак</w:t>
        <w:softHyphen/>
      </w:r>
      <w:r>
        <w:rPr>
          <w:spacing w:val="-2"/>
          <w:sz w:val="28"/>
          <w:szCs w:val="28"/>
          <w:lang w:val="uk-UA"/>
        </w:rPr>
        <w:t>теру вихідних даних , від тієї інформації про перевіряєму подію, якою володіє слід</w:t>
        <w:softHyphen/>
      </w:r>
      <w:r>
        <w:rPr>
          <w:spacing w:val="-1"/>
          <w:sz w:val="28"/>
          <w:szCs w:val="28"/>
          <w:lang w:val="uk-UA"/>
        </w:rPr>
        <w:t xml:space="preserve">чий до моменту висунення версій. Звідси висновок, що правильна класифікація версій по змісту повинна бути тісно пов’язаною з класифікацією вихідних даних , більше того класифікацію версій необхідно починати з класифікації (типізації) </w:t>
      </w:r>
      <w:r>
        <w:rPr>
          <w:spacing w:val="-3"/>
          <w:sz w:val="28"/>
          <w:szCs w:val="28"/>
          <w:lang w:val="uk-UA"/>
        </w:rPr>
        <w:t>вихідного матеріалу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ипові варіанти вихідних відомостей краще за все пов’язувати </w:t>
      </w:r>
      <w:r>
        <w:rPr>
          <w:spacing w:val="-2"/>
          <w:sz w:val="28"/>
          <w:szCs w:val="28"/>
          <w:lang w:val="uk-UA"/>
        </w:rPr>
        <w:t xml:space="preserve">безпосередньо з такими основними поняттями кримінального і процесуального </w:t>
      </w:r>
      <w:r>
        <w:rPr>
          <w:spacing w:val="-1"/>
          <w:sz w:val="28"/>
          <w:szCs w:val="28"/>
          <w:lang w:val="uk-UA"/>
        </w:rPr>
        <w:t>права , як склад злочину і предмет доказування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о , що незалежно від специфічних рис розслідування кожна справа </w:t>
      </w:r>
      <w:r>
        <w:rPr>
          <w:spacing w:val="-1"/>
          <w:sz w:val="28"/>
          <w:szCs w:val="28"/>
          <w:lang w:val="uk-UA"/>
        </w:rPr>
        <w:t>характеризується певним об’ємом свідчень про обставини , що підлягають доказ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1054735</wp:posOffset>
                </wp:positionH>
                <wp:positionV relativeFrom="paragraph">
                  <wp:posOffset>-35560</wp:posOffset>
                </wp:positionV>
                <wp:extent cx="0" cy="10643870"/>
                <wp:effectExtent l="15240" t="0" r="152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4376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05pt,-2.8pt" to="-83.05pt,835.25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  <w:lang w:val="uk-UA"/>
        </w:rPr>
        <w:t>ванню. Різні об’єми , рівні інформації можуть бути піддані узагальненню, класи</w:t>
        <w:softHyphen/>
      </w:r>
      <w:r>
        <w:rPr>
          <w:sz w:val="28"/>
          <w:szCs w:val="28"/>
          <w:lang w:val="uk-UA"/>
        </w:rPr>
        <w:t>фікації. Чотирьохчленна формула , що групує ознаки кожного складу злочину (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, об'єктивна сторона,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,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ивна сторона), широко відома практичним працівникам . Слідчі вже давно звикли оцінювати матеріал з точки зору доказаності окремих елементів складу злочину і ознак предмету доказування. Тому типізація вихідних даних по об’єму наявних свідчень про ці елементи і </w:t>
      </w:r>
      <w:r>
        <w:rPr>
          <w:spacing w:val="-5"/>
          <w:sz w:val="28"/>
          <w:szCs w:val="28"/>
          <w:lang w:val="uk-UA"/>
        </w:rPr>
        <w:t xml:space="preserve">ознаках зручна для запам’ятовування і використання </w:t>
      </w:r>
      <w:r>
        <w:rPr>
          <w:rStyle w:val="FootnoteCharacters"/>
          <w:rStyle w:val="FootnoteAnchor"/>
          <w:spacing w:val="-5"/>
          <w:sz w:val="28"/>
          <w:szCs w:val="28"/>
          <w:lang w:val="uk-UA"/>
        </w:rPr>
        <w:footnoteReference w:id="36"/>
      </w:r>
      <w:r>
        <w:rPr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а типізація не протирічить, а поєднується з принципом індивідуальності </w:t>
      </w:r>
      <w:r>
        <w:rPr>
          <w:spacing w:val="-1"/>
          <w:sz w:val="28"/>
          <w:szCs w:val="28"/>
          <w:lang w:val="uk-UA"/>
        </w:rPr>
        <w:t>розслідування , оскільки версії, висунуті на основі того чи іншого типового варіан</w:t>
        <w:softHyphen/>
      </w:r>
      <w:r>
        <w:rPr>
          <w:sz w:val="28"/>
          <w:szCs w:val="28"/>
          <w:lang w:val="uk-UA"/>
        </w:rPr>
        <w:t>ту , будуть визначати напрям роботи слідчого над справою , у рамках яких і реалі</w:t>
        <w:softHyphen/>
        <w:t xml:space="preserve">зуються всі індивідуальні особливості виявлення , фіксації, перевірки і оцінки </w:t>
      </w:r>
      <w:r>
        <w:rPr>
          <w:spacing w:val="-6"/>
          <w:sz w:val="28"/>
          <w:szCs w:val="28"/>
          <w:lang w:val="uk-UA"/>
        </w:rPr>
        <w:t>доказів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z w:val="28"/>
          <w:szCs w:val="28"/>
          <w:lang w:val="uk-UA"/>
        </w:rPr>
        <w:t>Взявши за основу об’єм наявних відомостей про ознаки предмету доказу</w:t>
        <w:softHyphen/>
      </w:r>
      <w:r>
        <w:rPr>
          <w:spacing w:val="-2"/>
          <w:sz w:val="28"/>
          <w:szCs w:val="28"/>
          <w:lang w:val="uk-UA"/>
        </w:rPr>
        <w:t xml:space="preserve">вання і про елементи гаданого складу злочину , можна сформулювати п»ять типів </w:t>
      </w:r>
      <w:r>
        <w:rPr>
          <w:sz w:val="28"/>
          <w:szCs w:val="28"/>
          <w:lang w:val="uk-UA"/>
        </w:rPr>
        <w:t>(варіантів ) вихідних даних і відповідних їм по змісту версій :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7"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ab/>
      </w:r>
      <w:r>
        <w:rPr>
          <w:spacing w:val="1"/>
          <w:sz w:val="28"/>
          <w:szCs w:val="28"/>
          <w:lang w:val="uk-UA"/>
        </w:rPr>
        <w:t>вихідні дані недостатні для висновку про сутність події, вони дозволяють</w:t>
        <w:br/>
      </w:r>
      <w:r>
        <w:rPr>
          <w:spacing w:val="-1"/>
          <w:sz w:val="28"/>
          <w:szCs w:val="28"/>
          <w:lang w:val="uk-UA"/>
        </w:rPr>
        <w:t>припускати як наявність так і відсутність злочину ; у цьому випадку зазвичай</w:t>
        <w:br/>
      </w:r>
      <w:r>
        <w:rPr>
          <w:spacing w:val="1"/>
          <w:sz w:val="28"/>
          <w:szCs w:val="28"/>
          <w:lang w:val="uk-UA"/>
        </w:rPr>
        <w:t>висуваються версії про припущену сутність події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із наявних даних відома сутність злочину , невідомий його мотив, суб’єкт ; при </w:t>
      </w:r>
      <w:r>
        <w:rPr>
          <w:spacing w:val="1"/>
          <w:sz w:val="28"/>
          <w:szCs w:val="28"/>
          <w:lang w:val="uk-UA"/>
        </w:rPr>
        <w:t>цьому варіанті слід , як правило висувати версії по мотиву злочину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71800</wp:posOffset>
                </wp:positionH>
                <wp:positionV relativeFrom="paragraph">
                  <wp:posOffset>419735</wp:posOffset>
                </wp:positionV>
                <wp:extent cx="1828800" cy="228600"/>
                <wp:effectExtent l="1270" t="8255" r="127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4pt,33.05pt" to="-90.05pt,5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1074420</wp:posOffset>
                </wp:positionH>
                <wp:positionV relativeFrom="paragraph">
                  <wp:posOffset>-354330</wp:posOffset>
                </wp:positionV>
                <wp:extent cx="0" cy="9551035"/>
                <wp:effectExtent l="15240" t="0" r="1524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116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pt,-27.9pt" to="-84.6pt,724.1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  <w:lang w:val="uk-UA"/>
        </w:rPr>
        <w:t>із наявних даних відомі сутність , мотив злочину, невідомі суб’єкт і деякі</w:t>
        <w:br/>
        <w:t>суттєві об’єктивні обставини ; версії зазвичай висуваються по невідомим</w:t>
        <w:br/>
        <w:t>об’єктивним обставинам 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) вихідні дані містять дані про сутність, мотив і основні обставини , невідомий суб’єкт злочину ; версії як правило висуваються по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б’єкту чи по невідомим напрямам його пошуку; </w:t>
      </w:r>
      <w:r>
        <w:rPr>
          <w:spacing w:val="-1"/>
          <w:sz w:val="28"/>
          <w:szCs w:val="28"/>
          <w:lang w:val="uk-UA"/>
        </w:rPr>
        <w:t xml:space="preserve">5) наявні матеріали                   містять відомості про всі основні обставини перевіряємо </w:t>
      </w:r>
      <w:r>
        <w:rPr>
          <w:sz w:val="28"/>
          <w:szCs w:val="28"/>
          <w:lang w:val="uk-UA"/>
        </w:rPr>
        <w:t xml:space="preserve">події, включаючи відомості про конкретного суб’єкта, але ці відомості в тій чи іншій частині є недостовірними ; версії висуваються у відношенні юридично </w:t>
      </w:r>
      <w:r>
        <w:rPr>
          <w:spacing w:val="1"/>
          <w:sz w:val="28"/>
          <w:szCs w:val="28"/>
          <w:lang w:val="uk-UA"/>
        </w:rPr>
        <w:t>важливих обставин , які необхідно достовірно встановити 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Як видно із запропонованої класифікації, невідомі елементи предмету доказування і складу злочину встановлюються з допомогою версій , при цьому ж </w:t>
      </w:r>
      <w:r>
        <w:rPr>
          <w:sz w:val="28"/>
          <w:szCs w:val="28"/>
          <w:lang w:val="uk-UA"/>
        </w:rPr>
        <w:t xml:space="preserve">використовуються відомості про інші , вже відомі елементи. Це можливо у силу об»єктивного взаємозв’язку і взаємообумовленості всіх фактичних обставин , слідів будь-якого злочину. Відображаючи передбачувальний зв’язок наявних </w:t>
      </w:r>
      <w:r>
        <w:rPr>
          <w:spacing w:val="1"/>
          <w:sz w:val="28"/>
          <w:szCs w:val="28"/>
          <w:lang w:val="uk-UA"/>
        </w:rPr>
        <w:t xml:space="preserve">відомостей і фактів, версії ніби «відшуковує» реально існуючий об’єктивний </w:t>
      </w:r>
      <w:r>
        <w:rPr>
          <w:spacing w:val="-1"/>
          <w:sz w:val="28"/>
          <w:szCs w:val="28"/>
          <w:lang w:val="uk-UA"/>
        </w:rPr>
        <w:t>зв’язок обставин дослуджуємої справи. Саме тому про мотиви дій злочинця нерід</w:t>
        <w:softHyphen/>
        <w:t xml:space="preserve">ко дає уяву спосіб вчинення злочину ; конкретні об’єктивні обставини, час і місце </w:t>
      </w:r>
      <w:r>
        <w:rPr>
          <w:sz w:val="28"/>
          <w:szCs w:val="28"/>
          <w:lang w:val="uk-UA"/>
        </w:rPr>
        <w:t xml:space="preserve">вчинення злочину - допомагають встановити злочинця ; мотив злочину у багатьох випадках вказує на його суб’єкт ; у свою чергу особливі якості і властивості </w:t>
      </w:r>
      <w:r>
        <w:rPr>
          <w:spacing w:val="-1"/>
          <w:sz w:val="28"/>
          <w:szCs w:val="28"/>
          <w:lang w:val="uk-UA"/>
        </w:rPr>
        <w:t xml:space="preserve">суб’єкту ( його фізичні дані, посадове положення , професія , наявність «зв»язку»з </w:t>
      </w:r>
      <w:r>
        <w:rPr>
          <w:sz w:val="28"/>
          <w:szCs w:val="28"/>
          <w:lang w:val="uk-UA"/>
        </w:rPr>
        <w:t xml:space="preserve">об’єктом посягання та ін.) нерідко визначають спосіб вчинення і приховування </w:t>
      </w:r>
      <w:r>
        <w:rPr>
          <w:spacing w:val="-1"/>
          <w:sz w:val="28"/>
          <w:szCs w:val="28"/>
          <w:lang w:val="uk-UA"/>
        </w:rPr>
        <w:t>злочину і т. д.</w:t>
      </w:r>
      <w:r>
        <w:rPr>
          <w:rStyle w:val="FootnoteCharacters"/>
          <w:rStyle w:val="FootnoteAnchor"/>
          <w:spacing w:val="-1"/>
          <w:sz w:val="28"/>
          <w:szCs w:val="28"/>
          <w:lang w:val="uk-UA"/>
        </w:rPr>
        <w:footnoteReference w:id="37"/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емо різні типи вихідних даних і відповідні їм по змісту версії </w:t>
      </w:r>
      <w:r>
        <w:rPr>
          <w:spacing w:val="-9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086600</wp:posOffset>
                </wp:positionH>
                <wp:positionV relativeFrom="paragraph">
                  <wp:posOffset>659130</wp:posOffset>
                </wp:positionV>
                <wp:extent cx="6140450" cy="0"/>
                <wp:effectExtent l="0" t="8255" r="0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8pt,51.9pt" to="-74.55pt,5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963930</wp:posOffset>
                </wp:positionH>
                <wp:positionV relativeFrom="paragraph">
                  <wp:posOffset>-194945</wp:posOffset>
                </wp:positionV>
                <wp:extent cx="0" cy="10625455"/>
                <wp:effectExtent l="20955" t="0" r="2095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54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9pt,-15.35pt" to="-75.9pt,821.2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8"/>
          <w:szCs w:val="28"/>
          <w:lang w:val="uk-UA"/>
        </w:rPr>
        <w:t>Детальні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Вихідні дані не достатні для висновку про сутність події і дозволяю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пускати як наявність так і відсутність злочину . У такій ситуації висуваються версії про сутність перевіряємої под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хідні дані цього типу є характерними , наприклад , для справ про економі</w:t>
        <w:softHyphen/>
        <w:t>чні і посадові злочини , порушених на основі ревізії про недостачу чи надлишок товарно-матеріальних цінностей в тих випадках , коли причина недостачі чи надлишку неві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о таким справам у начальній стадії рекомендується висунути версії про сутність (природу) недостачі чи надлишку , які можуть мати місце внаслідок краді</w:t>
        <w:softHyphen/>
        <w:t>жок і зловживань, халатності матеріально відповідальних осіб, а також бути резуль</w:t>
        <w:softHyphen/>
        <w:t>татом неправильного обліку , помилок, допущення при інвентаризації.  Версії про сутність події нерідко висуваються по справам про автотранспортні пригоди з незрозумілими обставинами , коли ще невідомо , чим викликана пригода - поруше</w:t>
        <w:softHyphen/>
        <w:t>нням правил дорожнього руху водієм , чи випуском із гаражу технічно-несправ</w:t>
        <w:softHyphen/>
        <w:t>ного автомобіля , чи необережністю потерпілого , чи нещасним випадком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38"/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хідні дані цього типу поширені також , наприклад у справах про випуск недоброякісної продукції, про порушення правил техніки безпеки по багатьох з яких на початковій стадії розслідування неможливо зробити достовірний висновок про сутність перевіряємої под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628900</wp:posOffset>
                </wp:positionH>
                <wp:positionV relativeFrom="paragraph">
                  <wp:posOffset>705485</wp:posOffset>
                </wp:positionV>
                <wp:extent cx="1257300" cy="0"/>
                <wp:effectExtent l="0" t="8255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pt,55.55pt" to="-108.05pt,55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ерсії про сутність також як правило висуваються у випадках виявлення трупу , коли нема повної ясності, яка причина смерті людини - вбитий чи покінчив життя самогубством , чи загинув внаслідок нещасного випадку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Вихідні дані такого типу можливі і при розслідуванні справ , порушених 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1025525</wp:posOffset>
                </wp:positionH>
                <wp:positionV relativeFrom="paragraph">
                  <wp:posOffset>42545</wp:posOffset>
                </wp:positionV>
                <wp:extent cx="0" cy="9592310"/>
                <wp:effectExtent l="17145" t="0" r="171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9220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75pt,3.35pt" to="-80.75pt,758.6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зв’язку із зникненням людини, якщо маються матеріали, які дозволяють припускати різні-кримінальні та «нейтральні»- причини зникнення. Висувати в таких ви</w:t>
        <w:softHyphen/>
        <w:t>падках версії мають припущення про всі можливі причини зникнення особи, допо</w:t>
        <w:softHyphen/>
      </w:r>
      <w:r>
        <w:rPr>
          <w:spacing w:val="-1"/>
          <w:sz w:val="28"/>
          <w:szCs w:val="28"/>
          <w:lang w:val="uk-UA"/>
        </w:rPr>
        <w:t>магаючи при цьому систематизувати і прискорити перевірку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У червні 1999 року рано вранці в Бородянський райвідділ міліції звернулися </w:t>
      </w:r>
      <w:r>
        <w:rPr>
          <w:sz w:val="28"/>
          <w:szCs w:val="28"/>
          <w:lang w:val="uk-UA"/>
        </w:rPr>
        <w:t xml:space="preserve">місцеві жителі Лукініни , повідомивши , що їх 18-річна дочка Галя напередодні ввечері пішла на вечірку до знайомого хлопця - Пономаренка, що проживає в </w:t>
      </w:r>
      <w:r>
        <w:rPr>
          <w:spacing w:val="-1"/>
          <w:sz w:val="28"/>
          <w:szCs w:val="28"/>
          <w:lang w:val="uk-UA"/>
        </w:rPr>
        <w:t>цьому ж селищі , але додому до цих пір не повернулася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Галя Лукініна могла не прийти додому по різним причинам - переночувати у </w:t>
      </w:r>
      <w:r>
        <w:rPr>
          <w:spacing w:val="-3"/>
          <w:sz w:val="28"/>
          <w:szCs w:val="28"/>
          <w:lang w:val="uk-UA"/>
        </w:rPr>
        <w:t xml:space="preserve">подруги чи у родичів у селищі, піти с ким-небудь погуляти в ліс. З нею міг статися </w:t>
      </w:r>
      <w:r>
        <w:rPr>
          <w:spacing w:val="-2"/>
          <w:sz w:val="28"/>
          <w:szCs w:val="28"/>
          <w:lang w:val="uk-UA"/>
        </w:rPr>
        <w:t xml:space="preserve">нещасний випадок - вона могла потрапити під автомобіль , під електричку , вона могла бути вбитою. Всі ці припущення , являються версіями про сутність того , що </w:t>
      </w:r>
      <w:r>
        <w:rPr>
          <w:spacing w:val="-1"/>
          <w:sz w:val="28"/>
          <w:szCs w:val="28"/>
          <w:lang w:val="uk-UA"/>
        </w:rPr>
        <w:t>сталося, виникли одразу і потребували перевірки .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516" w:right="46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Опитування батьків , сусідів , а також деяких учасників вечірки викликало</w:t>
        <w:br/>
      </w:r>
      <w:r>
        <w:rPr>
          <w:spacing w:val="-1"/>
          <w:sz w:val="28"/>
          <w:szCs w:val="28"/>
          <w:lang w:val="uk-UA"/>
        </w:rPr>
        <w:t>підозру : дівчину характеризували як сором’язливу та домовиту. Поза будинком</w:t>
        <w:br/>
      </w:r>
      <w:r>
        <w:rPr>
          <w:spacing w:val="-2"/>
          <w:sz w:val="28"/>
          <w:szCs w:val="28"/>
          <w:lang w:val="uk-UA"/>
        </w:rPr>
        <w:t>вона ніколи не ночувала і в цей вечір обіцяла батькам повернутись додому. Батьки</w:t>
        <w:br/>
      </w:r>
      <w:r>
        <w:rPr>
          <w:spacing w:val="-1"/>
          <w:sz w:val="28"/>
          <w:szCs w:val="28"/>
          <w:lang w:val="uk-UA"/>
        </w:rPr>
        <w:t>Галі повідомили , що у рідних і знайомих Галя не за»являлася.  Учасники вечірки</w:t>
        <w:br/>
      </w:r>
      <w:r>
        <w:rPr>
          <w:spacing w:val="-4"/>
          <w:sz w:val="28"/>
          <w:szCs w:val="28"/>
          <w:lang w:val="uk-UA"/>
        </w:rPr>
        <w:t xml:space="preserve">пояснили, що Галя пішла додому близько 3 години ночі, і що її  пішов </w:t>
      </w:r>
      <w:r>
        <w:rPr>
          <w:spacing w:val="-5"/>
          <w:sz w:val="28"/>
          <w:szCs w:val="28"/>
          <w:lang w:val="uk-UA"/>
        </w:rPr>
        <w:t xml:space="preserve"> проводжати </w:t>
      </w:r>
      <w:r>
        <w:rPr>
          <w:spacing w:val="-2"/>
          <w:sz w:val="28"/>
          <w:szCs w:val="28"/>
          <w:lang w:val="uk-UA"/>
        </w:rPr>
        <w:t>Пономаренко . Сам Пономаренко заявив, що на півдороги він від   Галі пішов додо</w:t>
      </w:r>
      <w:r>
        <w:rPr>
          <w:spacing w:val="-4"/>
          <w:sz w:val="28"/>
          <w:szCs w:val="28"/>
          <w:lang w:val="uk-UA"/>
        </w:rPr>
        <w:t xml:space="preserve">му. З урахуванням невеликого (три години)проміжку часу після зникнення </w:t>
      </w:r>
      <w:r>
        <w:rPr>
          <w:spacing w:val="-6"/>
          <w:sz w:val="28"/>
          <w:szCs w:val="28"/>
          <w:lang w:val="uk-UA"/>
        </w:rPr>
        <w:t xml:space="preserve">дівчини </w:t>
      </w:r>
      <w:r>
        <w:rPr>
          <w:spacing w:val="-3"/>
          <w:sz w:val="28"/>
          <w:szCs w:val="28"/>
          <w:lang w:val="uk-UA"/>
        </w:rPr>
        <w:t>було прийнято рішення організувати прочісування території селища; в рез</w:t>
      </w:r>
      <w:r>
        <w:rPr>
          <w:spacing w:val="-15"/>
          <w:sz w:val="28"/>
          <w:szCs w:val="28"/>
          <w:lang w:val="uk-UA"/>
        </w:rPr>
        <w:t xml:space="preserve">ультаті </w:t>
      </w:r>
      <w:r>
        <w:rPr>
          <w:spacing w:val="3"/>
          <w:sz w:val="28"/>
          <w:szCs w:val="28"/>
          <w:lang w:val="uk-UA"/>
        </w:rPr>
        <w:t>на березі річки виявили труп дівчини з явними ознаками                     і смерті.</w:t>
      </w:r>
    </w:p>
    <w:p>
      <w:pPr>
        <w:pStyle w:val="Normal"/>
        <w:shd w:fill="FFFFFF" w:val="clear"/>
        <w:tabs>
          <w:tab w:val="clear" w:pos="708"/>
          <w:tab w:val="left" w:pos="10055" w:leader="none"/>
        </w:tabs>
        <w:spacing w:lineRule="auto" w:line="360"/>
        <w:ind w:left="360" w:right="155" w:firstLine="720"/>
        <w:jc w:val="both"/>
        <w:rPr/>
      </w:pPr>
      <w:r>
        <w:rPr>
          <w:spacing w:val="-5"/>
          <w:sz w:val="28"/>
          <w:szCs w:val="28"/>
          <w:lang w:val="uk-UA"/>
        </w:rPr>
        <w:t xml:space="preserve">Сутність перевіряємо події була встановлена умисне вбивство. </w:t>
      </w:r>
      <w:r>
        <w:rPr>
          <w:spacing w:val="-5"/>
          <w:sz w:val="28"/>
          <w:szCs w:val="28"/>
        </w:rPr>
        <w:t>/1/</w:t>
      </w:r>
    </w:p>
    <w:p>
      <w:pPr>
        <w:pStyle w:val="Normal"/>
        <w:shd w:fill="FFFFFF" w:val="clear"/>
        <w:tabs>
          <w:tab w:val="clear" w:pos="708"/>
          <w:tab w:val="left" w:pos="10055" w:leader="none"/>
        </w:tabs>
        <w:spacing w:lineRule="auto" w:line="360"/>
        <w:ind w:left="360" w:right="155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  </w:t>
      </w:r>
      <w:r>
        <w:rPr>
          <w:spacing w:val="-5"/>
          <w:sz w:val="28"/>
          <w:szCs w:val="28"/>
        </w:rPr>
        <w:t>2</w:t>
      </w:r>
      <w:r>
        <w:rPr>
          <w:spacing w:val="-5"/>
          <w:sz w:val="28"/>
          <w:szCs w:val="28"/>
          <w:lang w:val="uk-UA"/>
        </w:rPr>
        <w:t>. Із  наявних  даних відома сутність злочину, але невідомий його мотив, суб</w:t>
      </w:r>
      <w:r>
        <w:rPr>
          <w:spacing w:val="-5"/>
          <w:sz w:val="28"/>
          <w:szCs w:val="28"/>
        </w:rPr>
        <w:t>’</w:t>
      </w:r>
      <w:r>
        <w:rPr>
          <w:spacing w:val="-5"/>
          <w:sz w:val="28"/>
          <w:szCs w:val="28"/>
          <w:lang w:val="uk-UA"/>
        </w:rPr>
        <w:t>єкт.</w:t>
      </w:r>
    </w:p>
    <w:p>
      <w:pPr>
        <w:pStyle w:val="Normal"/>
        <w:shd w:fill="FFFFFF" w:val="clear"/>
        <w:tabs>
          <w:tab w:val="clear" w:pos="708"/>
          <w:tab w:val="left" w:pos="10055" w:leader="none"/>
        </w:tabs>
        <w:spacing w:lineRule="auto" w:line="360"/>
        <w:ind w:left="360" w:right="155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При таких вихідних даних як правило висуваються версії по мотиву злочину.</w:t>
      </w:r>
    </w:p>
    <w:p>
      <w:pPr>
        <w:pStyle w:val="Normal"/>
        <w:shd w:fill="FFFFFF" w:val="clear"/>
        <w:tabs>
          <w:tab w:val="clear" w:pos="708"/>
          <w:tab w:val="left" w:pos="10055" w:leader="none"/>
        </w:tabs>
        <w:spacing w:lineRule="auto" w:line="360"/>
        <w:ind w:left="360" w:right="155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Вихідні дані цього типу зістрічаються по нерозкритим справам про злочини </w:t>
      </w:r>
      <w:r>
        <w:rPr>
          <w:spacing w:val="-1"/>
          <w:sz w:val="28"/>
          <w:szCs w:val="28"/>
          <w:lang w:val="uk-UA"/>
        </w:rPr>
        <w:t xml:space="preserve">проти життя. Версії по мотиву вчинення злочину , що висуваються при вихідних даних такого типу , дозволяють визначати напрям пошуку злочинця, коло осіб, </w:t>
      </w:r>
      <w:r>
        <w:rPr>
          <w:spacing w:val="-2"/>
          <w:sz w:val="28"/>
          <w:szCs w:val="28"/>
          <w:lang w:val="uk-UA"/>
        </w:rPr>
        <w:t xml:space="preserve">серед яких його необхідно шукати , або запідозрити у вчиненні злочину конкретну </w:t>
      </w:r>
      <w:r>
        <w:rPr>
          <w:spacing w:val="-9"/>
          <w:sz w:val="28"/>
          <w:szCs w:val="28"/>
          <w:lang w:val="uk-UA"/>
        </w:rPr>
        <w:t>особу.</w:t>
      </w:r>
    </w:p>
    <w:p>
      <w:pPr>
        <w:pStyle w:val="Normal"/>
        <w:shd w:fill="FFFFFF" w:val="clear"/>
        <w:tabs>
          <w:tab w:val="clear" w:pos="708"/>
          <w:tab w:val="left" w:pos="10055" w:leader="none"/>
        </w:tabs>
        <w:spacing w:lineRule="auto" w:line="360"/>
        <w:ind w:left="360" w:right="155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Так по справі про вбивство постового міліціонера , труп якого з 13 ножовими </w:t>
      </w:r>
      <w:r>
        <w:rPr>
          <w:sz w:val="28"/>
          <w:szCs w:val="28"/>
          <w:lang w:val="uk-UA"/>
        </w:rPr>
        <w:t xml:space="preserve">пораненнями було знайдено вранці на обній із вулиць великого міста, при чому </w:t>
      </w:r>
      <w:r>
        <w:rPr>
          <w:spacing w:val="-1"/>
          <w:sz w:val="28"/>
          <w:szCs w:val="28"/>
          <w:lang w:val="uk-UA"/>
        </w:rPr>
        <w:t>пістолет у міліціонера був відсутній , слідчий , знаючи лише сутність злочину (умисне вбивство), правильно висунув версії по мотиву вчинення злочину:</w:t>
      </w:r>
    </w:p>
    <w:p>
      <w:pPr>
        <w:pStyle w:val="Normal"/>
        <w:shd w:fill="FFFFFF" w:val="clear"/>
        <w:tabs>
          <w:tab w:val="clear" w:pos="708"/>
          <w:tab w:val="left" w:pos="10055" w:leader="none"/>
        </w:tabs>
        <w:spacing w:lineRule="auto" w:line="360"/>
        <w:ind w:left="360" w:right="155" w:firstLine="720"/>
        <w:jc w:val="both"/>
        <w:rPr>
          <w:spacing w:val="-28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бивство вчинено із помсти у зв»язку з його службовою діяльністю;</w:t>
      </w:r>
    </w:p>
    <w:p>
      <w:pPr>
        <w:pStyle w:val="Normal"/>
        <w:shd w:fill="FFFFFF" w:val="clear"/>
        <w:tabs>
          <w:tab w:val="clear" w:pos="708"/>
          <w:tab w:val="left" w:pos="10055" w:leader="none"/>
        </w:tabs>
        <w:spacing w:lineRule="auto" w:line="360"/>
        <w:ind w:left="360" w:right="155" w:firstLine="720"/>
        <w:jc w:val="both"/>
        <w:rPr>
          <w:spacing w:val="-20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бивство вчинено із побутових мотивів ;</w:t>
      </w:r>
    </w:p>
    <w:p>
      <w:pPr>
        <w:pStyle w:val="Normal"/>
        <w:shd w:fill="FFFFFF" w:val="clear"/>
        <w:tabs>
          <w:tab w:val="clear" w:pos="708"/>
          <w:tab w:val="left" w:pos="10055" w:leader="none"/>
        </w:tabs>
        <w:spacing w:lineRule="auto" w:line="360"/>
        <w:ind w:left="360" w:right="155" w:firstLine="720"/>
        <w:jc w:val="both"/>
        <w:rPr>
          <w:spacing w:val="-20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бивство вчинено з метою заволодіння зброєю;</w:t>
      </w:r>
    </w:p>
    <w:p>
      <w:pPr>
        <w:pStyle w:val="Normal"/>
        <w:shd w:fill="FFFFFF" w:val="clear"/>
        <w:tabs>
          <w:tab w:val="clear" w:pos="708"/>
          <w:tab w:val="left" w:pos="10055" w:leader="none"/>
        </w:tabs>
        <w:spacing w:lineRule="auto" w:line="360"/>
        <w:ind w:left="360" w:right="155" w:firstLine="720"/>
        <w:jc w:val="both"/>
        <w:rPr>
          <w:spacing w:val="-19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бивство вчинено затриманим за якесь порушення з метою уникнення</w:t>
        <w:br/>
      </w:r>
      <w:r>
        <w:rPr>
          <w:sz w:val="28"/>
          <w:szCs w:val="28"/>
          <w:lang w:val="uk-UA"/>
        </w:rPr>
        <w:t>затриманню. /2/</w:t>
      </w:r>
    </w:p>
    <w:p>
      <w:pPr>
        <w:pStyle w:val="Normal"/>
        <w:shd w:fill="FFFFFF" w:val="clear"/>
        <w:tabs>
          <w:tab w:val="clear" w:pos="708"/>
          <w:tab w:val="left" w:pos="10055" w:leader="none"/>
        </w:tabs>
        <w:spacing w:lineRule="auto" w:line="360"/>
        <w:ind w:left="360" w:right="155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рсії по мотиву вчинення злочину можуть також мати припущення і щодо </w:t>
      </w:r>
      <w:r>
        <w:rPr>
          <w:spacing w:val="-3"/>
          <w:sz w:val="28"/>
          <w:szCs w:val="28"/>
          <w:lang w:val="uk-UA"/>
        </w:rPr>
        <w:t>конкретної особи.</w:t>
      </w:r>
    </w:p>
    <w:p>
      <w:pPr>
        <w:pStyle w:val="Normal"/>
        <w:shd w:fill="FFFFFF" w:val="clear"/>
        <w:tabs>
          <w:tab w:val="clear" w:pos="708"/>
          <w:tab w:val="left" w:pos="10055" w:leader="none"/>
        </w:tabs>
        <w:spacing w:lineRule="auto" w:line="360"/>
        <w:ind w:left="360" w:right="155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Подібний тип вихідних даних виникає не тільки по справам про злочини проти життя громадян , але і по іншим категоріям справ.</w:t>
      </w:r>
    </w:p>
    <w:p>
      <w:pPr>
        <w:pStyle w:val="Normal"/>
        <w:shd w:fill="FFFFFF" w:val="clear"/>
        <w:tabs>
          <w:tab w:val="clear" w:pos="708"/>
          <w:tab w:val="left" w:pos="10055" w:leader="none"/>
        </w:tabs>
        <w:spacing w:lineRule="auto" w:line="360"/>
        <w:ind w:left="360" w:right="155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45</wp:posOffset>
                </wp:positionH>
                <wp:positionV relativeFrom="paragraph">
                  <wp:posOffset>251460</wp:posOffset>
                </wp:positionV>
                <wp:extent cx="6318250" cy="0"/>
                <wp:effectExtent l="0" t="8255" r="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9.8pt" to="497.8pt,1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/І/Приклад взято з статті :Виноградова В.Л. Неделя после отпуска //Человек и закон -М.,1971, №</w:t>
      </w:r>
    </w:p>
    <w:p>
      <w:pPr>
        <w:pStyle w:val="Normal"/>
        <w:shd w:fill="FFFFFF" w:val="clear"/>
        <w:tabs>
          <w:tab w:val="clear" w:pos="708"/>
          <w:tab w:val="left" w:pos="10055" w:leader="none"/>
        </w:tabs>
        <w:spacing w:lineRule="auto" w:line="360"/>
        <w:ind w:left="360" w:right="155"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>Ю-с.42</w:t>
      </w:r>
    </w:p>
    <w:p>
      <w:pPr>
        <w:pStyle w:val="Normal"/>
        <w:shd w:fill="FFFFFF" w:val="clear"/>
        <w:tabs>
          <w:tab w:val="clear" w:pos="708"/>
          <w:tab w:val="left" w:pos="10055" w:leader="none"/>
        </w:tabs>
        <w:spacing w:lineRule="auto" w:line="360"/>
        <w:ind w:left="360" w:right="155"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  <w:lang w:val="uk-UA"/>
        </w:rPr>
        <w:t>/2/ Приклад взято з кн.: Г.В.Арцишевского .Вьщвижение и проверка следственньїх версий .-</w:t>
      </w:r>
    </w:p>
    <w:p>
      <w:pPr>
        <w:pStyle w:val="Normal"/>
        <w:shd w:fill="FFFFFF" w:val="clear"/>
        <w:tabs>
          <w:tab w:val="clear" w:pos="708"/>
          <w:tab w:val="left" w:pos="10055" w:leader="none"/>
        </w:tabs>
        <w:spacing w:lineRule="auto" w:line="360"/>
        <w:ind w:left="360" w:right="155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М.,1978-с.56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1329055</wp:posOffset>
                </wp:positionH>
                <wp:positionV relativeFrom="paragraph">
                  <wp:posOffset>-216535</wp:posOffset>
                </wp:positionV>
                <wp:extent cx="0" cy="7680960"/>
                <wp:effectExtent l="13970" t="0" r="1397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09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65pt,-17.05pt" to="-104.65pt,587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55 </w:t>
      </w:r>
      <w:r>
        <w:rPr>
          <w:spacing w:val="-3"/>
          <w:sz w:val="28"/>
          <w:szCs w:val="28"/>
          <w:lang w:val="uk-UA"/>
        </w:rPr>
        <w:t>Наприклад , по справм про підпали , коли факт підпалу є безперечним , але нема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ідомостей про мотиви підпалу і винних осіб, зазвичай рекомендується висувати 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ерсії по мотиву підпалу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Версії по мотиву вчинення злочину , що висуваються при таких вихідних </w:t>
      </w:r>
      <w:r>
        <w:rPr>
          <w:sz w:val="28"/>
          <w:szCs w:val="28"/>
          <w:lang w:val="uk-UA"/>
        </w:rPr>
        <w:t>даних , коли нема відомостей про конкретну особу, мають ніби перехідний харак</w:t>
        <w:softHyphen/>
      </w:r>
      <w:r>
        <w:rPr>
          <w:spacing w:val="-1"/>
          <w:sz w:val="28"/>
          <w:szCs w:val="28"/>
          <w:lang w:val="uk-UA"/>
        </w:rPr>
        <w:t xml:space="preserve">тер , так як завжди у подальшому характеризуються версіями про суб»єкт злочину. Такі версії інколи називають несамостійними . З цим можна погодитись ,якщо </w:t>
      </w:r>
      <w:r>
        <w:rPr>
          <w:sz w:val="28"/>
          <w:szCs w:val="28"/>
          <w:lang w:val="uk-UA"/>
        </w:rPr>
        <w:t xml:space="preserve">пам»ятати , що встановлення мотиву умисного злочину являється, як правило, </w:t>
      </w:r>
      <w:r>
        <w:rPr>
          <w:spacing w:val="-1"/>
          <w:sz w:val="28"/>
          <w:szCs w:val="28"/>
          <w:lang w:val="uk-UA"/>
        </w:rPr>
        <w:t>обов»язковою вимогою закону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2. Із наявних даних відомі сутність події, мотиви дій злочинця, невідомий </w:t>
      </w:r>
      <w:r>
        <w:rPr>
          <w:spacing w:val="-1"/>
          <w:sz w:val="28"/>
          <w:szCs w:val="28"/>
          <w:lang w:val="uk-UA"/>
        </w:rPr>
        <w:t>суб»єкт та деякі суттєві об»єктивні обставини . Тут версії зазвичай висуваються по невідомим об»єктивним обставинам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Такі версії про невідомі об»єктивні обставини при відсутності відомостей про конкретного винуватця також носять перехідний характер і висуваються для </w:t>
      </w:r>
      <w:r>
        <w:rPr>
          <w:spacing w:val="-1"/>
          <w:sz w:val="28"/>
          <w:szCs w:val="28"/>
          <w:lang w:val="uk-UA"/>
        </w:rPr>
        <w:t>впорядкування розшуку винних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кладом використання вихідних даних цього типу може слугувати справа, </w:t>
      </w:r>
      <w:r>
        <w:rPr>
          <w:spacing w:val="1"/>
          <w:sz w:val="28"/>
          <w:szCs w:val="28"/>
          <w:lang w:val="uk-UA"/>
        </w:rPr>
        <w:t>наведена відомим криміналістом Яном Пещак. /1/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1100455</wp:posOffset>
                </wp:positionH>
                <wp:positionV relativeFrom="paragraph">
                  <wp:posOffset>842010</wp:posOffset>
                </wp:positionV>
                <wp:extent cx="0" cy="2217420"/>
                <wp:effectExtent l="10160" t="0" r="1016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65pt,66.3pt" to="-86.65pt,240.8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Один з військових підрозділів у травні 1958 року проводило навчальні </w:t>
      </w:r>
      <w:r>
        <w:rPr>
          <w:spacing w:val="-1"/>
          <w:sz w:val="28"/>
          <w:szCs w:val="28"/>
          <w:lang w:val="uk-UA"/>
        </w:rPr>
        <w:t xml:space="preserve">стрільби із танків. Після отримання наказу про початок стрільби із гармати одного </w:t>
      </w:r>
      <w:r>
        <w:rPr>
          <w:sz w:val="28"/>
          <w:szCs w:val="28"/>
          <w:lang w:val="uk-UA"/>
        </w:rPr>
        <w:t>із танків пролунав постріл. Снаряд впав приблизно в 300 метрах попереду танку. Командир танка від отриманих поранень помер одразу , інші члени екіпажу отри</w:t>
        <w:softHyphen/>
      </w:r>
      <w:r>
        <w:rPr>
          <w:spacing w:val="1"/>
          <w:sz w:val="28"/>
          <w:szCs w:val="28"/>
          <w:lang w:val="uk-UA"/>
        </w:rPr>
        <w:t>мали великі опіки і були доставлені в лікарню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trike/>
          <w:sz w:val="28"/>
          <w:szCs w:val="28"/>
          <w:lang w:val="uk-UA"/>
        </w:rPr>
        <w:tab/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394" w:right="46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/1/ Пещак Я.Н. Следственньїе версии- М.,1976 -с. 187-188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179195</wp:posOffset>
                </wp:positionH>
                <wp:positionV relativeFrom="paragraph">
                  <wp:posOffset>102870</wp:posOffset>
                </wp:positionV>
                <wp:extent cx="0" cy="9171305"/>
                <wp:effectExtent l="15240" t="0" r="1524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136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85pt,8.1pt" to="-92.85pt,730.2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2"/>
          <w:w w:val="52"/>
          <w:position w:val="-4"/>
          <w:sz w:val="28"/>
          <w:szCs w:val="28"/>
          <w:lang w:val="uk-UA"/>
        </w:rPr>
        <w:t>56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ні слідчих дій слідчий встановив , що у і нку вибухнув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артелерійський снаряд, яким один член екіпажу був вбитий, а інші тяжко поранені. Сутність події відома, мотиви також- бажання прискорити стрільбу. Не</w:t>
        <w:softHyphen/>
      </w:r>
      <w:r>
        <w:rPr>
          <w:spacing w:val="-2"/>
          <w:sz w:val="28"/>
          <w:szCs w:val="28"/>
          <w:lang w:val="uk-UA"/>
        </w:rPr>
        <w:t xml:space="preserve">відомими лишились два питання : які причини вибуху і хто в цьому винуватий ? </w:t>
      </w:r>
      <w:r>
        <w:rPr>
          <w:spacing w:val="-5"/>
          <w:sz w:val="28"/>
          <w:szCs w:val="28"/>
          <w:lang w:val="uk-UA"/>
        </w:rPr>
        <w:t>Слідчий правильно вирішив вияснити спочатку перше питання ( об»єктивні обста</w:t>
        <w:softHyphen/>
      </w:r>
      <w:r>
        <w:rPr>
          <w:spacing w:val="-2"/>
          <w:sz w:val="28"/>
          <w:szCs w:val="28"/>
          <w:lang w:val="uk-UA"/>
        </w:rPr>
        <w:t xml:space="preserve">вини події), оскільки його вирішення повинно було полегшити встановлення і </w:t>
      </w:r>
      <w:r>
        <w:rPr>
          <w:spacing w:val="-3"/>
          <w:sz w:val="28"/>
          <w:szCs w:val="28"/>
          <w:lang w:val="uk-UA"/>
        </w:rPr>
        <w:t>другого питання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На основі зібраного матеріалу було висунуто три наступні версії: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-27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снаряд не був до кінця досланий у казенну частину гармати , в результаті чого</w:t>
        <w:br/>
      </w:r>
      <w:r>
        <w:rPr>
          <w:spacing w:val="-4"/>
          <w:sz w:val="28"/>
          <w:szCs w:val="28"/>
          <w:lang w:val="uk-UA"/>
        </w:rPr>
        <w:t>замок зачинився не повністю, а хтось із членів екіпажу намагався дослати снаряд</w:t>
        <w:br/>
        <w:t>ударом молотка ; удар був такої сили , що пробив капсуль-вибухач, від чого і</w:t>
        <w:br/>
      </w:r>
      <w:r>
        <w:rPr>
          <w:spacing w:val="-3"/>
          <w:sz w:val="28"/>
          <w:szCs w:val="28"/>
          <w:lang w:val="uk-UA"/>
        </w:rPr>
        <w:t>відбувся вибух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-16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снаряд заклинило і хтось із членів екіпажу, не дочекавшись визначеного часу ,</w:t>
        <w:br/>
      </w:r>
      <w:r>
        <w:rPr>
          <w:spacing w:val="-3"/>
          <w:sz w:val="28"/>
          <w:szCs w:val="28"/>
          <w:lang w:val="uk-UA"/>
        </w:rPr>
        <w:t>відкрив гарматний замок, і від пізнього запалу вибухівки постріл відбувся в той</w:t>
        <w:br/>
      </w:r>
      <w:r>
        <w:rPr>
          <w:spacing w:val="-1"/>
          <w:sz w:val="28"/>
          <w:szCs w:val="28"/>
          <w:lang w:val="uk-UA"/>
        </w:rPr>
        <w:t>момент , коли замок був вже на половину відчиненим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через відсирівшу вибухівку у снаряді відбувся спочатку неповний вибух , якого,</w:t>
        <w:br/>
      </w:r>
      <w:r>
        <w:rPr>
          <w:spacing w:val="-2"/>
          <w:sz w:val="28"/>
          <w:szCs w:val="28"/>
          <w:lang w:val="uk-UA"/>
        </w:rPr>
        <w:t>однак, було достатньо , щоб відбулася відкатка гармати назад, а при подачі його</w:t>
        <w:br/>
        <w:t>вперед замок відкрився і в цей час відбувся вибух частини вибухівки , що лиши</w:t>
        <w:softHyphen/>
        <w:br/>
      </w:r>
      <w:r>
        <w:rPr>
          <w:spacing w:val="-8"/>
          <w:sz w:val="28"/>
          <w:szCs w:val="28"/>
          <w:lang w:val="uk-UA"/>
        </w:rPr>
        <w:t>лась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В ході перевірки цих версій були виключеними останні дві і підтверджена пер</w:t>
        <w:softHyphen/>
        <w:br/>
      </w:r>
      <w:r>
        <w:rPr>
          <w:spacing w:val="-3"/>
          <w:sz w:val="28"/>
          <w:szCs w:val="28"/>
          <w:lang w:val="uk-UA"/>
        </w:rPr>
        <w:t xml:space="preserve">ша . Тоді слідчий приступив до з»ясування другого питання :хто виний </w:t>
      </w:r>
      <w:r>
        <w:rPr>
          <w:spacing w:val="-4"/>
          <w:sz w:val="28"/>
          <w:szCs w:val="28"/>
          <w:lang w:val="uk-UA"/>
        </w:rPr>
        <w:t>у вибусі,</w:t>
        <w:br/>
        <w:t>хто з членів екіпажу вдарив молотком чи іншим тяжким пред</w:t>
      </w:r>
      <w:r>
        <w:rPr>
          <w:spacing w:val="-13"/>
          <w:sz w:val="28"/>
          <w:szCs w:val="28"/>
          <w:lang w:val="uk-UA"/>
        </w:rPr>
        <w:t>яду.</w:t>
        <w:br/>
      </w:r>
      <w:r>
        <w:rPr>
          <w:spacing w:val="-3"/>
          <w:sz w:val="28"/>
          <w:szCs w:val="28"/>
          <w:lang w:val="uk-UA"/>
        </w:rPr>
        <w:t>3. Вихідні дані мають відомості про сутність , мотив та основні об»єктивні</w:t>
      </w:r>
    </w:p>
    <w:p>
      <w:pPr>
        <w:pStyle w:val="Normal"/>
        <w:shd w:fill="FFFFFF" w:val="clear"/>
        <w:spacing w:lineRule="auto" w:line="360"/>
        <w:ind w:left="180" w:right="50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1020445</wp:posOffset>
                </wp:positionH>
                <wp:positionV relativeFrom="paragraph">
                  <wp:posOffset>-187960</wp:posOffset>
                </wp:positionV>
                <wp:extent cx="0" cy="8815070"/>
                <wp:effectExtent l="18415" t="0" r="1841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49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35pt,-14.8pt" to="-80.35pt,679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28"/>
          <w:szCs w:val="28"/>
          <w:lang w:val="uk-UA"/>
        </w:rPr>
        <w:t>58</w:t>
      </w:r>
      <w:r>
        <w:rPr>
          <w:spacing w:val="-3"/>
          <w:sz w:val="28"/>
          <w:szCs w:val="28"/>
          <w:lang w:val="uk-UA"/>
        </w:rPr>
        <w:t xml:space="preserve"> обставини події, невідомий суб»єкт злочину. Версії висуваються по суб»єкту зло</w:t>
        <w:softHyphen/>
      </w:r>
      <w:r>
        <w:rPr>
          <w:spacing w:val="-4"/>
          <w:sz w:val="28"/>
          <w:szCs w:val="28"/>
          <w:lang w:val="uk-UA"/>
        </w:rPr>
        <w:t>чину з використанням всіх наявних у цьому відомостей..</w:t>
      </w:r>
    </w:p>
    <w:p>
      <w:pPr>
        <w:pStyle w:val="Normal"/>
        <w:shd w:fill="FFFFFF" w:val="clear"/>
        <w:spacing w:lineRule="auto" w:line="360"/>
        <w:ind w:left="180" w:right="5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Саме до цього типу відносяться як правило вихідні дані по справам про зґва</w:t>
        <w:softHyphen/>
      </w:r>
      <w:r>
        <w:rPr>
          <w:spacing w:val="-2"/>
          <w:sz w:val="28"/>
          <w:szCs w:val="28"/>
          <w:lang w:val="uk-UA"/>
        </w:rPr>
        <w:t xml:space="preserve">лтування , вчиненим незнайомою для потерпшої особою , по справам про грабіж і </w:t>
      </w:r>
      <w:r>
        <w:rPr>
          <w:sz w:val="28"/>
          <w:szCs w:val="28"/>
          <w:lang w:val="uk-UA"/>
        </w:rPr>
        <w:t>розбої, коли жертва не знає злочинця, по справам про крадіжки зі взломом і т.п.</w:t>
      </w:r>
    </w:p>
    <w:p>
      <w:pPr>
        <w:pStyle w:val="Normal"/>
        <w:shd w:fill="FFFFFF" w:val="clear"/>
        <w:spacing w:lineRule="auto" w:line="360"/>
        <w:ind w:left="180" w:right="5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рсії по суб»єкту злочину грунтуються у цих випадках на активному вико</w:t>
        <w:softHyphen/>
      </w:r>
      <w:r>
        <w:rPr>
          <w:spacing w:val="-2"/>
          <w:sz w:val="28"/>
          <w:szCs w:val="28"/>
          <w:lang w:val="uk-UA"/>
        </w:rPr>
        <w:t xml:space="preserve">ристанні всіх відомих деталей і обставин об»єктивної сторони перевіряємо!" події, </w:t>
      </w:r>
      <w:r>
        <w:rPr>
          <w:spacing w:val="1"/>
          <w:sz w:val="28"/>
          <w:szCs w:val="28"/>
          <w:lang w:val="uk-UA"/>
        </w:rPr>
        <w:t>прикмет, властивостей особи злочинця та відомостей про нього.</w:t>
      </w:r>
    </w:p>
    <w:p>
      <w:pPr>
        <w:pStyle w:val="Normal"/>
        <w:shd w:fill="FFFFFF" w:val="clear"/>
        <w:spacing w:lineRule="auto" w:line="360"/>
        <w:ind w:left="180" w:right="5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У багатьох випадках вирішальне значення мають докази , здобуті на місці </w:t>
      </w:r>
      <w:r>
        <w:rPr>
          <w:spacing w:val="-9"/>
          <w:sz w:val="28"/>
          <w:szCs w:val="28"/>
          <w:lang w:val="uk-UA"/>
        </w:rPr>
        <w:t>події.</w:t>
      </w:r>
    </w:p>
    <w:p>
      <w:pPr>
        <w:pStyle w:val="Normal"/>
        <w:shd w:fill="FFFFFF" w:val="clear"/>
        <w:spacing w:lineRule="auto" w:line="360"/>
        <w:ind w:left="180" w:right="5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спішно застосовуються речові докази з місця події для розшуку винних у справах про дітовбивство . В одному випадку , наприклад, розшуку винних допо</w:t>
        <w:softHyphen/>
      </w:r>
      <w:r>
        <w:rPr>
          <w:spacing w:val="1"/>
          <w:sz w:val="28"/>
          <w:szCs w:val="28"/>
          <w:lang w:val="uk-UA"/>
        </w:rPr>
        <w:t xml:space="preserve">могла газета, виявлена біля трупу новонародженої дитини , на якій був надпис -цифра «44» Через центральне відділення зв»язку вдалося встановити ,що газета цього найменування доставлялась тільки в один будинок під номером «44»- по </w:t>
      </w:r>
      <w:r>
        <w:rPr>
          <w:sz w:val="28"/>
          <w:szCs w:val="28"/>
          <w:lang w:val="uk-UA"/>
        </w:rPr>
        <w:t xml:space="preserve">вул. Гоголя . Що різко звузило коло пошуків і через короткий проміжок часу </w:t>
      </w:r>
      <w:r>
        <w:rPr>
          <w:spacing w:val="2"/>
          <w:sz w:val="28"/>
          <w:szCs w:val="28"/>
          <w:lang w:val="uk-UA"/>
        </w:rPr>
        <w:t>привело до виявлення винної ./1/</w:t>
      </w:r>
    </w:p>
    <w:p>
      <w:pPr>
        <w:pStyle w:val="Normal"/>
        <w:shd w:fill="FFFFFF" w:val="clear"/>
        <w:spacing w:lineRule="auto" w:line="360"/>
        <w:ind w:left="180" w:right="5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крити злочин по вихідним даним цього типу часто допомагає правильно </w:t>
      </w:r>
      <w:r>
        <w:rPr>
          <w:spacing w:val="-1"/>
          <w:sz w:val="28"/>
          <w:szCs w:val="28"/>
          <w:lang w:val="uk-UA"/>
        </w:rPr>
        <w:t xml:space="preserve">проведений допит потерпілих з урахуванням всіх малопримітних на перший погляд </w:t>
      </w:r>
      <w:r>
        <w:rPr>
          <w:spacing w:val="-5"/>
          <w:sz w:val="28"/>
          <w:szCs w:val="28"/>
          <w:lang w:val="uk-UA"/>
        </w:rPr>
        <w:t>деталей.</w:t>
      </w:r>
    </w:p>
    <w:p>
      <w:pPr>
        <w:pStyle w:val="Normal"/>
        <w:shd w:fill="FFFFFF" w:val="clear"/>
        <w:spacing w:lineRule="auto" w:line="360"/>
        <w:ind w:left="180" w:right="5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Характерний у цьому відноешнні розшук ґвалтівників у місті Москва. У ході </w:t>
      </w:r>
      <w:r>
        <w:rPr>
          <w:spacing w:val="2"/>
          <w:sz w:val="28"/>
          <w:szCs w:val="28"/>
          <w:lang w:val="uk-UA"/>
        </w:rPr>
        <w:t>детального допиту потерпілої, яка бачила одного із ґвалтівників двічі, а іншого</w:t>
      </w:r>
    </w:p>
    <w:p>
      <w:pPr>
        <w:pStyle w:val="Normal"/>
        <w:shd w:fill="FFFFFF" w:val="clear"/>
        <w:spacing w:lineRule="auto" w:line="360"/>
        <w:ind w:left="180" w:right="50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85</wp:posOffset>
                </wp:positionH>
                <wp:positionV relativeFrom="paragraph">
                  <wp:posOffset>466090</wp:posOffset>
                </wp:positionV>
                <wp:extent cx="6203950" cy="0"/>
                <wp:effectExtent l="0" t="8255" r="0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6.7pt" to="489pt,36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/І/Приклад взято із статті Виноградова В. Неделя после отпуска //Человек и закон - М, 1971, </w:t>
      </w:r>
      <w:r>
        <w:rPr>
          <w:spacing w:val="9"/>
          <w:sz w:val="28"/>
          <w:szCs w:val="28"/>
          <w:lang w:val="uk-UA"/>
        </w:rPr>
        <w:t>№іо-с.42.</w:t>
      </w:r>
    </w:p>
    <w:p>
      <w:pPr>
        <w:pStyle w:val="Normal"/>
        <w:shd w:fill="FFFFFF" w:val="clear"/>
        <w:spacing w:lineRule="auto" w:line="360"/>
        <w:ind w:left="180" w:right="50" w:firstLine="720"/>
        <w:jc w:val="both"/>
        <w:rPr>
          <w:sz w:val="28"/>
          <w:szCs w:val="28"/>
        </w:rPr>
      </w:pPr>
      <w:r>
        <w:rPr>
          <w:spacing w:val="1"/>
          <w:w w:val="77"/>
          <w:sz w:val="28"/>
          <w:szCs w:val="28"/>
          <w:lang w:val="uk-UA"/>
        </w:rPr>
        <w:t>один раз, не знаючи їх справжніх імен, прізвищ, роду занять ,їй вдалося пригада</w:t>
        <w:softHyphen/>
      </w:r>
      <w:r>
        <w:rPr>
          <w:w w:val="77"/>
          <w:sz w:val="28"/>
          <w:szCs w:val="28"/>
          <w:lang w:val="uk-UA"/>
        </w:rPr>
        <w:t xml:space="preserve">ти, ЩО в руках одного із ґвалтівників був пакет з фотографіями , вірогіднішими за </w:t>
      </w:r>
      <w:r>
        <w:rPr>
          <w:sz w:val="28"/>
          <w:szCs w:val="28"/>
          <w:lang w:val="uk-UA"/>
        </w:rPr>
        <w:t>все , отриманими тільки із фотоательє. Перевіркою декількох фотоательє мікрора</w:t>
        <w:softHyphen/>
      </w:r>
      <w:r>
        <w:rPr>
          <w:spacing w:val="-1"/>
          <w:sz w:val="28"/>
          <w:szCs w:val="28"/>
          <w:lang w:val="uk-UA"/>
        </w:rPr>
        <w:t>йону , де відбулася зустріч потерпілої із злочинцем , вдалося виявити негативи зло</w:t>
        <w:softHyphen/>
      </w:r>
      <w:r>
        <w:rPr>
          <w:spacing w:val="1"/>
          <w:sz w:val="28"/>
          <w:szCs w:val="28"/>
          <w:lang w:val="uk-UA"/>
        </w:rPr>
        <w:t xml:space="preserve">чинця , а по корінцю квитанції - його достовірні анкетні дані. Обидва злочинці у </w:t>
      </w:r>
      <w:r>
        <w:rPr>
          <w:spacing w:val="-1"/>
          <w:sz w:val="28"/>
          <w:szCs w:val="28"/>
          <w:lang w:val="uk-UA"/>
        </w:rPr>
        <w:t>багатомільйонному місту були виявлені за декілька днів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Виявлення, наприклад , частини розчленованого трупу або із знівеченим </w:t>
      </w:r>
      <w:r>
        <w:rPr>
          <w:spacing w:val="-1"/>
          <w:sz w:val="28"/>
          <w:szCs w:val="28"/>
          <w:lang w:val="uk-UA"/>
        </w:rPr>
        <w:t xml:space="preserve">обличчям , що ускладнює його впізнання , або з великою кількістю поранень , </w:t>
      </w:r>
      <w:r>
        <w:rPr>
          <w:sz w:val="28"/>
          <w:szCs w:val="28"/>
          <w:lang w:val="uk-UA"/>
        </w:rPr>
        <w:t xml:space="preserve">зазвичай свідчить про наявність зв»язку злочинця із мертвою , про близькі між </w:t>
      </w:r>
      <w:r>
        <w:rPr>
          <w:spacing w:val="-1"/>
          <w:sz w:val="28"/>
          <w:szCs w:val="28"/>
          <w:lang w:val="uk-UA"/>
        </w:rPr>
        <w:t xml:space="preserve">ними відносини, що робить можливим і необхідним висунення відповідних версій </w:t>
      </w:r>
      <w:r>
        <w:rPr>
          <w:spacing w:val="-2"/>
          <w:sz w:val="28"/>
          <w:szCs w:val="28"/>
          <w:lang w:val="uk-UA"/>
        </w:rPr>
        <w:t>по суб»єкту злочину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зв»язок злочинця з об»єктом посягання можна , як правило, судити в </w:t>
      </w:r>
      <w:r>
        <w:rPr>
          <w:spacing w:val="-1"/>
          <w:sz w:val="28"/>
          <w:szCs w:val="28"/>
          <w:lang w:val="uk-UA"/>
        </w:rPr>
        <w:t xml:space="preserve">тих випадках , коли вихідні дані дозволяють зробити висновок про наявність мотиву у злочинця приховати вчинення злочину або злочинний характер свого вчинку , тоді як «сторонній» злочинець частіше за все намагається приховати свою </w:t>
      </w:r>
      <w:r>
        <w:rPr>
          <w:sz w:val="28"/>
          <w:szCs w:val="28"/>
          <w:lang w:val="uk-UA"/>
        </w:rPr>
        <w:t>участь у злочині, не вдаючись до спроб приховати сам факт злочину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Про зв»язок злочинця з об»єктом посягання свідчать також різні об»єктивні обставини перевіряємої події, наприклад, вибір вдалого часу вчинення крадіжки , </w:t>
      </w:r>
      <w:r>
        <w:rPr>
          <w:spacing w:val="2"/>
          <w:sz w:val="28"/>
          <w:szCs w:val="28"/>
          <w:lang w:val="uk-UA"/>
        </w:rPr>
        <w:t xml:space="preserve">вибір вдалого місця проникнення через огорожі і т.п./і/ </w:t>
      </w:r>
      <w:r>
        <w:rPr>
          <w:sz w:val="28"/>
          <w:szCs w:val="28"/>
          <w:lang w:val="uk-UA"/>
        </w:rPr>
        <w:t xml:space="preserve">5.   Наявні матеріали свідчать про всі основні обставини перевіряємої події, </w:t>
      </w:r>
      <w:r>
        <w:rPr>
          <w:spacing w:val="-1"/>
          <w:sz w:val="28"/>
          <w:szCs w:val="28"/>
          <w:lang w:val="uk-UA"/>
        </w:rPr>
        <w:t xml:space="preserve">включаючи відомості про конкретну особу злочинця , але ці відомості у тій чи </w:t>
      </w:r>
      <w:r>
        <w:rPr>
          <w:sz w:val="28"/>
          <w:szCs w:val="28"/>
          <w:lang w:val="uk-UA"/>
        </w:rPr>
        <w:t>іншій частині є недостовірними . В цьому ж випадку висуваються версії у відно-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7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90</wp:posOffset>
                </wp:positionH>
                <wp:positionV relativeFrom="paragraph">
                  <wp:posOffset>251460</wp:posOffset>
                </wp:positionV>
                <wp:extent cx="6309360" cy="0"/>
                <wp:effectExtent l="0" t="8255" r="0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9.8pt" to="497.45pt,1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7"/>
          <w:sz w:val="28"/>
          <w:szCs w:val="28"/>
          <w:lang w:val="uk-UA"/>
        </w:rPr>
        <w:t>/1/ Лузгин И.М., Полевой Н.С. Криминалистика .Раздел № .Криминалистическая тактика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М.,1964-с.18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pacing w:val="1"/>
          <w:w w:val="91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1551305</wp:posOffset>
                </wp:positionH>
                <wp:positionV relativeFrom="paragraph">
                  <wp:posOffset>150495</wp:posOffset>
                </wp:positionV>
                <wp:extent cx="0" cy="9624060"/>
                <wp:effectExtent l="15875" t="0" r="158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242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.15pt,11.85pt" to="-122.15pt,769.6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w w:val="91"/>
          <w:sz w:val="28"/>
          <w:szCs w:val="28"/>
          <w:lang w:val="uk-UA"/>
        </w:rPr>
        <w:t>шенні тих юридично важливих обставин , що потребують достовірного встанов</w:t>
        <w:softHyphen/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w w:val="91"/>
          <w:sz w:val="28"/>
          <w:szCs w:val="28"/>
          <w:lang w:val="uk-UA"/>
        </w:rPr>
        <w:t>лення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1"/>
          <w:w w:val="91"/>
          <w:sz w:val="28"/>
          <w:szCs w:val="28"/>
          <w:lang w:val="uk-UA"/>
        </w:rPr>
        <w:t xml:space="preserve">Слідчий з допомогою версій виявляє відсутні і перевіряє сумнівні відомості у </w:t>
      </w:r>
      <w:r>
        <w:rPr>
          <w:w w:val="91"/>
          <w:sz w:val="28"/>
          <w:szCs w:val="28"/>
          <w:lang w:val="uk-UA"/>
        </w:rPr>
        <w:t>ланцюзі наявних фактів і встановлює їх достовірність . На відміну від інших варі</w:t>
        <w:softHyphen/>
        <w:t>антів відомості про конкретних осіб, винних у вчиненні злочину тут мають місце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w w:val="91"/>
          <w:sz w:val="28"/>
          <w:szCs w:val="28"/>
          <w:lang w:val="uk-UA"/>
        </w:rPr>
        <w:t xml:space="preserve">У лютому місяці 1970 року житель одного із селищ Московської області </w:t>
      </w:r>
      <w:r>
        <w:rPr>
          <w:spacing w:val="1"/>
          <w:w w:val="91"/>
          <w:sz w:val="28"/>
          <w:szCs w:val="28"/>
          <w:lang w:val="uk-UA"/>
        </w:rPr>
        <w:t>Кузін в нетверезому стані полаявся із сусідом Івановим , а через дві години   про</w:t>
        <w:softHyphen/>
      </w:r>
      <w:r>
        <w:rPr>
          <w:w w:val="91"/>
          <w:sz w:val="28"/>
          <w:szCs w:val="28"/>
          <w:lang w:val="uk-UA"/>
        </w:rPr>
        <w:t xml:space="preserve">лунав постріл із мисливської рушниці в сторону Іванова з відстані 21 м. Допитаний </w:t>
      </w:r>
      <w:r>
        <w:rPr>
          <w:spacing w:val="-1"/>
          <w:w w:val="91"/>
          <w:sz w:val="28"/>
          <w:szCs w:val="28"/>
          <w:lang w:val="uk-UA"/>
        </w:rPr>
        <w:t xml:space="preserve">по справі Кузін заявив ,що він хотів залякати Іванова і не мав наміру його вбивати. </w:t>
      </w:r>
      <w:r>
        <w:rPr>
          <w:w w:val="91"/>
          <w:sz w:val="28"/>
          <w:szCs w:val="28"/>
          <w:lang w:val="uk-UA"/>
        </w:rPr>
        <w:t xml:space="preserve">Іванов , посилаючись на погрози Кузіна і низьку траєкторію польоту дробі, що </w:t>
      </w:r>
      <w:r>
        <w:rPr>
          <w:spacing w:val="2"/>
          <w:w w:val="91"/>
          <w:sz w:val="28"/>
          <w:szCs w:val="28"/>
          <w:lang w:val="uk-UA"/>
        </w:rPr>
        <w:t xml:space="preserve">влучила в його будинок, стверджував , що Кузін вбив-би його , якщо б він не </w:t>
      </w:r>
      <w:r>
        <w:rPr>
          <w:spacing w:val="-1"/>
          <w:w w:val="91"/>
          <w:sz w:val="28"/>
          <w:szCs w:val="28"/>
          <w:lang w:val="uk-UA"/>
        </w:rPr>
        <w:t xml:space="preserve">заховався за будинком . В одному випадку всі суттєві фактичні обставини справи , </w:t>
      </w:r>
      <w:r>
        <w:rPr>
          <w:spacing w:val="1"/>
          <w:w w:val="91"/>
          <w:sz w:val="28"/>
          <w:szCs w:val="28"/>
          <w:lang w:val="uk-UA"/>
        </w:rPr>
        <w:t xml:space="preserve">за виключенням питання про наміри Кузіна , сумнівів не викликали .Посправі </w:t>
      </w:r>
      <w:r>
        <w:rPr>
          <w:spacing w:val="2"/>
          <w:w w:val="91"/>
          <w:sz w:val="28"/>
          <w:szCs w:val="28"/>
          <w:lang w:val="uk-UA"/>
        </w:rPr>
        <w:t>були висунені версії про характер вини Кузіна - умисел чи необережність ./1/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2"/>
          <w:w w:val="91"/>
          <w:sz w:val="28"/>
          <w:szCs w:val="28"/>
          <w:lang w:val="uk-UA"/>
        </w:rPr>
        <w:t>Перераховані п»ять типів даних , як виявляється , охоплюють всі можливі</w:t>
        <w:br/>
      </w:r>
      <w:r>
        <w:rPr>
          <w:spacing w:val="1"/>
          <w:w w:val="91"/>
          <w:sz w:val="28"/>
          <w:szCs w:val="28"/>
          <w:lang w:val="uk-UA"/>
        </w:rPr>
        <w:t>варіанти відомостей стосовно до предмету доказування , складу злочину, які мо</w:t>
        <w:softHyphen/>
        <w:br/>
      </w:r>
      <w:r>
        <w:rPr>
          <w:w w:val="91"/>
          <w:sz w:val="28"/>
          <w:szCs w:val="28"/>
          <w:lang w:val="uk-UA"/>
        </w:rPr>
        <w:t>жуть бути у розпорядженні слідчого до мементу висунення версій.         йому типу</w:t>
        <w:br/>
      </w:r>
      <w:r>
        <w:rPr>
          <w:spacing w:val="1"/>
          <w:w w:val="91"/>
          <w:sz w:val="28"/>
          <w:szCs w:val="28"/>
          <w:lang w:val="uk-UA"/>
        </w:rPr>
        <w:t>цих даних відповідають типові по змісту версії. Звичайно, що у кожному випадку</w:t>
        <w:br/>
      </w:r>
      <w:r>
        <w:rPr>
          <w:w w:val="91"/>
          <w:sz w:val="28"/>
          <w:szCs w:val="28"/>
          <w:lang w:val="uk-UA"/>
        </w:rPr>
        <w:t>ці типові версії «заповнюються» конкретними фактами і відома</w:t>
      </w:r>
      <w:r>
        <w:rPr>
          <w:sz w:val="28"/>
          <w:szCs w:val="28"/>
          <w:lang w:val="uk-UA"/>
        </w:rPr>
        <w:tab/>
      </w:r>
      <w:r>
        <w:rPr>
          <w:spacing w:val="-2"/>
          <w:w w:val="85"/>
          <w:sz w:val="28"/>
          <w:szCs w:val="28"/>
          <w:lang w:val="uk-UA"/>
        </w:rPr>
        <w:t>і типові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2"/>
          <w:w w:val="91"/>
          <w:sz w:val="28"/>
          <w:szCs w:val="28"/>
          <w:lang w:val="uk-UA"/>
        </w:rPr>
        <w:t>версії не вступають у протиріччя зі специфічними особливостями, с      івинами</w:t>
        <w:br/>
      </w:r>
      <w:r>
        <w:rPr>
          <w:spacing w:val="1"/>
          <w:w w:val="91"/>
          <w:sz w:val="28"/>
          <w:szCs w:val="28"/>
          <w:lang w:val="uk-UA"/>
        </w:rPr>
        <w:t>будь-якої справи , вони лише допомагають їх аналізу, обгрунтув</w:t>
      </w:r>
      <w:r>
        <w:rPr>
          <w:sz w:val="28"/>
          <w:szCs w:val="28"/>
          <w:lang w:val="uk-UA"/>
        </w:rPr>
        <w:tab/>
      </w:r>
      <w:r>
        <w:rPr>
          <w:spacing w:val="-11"/>
          <w:w w:val="91"/>
          <w:sz w:val="28"/>
          <w:szCs w:val="28"/>
          <w:lang w:val="uk-UA"/>
        </w:rPr>
        <w:t>галь-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4"/>
          <w:w w:val="91"/>
          <w:sz w:val="28"/>
          <w:szCs w:val="28"/>
          <w:lang w:val="uk-UA"/>
        </w:rPr>
        <w:t>ненню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504" w:right="45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5</wp:posOffset>
                </wp:positionH>
                <wp:positionV relativeFrom="paragraph">
                  <wp:posOffset>285750</wp:posOffset>
                </wp:positionV>
                <wp:extent cx="4243070" cy="0"/>
                <wp:effectExtent l="0" t="8255" r="0" b="82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2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2.5pt" to="334.4pt,2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  <w:lang w:val="uk-UA"/>
        </w:rPr>
        <w:t>/1/ Приклад взято з кн.: Лузгина И.М. Логика следствия -М.,1976-с.494|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1278890</wp:posOffset>
                </wp:positionH>
                <wp:positionV relativeFrom="paragraph">
                  <wp:posOffset>92710</wp:posOffset>
                </wp:positionV>
                <wp:extent cx="0" cy="9253855"/>
                <wp:effectExtent l="15875" t="0" r="158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7pt,7.3pt" to="-100.7pt,735.9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2"/>
          <w:sz w:val="28"/>
          <w:szCs w:val="28"/>
          <w:lang w:val="uk-UA"/>
        </w:rPr>
        <w:t>60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Разом з тим не слід забувати , що запропонована клачифікація вихідних да</w:t>
        <w:softHyphen/>
      </w:r>
      <w:r>
        <w:rPr>
          <w:spacing w:val="-1"/>
          <w:sz w:val="28"/>
          <w:szCs w:val="28"/>
          <w:lang w:val="uk-UA"/>
        </w:rPr>
        <w:t xml:space="preserve">них і відповідних по змісту версій передбачає творчий підхід слідчого до аналізу </w:t>
      </w:r>
      <w:r>
        <w:rPr>
          <w:spacing w:val="-2"/>
          <w:sz w:val="28"/>
          <w:szCs w:val="28"/>
          <w:lang w:val="uk-UA"/>
        </w:rPr>
        <w:t>наявних доказів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5"/>
          <w:sz w:val="28"/>
          <w:szCs w:val="28"/>
          <w:lang w:val="uk-UA"/>
        </w:rPr>
        <w:t xml:space="preserve">Розділ </w:t>
      </w:r>
      <w:r>
        <w:rPr>
          <w:b/>
          <w:bCs/>
          <w:spacing w:val="5"/>
          <w:sz w:val="28"/>
          <w:szCs w:val="28"/>
          <w:lang w:val="en-US"/>
        </w:rPr>
        <w:t>III</w:t>
      </w:r>
      <w:r>
        <w:rPr>
          <w:b/>
          <w:bCs/>
          <w:spacing w:val="5"/>
          <w:sz w:val="28"/>
          <w:szCs w:val="28"/>
          <w:lang w:val="uk-UA"/>
        </w:rPr>
        <w:t>. Перевірка версій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Перевірка висунутих версій передбачає як попередню логічну мисленнєву </w:t>
      </w:r>
      <w:r>
        <w:rPr>
          <w:spacing w:val="1"/>
          <w:sz w:val="28"/>
          <w:szCs w:val="28"/>
          <w:lang w:val="uk-UA"/>
        </w:rPr>
        <w:t xml:space="preserve">діяльність слідчого , так і його практичну роботу по виконанню запланованих </w:t>
      </w:r>
      <w:r>
        <w:rPr>
          <w:spacing w:val="-3"/>
          <w:sz w:val="28"/>
          <w:szCs w:val="28"/>
          <w:lang w:val="uk-UA"/>
        </w:rPr>
        <w:t>міроприємств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Поепердня логічна обробка висутутих версій складається із декількох стадій і полягає у тому , що слідчий :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а) виводить логічні (мисленнєві) висновки   з кожної версії,визначає, які сліди </w:t>
      </w:r>
      <w:r>
        <w:rPr>
          <w:sz w:val="28"/>
          <w:szCs w:val="28"/>
          <w:lang w:val="uk-UA"/>
        </w:rPr>
        <w:t>повинні чи можуть бути виявлені у тому випадку , якщо дана слідча версія відпо</w:t>
        <w:softHyphen/>
      </w:r>
      <w:r>
        <w:rPr>
          <w:spacing w:val="-2"/>
          <w:sz w:val="28"/>
          <w:szCs w:val="28"/>
          <w:lang w:val="uk-UA"/>
        </w:rPr>
        <w:t>відає дійсності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5"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ab/>
        <w:t>продумує конкретні слідчі дії і організовує інші міроприємства, за допомогою</w:t>
        <w:br/>
      </w:r>
      <w:r>
        <w:rPr>
          <w:spacing w:val="1"/>
          <w:sz w:val="28"/>
          <w:szCs w:val="28"/>
          <w:lang w:val="uk-UA"/>
        </w:rPr>
        <w:t>проведення яких можна буде переконатися в існуванні (чи неіснуванні) розумово</w:t>
        <w:br/>
      </w:r>
      <w:r>
        <w:rPr>
          <w:sz w:val="28"/>
          <w:szCs w:val="28"/>
          <w:lang w:val="uk-UA"/>
        </w:rPr>
        <w:t>виведених висновків і їх слідів , забезпечити фіксацію і перевірку цих слідів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16"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ab/>
        <w:t>визначити послідовність , сторони і місце проведення запланованих дій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435" w:right="47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227" w:firstLine="720"/>
        <w:jc w:val="both"/>
        <w:rPr/>
      </w:pPr>
      <w:r>
        <w:rPr>
          <w:sz w:val="28"/>
          <w:szCs w:val="28"/>
          <w:lang w:val="uk-UA"/>
        </w:rPr>
        <w:t xml:space="preserve">Після логічного аналізу і обробки висунутих версій слідчий на основі розробленого плану пристуває до проведення слідчих дій . Це принциповий шлях перевірки слідчим висунутих версій. У реальній дійсності виведення логічних </w:t>
      </w:r>
      <w:r>
        <w:rPr>
          <w:spacing w:val="-1"/>
          <w:sz w:val="28"/>
          <w:szCs w:val="28"/>
          <w:lang w:val="uk-UA"/>
        </w:rPr>
        <w:t xml:space="preserve">висновків із версій , вибір відповідних слідчих дій і т.д. не являються однократним </w:t>
      </w:r>
      <w:r>
        <w:rPr>
          <w:spacing w:val="1"/>
          <w:sz w:val="28"/>
          <w:szCs w:val="28"/>
          <w:lang w:val="uk-UA"/>
        </w:rPr>
        <w:t>актом : у процесі розслідування певної справи у зв»язку з конкретизацією вису</w:t>
        <w:softHyphen/>
      </w:r>
      <w:r>
        <w:rPr>
          <w:sz w:val="28"/>
          <w:szCs w:val="28"/>
          <w:lang w:val="uk-UA"/>
        </w:rPr>
        <w:t>нутих , висуненням додаткових версій і отриманням нових даних слідчий зазвичай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977265</wp:posOffset>
                </wp:positionH>
                <wp:positionV relativeFrom="paragraph">
                  <wp:posOffset>-187960</wp:posOffset>
                </wp:positionV>
                <wp:extent cx="0" cy="8832850"/>
                <wp:effectExtent l="18415" t="0" r="1841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29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-14.8pt" to="-76.95pt,680.6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3"/>
          <w:w w:val="59"/>
          <w:position w:val="1"/>
          <w:sz w:val="28"/>
          <w:szCs w:val="28"/>
          <w:lang w:val="uk-UA"/>
        </w:rPr>
        <w:t>61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1053465</wp:posOffset>
                </wp:positionH>
                <wp:positionV relativeFrom="paragraph">
                  <wp:posOffset>100965</wp:posOffset>
                </wp:positionV>
                <wp:extent cx="0" cy="494030"/>
                <wp:effectExtent l="2540" t="0" r="254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95pt,7.95pt" to="-82.95pt,46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  <w:lang w:val="uk-UA"/>
        </w:rPr>
        <w:t>не раз повертається до обмірковування щляхів і способів перевірки побудованих версій і висунених із них висновків , але кожного разу вже на іншому, більш широ</w:t>
        <w:softHyphen/>
      </w:r>
      <w:r>
        <w:rPr>
          <w:sz w:val="28"/>
          <w:szCs w:val="28"/>
          <w:lang w:val="uk-UA"/>
        </w:rPr>
        <w:t>кому і повному фундаменті фактичних відомостей. /1/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иймаючи умовно кожну версію за істину , слідчий уявно робить висновки </w:t>
      </w:r>
      <w:r>
        <w:rPr>
          <w:spacing w:val="1"/>
          <w:sz w:val="28"/>
          <w:szCs w:val="28"/>
          <w:lang w:val="uk-UA"/>
        </w:rPr>
        <w:t xml:space="preserve">про обставини , які повинні чи можуть мати місце у тому випадку , якщо переві-ряєма версія відповідає дійсності . Одночасно слідчий уявно визначає сліди цих </w:t>
      </w:r>
      <w:r>
        <w:rPr>
          <w:spacing w:val="-2"/>
          <w:sz w:val="28"/>
          <w:szCs w:val="28"/>
          <w:lang w:val="uk-UA"/>
        </w:rPr>
        <w:t>обставин , тобто намагається уявити собі ті залишені їми у навколишньому середо</w:t>
        <w:softHyphen/>
      </w:r>
      <w:r>
        <w:rPr>
          <w:spacing w:val="1"/>
          <w:sz w:val="28"/>
          <w:szCs w:val="28"/>
          <w:lang w:val="uk-UA"/>
        </w:rPr>
        <w:t xml:space="preserve">вищі ознаки , за якими можна судити про наявність чи відсутність вишукуваних </w:t>
      </w:r>
      <w:r>
        <w:rPr>
          <w:spacing w:val="-4"/>
          <w:sz w:val="28"/>
          <w:szCs w:val="28"/>
          <w:lang w:val="uk-UA"/>
        </w:rPr>
        <w:t>обставин .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Вище наводились обставини справи про вбивство Світлани Малосієвої біля </w:t>
      </w:r>
      <w:r>
        <w:rPr>
          <w:spacing w:val="1"/>
          <w:sz w:val="28"/>
          <w:szCs w:val="28"/>
          <w:lang w:val="uk-UA"/>
        </w:rPr>
        <w:t xml:space="preserve">сіл Ожогіно і Калинівка, тут можна було вивести наступні логічні висновки , </w:t>
      </w:r>
      <w:r>
        <w:rPr>
          <w:spacing w:val="-2"/>
          <w:sz w:val="28"/>
          <w:szCs w:val="28"/>
          <w:lang w:val="uk-UA"/>
        </w:rPr>
        <w:t>загальні для обох версій :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вбивця повинен був ввечері 31 травня знаходитися на місці вбивства у лісі,</w:t>
        <w:br/>
      </w:r>
      <w:r>
        <w:rPr>
          <w:spacing w:val="-1"/>
          <w:sz w:val="28"/>
          <w:szCs w:val="28"/>
          <w:lang w:val="uk-UA"/>
        </w:rPr>
        <w:t>між селами Ожогіно і Калинівка , тут його міг бачити хтось із місцевих жителів ,</w:t>
        <w:br/>
      </w:r>
      <w:r>
        <w:rPr>
          <w:spacing w:val="-3"/>
          <w:sz w:val="28"/>
          <w:szCs w:val="28"/>
          <w:lang w:val="uk-UA"/>
        </w:rPr>
        <w:t>робітників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у вбивці на обличчя , на тілі могли бути отримані під час боротьби з потерпі</w:t>
        <w:softHyphen/>
        <w:br/>
      </w:r>
      <w:r>
        <w:rPr>
          <w:sz w:val="28"/>
          <w:szCs w:val="28"/>
          <w:lang w:val="uk-UA"/>
        </w:rPr>
        <w:t>лою поранення , які міг бачити будь-хто із знайомих вбивці, вони могли збері</w:t>
        <w:softHyphen/>
        <w:br/>
      </w:r>
      <w:r>
        <w:rPr>
          <w:spacing w:val="-1"/>
          <w:sz w:val="28"/>
          <w:szCs w:val="28"/>
          <w:lang w:val="uk-UA"/>
        </w:rPr>
        <w:t>гатися до моменту затримання 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атевих органах вбитої могла зберегтися сперма, що може бути встановлено</w:t>
        <w:br/>
      </w:r>
      <w:r>
        <w:rPr>
          <w:spacing w:val="-1"/>
          <w:sz w:val="28"/>
          <w:szCs w:val="28"/>
          <w:lang w:val="uk-UA"/>
        </w:rPr>
        <w:t>судово-медичною експертизою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нігтями вбитої можуть знаходитись органічні частинки від шкіряного</w:t>
        <w:br/>
        <w:t>покрову вбивці, неорганічні частинки від його одягу, ці частинки можуть бути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виявлені експертом;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890</wp:posOffset>
                </wp:positionH>
                <wp:positionV relativeFrom="paragraph">
                  <wp:posOffset>82550</wp:posOffset>
                </wp:positionV>
                <wp:extent cx="6323330" cy="0"/>
                <wp:effectExtent l="0" t="8255" r="0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.5pt" to="498.55pt,6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  <w:lang w:val="uk-UA"/>
        </w:rPr>
        <w:t>/1/ Ларин А.М. Версии //Проблеми предварительного следствия -Волгоград, 1974-С.75</w:t>
      </w:r>
    </w:p>
    <w:p>
      <w:pPr>
        <w:pStyle w:val="Normal"/>
        <w:shd w:fill="FFFFFF" w:val="clear"/>
        <w:spacing w:lineRule="auto" w:line="360"/>
        <w:ind w:left="227" w:firstLine="720"/>
        <w:jc w:val="both"/>
        <w:rPr>
          <w:sz w:val="28"/>
          <w:szCs w:val="28"/>
        </w:rPr>
      </w:pPr>
      <w:r>
        <w:rPr>
          <w:sz w:val="28"/>
          <w:szCs w:val="28"/>
        </w:rPr>
        <w:t>63 вбитої, бував у неї вдома, відчував до неї почуття ревнощів , образи . /1/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важко також побачити , що при побудові версій і при висуненні з них логічних висновків думка слідчого рухається ніби в протилежних напрямках: по</w:t>
        <w:softHyphen/>
        <w:t>будова версій передбачає узагальнення вихідних даних , при якому мислення йде від окремих фактів і відомостей до загального припущення , тобто має інструк</w:t>
        <w:softHyphen/>
        <w:t>тивний характер . В той час як виведення логічних висновків із висунутих версій передбачає аналітичну роботу слідчого - від висунутого загального припущення до окремих питань , у ході якого думка має дедуктивний характер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перевіряємої версії слід виводити як необхідні, так і вірогідні, можливі по обставинам справи наслідки . При цьому необхідний чи вірогідний характер ло</w:t>
        <w:softHyphen/>
        <w:t>гічних висновків неможливо змішувати з необхідністю чи вірогідністю їх реального виявлення : необхідні висновки не завжди вдається виявити у дійсності і навпаки, вірогідні висновки нерідко у ході розслідування надійно встановлюю</w:t>
        <w:softHyphen/>
        <w:t>тьс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 справі про вбивство Світлани Малосієвої, наприклад, логічний висновок про те, що у статевих органах вбитої могла зберігатись сперма , мав вірогідний характер , так як злочинець у ході зґвалтування міг не виділити сперму, а якщо б і виділив , то за три дні, які минули з моменту вбивства до моменту виявлення тру</w:t>
        <w:softHyphen/>
        <w:t>пу, сперма могла піддатися гнійним змінам , так що її неможливо було б виявити. Такий же вірогідний характер по цій справі мали логічні висновки про те, що злочинець взяв годинник і туфлі вбитої та заховав чи реалізував їх. Всі перера</w:t>
        <w:softHyphen/>
        <w:t>ховані вірогідні логічні висновки при перевірці підтвердилис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же говорилось про те, що по нерозкритій справі необхідний вичерпни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w w:val="135"/>
          <w:sz w:val="28"/>
          <w:szCs w:val="28"/>
          <w:lang w:val="uk-UA"/>
        </w:rPr>
        <w:t>64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3060" w:leader="none"/>
          <w:tab w:val="left" w:pos="3960" w:leader="none"/>
          <w:tab w:val="left" w:pos="4340" w:leader="none"/>
          <w:tab w:val="left" w:pos="5012" w:leader="none"/>
        </w:tabs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реальних версій. Не менше важливим є логічна і тактична вимога, яка полягає в тому , що по висунутій версії при її перевірці були висунені всі необхідні і можливі по обставинам справи логічні висновки.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3060" w:leader="none"/>
          <w:tab w:val="left" w:pos="3960" w:leader="none"/>
          <w:tab w:val="left" w:pos="4340" w:leader="none"/>
          <w:tab w:val="left" w:pos="5012" w:leader="none"/>
        </w:tabs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е , необдумане висунення логічних висновків позбавляє слідчого можливості отримати відповідні докази по справі, може бути , що й вирішальні, ставить під загрозу доброякісність перевірки висунутої версії.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3060" w:leader="none"/>
          <w:tab w:val="left" w:pos="3960" w:leader="none"/>
          <w:tab w:val="left" w:pos="4340" w:leader="none"/>
          <w:tab w:val="left" w:pos="5012" w:leader="none"/>
        </w:tabs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відмітити , що виведення логічних висновків із висунутих версій у багатьох випадках передбачає знання слідчим специфічних умов , в яких проті</w:t>
        <w:softHyphen/>
        <w:t xml:space="preserve">кала подія, що досліджується, а по ряду злочинів , особливо посадових і 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3060" w:leader="none"/>
          <w:tab w:val="left" w:pos="3960" w:leader="none"/>
          <w:tab w:val="left" w:pos="4340" w:leader="none"/>
          <w:tab w:val="left" w:pos="5012" w:leader="none"/>
        </w:tabs>
        <w:spacing w:lineRule="auto" w:line="36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\І Арцишевский Г.В. 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движение и проверка следствен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х версий.-М.,1978-с.67-68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3060" w:leader="none"/>
          <w:tab w:val="left" w:pos="3960" w:leader="none"/>
          <w:tab w:val="left" w:pos="4340" w:leader="none"/>
          <w:tab w:val="left" w:pos="5012" w:leader="none"/>
        </w:tabs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их - вивчення структури відповідної організації, повноважень та обов’язків посадових осіб , особливостей виробничих , технологічних процесів і їх докумен</w:t>
        <w:softHyphen/>
        <w:t>тального відображення , вивчення відомчих інструкцій, конкретного порядку при</w:t>
        <w:softHyphen/>
        <w:t>йому - відпуску матеріальних цінностей , їх обліку і т.д.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3060" w:leader="none"/>
          <w:tab w:val="left" w:pos="3960" w:leader="none"/>
          <w:tab w:val="left" w:pos="4340" w:leader="none"/>
          <w:tab w:val="left" w:pos="5012" w:leader="none"/>
        </w:tabs>
        <w:spacing w:lineRule="auto" w:line="36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лике значення для повного виведення логічних висновків із висунутих версій має значення слідчим сучасних експертних можливостей ,таких, наприклад , як судове - одорологічна , судове - вокалографічна експертизи, експертиза мікро-частин ; знання новітніх можливостей судово - медичної експертизи , таких , напри</w:t>
        <w:softHyphen/>
        <w:t>клад , як встановлення, людині якої статі належить слина та волосся , виявлення слини, сперми на одязі в тих випадках , коли одяг піддавався у недалекому мину</w:t>
        <w:softHyphen/>
        <w:t>лому пранню із застосуванням миючих засобів, визначення групової належності крові в плямах надзвичайно малого розміру (до 0,0001 мг сухої крові у плямі) та ін. /1/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роварах під час танців виникла бійка, в ході якої був смертельно поране</w:t>
        <w:softHyphen/>
        <w:t>ний ножем Голотюк , а Проценку і Сухенку були нанесені тяжкі тілесні ушкоджен</w:t>
        <w:softHyphen/>
        <w:t xml:space="preserve">ня. Підозра у вчиненні цього злочину пала на Старовського ,який 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1/ Зйсман А.А. Заключение зксперта (структура й научное обоснование).- М.,1967-с.58-6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6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ікаючи з місця події, викинув ніж у кущі. Не дивлячись на те, що ніж було виявлено слідчими органами через два дні після вчинення злочину, експертам вдалося виявити 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ьому волокна , які по своїй природі, побудові, кольору , товщині схожі з воло</w:t>
        <w:softHyphen/>
        <w:t>кнами матеріалу одягу всіх трьох потерпілих./1/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б слідчий не був знайомий з можливостями експертизи мікрочасток він не виявив би відповідних логічних висновків із версій і не зміг би використати важливі докази для розкриття тяжких злочин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сля висунення логічних висновків слідчий повинен визначити ті слідчі дії, проведенням яких він зможе встановити наявність чи відсутність виведених логічних виснов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тичні рекомендації по вибору слідчих дій можуть бути лише сформульо</w:t>
        <w:softHyphen/>
        <w:t>вані у загальному вигляді, так як вибір слідчих дій визначається слідчим в залеж</w:t>
        <w:softHyphen/>
        <w:t>ності від характеру і специфіки висунутих верс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ь ці рекомендації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планувати , як правило, всі слідчі дії для перевірки кожної слідчої версії, щоб виявити відповідні обставини з допомогою всіх можливих джерел доказів; не розширювати без необхідності збір одно типових матеріалів для встановлення фактів, існування і характер яких не викликає суперечок та сумнівів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увати відомості, що суперечать по одній і тій же обставин і за допомогою максимального використання всіх джерел доказів;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ти по можливості проведення конкретних слідчих дій, а не їх загальний напря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ати поряд з конкретними слідчими діями оперативно-розшукові заходи, залучати громадськість до розкриття злоч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тично вадливою є рекомендація планувати при перевірці версій прове</w:t>
        <w:softHyphen/>
        <w:t>дення конкретних слідчих дій, а не їх загальний напрямок ,який інколи приводить до розслідування без усвідомлення чітких меж , форм і об’єму майбутньої роботи. Особливе значення ця рекомендація має при перевірці точно невизначених версій по напрямам розшуку передбачуваного суб’єкту злоч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ож слід зазначити , що при перевірці версій і висунутих із них логічних висновків досить велике значення має залучення громадськості і оперативно-розшукових підрозділів мілі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лучення слідчим громадськості, а також результати оперативно-розшукової роботи при перевірці носять допоміжний характер :вони передують слідчій дії по збиранню доказів, створюють умови для ефективності її проведення , супро</w:t>
        <w:softHyphen/>
        <w:t>воджують чи закінчують слідчу дію. /1/ Для того , щоб результати роботи громад</w:t>
        <w:softHyphen/>
        <w:t>ськості і органів міліції мали доказове значення , результати цієї роботи повинні бути процесуальне оформлені, процесуальне закріплені. Тому великою помилкою є і автономна робота слідчого. Однак на практиці частіше зустрічається помилка протилежного роду - недооцінка процесуальних шляхів розкриття злочинів , у результаті чого слідчий , цілком покладаючись на розшукові заходи органі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6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/1/ Арцишевский Г.В. Вьщвижение й проверка следственньїх версий -М.,1978-с.7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знання, призупиняє провадження по справі без проведення належних слідчих дій , нерідко достатніх для розкриття злоч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гато слідів перевіряємої події, з якими зазвичай доводиться зустрічатися слідчому, порівняно швидко руйнуються , суттєві для справи обставини забува</w:t>
        <w:softHyphen/>
        <w:t>ються свідками, докази зникаю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ім того , особливістю судового пізнання є те, що слідчому нерідко дово</w:t>
        <w:softHyphen/>
        <w:t>диться встановлювати невідомі дані при протидії зацікавлених осі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зв’язку з цим виключну важливість з точки зору ефективності та об’єктивності перевірки висунутих версій і досягнення істини по справі має своєчасне про</w:t>
        <w:softHyphen/>
        <w:t>ведення запланованих слідчих дій , їх тактично правильна послідовні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воєчасно проведений огляд місця події попереджує втраті слідів злочину , своєчасно проведений допит свідка виключає можливість впливу на нього підозрю</w:t>
        <w:softHyphen/>
        <w:t>ваного ; своєчасні обшук , виїмка забезпечує вилучення викрадених речей , доку</w:t>
        <w:softHyphen/>
        <w:t>ментів і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визначенні послідовності слідчих дій у криміналістичній літературі справедливо пропонуються рекомендації у самій загальній формі, які як правило передбачають першочерговість слідчих дій , спрямованих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явлення доказів, які через зволікання можуть бути втраченими (огляди</w:t>
        <w:br/>
        <w:t>місця події, обшуки , виїмки , допити , судово-медичні освідування 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риття , розшук та ізоляцію відомого злочинця , що переховується від органів слідства та суд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отримання тих доказів , які мають значення для перевірки всіх чи декількох версій по справі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 з’ясування підстав для пред’явлення обвинувачення затриманому чи арештованому підозрюваном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 отримання доказів , що зазвичай вимагають значної втрата часу (ревізії, експертизи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тримання доказів без ризику розголошення наявних відомостей, знання яких можуть використати особи, зацікавлені у протидії слідчом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тримання нових доказів , на основі даних здобутих попередніми слідчими діями ./1/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вання цих загальних рекомендацій передбачає максимальний облік слідчим конкретних обставин справи , які диктують у ряді випадків іншу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/1/ Ларин А.М. От следственной версии к истине .-М.1976-С.182-18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тику проведення окремих слідчих д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приклад , особа , викрита у вчиненні злочину, деякий час спеціально може не піддаватись ізоляції і залишатися на волі для того , щоб виявити його зв’язки , місце зберігання речових доказів і т.д. В аналогічній ситуації слідчий може свідоме не поспішати з проведенням обшуку у одного з членів злочинної групи , щоб не залякати невідомих співучасників і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 тільки питання про послідовність , але навіть про місце проведення слід</w:t>
        <w:softHyphen/>
        <w:t>чих дій у ряді випадків повинне бути продумане слідчим для забезпечення ефек</w:t>
        <w:softHyphen/>
        <w:t>тивності перевірки логічного висновку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приклад , при розслідуванні справи про крадіжки у великих розмірах державних коштів , пов’язаних з випуском неврахованої продукції, були отримані дані про те ,що один із обвинувачених , дехто Ш., придбав за викрадені гроші дачу, причому з метою маскування оформив її на ім’я своєї тещ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.69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б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Була виписана повістка, то перед допитом вона напевне отримала б від зятя відповідні інструкції. Передбачивши це , слідчий допита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У неї в квартирі, з»явившись там без попередження . В ході допиту виявилося , щ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е змогла відповісти на такі питання , як : де знаходиться дача, скільки в ній кімнат, яка її вартість .11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ням про послідовність проведення слідчих дій по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1/ Приклад взято з кн. .Бьіховского И.Е. Об использовании фактора внезапности при расследовании преступлений //ВопросьІ криминалистики .Вьш. 8-9 ,М.,1963-с.176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і пов’язане питання про послідовність перевірки самих версій. На цей рахунок криміналісти висловлюють різні думки. Деякі вважають , що спочатку слідчий повинен пере</w:t>
        <w:softHyphen/>
        <w:t>вірити найменш вірогідні версії, з тим , щоб заперечивши їх, потім зосередитись на перевірці найбільш перспективних, правдоподібних версіях. Інші, навпаки , рекомендують починати перевірку з найбільш вірогідних версій. Різновидом цієї точки зору , згідно якої замість систематичного , але мало ефективного перебору всіх версій слід визначити серед них найбільш перспективні і перевірити їх в першу чергу .12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рекомендації навряд можна визнати вдалими, оскільки у слідчого в початковий період розслідування часто нема достатніх підстав вважати , яка саме з висунутих версій повинна «спростуватися», а яка являється найбільш перспектив</w:t>
        <w:softHyphen/>
        <w:t>ною і повинна «підтвердитися». Такий підхід скоріше за все буде відображати упередженість слідчого при оцінці вихідних даних, буде проявом суб’єктивізму в розслідуванні. Навіть у завершальній стадії слідства була б тактичною, процесу</w:t>
        <w:softHyphen/>
        <w:t>альною та психологічною помилкою вважати версію , знову виниклу версію 7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равдоподібною і підходити до її перевірки з наміром, що склався раніше, її «заперечит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визначити справедливою думку більшості криміналістів , яка встанови</w:t>
        <w:softHyphen/>
        <w:t xml:space="preserve">лась в останні роки , про те, що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1 Карнеева Л.М. Привлечение к уголовной ответственности .-М.,1971 -с.8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унуті версії повинні перевірятися як правило одночасно паралельно тим більше , що у багатьох випадках одні і ті ж слідчі дії вирішують логічні висновки , які мають значення для перевірки всіх або декількох версій . Будь-який встановлюємий по справі факт співставляється в уяві слідчого з кожною із наявних версій , і у залежності від змісту і його значення він кваліфі</w:t>
        <w:softHyphen/>
        <w:t>кується як той факт , що підтверджує одну із версій , стосується другої, заперечує третю, не має значення до четвертої і т.д. /1/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вірка версій визнається закінченою лише тоді, коли всі обставини по справі досліджені і відносно кожної з них досягнуто визначене достовірне зн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еревірка версії не закінчується ні доказуванням , ні спростуванням , а лише змінюється ступінь її вірогідності, то це ніяк не зменшує її пізнавального значення. У розслідуванні злочинів слідчий часто змушений покладатись не тільки на достовірні, але і на вірогідні знання . Підвищення ступеня вірогідності версії являється важливим кроком на шляху встановлення істини в справі. Тут методично вірним буде не відмова від такої версії, а зосередження теоретичних і практичних зусиль на її подальшій розробці - виведенні висновків і їх переві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оякісність перевірки висунутих версій і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/1/Ларин А.М. От следственной версии к истине . -М., 1976-с.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едених з них логічних висновків залежить від оперативності та ефективності проведення відповідних слідчих дій 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дії слідчого з розшуковими органами міліції і широкою допо</w:t>
        <w:softHyphen/>
        <w:t xml:space="preserve">могою громадськості: сама правдоподібна версія при бездарній перевірці заведе  розслідування  у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лухий кут, точно так, як найкваліфікованіша перевірка версій може виявитися пустою у випадку, коли вони висунуті не своєч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о або не вичер</w:t>
        <w:softHyphen/>
        <w:t>пують всіх можливих пояснень того , що сталося , або не витікали із обставин</w:t>
        <w:br/>
        <w:t>справи , або із них не були висунені всі логічні висновки.</w:t>
        <w:tab/>
        <w:t>*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. Планування розслідування 4.1 Поняття та принципи планув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судове слідство являє собою організовану та чітко впорядковану нормами кримінально-процесуального законодавства діяльність уповноважених на те орга</w:t>
        <w:softHyphen/>
        <w:t>нів та осіб по збору та дослідженню доказів з метою розкриття , розслідування та. попередження злочинів. В результаті досудового слідства повинні бу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роблені обґрунтовані висновки відносно всіх обставин, що підлягають доказуванню по кримінальній справ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же говорилося , слідчий за допомогою висунутих версій пізнає ті об’єктивні обставини , які мали місце у минулому Висунуті по справі версії являють собою не більше , ніж припущення. Для того , щоб це припущення обґрунтувати , його насамперед необхідно перевірити. Перевірка версій здійснюється шляхом проведення слідчих дій, в ході яких встановлюються факти , що підтверджують чи заперечують висунуті припущення. Але перед тим, як почати перевірку версій, їх необхідно впорядкувати. Очевидним є те, що слідчі дії не можуть проводитись безсистемне та випадково. Вони плануються слідчим в межах кожної висунутої версії, що забезпечує раціональність діяльності слідчого .111.7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допомагає цілеспрямованій організації і проведенню всіх дій по встановленню доказів по кримінальній справі. Планування усього процесу розслі</w:t>
        <w:softHyphen/>
        <w:t xml:space="preserve">дування , окремих слідчих дій і оперативно-розшукових міроприємство- необхідна умова для успішної роботи. Для того, щоб розробити план необхідно насамперед висунути версії, визначити завдання розслідування , продумати ,яким чином , в які строки перевірити версії. Розслідування це по суті різностороннє дослідження визначеного, нерідко дуже складного явища ,яким являється злочин 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/1/ Арцишевский Р В Вьщвижение й проверка следственньїх версий -М ,1978-с 6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 і межі цього дослідження не можуть бути необмеженими , також вони не можуть бути невиправдано звужені. Розслідування має бути проведено таким чином , щоб була можливість зробити достовірні висновки відносно передбаченого законом кола обставин , що підлягають доказуванню по кримінальній справі. Це може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ти досягнуто тільки цілеспрямованою організацією досудового слі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еспрямованість не означає тенденційність у проведенні розслідування . Тенденційне розслідування - це завжди одностороння , упереджена діяльність у напрямі якоїсь однієї версії. Закон же вимагає ,щоб розслідування було проведено повно, всебічно та об’єктивно , інакше кажучи, щоб були перевірені усі реально можливі пояснення події злоч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являється умовою раціональної організації розслідування і його проведення у чіткій відповідності з вимогою закону. Тільки при плановій органі</w:t>
        <w:softHyphen/>
        <w:t>зації розслідування може бути досягнута оперативність та раціонально використа</w:t>
        <w:softHyphen/>
        <w:t xml:space="preserve">но час, чітко розмежовані обов’язки між опаретивними працівниками , що беруть участь у розслідуванні однієї і тієї ж кримінальної справи, виключена можливість дублювання у проведенні слідчих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й. </w:t>
      </w:r>
      <w:r>
        <w:rPr>
          <w:sz w:val="28"/>
          <w:szCs w:val="28"/>
          <w:lang w:val="en-US"/>
        </w:rPr>
        <w:t>III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 організація розслідування дозволяє найбільш ефективно викори</w:t>
        <w:softHyphen/>
        <w:t>стати усі передбачені законом засоби і методи розкриття і попередження злочи</w:t>
        <w:softHyphen/>
        <w:t>нів, допомагає у використанні науково-технічних засобів і методів виявлення , фіксації та дослідження доказів , засобів та методів агентурно-оперативної бороть</w:t>
        <w:softHyphen/>
        <w:t>би зі злочинністю , допомозі громадськ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планування досягається вміле поєднання слідчих дій та оперативно - розшукових міроприємств , координація діяльності між різними ві</w:t>
        <w:softHyphen/>
        <w:t>домствами та службами по конкретній кримінальній справ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слідчої діяльності у слідчого нерідко виникають складні слідчі ситуації. Ускладнюються вони як правило такими факторами , як: значний дефіцит часу , велика трудоємкість деяких процесуальних дій, відсутність раціональної послідовності у їх перевірці, нерівномірність у навантаженнях слідчих, необхід</w:t>
        <w:softHyphen/>
        <w:t>ність виконання великої кількості роботи у крайні строки , низький рівень взаємо</w:t>
        <w:softHyphen/>
        <w:t xml:space="preserve">дії учасників розслідування. Якщо у провадженні у слідчого перебувають нерозкриті або багатоепізодні справи , то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1/ Коновалов Е. Ф. Розыскная деятельность следователя. – М., 1973 –с. 1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рганізаційні труднощі значно збільшуються , і для їх успішного вирішення необхідно приймати рішення , пов’язані передусім з допомогою додаткових сил, засобів і організацією взаємодії. Складнощів у роботі слідчого багато. І за допомогою планування їх можливо якщо не усунути , то наба</w:t>
        <w:softHyphen/>
        <w:t>гато полегши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ланування та плану є хоча і схожі між собою та тісно пов’язані одне з одним , але вони не співпадають ні по логічному об’єму , ні по змісту і потребують розмежування. Планування - це є процес розробки плану. План - це результат планування . Поняття планування є значно ширше поняття плану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ланування - це складний процес по визначенню шляхів , способів , засобів, сил та строків успішного досягнення поставленої мети. Результатом цього багато-етапного процесу є план, тобто перспективна модель майбутніх дій і міроприємств суб’єктів розслідування , детальна програма реалізації тактичних завдань по кримінальній справ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ст планування полягає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значенні основних завдань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значенні сил і засобів , комплексу заходів, здійснення яких забезпечить виконання завдан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становленні строків і виконавців здійснення запланованих заходів.</w:t>
        <w:br/>
        <w:t>Роль планування полягає в тому , що воно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: цілеспрямованість діяльності; ритмічність діяльності; підвищує ефективність діяльності виконавц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ефективному використанню сил і засобів, взаємодії органів, служб, підрозділів та виконавців; економії часу; створенню сприятливого психологіч</w:t>
        <w:softHyphen/>
        <w:t>ного кліма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ість планування виявляється в тому , що ця функція має чотири важливі ціл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унути негативний ефект невизначеності та змі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середити увагу на головних завдання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огтись економічного функціонування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егшити контроль. </w:t>
      </w:r>
      <w:r>
        <w:rPr>
          <w:sz w:val="28"/>
          <w:szCs w:val="28"/>
          <w:lang w:val="en-US"/>
        </w:rPr>
        <w:t>III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 можна визначити як комплекс інформаційних та тактичних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х і процесуальних рішень , кінцевий результат процесу планування , що передбачає оптимальний порядок , сторони , засоби , способи і конкретних виконавців слідчих, оперативно-розшукових , та інших дій і тактичних прий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в ./1/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план - майбутня модель перспективної діяльності по справі, а плану</w:t>
        <w:softHyphen/>
        <w:t>вання - процес по створенню цієї моделі, то слідчі версії являють собою припу</w:t>
        <w:softHyphen/>
        <w:t>щення, що підлягають перевірці. З логічних позицій версія - це уявний опис , тоді як план розслідування - це директива , обов’язків припи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унення версій і планування - тісно пов’язані між собою етапи розслі</w:t>
        <w:softHyphen/>
        <w:t>дування. Обидва ці етапи об’єднуються процесом виведення із версій для їх пере</w:t>
        <w:softHyphen/>
        <w:t xml:space="preserve">вірки логічних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1/ Плішкін В.М. Кправління правоохоронними органами.- К.-1999- с.45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ерасимов А.П. Програмно-целевое планирование в деятельности органов внутренних дел 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.-1983-С.19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новків , більшість з яких включаються в план у якості питань і обставин , що підлягають з’ясуванню. Основний зміст версій складають вірогідні пояснення вже виявлених первинних , початкових даних і вірогідне встановлення ще невідомих обставин . В той час як планування - це приведення у чітку систему майбутніх дій слідч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етап вчень про криміналістичну версію і планування розслідування дозволяє розглядати їх у якості самостійних теорій , виходячи із специфіки вико-нуємих ними пізнавальних функцій , що ґрунтуються на самостійних формах люд</w:t>
        <w:softHyphen/>
        <w:t>ського мислення . Ще в 50-ті роки минулого століття висувались пропозиції щодо розробки самостійної теорії слідчої версії як способу пізнання об’єктивної істи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./2/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уть їх розбіжностей дуже точно помітив Пещак , вказуючи, що «слідча версія являє собою один із методів пізнання істини , в той час як планування являється спеціальним методом організації розслідування ,який об’єднує в одне ціле всю роботу по розслідуванню справи, надаючи йому науково обґрунтований , плано</w:t>
        <w:softHyphen/>
        <w:t>мірний , цілеспрямований характер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21 Пионтковский А.А.  К вопросу о теоретических основах советской криминалист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//Советская криминалистика на службе следствия.- М.,1955. Вьш. б-с.28, Теребилов В.Й. 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просу о следственньїх версиях й планировании расследования .//Советская криминалистика 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лужбе следствия .-М.,1955. Вьіп.6 -с.109-110. Александров Г.Л. Версия // Соц.законность ,1959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.Вьіп. Ю-с.25-2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ланів і планування висуваються певні вимоги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набувають значення принципів                    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Принцип планування</w:t>
        <w:tab/>
      </w:r>
      <w:r>
        <w:rPr>
          <w:sz w:val="28"/>
          <w:szCs w:val="28"/>
          <w:vertAlign w:val="superscript"/>
          <w:lang w:val="uk-UA"/>
        </w:rPr>
        <w:t>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наукової обґрунтованості означає, що при розробці плану слід виходити із глибокого і всебічного аналізу , врахування слідчої ситуації і реальних можливостей. Науковість планів досягаєть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шляхом збирання достовірної І повної Інформації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ивним , всебічним вивченням і аналізом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нформації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м передбаченням (прогнозуванням) на основі аналізу інформації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нцип законності. Це один із основоположних принципів діяльності ОВС і його застосування в плануванні означає , що всі заходи плану повинні перебувати у відповідному правовому пол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нцип своєчасності спрямований на успішне виконання плану. Досягнен</w:t>
        <w:softHyphen/>
        <w:t>ня цілей і завдань визначених планом, обов'язково передбачає відповідну підготов</w:t>
        <w:softHyphen/>
        <w:t>ку , виділення необхідних сил та засобів , їх правильну розстановку та викори</w:t>
        <w:softHyphen/>
        <w:t>стання , що досягається лише своєчасністю складання плану , його виконання т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оведення до виконавців . План повинен складатись з самого початку виникнення</w:t>
      </w:r>
      <w:r>
        <w:rPr>
          <w:sz w:val="28"/>
          <w:szCs w:val="28"/>
          <w:lang w:val="uk-UA"/>
        </w:rPr>
        <w:t xml:space="preserve"> проблеми , реалізація якого потребує прийняття комплексу необхідних дій по перевірці висунутих версій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індивідуальності полягає в обов'язковості врахування особли</w:t>
        <w:softHyphen/>
        <w:t>востей кримінальної справи. Цей принцип органічно повязаний з творчим підхо</w:t>
        <w:softHyphen/>
        <w:t xml:space="preserve">дом до планування для успішного подолання стереотипів і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1/Криминалистика социалистических стран //Под. Ред. В.Я. Колдина -М.,1986-с. 189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тампів . Принцип індивідуальності при цьому не заперечує доцільності використання загальних положень , типових форм і універсальних прийомів план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динамічності відображає обов'язковість врахування постійного розвитку слідчих ситуацій. В принципі динамічності проявляється необхідність пошуку і дослідження нової інформації, чіткого врахування всіх змін , особливо в конфліктних ситуаціях . Однак гнучкість планування і необхідність швидкого внесення змін у план не означає недооцінки глибокого аналізу вихідних даних , творчого підходу до виконання першочергово намічених дій , якщо вони не протирічать слідчій ситуації, яка склалася по справ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конкретності забезпечує складання детальних і чітких планів, ефективність їх інструментальної функції. У плані не повинно бути декларативних пунктів. Цілі і завдання розслідування, шляхи і засоби їх ефективного досягнення формулюються конкретно і лаконічно , з тим , щоб максимально бути зрозумілим і зручним для оперативного , швидкого виконання . В той же час деталізація плану - важлива риса принципу конкретності - повинна бути раціональною і не переростати в нагромадження заважаючих ініціативі виконавців непотрібних дрібниць. Так , немає необхідності відображати у плані очевидні трудові операції, обумовлені навиками , професійними знаннями слідчог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реальності передбачає тісний зв’язок висунення версій , можли</w:t>
        <w:softHyphen/>
        <w:t>вість їх співставлення з доказами . Вимога реальності полягає також у ретельному і всебічному врахуванню дійсних можливостей , що дозволяють ефективно викону</w:t>
        <w:softHyphen/>
        <w:t>вати намічені дії та міроприємства в встановлені строки шляхом максимального використання ресурсів , що знаходяться в розпорядженні слідч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птимальність плану   обумовлює розробку найбільш ефективних способі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яльності та резервних варіантів тактичної поведінки , а також узгодженість всіх його пунктів та інших планових параметрів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нцип інформативності    передбачає такий стиль викладення плану, який би дозволив при якомога меншому фізичному та знаковому обсязі плану закласти • якнайбільший обсяг інформації, котра сприятиме успішному виконанню плану співробітни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2 Етапи процесу планування і елементи плану розслідув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Єдиний за своїми принципами , цілями та методом процес планув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слідування в залежності від характеру організаційних і тактичних завдань може мати чотири основних рівн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</w:t>
        <w:tab/>
        <w:t>складання плану окремої слідчої дії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)</w:t>
        <w:tab/>
        <w:t>формування плану тактичної операції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)</w:t>
        <w:tab/>
        <w:t>планування на окремому етапі ( первинний , послідуючий , завершальний)</w:t>
        <w:br/>
        <w:t>розслідуванн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)</w:t>
        <w:tab/>
        <w:t>планування всього процесу розслідування по кримінальній справі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жен з перерахованих рівнів планування має як загальні так і спеціальні риси. Найбільш повна структура планування властива процесам формування планів розслідування по кримінальній справі (в цілому) , або по одному з його етапів (мається на увазі первинний чи послідуючий етапи , оскільки завершальний етап розслідування має спрощену структуру планування ). Розглянемо найбільш повний варіант внутрішньої структури процесу план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риминалистика / Под ред. И.Ф. Пантелеева, Н.А. Селиванова .-М.,1988 -с.87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етап планування полягає у визначенні безпосередніх цілей розслі</w:t>
        <w:softHyphen/>
        <w:t>дування і виділення переліку від цілей. Для цього раніше виведені із версій логічні висновки діляться на більш дрібні і конкретні, набуваючи зручнішу для плані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рму питань чи обставин , що підлягають безпосередній перевір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ругий етап   полягає у виділенні загальноверсійних питань та</w:t>
      </w:r>
      <w:r>
        <w:rPr>
          <w:spacing w:val="3"/>
          <w:w w:val="13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тавин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обто тих логічних висновків , котрі повторюються при їх висуненні із різних версій , а тому , щоб запобігти дублюванню, їх необхідно виділити в самостійний розділ плану , що формується. В склад цього плану входить і виявлення так звани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версійних обставин , котрі не являючись логічними висновками версій, підля</w:t>
        <w:softHyphen/>
        <w:t>гають обов»язковому встановленню. Наприклад, встановлення можливості свідків адекватно сприймати різноманітні явища події, встановлення віку підозрюваних чи потерпілих , визначення осудності обвинуваченого , витребування характери</w:t>
        <w:softHyphen/>
        <w:t>стик, довідок про склад сім»ї і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ретій етап складається в конкретному врахуванні всіх засобів , що знахо</w:t>
        <w:softHyphen/>
        <w:t>дяться у розпорядженні слідчого , і їх співставленім з завданнями, визначеними на попередніх етапах. Слідчий оцінює матеріально-технічні, інформаційні, часові та інші ресурси , або ставить питання про передачу частини справ , що знаходяться 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його провадженні, іншим слідчим, або вдається до інтенсифікації діяльності, або ж вимушений обирати небажаний варіант , пов"я»аний з подовженням строків досудового слі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тий етап   полягає у розробці варіантів ( в тому числі і резервних) проведення процесуальних , оперативно-розшукових та інших дій та аналізі мож</w:t>
        <w:softHyphen/>
        <w:t>ливих результатів. На цьому етапі планування слідчий здійснює кінцевий вибір та приймає рішення. Розробляючи ці рішення , слідчий повинен використати всю наявну в його інформацію , професійний досвід і знання з тим , щоб заплановані ним дії та міроприємства були найбільш ефективними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'ятий етап планування полягає у визначенні, по-перше, строків виконання намічених дій і, по-друге, безпосередніх виконавців . Саме тут слідчий приймає остаточне рішення про організаційно-управлінську структуру розслідування у формі взаємодії (слідчо-оперативна група , слідча бригада, тимчасове залучення слідчих і оперативних працівників для надання допомоги , виконання їми окремих доручень, оперативно-розшукова діяльність і т.п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спішна реалізація усіх намічених заходів і міроприємств багато в чому залежить від визначення їх оптимальної послідовності. При цьому перевага нада</w:t>
        <w:softHyphen/>
        <w:t>ється наступним міроприємства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  <w:tab/>
        <w:t>нетимчасове виконання яких може призвести до втрати доказів,неможливостівиявленняносіївінформації,ускладеннювстановленняпідозрюванихіїхзатрима</w:t>
        <w:softHyphen/>
        <w:t>нн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)загальним для перевірки усіх або декількох версій (епізодів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)</w:t>
        <w:tab/>
        <w:t>без здійснення яких подальша реалізація плану стає більш складною або навіть неможливою , оскільки вони слугують інформаційною,організаційною чи тактичною базою для проведення послідуючих дій, в тому числі тих, що виконуються іншими особами (слідчі доручення , розшукові, оперативні, ревізійно-перевірочні завдання і т.п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) відмінні найбільшою трудоємкістю і тривалістю проведення ( будівельні, бухгалтерські експертизи, документальні ревізії, судово-біологічні дослідження і т.п.) з тим , щоб слідчий міг паралельно здійснювати і інші д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остий етап заключається в об»єднанні окремих планів, розроблених по кожній версії (епізоду), а також планів проведення загальноверсійних (загально-епізодних) міроприємств в єдиний план розслідування по справ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цес планування тактичної операції включає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</w:t>
        <w:tab/>
        <w:t>визначення її безпосередньої мети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  <w:tab/>
        <w:t>встановлення і конкретизація ресурсів , що знаходяться в розпорядженні слід</w:t>
        <w:softHyphen/>
        <w:t>чого, і співвідношення їх збезпосередніми цілями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)</w:t>
        <w:tab/>
        <w:t>розробку варіантів проведення слідчих , організаційно-підготовчих,оперативно-розшукових та інших ді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)</w:t>
        <w:tab/>
        <w:t>визначення безпосередніх висновків і строків виконання /1/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174" w:right="669" w:gutter="0" w:header="720" w:top="125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ланування на завершальному етапі носить спрощений характер, оскільки розслідування набуває неверсійний характер і здійснюється в одному направленні. Основний зміст планування на завершальному етапі полягає у формуванні органі</w:t>
        <w:softHyphen/>
        <w:t>заційних рішень по розрахунку часу і засобів встановлення оптимального порядку проведення обов»язкових процесуальних дій. В плані розслідування значне місце займає встановлення раціональної послідовності в проведенні передбачених законом процесуальних дій. /1/ Селиванов Н.А. Советская криминалистика .-М.,1982-с.9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2 Планування окремої слідчої дії складається з трьох стадій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безпосередньої мети проведення слідчої дії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і конкретизація ресурсів і можливостей , головним чином</w:t>
        <w:br/>
        <w:t>інформаційних, тактичних та психологічних , що є в розпорядженні у слідчого і співвідношення їх з раніше визначеною мето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я розробка організаційно-тактичного змісту слідчої дії, застосовуваних тактико-сихологічних прийомів   визначення умов і часу їх реалізації, оцінка можливих результатів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цевий результат усього процесу планування - готовий (сформований ) план розслідування . Основними елементами сформованого плану розслідування являють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безпосередні цілі, тобто логічні висновки , виведені із прийнятих до перевірки версій або ж конкретизовані у вигляді спетальних питань , а також позаверсійні обставини, щопідлягають встановленн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и, що знаходяться в розпорядженні слідчого . Це передусім виконавці-слідчі , експерти, працівники  дізнання     ,спеціалісти, громадські помічники іт.д.</w:t>
        <w:br/>
        <w:t>Сюди ж слід віднести матеріальні засоби- транспорт, зв»язок, криміналістична техніка і т.д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чі, оперативно-розшукові, організаційно-підготовчі, іншідіїтаміроприємства. При планування враховують можливість найбільш оптимального поєд</w:t>
        <w:softHyphen/>
        <w:t>нання названих дій і міроприємств , їх комплексне чи роздільне , послідовнечипаралельне виконанн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тичні прийоми , що складають зміст вищевказаних процесуальних чи непроцесуальних дій. Чим більш загальний характер приймає планування, тим менше тактичних аспектів у порівнянні з організаційними. І навпаки, по найбільш детальному варіанту планування , розробка тактичних рішень грає значно більшу роль, займаючи значне місце в структурі план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ипровадження намічених дій. Хоча при традиційній форміплануїхтривалість як правило не зазначається , однак слідчий повинен враховувати цю обставину для того , щоб запобігти співвідношенню у часі декількох міроприємств , доручених одному і тому ж виконавцю, а також не виправдано малих строків виконання певнихзаходів. Строки повинні визначатись з урахуваннямскладностіітрудоємності плануючої роботи, особистихякостейвиконавця,можливої протидії та інших фактор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зультати виконання плану і його корегування . Корегуванняпланувідокрем</w:t>
        <w:softHyphen/>
        <w:t>лено від процесу планування стадією практичної реалізації передбачених дій І</w:t>
        <w:br/>
        <w:t>міроприємств. Аналізуючи досягнені результати , позитивнийчинегативнийрозвиток ситуації слідчий може замінити виконавців, змінити їх кількість, внести зміни в склад , послідовність , зміст дій, строки їх провед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4 Техніка планування розслід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коли планування розслідування може бути мисленим . Такий план слідчий як правило застосовує на самому початку розслідування , при виконанні таких першочергових дій , як огляд місця події і комплекс пов'язаних з ним заходів (подвірно-поквартирний обхід , перекриття можливих шляхів зникнення злочинця). В такій ситуації у слідчого нема не тільки вихідних даних для його складання , але й часу для формування розгорнутого плану . Однак основуючись на висунутих версіях , як правило типових , він мислено складає спрощений план розслідування , і оскільки типова ситуація допускає можливість типового (стандартного) планування /1/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геев Л.А., Соя-Серко Л.А. Планирование расследования - М.- 1975 - с.10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разу після виконання самих невідкладних в тактико-криміналістичному відношенні заходів і отримання вихідних даних виникає так звана ситуація інформаційної різноманітності, котра потребує більш детального систематичного планування . В зв'язку з цим слідчий складає письмовий план розслідування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руктуру табличного плану розслідування , котрий являється найбільш поширеним , доцільно диференціювати на два розділи: загальноверсійний і версійний . таблична форма плану з деякими змінами може бути використана при плануванні на любому рів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початку плану коротко викладаються встановлені обставини злочину , з яких виходить послідуючий зміст плану . Потім вказуються версії по справі. Далі слідує перелік конкретних слідчих дій та оперативних заходів по перевірці кожної версії або ж декількох версій одночасно . План може мати такий вигляд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діл І</w:t>
        <w:tab/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2659"/>
        <w:gridCol w:w="2400"/>
        <w:gridCol w:w="1200"/>
        <w:gridCol w:w="1834"/>
        <w:gridCol w:w="1411"/>
      </w:tblGrid>
      <w:tr>
        <w:trPr>
          <w:trHeight w:val="38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оверсійні питання 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лідчі дії та оперативно-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вц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мітк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тавин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шукові захо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Найменування версій чи епіз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563"/>
        <w:gridCol w:w="2630"/>
        <w:gridCol w:w="1200"/>
        <w:gridCol w:w="1805"/>
        <w:gridCol w:w="1411"/>
      </w:tblGrid>
      <w:tr>
        <w:trPr>
          <w:trHeight w:val="3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ущені обставини 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лідчі дії та оперативно-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вц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мітк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та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шукові захо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гальноверсійні питання виявляються лише після складання планів перевірки окремих версій . Однак у загальному (об'єднаному) плані розділ , який включає в себе окремі плани перевірки кожної версії, повинен слідувати з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гальноверсіиним пла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афа плану „Досліджували обставини та питання „ являє собою перелік логічних висновків що слідують із версій . Ця графа є найбільш динамічною у плані, так як при встановленні намічених обставин і питань можуть виникнути і інші. Тому план в цій частині майже у всіх випадках буде змінюватись і доповнюватис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ходи , за допомогою яких планується встановлення обставин і питань які цікавлять слідство називається „ Слідчі дії та оперативно розшукові заходи "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ст його складає перелік оперативно-розшукових заходів і слідчих дій , а також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) інших міроприємств (допомога громадськості відправлення запитів .і.т.п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ому повторююсь ще раз , зазначивши що планнеобхідно складати з оперативними працівниками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роки виконання визначаються по кожному пункту плану . Що дисциплінує виконавців , забезпечує контроль за виконанням намічених заходів . При визначенні строків необхідно пам'ятати , що в першу чергу необхідно планувати і виконувати невідкладні слідчі дії та оперативні заходи , оскільки затримка у виконанні яких може призвести до втрати доказів , а потім тих заходів , результати яких мають значення для перевірки всіх висунутих версій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визначенні виконавців запланованих заходів слід чітко дотримуватись розмежування компетенції слідчого та оперативного працівника . Щоб не зводити участь останнього у розслідуванні до ролі технічного помічника слідчого або доручати йому без необхідності проведення слідчих дій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геев Л.А., Соя-Серко Л.А. Планирование расследования - М-1975 - с.10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а плану „примітки" необхідна з таких причин .По-перше , в тих випадках, коли строки виконання запланованих заходів переносяться або змінюються виконавці, що має бути пояснено в плані. По-друге , плані доцільно вказувати і результати заходів по перевірці висунутих версій (обставини і питання що підлягали встановленню ) , що дозволяє показати повноту ї'х перевірки , необхідності додаткової роботи і слугує основою для висунення нових версій (обставин і питань). внесених доповнень та змін до плану , тобто являється відправною точкою для подальшого дослідження /1/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процесі вивчення матеріалів справи як засіб накопичення систематизації та аналізу інформації, а також в якості доповнення до основного плану , широко використовуються допоміжні форми систематизації зібраних матеріалів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„ </w:t>
      </w:r>
      <w:r>
        <w:rPr>
          <w:sz w:val="28"/>
          <w:szCs w:val="28"/>
          <w:lang w:val="uk-UA"/>
        </w:rPr>
        <w:t>Лицеві обліки" та їх сукупність - „картотека" на обвинувачених , куди</w:t>
        <w:br/>
        <w:t>вноситься вся суттєва інформація щодо особи обвинуваченого ;      '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матні відомості („шахматки") : суміщення графіку з описом - розвернута</w:t>
        <w:br/>
        <w:t>на одному чи декількох листах і впорядкована в часі сукупність„лицевихобліків"де кожна горизонтальна графа є одним з них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манітні схеми і графіки , які можуть відображати зв'язкиобвинуваченихрух матеріальних цінностей і грошей , документообіг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1/ Вологий С.М., Сивачев А.В. Взаимодействие следователя , оперативного работника уголовного розьіска , зксперта криминалиста при установлений лица совершившего кражу .- М ., -1985 - с.4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Лицеві обліки" повинні містити таку інформацію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 , ім'я , по-батькові, дату народження , професія,місцероботиіприживання обвинуваченог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та джерела доказів які вказують на участь обвинуваченого у злочині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авини які обтяжують чи пом'якшують покарання обвинуваченого згідно</w:t>
        <w:br/>
        <w:t>ст.ст.66,67 КК України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порушення кримінальної справи , затримання , винесенняпостановипрообрання запобіжного заходу , пред'явлення обвинувачення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захисника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що характеризують особу обвинуваченого (довідки про судимість ,</w:t>
        <w:br/>
        <w:t>характеристики , документи що посвідчують особу, результатиперевіркипооблікам АБД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матні відомості дозволяють відобразити діяльність всієї групи , та участь кожного з її членів у вчиненні того чи іншого епізоду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,Шахматка" може мати такий вигляд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143" w:right="74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часники злочині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  <w:lang w:val="uk-UA"/>
        </w:rPr>
        <w:t>Крадіжка з магазину „Маргарита" смт. Бородян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  <w:lang w:val="uk-UA"/>
        </w:rPr>
        <w:t>Крадіжка з магазину „Дельфін" с. Загальні Бородянського р-н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  <w:lang w:val="uk-UA"/>
        </w:rPr>
        <w:t>Крадіжка з заводу ,,Універсал" смт.Тетєрів Бородянського р-ну</w:t>
      </w:r>
    </w:p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158" w:right="1041" w:gutter="0" w:header="720" w:top="1134" w:footer="0" w:bottom="720"/>
          <w:pgNumType w:fmt="decimal"/>
          <w:cols w:num="4" w:equalWidth="false" w:sep="false">
            <w:col w:w="1613" w:space="826"/>
            <w:col w:w="1766" w:space="850"/>
            <w:col w:w="1848" w:space="720"/>
            <w:col w:w="2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143" w:right="365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.Богданов С.Л 1973 р.н обвинувачений. не судимий. захисника не має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  <w:lang w:val="uk-UA"/>
        </w:rPr>
        <w:t>Брав участь .Зізнається Вказує на Фурмана Провести : відтворення обстановки і обставин под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  <w:lang w:val="uk-UA"/>
        </w:rPr>
        <w:t>Брав участь .Зізнається Вказує на Кириченка Провести   відтворення обстановки і обставин події.</w:t>
      </w:r>
    </w:p>
    <w:p>
      <w:pPr>
        <w:sectPr>
          <w:footnotePr>
            <w:numFmt w:val="decimal"/>
          </w:footnotePr>
          <w:type w:val="continuous"/>
          <w:pgSz w:w="11906" w:h="16838"/>
          <w:pgMar w:left="1143" w:right="3657" w:gutter="0" w:header="720" w:top="1134" w:footer="0" w:bottom="720"/>
          <w:cols w:num="3" w:equalWidth="false" w:sep="false">
            <w:col w:w="2069" w:space="374"/>
            <w:col w:w="2414" w:space="210"/>
            <w:col w:w="2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148" w:right="74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ФурмановВ Л 1977 р.н обвинувачений раніше судимий (ч.З ст. 185 КК України), має шхис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  <w:lang w:val="uk-UA"/>
        </w:rPr>
        <w:t>Брав участь . на що вказує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гдан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вести • очну ставку з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гдановим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  <w:lang w:val="uk-UA"/>
        </w:rPr>
        <w:t>Брав участь .Не визнає вину .Провести : предявлення висновку дактоекспертизи. обшук.</w:t>
      </w:r>
    </w:p>
    <w:p>
      <w:pPr>
        <w:sectPr>
          <w:footnotePr>
            <w:numFmt w:val="decimal"/>
          </w:footnotePr>
          <w:type w:val="continuous"/>
          <w:pgSz w:w="11906" w:h="16838"/>
          <w:pgMar w:left="1148" w:right="744" w:gutter="0" w:header="720" w:top="1134" w:footer="0" w:bottom="720"/>
          <w:cols w:num="3" w:equalWidth="false" w:sep="false">
            <w:col w:w="1992" w:space="442"/>
            <w:col w:w="2256" w:space="2932"/>
            <w:col w:w="2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1906" w:h="16838"/>
          <w:pgMar w:left="1143" w:right="75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ириченко обвинувачений не судимий , має захис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  <w:lang w:val="uk-UA"/>
        </w:rPr>
        <w:t>Брав участь Зізнається Вказує на Богданова Провести : відтворення обстановки і обставин події, повторний доп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  <w:lang w:val="uk-UA"/>
        </w:rPr>
        <w:t>Брав участь згідно матеріалів ОРЗ . Провести : очну ставку з Фурмановим .</w:t>
      </w:r>
    </w:p>
    <w:p>
      <w:pPr>
        <w:sectPr>
          <w:footnotePr>
            <w:numFmt w:val="decimal"/>
          </w:footnotePr>
          <w:type w:val="continuous"/>
          <w:pgSz w:w="11906" w:h="16838"/>
          <w:pgMar w:left="1143" w:right="758" w:gutter="0" w:header="720" w:top="1134" w:footer="0" w:bottom="720"/>
          <w:cols w:num="3" w:equalWidth="false" w:sep="false">
            <w:col w:w="2112" w:space="2942"/>
            <w:col w:w="2040" w:space="528"/>
            <w:col w:w="2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хема розшуку місцезнаходження особи може мати такий вигляд</w:t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1906" w:h="16838"/>
          <w:pgMar w:left="1525" w:right="74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. Хотії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родешевський р-н Донецька об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мт. Пісківка Бородянськог о р-ну Київської об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676910</wp:posOffset>
            </wp:positionH>
            <wp:positionV relativeFrom="paragraph">
              <wp:posOffset>405130</wp:posOffset>
            </wp:positionV>
            <wp:extent cx="5632450" cy="3358515"/>
            <wp:effectExtent l="0" t="0" r="0" b="0"/>
            <wp:wrapTight wrapText="bothSides">
              <wp:wrapPolygon edited="0">
                <wp:start x="8390" y="0"/>
                <wp:lineTo x="8390" y="703"/>
                <wp:lineTo x="1307" y="703"/>
                <wp:lineTo x="1307" y="1487"/>
                <wp:lineTo x="-2" y="1487"/>
                <wp:lineTo x="-2" y="21598"/>
                <wp:lineTo x="21600" y="21598"/>
                <wp:lineTo x="21600" y="1487"/>
                <wp:lineTo x="21600" y="1487"/>
                <wp:lineTo x="21600" y="703"/>
                <wp:lineTo x="21600" y="703"/>
                <wp:lineTo x="21600" y="0"/>
                <wp:lineTo x="8390" y="0"/>
              </wp:wrapPolygon>
            </wp:wrapTight>
            <wp:docPr id="7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с.Кудрі,   Іванківського р-ну Київська обл</w:t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2830" w:right="677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хема зв'язків обвинуваченого Скуратова М.Р , розшукує мого по кримінальні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аві № 06-9444 . 1. Мама - Скуратова Лариса Михайлівна (вул. Лісова 29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тра - Скуратова Надія Романівна (вул. Шевченка 40 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 по навчанню - Нурманов Вадим Вікторович (вул. Кошового 44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 - Скуратов Михайло Романович (вул. Дорошенка 17 кв.2 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 по роботі - Копилович Сергій Миколайович (вул. Дегтярівська 47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тра Копиловича С.М - Філаненко Юлія Миколаївна (вул.Корольовакв.27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а жінки - Томашенко Надія Григорівна (вул. Леніна 144 кв.14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  <w:tab/>
        <w:t>Сестра Томашенко Н.Г- Недашківська Марія Григорівна (вул.Піонерська.33)10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випадку коли при проведенні окремих слідчих дій та оперативно-розшукових заходів передбачуються складнощі або потреба у спеціальній підготовці при їх проведенні, складається план їх проведення . В такому плані передбачаєть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лідчих та оперативних матеріалів , вивченняспеціальноїлітератури , отримання консультацій спеціалістів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ола питань , котрі необхідно вирішити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часу , місця проведення слідчої дії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учасників , в тому числі участь спеціаліста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науково-технічних засобів зв'язку і транспорту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використання матеріалів отриманих оперативним шляхом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 обставин і перелік питань , котрі повинні бути встановлені з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помогою слідчої дії чи оперативного заходу ;</w:t>
        <w:tab/>
      </w:r>
      <w:r>
        <w:rPr>
          <w:sz w:val="28"/>
          <w:szCs w:val="28"/>
          <w:vertAlign w:val="superscript"/>
          <w:lang w:val="uk-UA"/>
        </w:rPr>
        <w:t>г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прийоми встановлення обставин події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іб фіксації ходу чи результатів слідчої д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жливим методом оптимізації всієї діяльності слідчого являється календарне планування , котрі дозволяють чітко скоординувати своєчасне проведення всіх запланованих процесуальних , оперативно розшукових та інших дій по конкретним кримінальним справам , а також і всіх інших міроприємств , пов'язаними з багатогранними сторонами слідчої роботи . Календарне планування це не механічне перенесення всіх намічених раніше дій , а чітке визначення їх спільного проведення у часі і раціональній послідовності .В процесі такого планування відбувається остаточна деталізація і узгодження у часі (по годинам , а інколи і по хвилинах) окремих планів по конкретним кримінальним справам ,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ереліку інших міроприємств , які здійснюються слідчим . В ході деталізації відбувається впорядкування намічених робіт, оскільки оптимізуються не тільки хронологічні аспекти , але і структура окремих планів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ендарне планування доцільно здійснювати у строки 10-15 днів , з більш щільним графіком у перші дні, з тим щоб у послідуючі дні був деякий резерв часу /І/.Одна із форм календарного планування наведена нижче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669"/>
        <w:gridCol w:w="1747"/>
        <w:gridCol w:w="2506"/>
        <w:gridCol w:w="2506"/>
      </w:tblGrid>
      <w:tr>
        <w:trPr>
          <w:trHeight w:val="384" w:hRule="exact"/>
        </w:trPr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 І день тиж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ймеш ва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9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дин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римінальної справи 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и перенос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мічена робо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ілу робо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/1/ Вологий С.М., Сивачев А.В. Взаимодействие следователя , оперативного работника уголовного розьіска й зксперта-криминалиста при установлений лица , совершившего квартирную кражу . - М.-1985 - с.4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висунення та перевірки версій ще не є повністю дослідженою проблемою . Як і будь-яке інше знання , вчення про криміналістичну версію дуже змінюватись , щось відійде у минуле , щось з'явиться нове . Вчення про версію ще очікує глибоке дослідження гносеологічному , логічному , психологічному та евристичному аспекті. У даній дипломній роботі я розглянув питання що являють собою документ вчення про версію , як і наслідок суттєві зміни ближчим часом вплинуть на його структуру . Цей документ має такий вигляд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иміналістична версія є одним із різновидів гіпотези . відмінністю якої є те , що вона застосовується у сфері судово-слідчої діяльності те , що її застосування регулюється законом та має важливе юридичне значення . При висуненні версій слідчий свідомо чи не свідомо застосовує ряд поточних операцій , а також спирається на свій попередній досвід роботи , досвід який узагальнений наукою . Нерідко , особливо досвідчені слідчі, висувають версії не за допомогою досвіду чи з логічної точки зору , а шляхом інтуїтивного прозріння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рсії поділяються на слідчі, оперативно-розшукові, судові, оперативні в залежності від суб'єкту висунення . Також можна виділити типові і конкретні версії, версії загальні та окремі. Це є основна класифікація версій . Інші точки зору на це питання також вивчені у даній дипломній роботі .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суненні версій слідчий керується фактичними і логічними підставами їх побудови . Фактичними підставами є такі вимоги щодо версій : вона повинна бути реальною ; вона повинна ґрунтуватися лише на достовірно встановлених фактах а також враховувати неперевірену інформацію ; версія може висуватися при наявності відомостей що протирічать їй ; версії мають висуватися як можна раніше . Логічні підстави щодо версій мають такий вигляд : версії мають бути співставляємими ; вони повинні бути альтернативними за своїм змістом ; по справі необхідно висувати вичерпний перелік співставляємих , альтернативних реальних версій ; для пошуку осіб необхідно будувати декілька рядів версій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висунення версій по кожному окремому випадку можна користуватися типовою структурою висунення версій , що має за основу елементи складу злочину : суб'єктивна сторона , об'єкт , об'єктивна сторона .</w:t>
      </w:r>
    </w:p>
    <w:p>
      <w:pPr>
        <w:sectPr>
          <w:headerReference w:type="default" r:id="rId16"/>
          <w:footnotePr>
            <w:numFmt w:val="decimal"/>
          </w:footnotePr>
          <w:type w:val="nextPage"/>
          <w:pgSz w:w="11906" w:h="16838"/>
          <w:pgMar w:left="1195" w:right="107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віряються версії шляхом логічного аналізу та практично . Ці способи перевірки версій можуть застосовуватись як окремо так і разом . Перевірка версій здійснюється за планом . Всі висунуті версії мають потім бути включені до плану перевірки . Версії мають бути сплановані як можна детальніше , бажано включно до окремих слідчих дій .Це забезпечить наочність , ефективність та результативність розслідування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України прийнята на п»ятій сесії Верховної Ради України 28</w:t>
        <w:br/>
        <w:t>червня 1996 року. Київ - 1996. -68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снпроцесуальний Кодекс України станом законодавства на 1</w:t>
        <w:br/>
        <w:t>вересня 2001 року. Юйв - 2001. -352 с.</w:t>
        <w:tab/>
        <w:t>- ^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ий кодекс України від 1 вересня 2001 року. Київ - 2001.</w:t>
        <w:br/>
        <w:t>167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ксандров Г.Л.. Версия. Социалистическая законность. Вьш. 10. -М,</w:t>
        <w:br/>
        <w:t>195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еев ИД. Теория как форма организация научного знання. -М,</w:t>
        <w:br/>
        <w:t>197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нишевскии Г.В.. Вьщвижение й проверка следственньк версий. -</w:t>
        <w:br/>
        <w:t>МЛ97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дура   О. А,   Лукашевич   ВГ.    Криминалистическая   версия:</w:t>
        <w:br/>
        <w:t>гаосгологаческий, логический й психологаческий аспектьі - К, 199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кинР.С. КурссоветскойкримршалрІстиюІ. Т.2. -М, 197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кин Р. С.. Нг переступи черту. -М, 197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дичевский Ф.Ю.. О предмете й понятийном аппарате крими-</w:t>
        <w:br/>
        <w:t>налистики. ВопросьІ борьбьі с преспупностью. Вьпт.24. -М, 197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ьгховский Й Е. Об ишользовании фактора внезапности при рас-</w:t>
        <w:br/>
        <w:t>следовании преступлений. ВопросьІкриминалисгики. Вьш. 8-9. —М, 196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єв А Н. Тактика отдельньгх следственньк действий. -М, 195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оградов В.Л.. Неделя после отлуска Чеяовек й закон. —М, 197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симов АП.. Іфоірамно-целевое планирование в деятельности</w:t>
        <w:br/>
        <w:t>органов внутренних дел. -М, 198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анкин ЛЯ.. ГЬстроение й проверка следственньк версий. авто</w:t>
        <w:softHyphen/>
        <w:br/>
        <w:t>реферат дис. канд. юр. наук. -М, 197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атов А А, ГЬрудов НИ. СеминарьІ по криминалистике. -Минск,</w:t>
        <w:br/>
        <w:t>198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нееваЛМ. Цзивлечение к зтоловной ответственности. -М, 197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валюв ЕФ.. Розьіскная деятельность следователя. -М, 197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ткий псжхологический словарь. Сост. Л А Карпенко / ГЬд общ. ред</w:t>
        <w:br/>
        <w:t>АВПегровского, МГ.^юшевского. -М, 198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иналистика Подред АН Васильєва -М, 197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иналистика Под. общ. ред. ИФ. Крілова -М, 197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фиминалистика ГЬд. ред ИФ. Пантелеева, НА Селиванова -М,</w:t>
        <w:br/>
        <w:t>198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иналистика социалистических сгран. ГЬд. ред. В.Я. Коддина -М,</w:t>
        <w:br/>
        <w:t>198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Ьндаков НИ. Логический словарь - справочник. -М, 197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Ьпник ПВ.. Гипотезайеерольв познании. -М, 195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6.</w:t>
        <w:tab/>
        <w:t>Кугейников В.Л.. ГЬследняя роль. Сопиалистическая законность -М</w:t>
        <w:br/>
        <w:t>197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рин АМ. Вероии. Проблеми Іфедварительного следствия. Вьщ.3. -</w:t>
        <w:br/>
        <w:t>Волгоград, 197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рин А М. От следственной версии к истине. -М, 197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згин И.М. Логикаслвдствия. -МД97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згкн И.М. Мегодическиеіфоблемьірасследования. -МД97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згин И.М. Расследование как процес позншия. -М, 196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згин ИМ ГЬлевой НС. Криминалистика Раздел З Криминалисти-</w:t>
        <w:br/>
        <w:t>чесжея тактика -МД96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кулов И.П. Метод гжютез в исгории научного познания. -М, 197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улинский С.Р., Ярошевский МГ.. Психология наочного творчества</w:t>
        <w:br/>
        <w:t>й науковедение. Научное творчество. -М, 196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ин ЕП. Метод познания прошлого. ВопросьІ фшюсофии. Вьіп.8.</w:t>
        <w:br/>
        <w:t>-М, 196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елин Б.Я.. Осмотр места происшигтия как исгочник полученгш</w:t>
        <w:br/>
        <w:t>данньїх о мотиве й цели пресгутшения. ВопросьІ борьбьі с преступностью.</w:t>
        <w:br/>
        <w:t>Вьш.21.-МД97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щакЯ.Н. Следсгвенньїе версии. —М, 197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нтковский А А. К вопросу о теоретических основах соверской</w:t>
        <w:br/>
        <w:t>кримішалистики. Советская кримшш^жсгшка на службе следователя. Вьш.</w:t>
        <w:br/>
        <w:t>6. -М, 198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онов ЬСК. ВопросьІ психологии труца -М, 197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гітшгіи В М. Теорія управління правоохоронними органами. -К, 199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варительное планіфование первонеиальньїх оперативно-розьіскньк</w:t>
        <w:br/>
        <w:t>мфоприятий й следственньїх действий.  ПроблемьІ предварительного</w:t>
        <w:br/>
        <w:t>следствия. Вьш. 11. -Волгоград, 197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тинов А В. Наблюдение й наблюдательность в работе следователя.</w:t>
        <w:br/>
        <w:t>ВопросьІ предупреждения преступности. -М, 196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емблит С.Я.. Расследование автотранспортньїх преступлений. -М,</w:t>
        <w:br/>
        <w:t>195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ванов НА. Советскаякриминалистика -М, 198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ченко А А. Гипотеза Судебная версия. -М, 196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ченко А А. Логика судебного исследования. -МД95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ебилов ВИ. К вопросу о следственньїх версиях й планировании</w:t>
        <w:br/>
        <w:t>расследования. Советская криминалистика на службе следователя. Вьш.:. -</w:t>
        <w:br/>
        <w:t>МД95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рмаков О.В. О соотношении логического й интуитивного в</w:t>
        <w:br/>
        <w:t>творческомпроцессе. ВопросьІ философии. Вьш.7. -МД98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йсман А А. Заключение зкспфта Стрзжтура й научное обоснование.</w:t>
        <w:br/>
        <w:t>-М, 1967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left="227" w:hanging="0"/>
        <w:jc w:val="both"/>
        <w:rPr>
          <w:sz w:val="24"/>
          <w:szCs w:val="24"/>
          <w:lang w:val="uk-U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uk-UA"/>
        </w:rPr>
        <w:t xml:space="preserve">Бандура О.А., Лукашевич В.Г. Криминалистическая версия : гносеологический, логический и </w:t>
      </w:r>
      <w:r>
        <w:rPr>
          <w:spacing w:val="-3"/>
          <w:sz w:val="24"/>
          <w:szCs w:val="24"/>
          <w:lang w:val="uk-UA"/>
        </w:rPr>
        <w:t>психологический аспекты- К.-1991-е. 7.</w:t>
      </w:r>
    </w:p>
    <w:p>
      <w:pPr>
        <w:pStyle w:val="Normal"/>
        <w:shd w:fill="FFFFFF" w:val="clear"/>
        <w:ind w:left="22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  <w:sz w:val="24"/>
          <w:szCs w:val="24"/>
          <w:lang w:val="uk-UA"/>
        </w:rPr>
        <w:t>Кондаков Н.И. Логический словарь -справочник- М.-1975-с. 11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Андреев И.Д. Теория как форма организации научного знания .-М.-1979-С.24.</w:t>
      </w:r>
    </w:p>
  </w:footnote>
  <w:footnote w:id="5"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  <w:sz w:val="24"/>
          <w:szCs w:val="24"/>
          <w:lang w:val="uk-UA"/>
        </w:rPr>
        <w:t>Меркулов И.П. Метод гипотез в истории научного познания- М.-1973-С.17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uk-UA"/>
        </w:rPr>
        <w:t>Старченко А.А. Гипотеза . Судебная версия- М- 1962 - с.72.</w:t>
      </w:r>
    </w:p>
  </w:footnote>
  <w:footnote w:id="7"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  <w:sz w:val="24"/>
          <w:szCs w:val="24"/>
          <w:lang w:val="uk-UA"/>
        </w:rPr>
        <w:t>Більш   детально   аналіз      такого   співвідношення   див.    :   Белкин   Р.С.Курс   советской</w:t>
      </w:r>
      <w:r>
        <w:rPr>
          <w:sz w:val="24"/>
          <w:szCs w:val="24"/>
          <w:lang w:val="uk-UA"/>
        </w:rPr>
        <w:t xml:space="preserve"> криминалистики- М.-1978. Т.2 -с.286-304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uk-UA"/>
        </w:rPr>
        <w:t>Кондаков Н.И. Логический словарь - справочник -М.-1971-С.8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Лузгин И.М. Расследование как процесе познания -М.-1969-Ч.68</w:t>
      </w:r>
    </w:p>
  </w:footnote>
  <w:footnote w:id="10">
    <w:p>
      <w:pPr>
        <w:pStyle w:val="Normal"/>
        <w:shd w:fill="FFFFFF" w:val="clear"/>
        <w:ind w:left="18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    </w:t>
      </w:r>
      <w:r>
        <w:rPr>
          <w:rStyle w:val="FootnoteCharacters"/>
        </w:rPr>
        <w:t>?</w:t>
      </w:r>
      <w:r>
        <w:rPr/>
        <w:t xml:space="preserve"> </w:t>
      </w:r>
      <w:r>
        <w:rPr>
          <w:spacing w:val="-1"/>
          <w:sz w:val="24"/>
          <w:szCs w:val="24"/>
          <w:lang w:val="uk-UA"/>
        </w:rPr>
        <w:t xml:space="preserve">Бандура О. А. , Лукашевич В.Г. Криминалистическая версия : гносеологический, логический </w:t>
      </w:r>
      <w:r>
        <w:rPr>
          <w:spacing w:val="-1"/>
          <w:sz w:val="24"/>
          <w:szCs w:val="24"/>
        </w:rPr>
        <w:t xml:space="preserve">        </w:t>
      </w:r>
      <w:r>
        <w:rPr>
          <w:spacing w:val="-1"/>
          <w:sz w:val="24"/>
          <w:szCs w:val="24"/>
          <w:lang w:val="uk-UA"/>
        </w:rPr>
        <w:t xml:space="preserve">и </w:t>
      </w:r>
      <w:r>
        <w:rPr>
          <w:spacing w:val="-3"/>
          <w:sz w:val="24"/>
          <w:szCs w:val="24"/>
          <w:lang w:val="uk-UA"/>
        </w:rPr>
        <w:t>психологический аспектьі.-К.-1991 -ч.27.</w:t>
      </w:r>
    </w:p>
    <w:p>
      <w:pPr>
        <w:pStyle w:val="Normal"/>
        <w:shd w:fill="FFFFFF" w:val="clear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  <w:sz w:val="24"/>
          <w:szCs w:val="24"/>
          <w:lang w:val="uk-UA"/>
        </w:rPr>
        <w:t>Ларин А.М. От следственной версии к истине. М, 1976,с.2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  <w:sz w:val="24"/>
          <w:szCs w:val="24"/>
          <w:lang w:val="uk-UA"/>
        </w:rPr>
        <w:t>Пещак Я.Л. Следственньїе версии.-М., 1976-с. 104-107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  <w:sz w:val="24"/>
          <w:szCs w:val="24"/>
          <w:lang w:val="uk-UA"/>
        </w:rPr>
        <w:t xml:space="preserve">Пещак Я.Л. Следственньїе версии 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uk-UA"/>
        </w:rPr>
        <w:t>М. 1976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uk-UA"/>
        </w:rPr>
        <w:t xml:space="preserve"> с. 107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uk-UA"/>
        </w:rPr>
        <w:t>108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5"/>
          <w:sz w:val="24"/>
          <w:szCs w:val="24"/>
          <w:lang w:val="uk-UA"/>
        </w:rPr>
        <w:t xml:space="preserve">Криминалистика /Под ред. А.Н. Васильєва - с.245 ; Ларин А.М. От следственной версии в </w:t>
      </w:r>
      <w:r>
        <w:rPr>
          <w:spacing w:val="10"/>
          <w:sz w:val="24"/>
          <w:szCs w:val="24"/>
          <w:lang w:val="uk-UA"/>
        </w:rPr>
        <w:t>истине-М.,1976-с45</w:t>
      </w:r>
    </w:p>
  </w:footnote>
  <w:footnote w:id="15">
    <w:p>
      <w:pPr>
        <w:pStyle w:val="Normal"/>
        <w:shd w:fill="FFFFFF" w:val="clear"/>
        <w:ind w:right="108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  <w:lang w:val="uk-UA"/>
        </w:rPr>
        <w:t xml:space="preserve">Бєлкин Р.С. Курс советской криминалистики -М, т.2,-1976 - с.296. </w:t>
      </w:r>
      <w:r>
        <w:rPr>
          <w:sz w:val="24"/>
          <w:szCs w:val="24"/>
          <w:lang w:val="uk-UA"/>
        </w:rPr>
        <w:t>121 Ларин А.М. От следственной версии к истине - М, 1976 - с.8</w:t>
      </w:r>
    </w:p>
  </w:footnote>
  <w:footnote w:id="16">
    <w:p>
      <w:pPr>
        <w:pStyle w:val="Normal"/>
        <w:shd w:fill="FFFFFF" w:val="clear"/>
        <w:ind w:right="108" w:hanging="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uk-UA"/>
        </w:rPr>
        <w:t>Лузгін І.М. Методологічні проблеми розслідування .-М, 1973-с. 138-139.</w:t>
      </w:r>
    </w:p>
    <w:p>
      <w:pPr>
        <w:pStyle w:val="Normal"/>
        <w:shd w:fill="FFFFFF" w:val="clear"/>
        <w:ind w:right="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  <w:sz w:val="24"/>
          <w:szCs w:val="24"/>
          <w:lang w:val="uk-UA"/>
        </w:rPr>
        <w:t>Арцишевский Г.В. Вьідвижение и проверка слудственньїх версий.- М, 1978-с. 12,16,2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uk-UA"/>
        </w:rPr>
        <w:t>Драпкин Л.Я. Построение и проверка следственньїх версий .-М.1972 -с.20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  <w:sz w:val="24"/>
          <w:szCs w:val="24"/>
          <w:lang w:val="uk-UA"/>
        </w:rPr>
        <w:t>Закатов А.А., Порудов Н.И. Семинарьі по криминалистике.- Минск,1984-с.68</w:t>
      </w:r>
    </w:p>
  </w:footnote>
  <w:footnote w:id="20"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  <w:sz w:val="24"/>
          <w:szCs w:val="24"/>
          <w:lang w:val="uk-UA"/>
        </w:rPr>
        <w:t>Ларин А.М. Версии //Проблемьі предварительного следствия.- Волгоград., 1974-с.79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21"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8"/>
          <w:sz w:val="24"/>
          <w:szCs w:val="24"/>
          <w:lang w:val="uk-UA"/>
        </w:rPr>
        <w:t>Лузгин И.М. , Полевой Н.С. Криминалистика . Раздел 3. Криминалистическая тактика-</w:t>
      </w:r>
      <w:r>
        <w:rPr>
          <w:spacing w:val="-5"/>
          <w:sz w:val="24"/>
          <w:szCs w:val="24"/>
          <w:lang w:val="uk-UA"/>
        </w:rPr>
        <w:t>М.,1964-с.8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  <w:sz w:val="24"/>
          <w:szCs w:val="24"/>
          <w:lang w:val="uk-UA"/>
        </w:rPr>
        <w:t xml:space="preserve">Приклад взятий з статті Б.Я.Петелина. Осмотр места происшествия как источник получения </w:t>
      </w:r>
      <w:r>
        <w:rPr>
          <w:spacing w:val="-2"/>
          <w:sz w:val="24"/>
          <w:szCs w:val="24"/>
          <w:lang w:val="uk-UA"/>
        </w:rPr>
        <w:t xml:space="preserve"> даних о мотиве и цели преступления // Вопрос</w:t>
      </w:r>
      <w:r>
        <w:rPr>
          <w:spacing w:val="-2"/>
          <w:sz w:val="24"/>
          <w:szCs w:val="24"/>
        </w:rPr>
        <w:t>ы</w:t>
      </w:r>
      <w:r>
        <w:rPr>
          <w:spacing w:val="-2"/>
          <w:sz w:val="24"/>
          <w:szCs w:val="24"/>
          <w:lang w:val="uk-UA"/>
        </w:rPr>
        <w:t>і борьбыі с преступностью. Вып. 21.М, 1976-С.74</w:t>
      </w:r>
      <w:r>
        <w:rPr>
          <w:spacing w:val="-5"/>
          <w:sz w:val="24"/>
          <w:szCs w:val="24"/>
          <w:lang w:val="uk-UA"/>
        </w:rPr>
        <w:t>29</w:t>
      </w:r>
    </w:p>
  </w:footnote>
  <w:footnote w:id="23"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  <w:sz w:val="24"/>
          <w:szCs w:val="24"/>
          <w:lang w:val="uk-UA"/>
        </w:rPr>
        <w:t xml:space="preserve">Приклад Шерлока Холмса взятий з кн.:Криминалистическая версия : гносеологический , </w:t>
      </w:r>
      <w:r>
        <w:rPr>
          <w:spacing w:val="1"/>
          <w:sz w:val="24"/>
          <w:szCs w:val="24"/>
          <w:lang w:val="uk-UA"/>
        </w:rPr>
        <w:t>психологический аспекти. ОАБандура ,В Г. Лукашевич-К., 1991-е.20-21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2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"/>
          <w:sz w:val="24"/>
          <w:szCs w:val="24"/>
          <w:lang w:val="uk-UA"/>
        </w:rPr>
        <w:t>Приклад взятий з книги.: Г.В.Арцишевського - Вьідвижение и проверка следственньїх версий .-М.,1978-с.26</w:t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val="uk-UA"/>
        </w:rPr>
      </w:pPr>
      <w:r>
        <w:rPr>
          <w:spacing w:val="3"/>
          <w:sz w:val="24"/>
          <w:szCs w:val="24"/>
          <w:lang w:val="uk-UA"/>
        </w:rPr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"/>
          <w:sz w:val="24"/>
          <w:szCs w:val="24"/>
        </w:rPr>
        <w:t>Копнин</w:t>
      </w:r>
      <w:r>
        <w:rPr>
          <w:sz w:val="24"/>
          <w:szCs w:val="24"/>
          <w:lang w:val="uk-UA"/>
        </w:rPr>
        <w:t xml:space="preserve"> П.В. Гипотеза и ее роль в познании. М.,1958-с.17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  <w:sz w:val="24"/>
          <w:szCs w:val="24"/>
          <w:lang w:val="uk-UA"/>
        </w:rPr>
        <w:t xml:space="preserve">Приклад взятий  з кн. </w:t>
      </w:r>
      <w:r>
        <w:rPr>
          <w:spacing w:val="1"/>
          <w:sz w:val="24"/>
          <w:szCs w:val="24"/>
        </w:rPr>
        <w:t xml:space="preserve">: </w:t>
      </w:r>
      <w:r>
        <w:rPr>
          <w:spacing w:val="1"/>
          <w:sz w:val="24"/>
          <w:szCs w:val="24"/>
          <w:lang w:val="uk-UA"/>
        </w:rPr>
        <w:t>Г.В. Арцьішевского . Вьщвижение и проверка следственньїх версий</w:t>
      </w:r>
    </w:p>
  </w:footnote>
  <w:footnote w:id="27">
    <w:p>
      <w:pPr>
        <w:pStyle w:val="Normal"/>
        <w:shd w:fill="FFFFFF" w:val="clear"/>
        <w:ind w:left="227" w:firstLine="72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9"/>
          <w:sz w:val="24"/>
          <w:szCs w:val="24"/>
          <w:lang w:val="uk-UA"/>
        </w:rPr>
        <w:t>Ратинов А.Р. Наблюдение и наблюдательность в работе следователя   -в кн.:  Вопросы предупреж</w:t>
      </w:r>
      <w:r>
        <w:rPr>
          <w:spacing w:val="4"/>
          <w:sz w:val="24"/>
          <w:szCs w:val="24"/>
          <w:lang w:val="uk-UA"/>
        </w:rPr>
        <w:t>дения преступности. М.,1966-с.154-155.</w:t>
      </w:r>
    </w:p>
    <w:p>
      <w:pPr>
        <w:pStyle w:val="Normal"/>
        <w:shd w:fill="FFFFFF" w:val="clear"/>
        <w:ind w:left="22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uk-UA"/>
        </w:rPr>
        <w:t>Приклад взято з кн.: А.А.Старченка . Логика судебного исследования -М.,1958- с.137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Ларин </w:t>
      </w:r>
      <w:r>
        <w:rPr>
          <w:sz w:val="24"/>
          <w:szCs w:val="24"/>
          <w:lang w:val="uk-UA"/>
        </w:rPr>
        <w:t>А.М. От следственной версии в истине -М.,1976-с.24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  <w:sz w:val="24"/>
          <w:szCs w:val="24"/>
          <w:lang w:val="uk-UA"/>
        </w:rPr>
        <w:t>Взято з кн. :Васильева А.Н. Тактика отдельньїх следственньїх действий  М.,1956 с.72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6"/>
          <w:sz w:val="24"/>
          <w:szCs w:val="24"/>
          <w:lang w:val="uk-UA"/>
        </w:rPr>
        <w:t>Прикладад взято з кн.:Г.В.Арцишевського  .Вьідвижение и проверка следственньїх версий.-</w:t>
      </w:r>
      <w:r>
        <w:rPr>
          <w:spacing w:val="-13"/>
          <w:sz w:val="24"/>
          <w:szCs w:val="24"/>
          <w:lang w:val="uk-UA"/>
        </w:rPr>
        <w:t>78-С.41-42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Рин…</w:t>
      </w:r>
      <w:r>
        <w:rPr>
          <w:spacing w:val="-1"/>
          <w:sz w:val="24"/>
          <w:szCs w:val="24"/>
          <w:lang w:val="uk-UA"/>
        </w:rPr>
        <w:t>А.М. Версии // Проблеми предварительного следствия . Волгоград, 1974 с. 84</w:t>
      </w:r>
    </w:p>
  </w:footnote>
  <w:footnote w:id="33"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8"/>
          <w:sz w:val="24"/>
          <w:szCs w:val="24"/>
          <w:lang w:val="uk-UA"/>
        </w:rPr>
        <w:t>Пещак Я.Н. Следственньїе версии .-М.,1976-с.95-96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34"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  <w:sz w:val="24"/>
          <w:szCs w:val="24"/>
          <w:lang w:val="uk-UA"/>
        </w:rPr>
        <w:t>Приклад взято з статті : Кутейникова В.Л. Последняя роль // Социалистическая законносте -</w:t>
      </w:r>
      <w:r>
        <w:rPr>
          <w:spacing w:val="3"/>
          <w:sz w:val="24"/>
          <w:szCs w:val="24"/>
          <w:lang w:val="uk-UA"/>
        </w:rPr>
        <w:t>' І976-С.77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35">
    <w:p>
      <w:pPr>
        <w:pStyle w:val="Normal"/>
        <w:shd w:fill="FFFFFF" w:val="clear"/>
        <w:ind w:left="227" w:hanging="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uk-UA"/>
        </w:rPr>
        <w:t xml:space="preserve">О.А. Бандура , В.Г.Лукашевич .Криминалистическая версия тносеологический , логический и </w:t>
      </w:r>
      <w:r>
        <w:rPr>
          <w:spacing w:val="-2"/>
          <w:sz w:val="24"/>
          <w:szCs w:val="24"/>
          <w:lang w:val="uk-UA"/>
        </w:rPr>
        <w:t>Психологический аспектьі.-К.,1991-с.47</w:t>
      </w:r>
    </w:p>
    <w:p>
      <w:pPr>
        <w:pStyle w:val="Normal"/>
        <w:shd w:fill="FFFFFF" w:val="clear"/>
        <w:ind w:left="2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36"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uk-UA"/>
        </w:rPr>
        <w:t>Арцишевский Г.В. Вьідвижение и проверка следственньїх версий .- М.,1978 - с.52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37"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uk-UA"/>
        </w:rPr>
        <w:t>Ларин А.М. Версии // Проблемьі предварительного следствия - Волгоград ,1974-с.78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38">
    <w:p>
      <w:pPr>
        <w:pStyle w:val="Normal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uk-UA"/>
        </w:rPr>
        <w:t>Розенблит СЯ. Расследование автотранспортньїх происшествий М.,1952 с.8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image" Target="media/image1.wmf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23:00Z</dcterms:created>
  <dc:creator>Администратор</dc:creator>
  <dc:description/>
  <cp:keywords/>
  <dc:language>en-US</dc:language>
  <cp:lastModifiedBy>SYSTEM</cp:lastModifiedBy>
  <dcterms:modified xsi:type="dcterms:W3CDTF">2011-09-24T12:23:00Z</dcterms:modified>
  <cp:revision>2</cp:revision>
  <dc:subject/>
  <dc:title>                                      План</dc:title>
</cp:coreProperties>
</file>