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уманитарно-эконом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россий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удента 4 курса юридического факуль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гачева Сергея Александрович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чебная дисциплина: Земельное право.</w:t>
      </w:r>
    </w:p>
    <w:p>
      <w:pPr>
        <w:pStyle w:val="Normal"/>
        <w:spacing w:lineRule="auto" w:line="360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« Плата за земли сельскохозяйственного назначения, земли городов и иных населенных пунктов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: ЮСС-02/0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: ЮСС-06/3,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консультант:</w:t>
      </w:r>
    </w:p>
    <w:p>
      <w:pPr>
        <w:pStyle w:val="Normal"/>
        <w:spacing w:lineRule="auto" w:line="360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ученое звание, степень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Новороссийск 2008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та за земли сельскохозяйственного назнач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емли городов и иных населенных пунк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 и другие природные ресурсы используются и охраняются в Российской Федерации как основа жизни и деятельности народов, проживающих на соответствующей территор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является, прежде всего, составной частью природы, причем важнейшей ее составляющей, поскольку на земле расположены водные объекты, произрастают леса и другая растительность, в недрах находятся запасы полезных ископаемых. Исходя из этих естественных свойств земли, строится и ее использование в деятельности человека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е законодательство рассматривает землю в комплексе: и как природный объект и природный ресурс, и как имущество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й работе мной будут рассмотрены два вопроса. Первый вопрос: «Плата за земли сельскохозяйственного назначения». Земли сельскохозяйственного назначения составляют первую категорию земель, поскольку они представляют наибольшую ценность, обеспечивают людей продовольствием, трудно восстанавливаются и почти невозобновим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вопрос будет посвящен землям населенных пунктов. Земли населенных пунктов занимают второе место после земель сельскохозяйственного назначения среди других категорий земель, что обуславливается их ролью и важностью для проживания и обеспечения благополучия граждан. Здесь происходят главные жизненные события людей, связанные с их рождением, бытом, трудом, отдыхом, захоронение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ЛАТА ЗА ЗЕМЛИ СЕЛЬСКОХОЗЯЙСТВЕННОГО НАЗНАЧЕНИЯ</w:t>
      </w:r>
    </w:p>
    <w:p>
      <w:pPr>
        <w:pStyle w:val="Normal"/>
        <w:autoSpaceDE w:val="false"/>
        <w:spacing w:lineRule="auto" w:line="360"/>
        <w:ind w:left="1612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7 Земельного кодекса Российской Федерации земли в Российской Федерации по целевому назначению подразделяются на следующие категор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земли используются в соответствии с установленным для них целевым назначением.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, общие принципы и порядок проведения которого устанавливаются федеральными законами и требованиями специальных федеральных зак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вид разрешенного использования из предусмотренных зонированием территорий видов выбирается самостоятельно, без дополнительных разрешений и процедур согласования.</w:t>
      </w:r>
    </w:p>
    <w:p>
      <w:pPr>
        <w:pStyle w:val="Style17"/>
        <w:spacing w:lineRule="auto" w:line="360"/>
        <w:ind w:left="0" w:firstLine="720"/>
        <w:rPr/>
      </w:pPr>
      <w:bookmarkStart w:id="0" w:name="sub_77"/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77 Земельного кодекса Российской Федерации  </w:t>
      </w:r>
      <w:bookmarkStart w:id="1" w:name="sub_771"/>
      <w:bookmarkEnd w:id="0"/>
      <w:r>
        <w:rPr>
          <w:rFonts w:cs="Times New Roman" w:ascii="Times New Roman" w:hAnsi="Times New Roman"/>
          <w:sz w:val="28"/>
          <w:szCs w:val="28"/>
        </w:rPr>
        <w:t>под землями  сельскохозяйственного назначения признаются земли за чертой поселений, предоставленные для нужд сельского хозяйства, а также предназначенные для этих целей.</w:t>
      </w:r>
    </w:p>
    <w:p>
      <w:pPr>
        <w:pStyle w:val="Normal"/>
        <w:spacing w:lineRule="auto" w:line="360"/>
        <w:ind w:firstLine="720"/>
        <w:jc w:val="both"/>
        <w:rPr/>
      </w:pPr>
      <w:bookmarkEnd w:id="1"/>
      <w:r>
        <w:rPr>
          <w:sz w:val="28"/>
          <w:szCs w:val="28"/>
        </w:rPr>
        <w:t>«В составе земель сельскохозяйственного назначения выделяются сельскохозяйственные угодья, земли, занятые внутрихозяйственными дорогами, коммуникациями, лесными насаждениями, предназначенными для обеспечения защиты земель от воздействия негативных (вредных) природных, антропогенных и техногенных явлений, водными объектами, а также зданиями, строениями, сооружениями, используемыми для производства, хранения и первичной переработки сельскохозяйственной продукц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и сельскохозяйственного назначения могут использоваться для ведения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ами, в том числе ведущими крестьянские (фермерские) хозяйства, личные подсобные хозяйства, садоводство, животноводство, огородниче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ми товариществами и обществами, производственными кооперативами, государственными и муниципальными унитарными предприятиями, иными коммерческими организац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ми организациями, в том числе потребительскими кооперативами, религиозными организац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ачьими обще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но-производственными, учебными, учебно-опытными и учебно-производственными подразделениями научно-исследовательских организаций, образовательных учреждений сельскохозяйственного профиля и общеобразовательных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нами коренных малочисленных народов Севера, Сибири и Дальнего Востока Российской Федерации для сохранения и развития их традиционных образа жизни, хозяйствования и промыслов.</w:t>
      </w:r>
    </w:p>
    <w:p>
      <w:pPr>
        <w:pStyle w:val="Normal"/>
        <w:spacing w:lineRule="auto" w:line="360"/>
        <w:ind w:firstLine="720"/>
        <w:jc w:val="both"/>
        <w:rPr/>
      </w:pPr>
      <w:bookmarkStart w:id="2" w:name="sub_651"/>
      <w:bookmarkEnd w:id="2"/>
      <w:r>
        <w:rPr>
          <w:sz w:val="28"/>
          <w:szCs w:val="28"/>
        </w:rPr>
        <w:t>«Использование земли в Российской Федерации является платным. Формами платы за использование земли являются земельный налог (до введения в действие налога на недвижимость) и арендная плат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" w:name="sub_651"/>
      <w:bookmarkEnd w:id="3"/>
      <w:r>
        <w:rPr>
          <w:sz w:val="28"/>
          <w:szCs w:val="28"/>
        </w:rPr>
        <w:t>Существует три вида стоимости земельных участк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делаем вывод, что плата за земли сельскохозяйственного назначения может осуществляться в виде уплаты земельного налога или арендной пл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Налогового кодекса Российской Федерации земельный налог относится к местным налогам.</w:t>
      </w:r>
      <w:bookmarkStart w:id="4" w:name="sub_38701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устанавливается Налоговым кодексом Российской Федерации,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  <w:bookmarkStart w:id="5" w:name="sub_38702"/>
      <w:bookmarkEnd w:id="4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я земельный налог, представительные органы муниципальных образований определяют налоговые ставки в пределах, установленных Налоговым кодексом Российской Федерации, порядок и сроки уплаты налога.</w:t>
      </w:r>
      <w:bookmarkStart w:id="6" w:name="sub_38801"/>
      <w:bookmarkEnd w:id="5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1 статьи 388 Налогового кодекса Российской Федерации 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  <w:bookmarkStart w:id="7" w:name="sub_38802"/>
      <w:bookmarkEnd w:id="6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2 вышеуказанной статьи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  <w:bookmarkStart w:id="8" w:name="sub_38901"/>
      <w:bookmarkEnd w:id="7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Объектом налогообложения признаются земельные участки, расположенные в пределах муниципального образования, на территории которого введен налог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  <w:bookmarkEnd w:id="8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е признаются объектом налогообло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9" w:name="sub_389021"/>
      <w:bookmarkEnd w:id="9"/>
      <w:r>
        <w:rPr>
          <w:sz w:val="28"/>
          <w:szCs w:val="28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0" w:name="sub_389021"/>
      <w:bookmarkStart w:id="11" w:name="sub_389022"/>
      <w:bookmarkEnd w:id="10"/>
      <w:bookmarkEnd w:id="11"/>
      <w:r>
        <w:rPr>
          <w:sz w:val="28"/>
          <w:szCs w:val="28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2" w:name="sub_389022"/>
      <w:bookmarkStart w:id="13" w:name="sub_389023"/>
      <w:bookmarkEnd w:id="12"/>
      <w:bookmarkEnd w:id="13"/>
      <w:r>
        <w:rPr>
          <w:sz w:val="28"/>
          <w:szCs w:val="28"/>
        </w:rPr>
        <w:t>3)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4" w:name="sub_389023"/>
      <w:bookmarkStart w:id="15" w:name="sub_389024"/>
      <w:bookmarkEnd w:id="14"/>
      <w:bookmarkEnd w:id="15"/>
      <w:r>
        <w:rPr>
          <w:sz w:val="28"/>
          <w:szCs w:val="28"/>
        </w:rPr>
        <w:t>4) земельные участки из состава земель лесного фонда;</w:t>
      </w:r>
    </w:p>
    <w:p>
      <w:pPr>
        <w:pStyle w:val="Normal"/>
        <w:spacing w:lineRule="auto" w:line="360"/>
        <w:ind w:firstLine="720"/>
        <w:jc w:val="both"/>
        <w:rPr/>
      </w:pPr>
      <w:bookmarkStart w:id="16" w:name="sub_389024"/>
      <w:bookmarkStart w:id="17" w:name="sub_389025"/>
      <w:bookmarkEnd w:id="16"/>
      <w:r>
        <w:rPr>
          <w:sz w:val="28"/>
          <w:szCs w:val="28"/>
        </w:rPr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  <w:bookmarkStart w:id="18" w:name="sub_39001"/>
      <w:bookmarkEnd w:id="17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для исчисления земельного налога определяется как кадастровая стоимость земельных участков, признаваемых объектом налогообложения.</w:t>
      </w:r>
      <w:bookmarkEnd w:id="18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  <w:bookmarkStart w:id="19" w:name="sub_39103"/>
    </w:p>
    <w:p>
      <w:pPr>
        <w:pStyle w:val="Normal"/>
        <w:spacing w:lineRule="auto" w:line="360"/>
        <w:ind w:firstLine="720"/>
        <w:jc w:val="both"/>
        <w:rPr/>
      </w:pPr>
      <w:bookmarkStart w:id="20" w:name="sub_39301"/>
      <w:bookmarkEnd w:id="19"/>
      <w:r>
        <w:rPr>
          <w:sz w:val="28"/>
          <w:szCs w:val="28"/>
        </w:rPr>
        <w:t>Налоговым периодом земельного налога признается календарный год.</w:t>
      </w:r>
      <w:bookmarkEnd w:id="20"/>
      <w:r>
        <w:rPr>
          <w:sz w:val="28"/>
          <w:szCs w:val="28"/>
        </w:rPr>
        <w:t xml:space="preserve"> 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  <w:bookmarkStart w:id="21" w:name="sub_39401"/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Налоговые ставки земельного налога устанавливаются нормативными правовыми актами представительных органов муниципальных образований  и не могут превышать</w:t>
      </w:r>
      <w:bookmarkEnd w:id="2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0,3 процент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»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bookmarkStart w:id="22" w:name="sub_3960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соответствии с частью 1 Решения Городской Думы муниципального образования город Новороссийск от 23 октября 2007 г. N 462  "О земельном налоге" ставка земельного налога по землям сельскохозяйственного назначения в г. Новороссийске составляет 0,3% от кадастровой стоимости земельного участка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умма земельного налога исчисляется по истечении налогового периода как соответствующая налоговой ставке процентная доля налоговой базы.</w:t>
      </w:r>
      <w:bookmarkStart w:id="23" w:name="sub_39602"/>
      <w:bookmarkEnd w:id="22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24" w:name="sub_39701"/>
      <w:bookmarkEnd w:id="23"/>
      <w:r>
        <w:rPr>
          <w:sz w:val="28"/>
          <w:szCs w:val="28"/>
        </w:rPr>
        <w:t>Земельный налог и авансовые платежи по налогу подлежат уплате налогоплательщиками в порядке и сроки, которые установлены нормативными правовыми актами представительных органов муниципальных образований.</w:t>
      </w:r>
      <w:bookmarkEnd w:id="24"/>
      <w:r>
        <w:rPr>
          <w:sz w:val="28"/>
          <w:szCs w:val="28"/>
        </w:rPr>
        <w:t xml:space="preserve"> При этом срок уплаты налога (авансовых платежей по налогу) для налогоплательщиков - организаций или физических лиц, являющихся индивидуальными предпринимателями, не может быть установлен ранее 1 февраля года, следующего за истекшим налоговым периодом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25" w:name="sub_39704"/>
      <w:bookmarkEnd w:id="25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рядок, условия, сроки, размер арендной платы за государственные и муниципальные земли сельскохозяйственного назначения устанавливается соответственно Правительством Российской Федерации, органами государственной власти субъектов Российской Федерации, органами местного само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, условия, сроки, размер арендной платы за земли сельскохозяйственного назначения находящиеся в частной собственности  устанавливается договорами аренды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6" w:name="sub_39704"/>
      <w:bookmarkStart w:id="27" w:name="sub_39704"/>
      <w:bookmarkEnd w:id="27"/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ЕМЛИ ГОРОДОВ И ИНЫХ НАСЕЛЕННЫХ ПУНКТОВ</w:t>
      </w:r>
    </w:p>
    <w:p>
      <w:pPr>
        <w:pStyle w:val="Style18"/>
        <w:spacing w:lineRule="auto" w:line="360"/>
        <w:ind w:left="170" w:firstLine="7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Style17"/>
        <w:spacing w:lineRule="auto" w:line="360"/>
        <w:ind w:left="0" w:firstLine="720"/>
        <w:rPr/>
      </w:pPr>
      <w:bookmarkStart w:id="28" w:name="sub_831"/>
      <w:r>
        <w:rPr>
          <w:rFonts w:cs="Times New Roman" w:ascii="Times New Roman" w:hAnsi="Times New Roman"/>
          <w:sz w:val="28"/>
          <w:szCs w:val="28"/>
        </w:rPr>
        <w:t>«Землями населенных пунктов признаются земли, используемые и предназначенные для застройки и развития населенных пункт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29" w:name="sub_832"/>
      <w:bookmarkEnd w:id="28"/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городских, сельских населенных пунктов отделяют земли населенных пунктов от земель иных категорий. Границы городских, сельских населенных пунктов не могут пересекать границы муниципальных образований или выходить за их границы, а также пересекать границы земельных участков, предоставленных гражданам или юридическим лицам.</w:t>
      </w:r>
      <w:bookmarkStart w:id="30" w:name="sub_841"/>
      <w:bookmarkEnd w:id="29"/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м или изменением границ населенных пунктов явля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1" w:name="sub_8411"/>
      <w:bookmarkEnd w:id="30"/>
      <w:bookmarkEnd w:id="31"/>
      <w:r>
        <w:rPr>
          <w:sz w:val="28"/>
          <w:szCs w:val="28"/>
        </w:rPr>
        <w:t>1) утверждение или изменение генерального плана городского округа, поселения, отображающего границы населенных пунктов, расположенных в границах соответствующего муниципального образ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2" w:name="sub_8411"/>
      <w:bookmarkStart w:id="33" w:name="sub_8412"/>
      <w:bookmarkEnd w:id="32"/>
      <w:bookmarkEnd w:id="33"/>
      <w:r>
        <w:rPr>
          <w:sz w:val="28"/>
          <w:szCs w:val="28"/>
        </w:rPr>
        <w:t>2) утверждение или изменение схемы территориального планирования муниципального района, отображающей границы сельских населенных пунктов, расположенных за пределами границ поселений (на межселенных территория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4" w:name="sub_8412"/>
      <w:bookmarkStart w:id="35" w:name="sub_843"/>
      <w:bookmarkEnd w:id="34"/>
      <w:r>
        <w:rPr>
          <w:sz w:val="28"/>
          <w:szCs w:val="28"/>
        </w:rPr>
        <w:t>Включение земельных участков в границы населенных пунктов не влечет за собой прекращение прав собственников земельных участков, землепользователей, землевладельцев и арендаторов земельных участков.</w:t>
      </w:r>
      <w:bookmarkStart w:id="36" w:name="sub_851"/>
      <w:bookmarkEnd w:id="35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земель населенных пунктов могут входить земельные участки, отнесенные в соответствии с градостроительными регламентами к следующим территориальным зон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7" w:name="sub_8511"/>
      <w:bookmarkEnd w:id="36"/>
      <w:bookmarkEnd w:id="37"/>
      <w:r>
        <w:rPr>
          <w:sz w:val="28"/>
          <w:szCs w:val="28"/>
        </w:rPr>
        <w:t>1) жилы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8" w:name="sub_8511"/>
      <w:bookmarkStart w:id="39" w:name="sub_8512"/>
      <w:bookmarkEnd w:id="38"/>
      <w:bookmarkEnd w:id="39"/>
      <w:r>
        <w:rPr>
          <w:sz w:val="28"/>
          <w:szCs w:val="28"/>
        </w:rPr>
        <w:t>2) общественно-деловы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40" w:name="sub_8512"/>
      <w:bookmarkStart w:id="41" w:name="sub_8513"/>
      <w:bookmarkEnd w:id="40"/>
      <w:bookmarkEnd w:id="41"/>
      <w:r>
        <w:rPr>
          <w:sz w:val="28"/>
          <w:szCs w:val="28"/>
        </w:rPr>
        <w:t>3) производственны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42" w:name="sub_8513"/>
      <w:bookmarkStart w:id="43" w:name="sub_8514"/>
      <w:bookmarkEnd w:id="42"/>
      <w:bookmarkEnd w:id="43"/>
      <w:r>
        <w:rPr>
          <w:sz w:val="28"/>
          <w:szCs w:val="28"/>
        </w:rPr>
        <w:t>4) инженерных и транспортных инфраструкту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44" w:name="sub_8514"/>
      <w:bookmarkStart w:id="45" w:name="sub_8515"/>
      <w:bookmarkEnd w:id="44"/>
      <w:bookmarkEnd w:id="45"/>
      <w:r>
        <w:rPr>
          <w:sz w:val="28"/>
          <w:szCs w:val="28"/>
        </w:rPr>
        <w:t>5) рекреационны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46" w:name="sub_8515"/>
      <w:bookmarkStart w:id="47" w:name="sub_8516"/>
      <w:bookmarkEnd w:id="46"/>
      <w:bookmarkEnd w:id="47"/>
      <w:r>
        <w:rPr>
          <w:sz w:val="28"/>
          <w:szCs w:val="28"/>
        </w:rPr>
        <w:t>6) сельскохозяйственного использ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48" w:name="sub_8516"/>
      <w:bookmarkStart w:id="49" w:name="sub_8517"/>
      <w:bookmarkEnd w:id="48"/>
      <w:bookmarkEnd w:id="49"/>
      <w:r>
        <w:rPr>
          <w:sz w:val="28"/>
          <w:szCs w:val="28"/>
        </w:rPr>
        <w:t>7) специального назнач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50" w:name="sub_8517"/>
      <w:bookmarkStart w:id="51" w:name="sub_8518"/>
      <w:bookmarkEnd w:id="50"/>
      <w:bookmarkEnd w:id="51"/>
      <w:r>
        <w:rPr>
          <w:sz w:val="28"/>
          <w:szCs w:val="28"/>
        </w:rPr>
        <w:t>8) военных объек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52" w:name="sub_8518"/>
      <w:bookmarkStart w:id="53" w:name="sub_8519"/>
      <w:bookmarkEnd w:id="52"/>
      <w:bookmarkEnd w:id="53"/>
      <w:r>
        <w:rPr>
          <w:sz w:val="28"/>
          <w:szCs w:val="28"/>
        </w:rPr>
        <w:t>9) иным территориальным зон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54" w:name="sub_8519"/>
      <w:bookmarkEnd w:id="54"/>
      <w:r>
        <w:rPr>
          <w:sz w:val="28"/>
          <w:szCs w:val="28"/>
        </w:rPr>
        <w:t>Границы территориальных зон должны отвечать требованиям принадлежности каждого земельного участка только к одной зон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ми землепользования и застройки устанавливается градостроительный регламент для каждой территориальной зоны индивидуально, с учетом особенностей ее расположения и развития, а также возможности территориального сочетания различных видов использования земельных участков (жилого, общественно-делового, производственного, рекреационного и иных видов использования земельных участков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ых участков, расположенных в границах одной территориальной зоны, устанавливается единый градостроительный регламент. Градостроительный регламент территориальной зоны определяет основу правового режима земельных участков, равно как всего, что находится над и под поверхностью земельных участков и используется в процессе застройки и последующей эксплуатации зданий, строений, сооружен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55" w:name="sub_853"/>
      <w:bookmarkEnd w:id="55"/>
      <w:r>
        <w:rPr>
          <w:sz w:val="28"/>
          <w:szCs w:val="28"/>
        </w:rPr>
        <w:t>Градостроительные регламенты обязательны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ельные участк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56" w:name="sub_853"/>
      <w:bookmarkEnd w:id="56"/>
      <w:r>
        <w:rPr>
          <w:sz w:val="28"/>
          <w:szCs w:val="28"/>
        </w:rPr>
        <w:t>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в составе жилых зон предназначены для застройки жилыми зданиями, а также объектами культурно-бытового и иного назначения. Жилые зоны могут предназначаться для индивидуальной жилой застройки, малоэтажной смешанной жилой застройки, среднеэтажной смешанной жилой застройки и многоэтажной жилой застройки, а также иных видов застройки согласно градостроительным регламент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57" w:name="sub_856"/>
      <w:bookmarkEnd w:id="57"/>
      <w:r>
        <w:rPr>
          <w:sz w:val="28"/>
          <w:szCs w:val="28"/>
        </w:rPr>
        <w:t>Земельные участки в составе общественно-деловых зон предназначены для застройки административными зданиями, объектами образовательного, культурно-бытового, социального назначения и иными предназначенными для общественного использования объектами согласно градостроительным регламент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58" w:name="sub_856"/>
      <w:bookmarkStart w:id="59" w:name="sub_857"/>
      <w:bookmarkEnd w:id="58"/>
      <w:bookmarkEnd w:id="59"/>
      <w:r>
        <w:rPr>
          <w:sz w:val="28"/>
          <w:szCs w:val="28"/>
        </w:rPr>
        <w:t>Земельные участки в составе производственных зон предназначены для застройки промышленными, коммунально-складскими, иными предназначенными для этих целей производственными объектами согласно градостроительным регламент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60" w:name="sub_857"/>
      <w:bookmarkStart w:id="61" w:name="sub_858"/>
      <w:bookmarkEnd w:id="60"/>
      <w:bookmarkEnd w:id="61"/>
      <w:r>
        <w:rPr>
          <w:sz w:val="28"/>
          <w:szCs w:val="28"/>
        </w:rPr>
        <w:t>Земельные участки в составе зон инженерной и транспортной инфраструктур предназначены для застройки объектами железнодорожного, автомобильного, речного, морского, воздушного и трубопроводного транспорта, связи, инженерной инфраструктуры, а также объектами иного назначения согласно градостроительным регламент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62" w:name="sub_858"/>
      <w:bookmarkStart w:id="63" w:name="sub_859"/>
      <w:bookmarkEnd w:id="62"/>
      <w:bookmarkEnd w:id="63"/>
      <w:r>
        <w:rPr>
          <w:sz w:val="28"/>
          <w:szCs w:val="28"/>
        </w:rPr>
        <w:t>Земельные участки в составе рекреационных зон, в том числе земельные участки, занятые городскими лесами, скверами, парками, городскими садами, прудами, озерами, водохранилищами, используются для отдыха граждан и туризм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64" w:name="sub_859"/>
      <w:bookmarkStart w:id="65" w:name="sub_8510"/>
      <w:bookmarkEnd w:id="64"/>
      <w:bookmarkEnd w:id="65"/>
      <w:r>
        <w:rPr>
          <w:sz w:val="28"/>
          <w:szCs w:val="28"/>
        </w:rPr>
        <w:t>В пределах границ населенных пунктов могут выделяться зоны особо охраняемых территорий, в которые включают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66" w:name="sub_8510"/>
      <w:bookmarkStart w:id="67" w:name="sub_85011"/>
      <w:bookmarkEnd w:id="66"/>
      <w:bookmarkEnd w:id="67"/>
      <w:r>
        <w:rPr>
          <w:sz w:val="28"/>
          <w:szCs w:val="28"/>
        </w:rPr>
        <w:t>Земельные участки в составе зон сельскохозяйственного использования в населенных пунктах – земельные участки, занятые пашнями, многолетними насаждениями, а также зданиями, строениями, сооружениями сельскохозяйственного назначения, -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68" w:name="sub_85011"/>
      <w:bookmarkEnd w:id="68"/>
      <w:r>
        <w:rPr>
          <w:sz w:val="28"/>
          <w:szCs w:val="28"/>
        </w:rPr>
        <w:t>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69" w:name="sub_861"/>
      <w:r>
        <w:rPr>
          <w:sz w:val="28"/>
          <w:szCs w:val="28"/>
        </w:rPr>
        <w:t>В состав пригородных зон могут включаться земли, находящиеся за пределами черты городских поселений, составляющие с городом единую социальную, природную и хозяйственную территорию и не входящие в состав земель иных поселений.</w:t>
      </w:r>
      <w:bookmarkStart w:id="70" w:name="sub_862"/>
      <w:bookmarkEnd w:id="69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городных зонах выделяются территории сельскохозяйственного производства, зоны отдыха населения, резервные земли для развития го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71" w:name="sub_863"/>
      <w:bookmarkEnd w:id="70"/>
      <w:r>
        <w:rPr>
          <w:sz w:val="28"/>
          <w:szCs w:val="28"/>
        </w:rPr>
        <w:t>Границы и правовой режим пригородных зон утверждаются и изменяются законами субъектов Российской Федерации.</w:t>
      </w:r>
      <w:bookmarkEnd w:id="71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игородных зон могут выделяться зеленые зоны, которые выполняют санитарные, санитарно-гигиенические и рекреационные функции и в границах которых запрещается хозяйственная и иная деятельность, оказывающая негативное (вредное) воздействие на окружающую среду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360"/>
        <w:ind w:left="17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17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емля является одним из древнейших источников налогообложения. На протяжении всей истории налогового законодательства система налогообложения земли постоянно развивалась. В современной налоговой системе Российской Федерации укоренилось комплексное понятие – плата за землю, которое соответствует принципу платного землеполь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введения платы за землю является стимулирование рационального использования охраны и освоения земель, повышения плодородия почв, выравнивание социально-экономических условий хозяйствования на землях разного качества, обеспечение развития инфраструктуры в населенных пунктах, формирование специальных фондов финансирования этих мероприятий. Размер земельного налога не зависит от результатов хозяйственной деятельности собственников земли, землевладельцев, землепользователей и устанавливается в виде процентов от кадастровой стоимости земельного участка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населенных пунктов - одна из семи категорий земель, предусмотренных статьей 7 Земельного кодекса Российской Федерации. Несмотря на то, что данная категория занимает наименьшую по сравнению с иными категориями земель площадь, она является самой густонаселенной - на ней проживает подавляющее большинство населения Росси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и населенных пунктов представляют собой ценность в качестве территориального пространства, земельной основы, которая может быть использована для создания на ней различных по назначению объектов недвижимости и иных необходимых для комфортного проживания населения объектов транспортной, инженерной и других видов инфраструктуры. Именно на этих землях наиболее активны инвестиционно-строительные процессы, осуществление различных форм градостроительной деятельност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он Российской Федерации от 11 октября 1991 г. N 1738-1 "О плате за землю"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 Правительства РФ от 15 марта 1997 г. N 319 "О порядке определения нормативной цены земли"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емельный кодекс Российской Федерации от 25 октября 2001 г. N 136-ФЗ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логовый кодекс Российской Федерации часть первая от 31 июля 1998 г. N 146-ФЗ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 Городской Думы муниципального образования город Новороссийск от 23 октября 2007 г. N 462  "О земельном налоге"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08" w:after="108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емельное право: Учебник, Под ред. С. А. Боголюбов. М.: Высшее образование, 200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108" w:after="108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Земельный кодекс РФ N 136-ФЗ. М., 2001. Ч. 2. СТ. 77.</w:t>
      </w:r>
    </w:p>
  </w:footnote>
  <w:footnote w:id="3">
    <w:p>
      <w:pPr>
        <w:pStyle w:val="Heading1"/>
        <w:spacing w:before="108" w:after="108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Земельный кодекс РФ N 136-ФЗ. М., 2001. Ч. 1. СТ. 6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вый кодекс РФ №146-ФЗ. М., 1998. Ч. 1. СТ. 38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вый кодекс РФ №146-ФЗ. М., 1998. Ч. 2. СТ. 38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вый кодекс РФ №146-ФЗ. М., 1998. Ч. 1. СТ. 394.</w:t>
      </w:r>
    </w:p>
    <w:p>
      <w:pPr>
        <w:pStyle w:val="Footnote"/>
        <w:rPr/>
      </w:pPr>
      <w:r>
        <w:rPr/>
      </w:r>
    </w:p>
  </w:footnote>
  <w:footnote w:id="7">
    <w:p>
      <w:pPr>
        <w:pStyle w:val="Heading1"/>
        <w:spacing w:before="108" w:after="108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Земельный кодекс РФ N 136-ФЗ. М., 2001. Ч. 1. СТ. 8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3:00Z</dcterms:created>
  <dc:creator>Рогачев</dc:creator>
  <dc:description/>
  <cp:keywords/>
  <dc:language>en-US</dc:language>
  <cp:lastModifiedBy>SYSTEM</cp:lastModifiedBy>
  <dcterms:modified xsi:type="dcterms:W3CDTF">2011-09-24T12:23:00Z</dcterms:modified>
  <cp:revision>2</cp:revision>
  <dc:subject/>
  <dc:title>Московский гуманитарно-экономический институт</dc:title>
</cp:coreProperties>
</file>