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оретические вопросы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Подведомственность, ее виды и критерии разграничения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Порядок и сроки рассмотрения дела в суде надзорной инстанци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Задача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ленцова обратилась к мировому судье с иском к организации «Гидропроект» о взыскании начисленной, но не выплаченной заработной платы за 2 месяца. Судья принял исковое заявление и в порядке подготовки дела к судебному разбирательству пригласил стороны для собеседования. Поскольку представитель администрации иск признал, в целях процессуальной экономии судья вынес судебный приказ и немедленно направил его на принудительное исполнение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ситуацию с точки зрения процессуального законодательства. Как следовало поступить судье?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и литературы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1 Подведомственность, ее виды и критерии разгранич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одведомственность </w:t>
      </w:r>
      <w:r>
        <w:rPr>
          <w:bCs/>
          <w:sz w:val="28"/>
          <w:szCs w:val="28"/>
        </w:rPr>
        <w:t>- это свойство дел, в силу которого их рассмотрение и разрешение отнесено законом к ведению определенного юрисдикционного органа.</w:t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ермин «подведомственность» имеет исконно русское происхождение и означает «подвести под ведомство», ввести какой-либо юридический вопрос (дело) в систему учреждений, обслуживающих какую-либо государственную отрасль. То есть подведомственность означает, что решение какого-либо вопроса находится в чьем-либо ведени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ость в юридическом понимании представляет собой самостоятельный гражданско-процессуальный институт, содержание которого составляет совокупность гражданских процессуальных норм независимо от того, в каком законе помещены нор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нормы подведомственности включаются в процессуальные законы, однако в ряде случаев они помещаются и в материальных законах. Например, в ст. 30 СК РФ определена судебная подведомственность признания брака недействительным, а в ст. 23 СК РФ установлен судебный порядок расторжения брака. Нормы института подведомственности имеются и в Гражданском кодексе (ст. 148, 843, п. 6 ст. 1055) и других кодекс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 подведомственности объективно необходим в праве. В соответствии со ст. 11 ГК РФ защиту нарушенных или оспариваемых гражданских прав осуществляют главным образом различные суды: суды общей юрисдикции, арбитражные и третейские суды. В ГК РФ не названы военные суды и Конституционный Суд, однако они также участвуют в защите субъективных прав граждан и организ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также самозащита гражданских прав (ст. 14 ГК) и административный порядок защиты. Поскольку судам закон отводит роль контроля за решениями, принятыми в административном порядке (ст. 11 ГК), то при таком юридическом регулировании института защиты субъективных прав без подведомственности сложно обойти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подведомственности юридическое значение будут иметь характеристика заинтересованных лиц, природа правоотношений, в которых возник и развивается спор о праве, и др. С помощью подведомственности устанавливаются правомочия судов осуществлять правосудие по тем или иным гражданским дел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гражданском процессе все судебные дела принято традиционно подразделять на две группы 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ковые и неисковые. Первую группу характеризуют споры о праве, вторые - все иные юридические вопросы самых различных правоотно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данного института необходимо признать следующие:</w:t>
      </w:r>
    </w:p>
    <w:p>
      <w:pPr>
        <w:pStyle w:val="Normal"/>
        <w:tabs>
          <w:tab w:val="clear" w:pos="708"/>
          <w:tab w:val="left" w:pos="70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судебная юрисдикция будет законна только в отношении подведомственных дел. В противном случае судебная деятельность и судебные постановления будут ничтожны в правовом отношении. Так, судья обязан отказать в принятии неподведомственного заявления (п. 1 ч. 1 ст. 134 ГПК); если неподведомственность выявлена в ходе разбирательства по делу, то судопроизводство подлежит прекращению (ст. 220 ГПК). Вышестоящие суды обязаны в ходе пересмотра отменить решения, вынесенные по неподведомственным делам, и прекратить их производства (ст. 328, 361, п. 3 ч. 1 ст. 390 ГПК);</w:t>
      </w:r>
    </w:p>
    <w:p>
      <w:pPr>
        <w:pStyle w:val="Normal"/>
        <w:tabs>
          <w:tab w:val="clear" w:pos="708"/>
          <w:tab w:val="left" w:pos="70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стороны вправе в соответствии с диспозитивными началами изъять свой спор из гражданского процесса и передать его на разрешение третейского суда. Исключение составляют споры, вытекающие из трудовых и семейных правоотношений, поскольку они подлежат рассмотрению только судами обшей юрисдик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 объединении нескольких связанных между собой требований, из которых одни подведомственны суду, а другие - арбитражному суду, все требования подлежат рассмотрению и разрешению в суде общей юрисдикции (ч. 4 ст. 22 ГПК). В случае, если возможно разделение требований, судья должен вынести определение о принятии требований, подведомственных суду общей юрисдикции, и об отказе в принятии требований, подведомственных арбитражному су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институт подведомственности является обязательным условием законности правосудия, так как обеспечивает четкое функционирование судебной власти и правильность рассмотрения и разрешения гражданских д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жданском судопроизводстве основную массу гражданских дел, подведомственных судам обшей юрисдикции, составляют так называемые исковые дела, поскольку они возникают из споров о прав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, в соответствии со ст. 22 ГПК РФ суды рассматривают и разрешают исковые дела с участием граждан и организаций, органов государственной власти и местного самоуправления о защите нарушенных или оспариваемых прав, свобод и законных интересов, по спорам, возникающим из гражданских, трудовых, семейных, жилищных, земельных, экологических и иных правоотношений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ые споры могут быть связаны как с нарушением субъективного права (когда действиями одного участника либо в результате его действий умаляются чьи-либо права - имущественные, личные), так и с его оспариванием (когда в результате поведения участника спора становятся неясными содержание правоотношения, а также взаимные права и обязанности), о чем сообщает заинтересованное лицо, обращаясь в суд с исковым заявлением о защите нарушенного или оспариваемого субъективного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ам общей юрисдикции подведомственны следующие категории гражданских де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ковые дела с участием граждан, организаций, органов государственной власти, органов местного самоуправления о защите нарушенных или оспариваемых прав, свобод и законных интересов, по спорам, возникающим из гражданских, семейных, трудовых, жилишных, земельных, экологических иных правоотно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, по которым выдается судебный приказ. Это дела о требованиям, основанным н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тариально удостоверенной сделке; сделке, совершенной в простой письменной форме; совершенном нотариусом протесте векселя в неплатеже, неакцепте и недатировании акцепта, и другим требованиям, указанным в ст. 122 ГПК;</w:t>
      </w:r>
    </w:p>
    <w:p>
      <w:pPr>
        <w:pStyle w:val="Normal"/>
        <w:tabs>
          <w:tab w:val="clear" w:pos="708"/>
          <w:tab w:val="left" w:pos="75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дела, возникающие из публичных правоотношений (ст. 245 ГПК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явлениям граждан, организаций, прокурора об оспаривании нормативных правовых актов полностью или в части, если рассмотрение этих заявлений не отнесено федеральным законом к компетенции иных суд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явлениям об оспаривании решений и действий (бездействия) органов государственной власти, органов местного самоуправления, должностных лиц, государственных и муниципальных служащи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явлениям о защите избирательных прав или права на участие в референдуме граждан Российской Федер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дела, возникающие из публичных правоотношений и отнесенные федеральным законом к ведению суда;</w:t>
      </w:r>
    </w:p>
    <w:p>
      <w:pPr>
        <w:pStyle w:val="Normal"/>
        <w:tabs>
          <w:tab w:val="clear" w:pos="708"/>
          <w:tab w:val="left" w:pos="64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)дела особого производства (ст. 262 ГПК): об установлении фактов, имеющих юридическое значение; об объявлении несовершеннолетнего полностью дееспособным (эмансипация); о принудительной госпитализации гражданина в психиатрический стационар и принудительном психиатрическом освидетельствовании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ла об оспаривании решений третейских судов и о выдаче исполнительных листов на принудительное исполнение решений третейских су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ла о признании и приведении в исполнение решений иностранных судов и иностранных арбитражных решений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уды общей юрисдикции рассматривают и разрешают дела с участием иностранных граждан, лиц без гражданства, иностранных организаций, организаций с иностранными инвестициями, международных организац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личии в заявлении нескольких требований различной подведомственности судья принимает к рассмотрению требование, подведомственное суду общей юрисдикции, и отказывает в принятии требований, не подведомственных суду общей юрисдикции. Если же разделение нескольких требований различной подведомственности невозможно, судья суда общей юрисдикции принимает все требования к своему производств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жданское процессуальное право подразделяет судебную подведомственность </w:t>
      </w:r>
      <w:r>
        <w:rPr>
          <w:b/>
          <w:bCs/>
          <w:sz w:val="28"/>
          <w:szCs w:val="28"/>
        </w:rPr>
        <w:t>на четыре ви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сключительная подведомственность.</w:t>
      </w:r>
      <w:r>
        <w:rPr>
          <w:sz w:val="28"/>
          <w:szCs w:val="28"/>
        </w:rPr>
        <w:t xml:space="preserve"> К этому виду относят категории гражданских дел, которые подлежат рассмотрению только (исключительно) в судах (например, ограничение дееспособности, лишение родительских прав и др.). Эта категория дел самая больша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льтернативная подведомственность</w:t>
      </w:r>
      <w:r>
        <w:rPr>
          <w:sz w:val="28"/>
          <w:szCs w:val="28"/>
        </w:rPr>
        <w:t xml:space="preserve"> предоставляет право заявителю обратиться за защитой нарушенного права либо в суд, либо в иной орган. Например, обжалование неправомерных действий должностного лица помимо суда возможно вышестоящему должностному лицу (органу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словная подведомственность</w:t>
      </w:r>
      <w:r>
        <w:rPr>
          <w:sz w:val="28"/>
          <w:szCs w:val="28"/>
        </w:rPr>
        <w:t xml:space="preserve"> предполагает, что перед обращением в суд необходимо пройти внесудебную процедуру рассмотрения (например, по трудовым спорам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дведомственность по связи исковых требований -</w:t>
      </w:r>
      <w:r>
        <w:rPr>
          <w:sz w:val="28"/>
          <w:szCs w:val="28"/>
        </w:rPr>
        <w:t xml:space="preserve"> когда гражданское дело имеет несколько неразъединимых требований разной подведомственности, одно из которых подведомственно суду общей юрисдикции, а другое - арбитражному су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2 Порядок и сроки рассмотрения дела в суде надзорной инстан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амой совершенной правовой регламентации судопроизводства полностью исключить ошибки при рассмотрении и разрешении конкретных дел судом первой инстанции практически невозможно. Кассационное производство, призванное устранить такие ошибки в судебных постановлениях, не вступивших в законную силу, до конца исключить любые нарушения закона в работе судов не в состоянии. ГПК предусмотрен короткий срок кассационного обжалования, в течение которого лица, участвующие в деле, обычно не успевают выявить ошибочность решения, составить жалобу и подать ее в установленном поряд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и обстоятельства предопределили наличие в гражданском процессуальном законодательстве института пересмотра судебных постановлений в порядке надзора. В порядке надзора проверяется законность судебных решений и определений, вступивших в законную силу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смотрения дела в суде надзорной инстанции установлен ст. 386 ГПК РФ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 рассматриваются судом надзорной инстанции в судебном заседании не более чем месяц, а в Верховном Суде Российской Федерации не более чем два месяца со дня вынесения судьей опреде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правило о месячном сроке рассмотрения дела должно применяться в тех случаях, когда определение о передаче дела для рассмотрения в президиум краевого, областного и равного им суда вынесено судьей или председателем соответствующего суда. В случае же поступления в президиум краевого, областного и равного им суда дела с определением судьи Верховного Суда РФ месячный срок рассмотрения дела президиумом соответствующего суда должен исчисляться со дня поступления дела с определением судьи в соответствующий су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дебной коллегии по гражданским делам Верховного Суда РФ, Военной коллегии Верховного Суда РФ и Президиуме Верховного Суда РФ дело должно рассматриваться в течение двух месяцев со дня вынесения судьей, Председателем Верховного Суда РФ или его заместителем определения о передаче дела для рассмотрения в суд надзорной инстан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, рассматриваемое в порядке надзора в президиуме соответствующего суда, докладывается председателем суда, его заместителем или по их поручению иным членом президиума либо ранее не участвовавшим в рассмотрении дела другим судьей этого су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дебной коллегии по гражданским делам Верховного Суда Российской Федерации, Военной коллегии Верховного Суда Российской Федерации дело докладывается одним из судей коллег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стимость повторного участия в рассмотрении дела (ст. 17 ГПК) ч. 2 ст. 386 ГПК распространяет также на судью-докладчика, который членом президиума не является. Он не может быть также назначен докладчиком по делу при наличии обстоятельств, перечисленных в ст. 16 ГПК в качестве оснований для отвода судьи. В этих случаях могут возникнуть сомнения в объективности и беспристрастности суда надзорной инстанции, которому докладчиком излагаются обстоятельства дела, содержание судебных постановлений, принятых по делу, мотивы надзорной жалобы или представления прокурора и определения суда о возбуждении надзорного производства, доводы возражений на надзорную жалобу или представлени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езидиума соответствующего суда правомочно при наличии большинства членов президиума. В Судебной коллегии по гражданским делам Верховного Суда РФ, Военной коллегии Верховного Суда РФ дело докладывается одним из трех судей, принимающих участие в рассмотрении данного дел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К не содержит норм, запрещающих судье, вынесшему определение о передаче дела для рассмотрения по существу в суд надзорной инстанции, входить в состав суда, рассматривающего дело в порядке надзора, а также быть докладчиком по этому дел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дебном заседании принимают участие лица, участвующие в деле, их представители, иные лица, подавшие надзорную жалобу или представление прокурора, если их права и законные интересы непосредственно затрагиваются обжалуемым судебным постановление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окурор является лицом, участвующим в рассмотрении дела, в судебном заседании принимает участи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 республики, края, области, города федерального значения, автономной области, автономного округа, военного округа (флота) или его заместитель в президиуме верховного суда республики, краевого, областного суда, суда города федерального значения, суда автономной области, суда автономного округа, окружного (флотского) военного суд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рокурор Российской Федерации или его заместитель в Президиуме Верховного Суда Российской Федерац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органов прокуратуры по поручению Генерального прокурора Российской Федерации в Судебной коллегии по гражданским делам Верховного Суда Российской Федерации и Военной коллегии Верховного Суда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седании президиума соответствующего суда, рассматривающего дело в порядке надзора, председательствует его председатель, а в заседании Судебной коллегии по гражданским делам Верховного Суда РФ, Военной коллегии Верховного Суда РФ председательствует один из судей этих коллег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участвующие в деле, и их представители, иные лица, по жалобам которых возбуждено надзорное производство, вправе принять участие в судебном заседании суда надзорной инстан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явка прокурора, извещенного о времени и месте рассмотрения дела, не является препятствием к разбирательству дела (ч. 3 ст. 45 ГПК РФ). Он принимает участие в заседании суда надзорной инстанции, если является лицом, участвующим в дел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чик излагает обстоятельства дела, содержание судебных постановлений, принятых по делу, мотивы надзорной жалобы или представления прокурора и определения суда о возбуждении надзорного производства. Судьи могут задать вопросы докладчику. Материалы дела должны быть заблаговременно изучены не только судьей-докладчиком, но и иными судьями, входящими в состав суда надзорной инстан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явившиеся в судебное заседание, вправе дать объяснения по делу. Первым дает объяснение лицо, подавшее надзорную жалобу или представление прокурор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установив, что первым дает объяснение лицо, подавшее жалобу или представление, дальнейшую очередность выступления явившихся в судебное заседание лиц статья 386 ГПК РФ не оговаривает. Однако применительно к порядку, установленному в ст. 174 и 357 ГПК РФ, можно сделать вывод, что после выступления лица, подавшего надзорную жалобу (его представителя), объяснения дает третье лицо, участвовавшее в деле на его стороне, а затем другие лица, принимающие участие в судебном заседании суда надзорной инстанци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дзорное производство возбуждено по жалобам обеих сторон, то первым выступает истец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41 ГПК РФ не содержит нормы о даче прокурором, участвующим в рассмотрении дела в суде надзорной инстанции, заключения по делу. Однако в соответствии с ч. 3 ст. 45 ГПК РФ по делам, где закон предусматривает вступление прокурора в процесс и дачу им заключения (например, по делам о выселении, о восстановлении на работе), соответствующий прокурор в целях осуществления возложенных на него полномочий дает заключение по делу и в суде надзорной инстан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ющие в деле лица в своих жалобах, письменных и устных объяснениях могут ссылаться на доказательства, которые не исследовались судом первой и второй инстанций. К жалобе или представлению они вправе приложить документы, подтверждающие незаконный отказ нижестоящего суда в удовлетворении ходатайства об оказании содействия в истребовании необходимых доказательств, которые подлежат исследованию и оценке судом надзорной инстан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тверждение доводов о существенном нарушении норм процессуального права в надзорной жалобе или представлении прокурора, определении судьи о возбуждении надзорного производства могут содержаться также ссылки на то, что суд нижестоящей инстанции незаконно отказал в приобщении к материалам дела и исследовании доказательств, которые имеют значение для его правильного разреш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гл. 41 ГПК ничего не говорится о пределах рассмотрения дела судом надзорной инстанции, представляется, что применительно к ст. 347 ГПК при рассмотрении дела по существу суд надзорной инстанции должен проверить обжалуемые судебные постановления в пределах надзорной жалобы (представления прокурора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интересах законности суд вправе выйти за пределы жалобы (представления прокурора), проверив обжалуемые судебные постановления в полном объеме, т.е. в необжалованной части и в отношении лиц, не указанных в надзорной жалобе (представлении прокурора), и вынести при пересмотре судебных постановлений иное, чем предлагается в надзорной жалобе (представлении прокурора), постановление в порядке надзор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дела президиум суда надзорной инстанции принимает постановление, которое подписывается одним лицом, председательствовавшим в заседании президиума. Судебная коллегия по гражданским делам и Военная коллегия Верховного Суда Российской Федерации выносят определения, которое подписывается всеми судьями, принимавшими участие в рассмотрении дела в надзорном поряд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судом надзорной инстанции определения по делу должно происходить в совещательной комнате в условиях, исключающих возможность оказания на судей какого-либо воздействия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дела в порядке надзора все вопросы решаются большинством голосов. При равном количестве голосов, поданных за пересмотр дела в порядке надзора и против его пересмотра, надзорная жалоба или представление прокурора считаются отклоненны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инятых судом надзорной инстанции определении или постановлении сообщается лицам, участвующим в дел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дача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3064"/>
      <w:bookmarkStart w:id="1" w:name="par830"/>
      <w:bookmarkStart w:id="2" w:name="par3064"/>
      <w:bookmarkStart w:id="3" w:name="par830"/>
      <w:bookmarkEnd w:id="2"/>
      <w:bookmarkEnd w:id="3"/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1 ГПК РФ посвящена вынесению судебного приказа. Вынесение судебного приказа - упрощенная процедура, применяемая в случаях, когда есть в наличии факт нарушения права одной из сторон правоотношения и этот факт другой стороной не оспаривается. Ст. 122 ГПК РФ содержит закрытый перечень случаев, в которых может быть выдан судебный приказ. Одним из требований, по которым выдается судебный приказ, является, согласно ст. 122 ГПК РФ, требование о взыскании начисленной, но не выплаченной заработной платы. В этом случае право работника на своевременное получение заработной платы нарушено и спор между работником и работодателем об этом праве отсутствует, но при этом работодатель не выполняет своей обязанности по выплате зарплаты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ind w:firstLine="709"/>
        <w:jc w:val="both"/>
        <w:rPr>
          <w:rStyle w:val="Text10"/>
          <w:sz w:val="28"/>
          <w:szCs w:val="28"/>
        </w:rPr>
      </w:pPr>
      <w:r>
        <w:rPr>
          <w:sz w:val="28"/>
          <w:szCs w:val="28"/>
        </w:rPr>
        <w:t>Следует иметь в виду, что работник вправе выбирать, обращаться ли в суд с заявлением о вынесении судебного приказа о взыскании начисленной, но не выплаченной заработной платы либо с исковым заявлением с этим же требование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гласно ст. 333.36 Главы 25.3 «Государственная пошлина» Налогового кодекса РФ, истцы по искам о взыскании заработной платы (денежного содержания) и иным требованиям, вытекающим из трудовых правоотношений, а также по искам о взыскании пособий, вытекающим из трудовых отношений, освобождаются от уплаты государственной пошлины, - соответственно, и заявление о вынесении судебного приказа оплачиваться госпошлиной не должны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мировой судья должен рассмотреть иск в порядке искового производства. Для этого согласно ст. 152 ГПК РФ необходимо провести предварительное судебное заседание, а затем согласно нормам ст. 153 ГПК РФ, </w:t>
      </w:r>
      <w:r>
        <w:rPr>
          <w:color w:val="000000"/>
          <w:sz w:val="28"/>
          <w:szCs w:val="28"/>
        </w:rPr>
        <w:t>признав дело подготовленным, вынести определение о назначении его к разбирательству в судебном заседании, известить стороны, других лиц, участвующих в деле, о времени и месте рассмотрения дела, вызвать других участников процесса.</w:t>
      </w:r>
    </w:p>
    <w:p>
      <w:pPr>
        <w:pStyle w:val="Heading1"/>
        <w:keepNext w:val="false"/>
        <w:suppressAutoHyphens w:val="true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rPr>
          <w:b/>
          <w:b/>
          <w:szCs w:val="28"/>
        </w:rPr>
      </w:pPr>
      <w:r>
        <w:rPr>
          <w:b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Гражданский процессуальный кодекс РФ. Федеральный закон от 14 ноября 2002 г. №138-ФЗ // Российская газета. №220. 20.11.2002г.</w:t>
      </w:r>
    </w:p>
    <w:p>
      <w:pPr>
        <w:pStyle w:val="31"/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>2.Власов А.А., Власова М.Г., Черкашин В.А. Гражданский процесс в вопросах и ответах: Учеб. пособие / Под ред. А.А. Власова. – М.: ТК Велби, Изд-во Проспект, 2003. – 368 с.</w:t>
      </w:r>
    </w:p>
    <w:p>
      <w:pPr>
        <w:pStyle w:val="TextBodyIndent"/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>3.Гражданский процесс. Учебник. Издание третье, переработанное и дополненное / Под ред. В.А. Мусина, Н.А. Чечиной, Д.М. Чечота. – М.: ПБОЮЛ Гриженко Е.М., 2001. – 544 с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4.Ефимов А.Е. Рассмотрение дела в порядке надзорного производства // Право и экономика. 2005. № 9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Комментарий к Трудовому кодексу Российской Федерации / Ответственный редактор доктор юридических наук, профессор Ю. П. Орловский – М.: Юридическая фирма «КОНТРАКТ», «ИНФРА-М», 2002. – 959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6.Комментарий к ГПК РФ / Под общ. ред. Первого заместителя Председателя Верховного Суда РФ В.И. Радченко. – М.: Норма, 2004. – 752 с.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Комментарий к Гражданскому процессуальному кодексу Российской Федерации (постатейный) (под ред. Г.А. Жилина). – «ТК Велби», 2004 г.</w:t>
      </w:r>
    </w:p>
    <w:p>
      <w:pPr>
        <w:pStyle w:val="TextBodyIndent"/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>8.Лебедев М.Ю., Чепцов Д.Е., Францифоров А. Ю. Гражданский процесс: Краткий курс лекций. – М.: Юрайт-Издат, 2003. – 247 с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Власов В. А. и др. Гражданский процесс в вопросах и ответах: Учеб. пособие / Под ред. А. А. Власова. – М.: ТК Велби, Изд-во Проспект, 2003. С.55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ГПК РФ. ФЗ от 14 ноября 2002г. №138-ФЗ. // Российская газета. №220. 20.11.200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ГПК РФ. ФЗ от 14 ноября 2002г. №138-ФЗ. // Российская газета. №220. 20.11.2002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Комментарий к ГПК РФ / Под общ. ред. Первого заместителя Председателя Верховного Суда РФ В. И. Радченко. – М.: Норма, 2004. С. 543.</w:t>
      </w:r>
    </w:p>
  </w:footnote>
  <w:footnote w:id="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>Комментарий к Гражданскому процессуальному кодексу Российской Федерации (постатейный) (под ред. Г.А. Жилина). – «ТК Велби», 2004 г. С. 346.</w:t>
      </w:r>
    </w:p>
  </w:footnote>
  <w:footnote w:id="7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>Ефимов А. Е. Рассмотрение дела в порядке надзорного производства // Право и экономика. 2005. № 9. С. 2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10">
    <w:name w:val="text-10"/>
    <w:qFormat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21:00Z</dcterms:created>
  <dc:creator>Лена</dc:creator>
  <dc:description/>
  <cp:keywords/>
  <dc:language>en-US</dc:language>
  <cp:lastModifiedBy>SYSTEM</cp:lastModifiedBy>
  <cp:lastPrinted>2010-05-30T11:49:00Z</cp:lastPrinted>
  <dcterms:modified xsi:type="dcterms:W3CDTF">2011-09-24T12:21:00Z</dcterms:modified>
  <cp:revision>2</cp:revision>
  <dc:subject/>
  <dc:title>Контрольные работы по дисциплине «Гражданский процесс»</dc:title>
</cp:coreProperties>
</file>