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ОДВЕДОМСТВЕННОСТЬ И ПОДСУДНОСТЬ ДЕЛ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ХОЗЯЙСТВЕНОМУ СУДУ РЕСПУБЛИКИ БЕЛАРУС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аждый государственный и иной орган, осуществляя возложенные на него задачи, должен действовать строго в пределах предоставленных ему полномоч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дведомственность дел хозяйственному суду опреде</w:t>
        <w:softHyphen/>
        <w:t>ляется ст. 27 ХП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д подведомственностью, или предметной компетен</w:t>
        <w:softHyphen/>
        <w:t>цией, понимают круг дел, отнесенных законом к рассмот</w:t>
        <w:softHyphen/>
        <w:t>рению и разрешению системы хозяйственных судов Рес</w:t>
        <w:softHyphen/>
        <w:t>публики Беларусь. Нормы о подведомственности дел пре</w:t>
        <w:softHyphen/>
        <w:t>дусмотрены как собственно хозяйственным процессуаль</w:t>
        <w:softHyphen/>
        <w:t>ным законодательством, так и правовыми актами матери</w:t>
        <w:softHyphen/>
        <w:t>ально-правового характера (ГК, Закон «О банках и банковской деятельности», законодательство о приватиза</w:t>
        <w:softHyphen/>
        <w:t>ции, о банкротстве и т.д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 возникновением самостоятельной ветви судебной власти - хозяйственных судов остро встал вопрос о разгра</w:t>
        <w:softHyphen/>
        <w:t>ничении подведомственности между ними и общими суда</w:t>
        <w:softHyphen/>
        <w:t>ми. Правильное определение того, какой из судов вправе и должен рассматривать конкретный спор, необходимо на самом первом этапе как лицу, которое обращается в суд за правовой защитой своих прав и законных интересов, так и судье, рассматривающему вопрос о принятии искового за</w:t>
        <w:softHyphen/>
        <w:t>явления. Точное правовое регулирование правил опреде</w:t>
        <w:softHyphen/>
        <w:t>ления подведомственности дел является одной из гаран</w:t>
        <w:softHyphen/>
        <w:t>тий защиты интересов юридических лиц и граждан в хо</w:t>
        <w:softHyphen/>
        <w:t>зяйственном процессе. Недостаточная разработанность данного института и несогласованность действующих норм о подведомственности порождают принятие дел к производству неполномочными судами или же, наоборот, компетентный суд отказывается рассматривать дело, что приводит к нарушению конституционного права на судеб</w:t>
        <w:softHyphen/>
        <w:t>ную защиту. Для реального представления о разграничении подве</w:t>
        <w:softHyphen/>
        <w:t>домственности между общими и хозяйственными судами необходимы объективные критерии, которые, в свою очередь, требуют четких формулирово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ольшинство авторов признают в качестве таких кри</w:t>
        <w:softHyphen/>
        <w:t>териев следующие два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59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>субъектный состав участников спора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59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>характер спорного правоотнош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ледует согласиться с теми авторами, которые счита</w:t>
        <w:softHyphen/>
        <w:t>ют, что для точного определения подведомственности дел хозяйственным судам оба приведенных критерия в спор</w:t>
        <w:softHyphen/>
        <w:t>ном правоотношении должны быть в наличии. Именно со</w:t>
        <w:softHyphen/>
        <w:t>вокупность этих критериев наиболее точно помогает оп</w:t>
        <w:softHyphen/>
        <w:t>ределить подведомственность спора. Учредителями юр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8412480</wp:posOffset>
                </wp:positionH>
                <wp:positionV relativeFrom="paragraph">
                  <wp:posOffset>-324485</wp:posOffset>
                </wp:positionV>
                <wp:extent cx="0" cy="544195"/>
                <wp:effectExtent l="11430" t="0" r="114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32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4pt,-25.55pt" to="662.4pt,17.2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8416925</wp:posOffset>
                </wp:positionH>
                <wp:positionV relativeFrom="paragraph">
                  <wp:posOffset>1737360</wp:posOffset>
                </wp:positionV>
                <wp:extent cx="0" cy="4937760"/>
                <wp:effectExtent l="4445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7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75pt,136.8pt" to="662.75pt,525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8526780</wp:posOffset>
                </wp:positionH>
                <wp:positionV relativeFrom="paragraph">
                  <wp:posOffset>-242570</wp:posOffset>
                </wp:positionV>
                <wp:extent cx="0" cy="658495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4pt,-19.1pt" to="671.4pt,32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8535670</wp:posOffset>
                </wp:positionH>
                <wp:positionV relativeFrom="paragraph">
                  <wp:posOffset>5943600</wp:posOffset>
                </wp:positionV>
                <wp:extent cx="0" cy="662940"/>
                <wp:effectExtent l="2540" t="0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3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1pt,468pt" to="672.1pt,520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8554085</wp:posOffset>
                </wp:positionH>
                <wp:positionV relativeFrom="paragraph">
                  <wp:posOffset>5943600</wp:posOffset>
                </wp:positionV>
                <wp:extent cx="0" cy="690245"/>
                <wp:effectExtent l="4445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0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55pt,468pt" to="673.55pt,522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8613775</wp:posOffset>
                </wp:positionH>
                <wp:positionV relativeFrom="paragraph">
                  <wp:posOffset>-205740</wp:posOffset>
                </wp:positionV>
                <wp:extent cx="0" cy="1897380"/>
                <wp:effectExtent l="6985" t="0" r="69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75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25pt,-16.2pt" to="678.25pt,133.1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8613775</wp:posOffset>
                </wp:positionH>
                <wp:positionV relativeFrom="paragraph">
                  <wp:posOffset>5632450</wp:posOffset>
                </wp:positionV>
                <wp:extent cx="0" cy="379730"/>
                <wp:effectExtent l="2540" t="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25pt,443.5pt" to="678.25pt,473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8746490</wp:posOffset>
                </wp:positionH>
                <wp:positionV relativeFrom="paragraph">
                  <wp:posOffset>233045</wp:posOffset>
                </wp:positionV>
                <wp:extent cx="0" cy="3136265"/>
                <wp:effectExtent l="20955" t="0" r="209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632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7pt,18.35pt" to="688.7pt,265.25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дических лиц могут быть как физические, так и юридиче</w:t>
        <w:softHyphen/>
        <w:t>ские лица. Спор между юридическим и физическим лицом должен рассматриваться общим судом. Однако если этот спор носит экономический характер и связан, например, с учредительством, то спор между учредителем физичес</w:t>
        <w:softHyphen/>
        <w:t>ким лицом и учредителем юридическим лицом должен рассматриваться хозяйственным суд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ст. 27 ХПК определен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субъектный состав </w:t>
      </w:r>
      <w:r>
        <w:rPr>
          <w:rFonts w:cs="Times New Roman" w:ascii="Times New Roman" w:hAnsi="Times New Roman"/>
          <w:kern w:val="2"/>
          <w:sz w:val="28"/>
          <w:szCs w:val="28"/>
        </w:rPr>
        <w:t>участни</w:t>
        <w:softHyphen/>
        <w:t>ков спора, подведомственного хозяйственному суду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юридические лица и индивидуальные предпринимате</w:t>
        <w:softHyphen/>
        <w:t>ли, а в случаях, предусмотренных законодательными ак</w:t>
        <w:softHyphen/>
        <w:t>тами, также организации, не являющиеся юридическими лицами, и граждане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еспублика Беларусь и административно-территори</w:t>
        <w:softHyphen/>
        <w:t>альные единицы Республики Беларусь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ностранные и международные организации; иност</w:t>
        <w:softHyphen/>
        <w:t>ранные граждане и лица без граждан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Характер спорных правоотношений </w:t>
      </w:r>
      <w:r>
        <w:rPr>
          <w:rFonts w:cs="Times New Roman" w:ascii="Times New Roman" w:hAnsi="Times New Roman"/>
          <w:kern w:val="2"/>
          <w:sz w:val="28"/>
          <w:szCs w:val="28"/>
        </w:rPr>
        <w:t>выражен следу</w:t>
        <w:softHyphen/>
        <w:t>ющим образо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о-первых, хозяйственному суду подведомственны де</w:t>
        <w:softHyphen/>
        <w:t>ла по хозяйственным (экономическим) спорам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о-вторых, хозяйственный суд рассматривает также дела об установлении фактов, имеющих юридическое зна</w:t>
        <w:softHyphen/>
        <w:t>чение в сфере предпринимательской и иной хозяйствен</w:t>
        <w:softHyphen/>
        <w:t>ной (экономической) деятельности, а также по жалобам на нотариальные действия или отказ в их совершени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-третьих, законодательными актами могут быть от</w:t>
        <w:softHyphen/>
        <w:t>несены к подведомственности хозяйственного суда и дру</w:t>
        <w:softHyphen/>
        <w:t>гие дел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ХПК приведен не исчерпывающий перечень эконо</w:t>
        <w:softHyphen/>
        <w:t>мических споров, подведомственных хозяйственному суду. Наличие указанного перечня компенсирует недостатки в установлении подведомственности де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частности, перечень экономических споров включа</w:t>
        <w:softHyphen/>
        <w:t>ет в себ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1) так называемые преддоговорные споры, т.е. споры о заключаемых договорах. Разногласия по договору могут выноситься на рассмотрение хозяйственного суда лишь: в случае, когда заключение такого договора предусмо</w:t>
        <w:softHyphen/>
        <w:t>трено законодательством и одна или обе стороны обязаны заключить этот договор. Классическим примером такого договора служит договор поставки товаров для государст</w:t>
        <w:softHyphen/>
        <w:t>венных нужд. ГК предусматривает, например, что если по</w:t>
        <w:softHyphen/>
        <w:t>ставщик (исполнитель) уклоняется от заключения догово</w:t>
        <w:softHyphen/>
        <w:t>ра поставки товаров для государственных нужд, покупа</w:t>
        <w:softHyphen/>
        <w:t>тель вправе обратиться в суд с требованием о понуждении поставщика (исполнителя) заключить договор на услови</w:t>
        <w:softHyphen/>
        <w:t>ях разработанного покупателем проекта договор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случае, когда стороны (контрагенты) договора при за</w:t>
        <w:softHyphen/>
        <w:t>ключении договора достигли соглашения о передаче пред</w:t>
        <w:softHyphen/>
        <w:t>договорного спора на рассмотрение хозяйственного суда. Это соглашение может быть достигнуто следующим обра</w:t>
        <w:softHyphen/>
        <w:t>зом: одна сторона выражает свое предложение в проекте договора, в протоколе разногласий, в письме, телеграмме, факсе и т.п., другая сторона дает свое согласие или не вы</w:t>
        <w:softHyphen/>
        <w:t>сказывает возражений на предложение в своих ответах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поры об изменении или расторжении договоров. При рассмотрении данной категории дел необходимо ру</w:t>
        <w:softHyphen/>
        <w:t>ководствоваться и материальным законодательством. В частности, ГК содержит определенные условия, случаи и правила расторжения договоров: существенность наруше</w:t>
        <w:softHyphen/>
        <w:t>ний условий договора, по соглашению сторон, по инициа</w:t>
        <w:softHyphen/>
        <w:t>тиве одной из сторон, в судебном или другом порядке и т.д.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поры о неисполнении или ненадлежащем исполне</w:t>
        <w:softHyphen/>
        <w:t>нии договоров (обязательств) - взыскание долга, штра</w:t>
        <w:softHyphen/>
        <w:t>фов, пени, процентов и иных экономических санкций, о принуждении исполнить обязательство в натуре и др.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поры о защите права собственности и других вещ</w:t>
        <w:softHyphen/>
        <w:t>ных прав, а также права законного владения имуществом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ХПК впервые отнесены к подведомственности хо</w:t>
        <w:softHyphen/>
        <w:t>зяйственных судов иски о признании не подлежащим ис</w:t>
        <w:softHyphen/>
        <w:t>полнению исполнительного или иного документа, по ко</w:t>
        <w:softHyphen/>
        <w:t>торому взыскание производится в бесспорном порядке (исполнительной надписи нотариуса, векселя, актов нало</w:t>
        <w:softHyphen/>
        <w:t>говых и других государственных органов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п. 5 совместного постановления Пленума Верховно</w:t>
        <w:softHyphen/>
        <w:t>го Суда Республики Беларусь и Пленума Высшего Хозя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8284210</wp:posOffset>
                </wp:positionH>
                <wp:positionV relativeFrom="paragraph">
                  <wp:posOffset>-548640</wp:posOffset>
                </wp:positionV>
                <wp:extent cx="0" cy="1769110"/>
                <wp:effectExtent l="2540" t="0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9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3pt,-43.2pt" to="652.3pt,96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8426450</wp:posOffset>
                </wp:positionH>
                <wp:positionV relativeFrom="paragraph">
                  <wp:posOffset>5083810</wp:posOffset>
                </wp:positionV>
                <wp:extent cx="0" cy="621665"/>
                <wp:effectExtent l="6985" t="0" r="762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400.3pt" to="663.5pt,449.2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8458200</wp:posOffset>
                </wp:positionH>
                <wp:positionV relativeFrom="paragraph">
                  <wp:posOffset>-306070</wp:posOffset>
                </wp:positionV>
                <wp:extent cx="0" cy="6940550"/>
                <wp:effectExtent l="4445" t="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-24.1pt" to="666pt,522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8526780</wp:posOffset>
                </wp:positionH>
                <wp:positionV relativeFrom="paragraph">
                  <wp:posOffset>-251460</wp:posOffset>
                </wp:positionV>
                <wp:extent cx="0" cy="6839585"/>
                <wp:effectExtent l="2540" t="0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9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4pt,-19.8pt" to="671.4pt,518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8545195</wp:posOffset>
                </wp:positionH>
                <wp:positionV relativeFrom="paragraph">
                  <wp:posOffset>-251460</wp:posOffset>
                </wp:positionV>
                <wp:extent cx="0" cy="5664835"/>
                <wp:effectExtent l="4445" t="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4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85pt,-19.8pt" to="672.85pt,426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8595360</wp:posOffset>
                </wp:positionH>
                <wp:positionV relativeFrom="paragraph">
                  <wp:posOffset>-160020</wp:posOffset>
                </wp:positionV>
                <wp:extent cx="0" cy="6149340"/>
                <wp:effectExtent l="2540" t="0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9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8pt,-12.6pt" to="676.8pt,471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8714105</wp:posOffset>
                </wp:positionH>
                <wp:positionV relativeFrom="paragraph">
                  <wp:posOffset>13970</wp:posOffset>
                </wp:positionV>
                <wp:extent cx="0" cy="5111750"/>
                <wp:effectExtent l="18415" t="0" r="190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16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15pt,1.1pt" to="686.15pt,403.5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ственного Суда от 22 июня 2000 г. указывается, что «хо</w:t>
        <w:softHyphen/>
        <w:t>зяйственному суду подведомственны дела по хозяйствен</w:t>
        <w:softHyphen/>
        <w:t>ным (экономическим) спорам, возникающим из граждан</w:t>
        <w:softHyphen/>
        <w:t>ских, административных и иных правоотношений (земель</w:t>
        <w:softHyphen/>
        <w:t>ных, финансовых, налоговых, бюджетных), сфере пред</w:t>
        <w:softHyphen/>
        <w:t>принимательской и иной хозяйственной (экономической) деятельности, в которых сторонами выступают юридиче</w:t>
        <w:softHyphen/>
        <w:t>ские лица, индивидуальные предприниматели, государст</w:t>
        <w:softHyphen/>
        <w:t>венные органы, административно-территориальные еди</w:t>
        <w:softHyphen/>
        <w:t>ницы Республики Беларусь, а в случаях, предусмотренных законодательными актами, - организации, не являющиеся юридическими лицами (в том числе трудовые коллекти</w:t>
        <w:softHyphen/>
        <w:t>вы), и граждане, не являющиеся индивидуальными пред</w:t>
        <w:softHyphen/>
        <w:t>принимателями (ст. 1, 2, 4, 27, 29, 40 ХПК)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ба приведенных критерия неразрывно связаны меж</w:t>
        <w:softHyphen/>
        <w:t>ду собой, они должны учитываться в совокупности. Об этом сказано и в названном выше постановлении (п. 8). Однако на практике доминирующую роль играет первый критерий - субъектный состав, поскольку в ряде случаев использование для разграничения подведомственности второго критерия затруднительно. Конечно, если речь идет о жилищных или трудовых правоотношениях, то спо</w:t>
        <w:softHyphen/>
        <w:t>ры, возникающие из указанных правоотношений, рассма</w:t>
        <w:softHyphen/>
        <w:t>триваются общими судами. Но гражданско-правовые спо</w:t>
        <w:softHyphen/>
        <w:t>ры, а также споры, возникающие из административно-правовых отношений, могут рассматриваться и разре</w:t>
        <w:softHyphen/>
        <w:t>шаться как общими судами, так и хозяйственными судами. В этих случаях без обращения к субъектному составу уча</w:t>
        <w:softHyphen/>
        <w:t>стников спора правильно определить подведомственность практически невозможно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веденные положения являются общим правилом, не отражающим в полной мере многообразия состава уча</w:t>
        <w:softHyphen/>
        <w:t>стников арбитражного процесс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огласно ст. 4 ХПК, в случаях, предусмотренных этим Кодексом и другими законодательными актами, в хозяйст</w:t>
        <w:softHyphen/>
        <w:t>венный суд могут обращаться организации, не являющие</w:t>
        <w:softHyphen/>
        <w:t>ся юридическими лицами, и граждане, не являющиеся ин</w:t>
        <w:softHyphen/>
        <w:t>дивидуальными предпринимателями. Хозяйственному су</w:t>
        <w:softHyphen/>
        <w:t>ду подведомственны дела об отказе в государственной регистрации либо уклонении от государственной регистра</w:t>
        <w:softHyphen/>
        <w:t>ции в установленный срок юридического лица или инди</w:t>
        <w:softHyphen/>
        <w:t>видуального предпринимателя и в других случаях, когда такая регистрация предусмотрена законом (п. 11 ст. 27 ХПК). Истцом по такому делу будет выступать еще не за</w:t>
        <w:softHyphen/>
        <w:t>регистрированная, т.е. не являющаяся юридическим ли</w:t>
        <w:softHyphen/>
        <w:t>цом, организация либо гражданин, не являющийся инди</w:t>
        <w:softHyphen/>
        <w:t>видуальным предпринимателем. Возможность участия граждан, не являющихся индивидуальными предпринима</w:t>
        <w:softHyphen/>
        <w:t>телями, в хозяйственном процессе вытекает также из За</w:t>
        <w:softHyphen/>
        <w:t>кона о банкротстве: гражданин может являться кредито</w:t>
        <w:softHyphen/>
        <w:t>ром юридического лица (например, владея выпущенной последним облигацией) и как кредитор обращаться в хо</w:t>
        <w:softHyphen/>
        <w:t>зяйственный суд с заявлением о признании юридического лица несостоятельны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собым субъектом рассматриваемых в хозяйственном суде споров могут быть государственные органы, органы местного самоуправления и иные органы. Под «иными ор</w:t>
        <w:softHyphen/>
        <w:t>ганами» в первую очередь понимаются органы управле</w:t>
        <w:softHyphen/>
        <w:t>ния общественных организаций, органы акционерных об</w:t>
        <w:softHyphen/>
        <w:t>ществ. Указанные органы могут выступать ответчиками по делам о признании недействительными изданных ими ненормативных актов, не соответствующих законам и ицым нормативным правовым актам и нарушающих пра</w:t>
        <w:softHyphen/>
        <w:t>ва и законные интересы юридических лиц и индивидуаль</w:t>
        <w:softHyphen/>
        <w:t>ных предпринимателей; об обжаловании отказа в государ</w:t>
        <w:softHyphen/>
        <w:t>ственной регистрации либо уклонения от государственной регистрации в установленный срок юридического лица или гражданина; могут выступать «процессуальными ист</w:t>
        <w:softHyphen/>
        <w:t>цами» в порядке, предусмотренном ст. 48 ХПК, обращаясь в хозяйственный суд с иском в защиту государственных и общественных интересов, например по делам о взыскании с юридических лиц и индивидуальных предпринимателей различного рода штрафов (за нарушение антимонополь</w:t>
        <w:softHyphen/>
        <w:t>ного законодательства, законодательства об охране окру</w:t>
        <w:softHyphen/>
        <w:t>жающей среды и т.д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Хозяйственному суду подведомственны споры с учас</w:t>
        <w:softHyphen/>
        <w:t>тием организаций и граждан Республики Беларусь, а так</w:t>
        <w:softHyphen/>
        <w:t>же иностранных организаций, организаций с иностранн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8256905</wp:posOffset>
                </wp:positionH>
                <wp:positionV relativeFrom="paragraph">
                  <wp:posOffset>-498475</wp:posOffset>
                </wp:positionV>
                <wp:extent cx="0" cy="2144395"/>
                <wp:effectExtent l="19050" t="0" r="1841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45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15pt,-39.25pt" to="650.15pt,129.5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8371205</wp:posOffset>
                </wp:positionH>
                <wp:positionV relativeFrom="paragraph">
                  <wp:posOffset>4878070</wp:posOffset>
                </wp:positionV>
                <wp:extent cx="0" cy="1737360"/>
                <wp:effectExtent l="2540" t="0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15pt,384.1pt" to="659.15pt,520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8472170</wp:posOffset>
                </wp:positionH>
                <wp:positionV relativeFrom="paragraph">
                  <wp:posOffset>6332220</wp:posOffset>
                </wp:positionV>
                <wp:extent cx="0" cy="269875"/>
                <wp:effectExtent l="2540" t="0" r="254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1pt,498.6pt" to="667.1pt,519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8495030</wp:posOffset>
                </wp:positionH>
                <wp:positionV relativeFrom="paragraph">
                  <wp:posOffset>480060</wp:posOffset>
                </wp:positionV>
                <wp:extent cx="0" cy="631190"/>
                <wp:effectExtent l="2540" t="0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9pt,37.8pt" to="668.9pt,87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8545195</wp:posOffset>
                </wp:positionH>
                <wp:positionV relativeFrom="paragraph">
                  <wp:posOffset>-224155</wp:posOffset>
                </wp:positionV>
                <wp:extent cx="0" cy="6080760"/>
                <wp:effectExtent l="2540" t="0" r="254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0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85pt,-17.65pt" to="672.85pt,461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8668385</wp:posOffset>
                </wp:positionH>
                <wp:positionV relativeFrom="paragraph">
                  <wp:posOffset>255905</wp:posOffset>
                </wp:positionV>
                <wp:extent cx="0" cy="4357370"/>
                <wp:effectExtent l="18415" t="0" r="190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74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55pt,20.15pt" to="682.55pt,363.2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ми инвестициями, международных организации, иностран</w:t>
        <w:softHyphen/>
        <w:t>ных граждан, лиц без гражданства, осуществляющих предпринимательскую деятельность, если иное не предус</w:t>
        <w:softHyphen/>
        <w:t>мотрено международным договором Республики Бела</w:t>
        <w:softHyphen/>
        <w:t>рус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дной из важнейших категорий подведомственных хо</w:t>
        <w:softHyphen/>
        <w:t>зяйственному суду экономических споров, возникающих из административных правоотношений, являются споры о признании недействительными (полностью или частично) ненормативных актов государственных и иных органов, не соответствующих законодательству Республики Бела</w:t>
        <w:softHyphen/>
        <w:t>русь и нарушающих права и законные интересы юридиче</w:t>
        <w:softHyphen/>
        <w:t>ских лиц и индивидуальных предпринимателей. При рас</w:t>
        <w:softHyphen/>
        <w:t>смотрении этой категории споров необходимо отметить следующее: во-первых, оспариваемый акт должен иметь ненормативный характер (т.е. быть адресованным кон</w:t>
        <w:softHyphen/>
        <w:t>кретному лицу или группе лиц); во-вторых, обжалуемый акт должен порождать юридические последствия (письма, справки, информационные сообщения не могут быть предметом обжалования); в-третьих, круг органов, чьи не</w:t>
        <w:softHyphen/>
        <w:t>нормативные правовые акты могут быть признаны недей</w:t>
        <w:softHyphen/>
        <w:t>ствительными, хозяйственным процессуальным законода</w:t>
        <w:softHyphen/>
        <w:t>тельством не ограничивается. Под «иными органами» упомянутыми в ст. 27 ХПК, следует понимать в перву очередь органы общественных организац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Из числа других подведомственных хозяйственному суду экономических споров, возникающих из администра</w:t>
        <w:softHyphen/>
        <w:t>тивных правоотношений, интерес представляют споры о возврате из бюджета денежных средств, списанных орга</w:t>
        <w:softHyphen/>
        <w:t>нами, осуществляющими контрольные функции, в бес</w:t>
        <w:softHyphen/>
        <w:t>спорном (безакцептном) порядке с нарушением требова</w:t>
        <w:softHyphen/>
        <w:t>ний законодательства. Полномочие на списание средств в бесспорном порядке должно быть предоставлено соответ</w:t>
        <w:softHyphen/>
        <w:t>ствующему органу законодательством. Если имело место бесспорное списание средств, не основанное на законода</w:t>
        <w:softHyphen/>
        <w:t>тельстве, т.е. контролирующий орган в данном конкрет</w:t>
        <w:softHyphen/>
        <w:t>ном случае не имел подобных полномочий, иск о возврате из бюджета денежных средств будет удовлетворен хозяй</w:t>
        <w:softHyphen/>
        <w:t>ственным судом по этому основан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 подведомственности хозяйственного суда ХПК отнес и дела по спорам, связанным с защитой деловой репутации. Деловая репутация рассматривается ГК в качестве немате</w:t>
        <w:softHyphen/>
        <w:t>риальных благ и защищается им (ст. 151,153). В частности, ст. 153 ГК предусматривает право гражданина требовать по суду опровержения порочащих его честь, достоинство или деловую репутацию сведений, если распространивший такие сведения не докажет, что они соответствуют дейст</w:t>
        <w:softHyphen/>
        <w:t>вительности. Таким правом обладает любой гражданин, в том числе и имеющий статус индивидуального предприни</w:t>
        <w:softHyphen/>
        <w:t>мателя, который вправе обращаться в хозяйственный суд с требованиями о защите его прав и законных интересов в сфере предпринимательской деятель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роме того, правила ст. 153 ГК о защите деловой репу</w:t>
        <w:softHyphen/>
        <w:t>тации гражданина соответственно применяются к защите деловой репутации юридического лица. Например, юри</w:t>
        <w:softHyphen/>
        <w:t>дическое лицо, как и индивидуальный предприниматель, вправе обратиться в хозяйственный суд с требованием об опровержении порочащих его деловую репутацию сведе</w:t>
        <w:softHyphen/>
        <w:t>ний или о признании этих сведений не соответствующими действительности, о возмещении убытков, причиненных распространением таких сведений. В качестве порочащих могут рассматриваться такие сведения, которые носят дискредитирующий характер, например умаляющие авто</w:t>
        <w:softHyphen/>
        <w:t>ритет и доброе имя гражданина как предпринимателя или подрывающие деловую репутацию юридического лиц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Для решения вопроса о принятии такого дела к произ</w:t>
        <w:softHyphen/>
        <w:t>водству арбитражного суда важно, чтобы речь шла о за</w:t>
        <w:softHyphen/>
        <w:t>щите деловой репутации лица именно в сфере предприни</w:t>
        <w:softHyphen/>
        <w:t>мательской деятель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 ведению хозяйственного суда отнесено рассмотре</w:t>
        <w:softHyphen/>
        <w:t>ние и разрешение «иных», помимо экономических, дел. Это, в частности, дел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 установлении фактов, имеющих юридическое зна</w:t>
        <w:softHyphen/>
        <w:t>чение в сфере предпринимательской и иной экономичес</w:t>
        <w:softHyphen/>
        <w:t>кой деятельност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 экономической несостоятельности (банкротстве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ассматривая вопрос о разграничении подведомствен</w:t>
        <w:softHyphen/>
        <w:t>ности дел между общими и хозяйственными судами, нео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8289290</wp:posOffset>
                </wp:positionH>
                <wp:positionV relativeFrom="paragraph">
                  <wp:posOffset>557530</wp:posOffset>
                </wp:positionV>
                <wp:extent cx="0" cy="1691640"/>
                <wp:effectExtent l="4445" t="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1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7pt,43.9pt" to="652.7pt,177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8348345</wp:posOffset>
                </wp:positionH>
                <wp:positionV relativeFrom="paragraph">
                  <wp:posOffset>3049270</wp:posOffset>
                </wp:positionV>
                <wp:extent cx="0" cy="480060"/>
                <wp:effectExtent l="6985" t="0" r="698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2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35pt,240.1pt" to="657.35pt,277.8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8394065</wp:posOffset>
                </wp:positionH>
                <wp:positionV relativeFrom="paragraph">
                  <wp:posOffset>4819015</wp:posOffset>
                </wp:positionV>
                <wp:extent cx="0" cy="1819910"/>
                <wp:effectExtent l="6985" t="0" r="698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98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95pt,379.45pt" to="660.95pt,522.7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8576945</wp:posOffset>
                </wp:positionH>
                <wp:positionV relativeFrom="paragraph">
                  <wp:posOffset>-191770</wp:posOffset>
                </wp:positionV>
                <wp:extent cx="0" cy="6186170"/>
                <wp:effectExtent l="2540" t="0" r="254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86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35pt,-15.1pt" to="675.35pt,471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8691245</wp:posOffset>
                </wp:positionH>
                <wp:positionV relativeFrom="paragraph">
                  <wp:posOffset>-22860</wp:posOffset>
                </wp:positionV>
                <wp:extent cx="0" cy="4956175"/>
                <wp:effectExtent l="18415" t="0" r="1841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61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35pt,-1.8pt" to="684.35pt,388.4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ходимо упомянуть о правиле «приоритета общесудебной подведомственности». Это правило, закрепленное в ст. 38 ГПК, устанавливает, что при объединении нескольких связанных между собой требований, одни из которых под</w:t>
        <w:softHyphen/>
        <w:t>ведомственны общему суду, а другие - хозяйственному су</w:t>
        <w:softHyphen/>
        <w:t>ду, все требования подлежат рассмотрению в общем суд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одсудность дел хозяйственному суд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одсудность дел </w:t>
      </w:r>
      <w:r>
        <w:rPr>
          <w:rFonts w:cs="Times New Roman" w:ascii="Times New Roman" w:hAnsi="Times New Roman"/>
          <w:kern w:val="2"/>
          <w:sz w:val="28"/>
          <w:szCs w:val="28"/>
        </w:rPr>
        <w:t>- относимость подведомственного хо</w:t>
        <w:softHyphen/>
        <w:t>зяйственному суду дела к ведению конкретного суда одной системы в зависимости от уровня суда или территор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Институт подсудности также имеет непосредственное отношение к правовым гарантиям в хозяйственном про</w:t>
        <w:softHyphen/>
        <w:t>цессе. Смысл этого конституционного положения состоит в том, что подсудность должна быть строго определена за</w:t>
        <w:softHyphen/>
        <w:t>коном, и суды не вправе произвольно ее меня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ХПК различает родовую (предметную) и территори</w:t>
        <w:softHyphen/>
        <w:t>альную подсудность де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Родовая подсудность </w:t>
      </w:r>
      <w:r>
        <w:rPr>
          <w:rFonts w:cs="Times New Roman" w:ascii="Times New Roman" w:hAnsi="Times New Roman"/>
          <w:kern w:val="2"/>
          <w:sz w:val="28"/>
          <w:szCs w:val="28"/>
        </w:rPr>
        <w:t>дел помогает определить, суд какого уровня системы хозяйственных судов должен при</w:t>
        <w:softHyphen/>
        <w:t>нять конкретное дело к своему производству в качестве суда первой инстанции в зависимости от рода (предмета) спора. В ХПК закреплено общее правило родовой подсуд</w:t>
        <w:softHyphen/>
        <w:t>ности дел: все дела, подведомственные хозяйственным су</w:t>
        <w:softHyphen/>
        <w:t>дам, подсудны соответствующим судам регионов, за ис</w:t>
        <w:softHyphen/>
        <w:t>ключением дел, подсудных Высшему Хозяйственному Су</w:t>
        <w:softHyphen/>
        <w:t>ду. Это правило отличается от правила, изложенного в ГПК, где предпринята попытка определить подсудность каждого звена системы общих суд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со </w:t>
      </w:r>
      <w:r>
        <w:rPr>
          <w:rFonts w:cs="Times New Roman" w:ascii="Times New Roman" w:hAnsi="Times New Roman"/>
          <w:kern w:val="2"/>
          <w:sz w:val="28"/>
          <w:szCs w:val="28"/>
        </w:rPr>
        <w:t>ст. 29 ХПК Высшему Хозяйственно</w:t>
        <w:softHyphen/>
        <w:t>му Суду подсудны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хозяйственные (экономические) споры между Респуб</w:t>
        <w:softHyphen/>
        <w:t>ликой Беларусь и административно-территориальными единицами Республики Беларусь, а также между админис</w:t>
        <w:softHyphen/>
        <w:t>тративно-территориальными единицами Республики Бе</w:t>
        <w:softHyphen/>
        <w:t>ларусь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поры о признании недействительным (полностью или частично) ненормативного акта республиканского органа государственного управления или иного государственного органа, который не соответствует законодательству Рес</w:t>
        <w:softHyphen/>
        <w:t>публики Беларусь и нарушает права и законные интересы юридических лиц и индивидуальных предпринимателе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поры, связанные с государственными секрет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Законодательными актами к подсудности Высшего Хозяйственного Суда могут быть отнесены и другие спо</w:t>
        <w:softHyphen/>
        <w:t>ры. Кроме того, Высший Хозяйственный Суд имеет право в пределах подведомственности дел хозяйственным судам дополнительно определять подсудность дел (на практике оно реализуется посредством принятия постановления Пленума), принимать к своему производству и разрешать любое дел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Территориальная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подсудность </w:t>
      </w:r>
      <w:r>
        <w:rPr>
          <w:rFonts w:cs="Times New Roman" w:ascii="Times New Roman" w:hAnsi="Times New Roman"/>
          <w:kern w:val="2"/>
          <w:sz w:val="28"/>
          <w:szCs w:val="28"/>
        </w:rPr>
        <w:t>дел хозяйственным судам подразделяется на общую, альтернативную (по вы</w:t>
        <w:softHyphen/>
        <w:t>бору истца), договорную, исключительную и подсудность по связи де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ХПК определяет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общие правила подсудности </w:t>
      </w:r>
      <w:r>
        <w:rPr>
          <w:rFonts w:cs="Times New Roman" w:ascii="Times New Roman" w:hAnsi="Times New Roman"/>
          <w:kern w:val="2"/>
          <w:sz w:val="28"/>
          <w:szCs w:val="28"/>
        </w:rPr>
        <w:t>следую</w:t>
        <w:softHyphen/>
        <w:t>щим образом: иск предъявляется в суд по месту нахожде</w:t>
        <w:softHyphen/>
        <w:t>ния ответчи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первые в качестве императива в указанной правовой норме закреплено, что иск к юридическому лицу, вытекаю</w:t>
        <w:softHyphen/>
        <w:t>щий из деятельности его обособленного подразделения (представительства, филиала), предъявляется по месту на</w:t>
        <w:softHyphen/>
        <w:t>хождения этого обособленного подразделения. Это новое правило имеет большое практическое значение. Ранее, когда ХПК не содержал такой нормы, все иски требова</w:t>
        <w:softHyphen/>
        <w:t>лось предъявлять по месту нахождения юридического ли</w:t>
        <w:softHyphen/>
        <w:t>ца, поскольку представительства и филиалы не являются юридическими лицами. Многие концерны и другие объеди</w:t>
        <w:softHyphen/>
        <w:t>нения, банки и т.п., имеющие статус юридического лица, находятся в городе Минске, а их обособленные подразделе</w:t>
        <w:softHyphen/>
        <w:t>ния - в различных городах Беларуси. Следовательно, иски необходимо было предъявлять в хозяйственный суд города Минска, хотя истец и, например, филиал банка находились в одном населенном пункте, расположенном за сотни кило</w:t>
        <w:softHyphen/>
        <w:t>метров от города Минска. Теперь это новое правило позво</w:t>
        <w:softHyphen/>
        <w:t>лит соблюдать не только принцип процессуальной эконо</w:t>
        <w:softHyphen/>
        <w:t>мии, но и экономить денежные средства в прямом смысл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8298180</wp:posOffset>
                </wp:positionH>
                <wp:positionV relativeFrom="paragraph">
                  <wp:posOffset>-452755</wp:posOffset>
                </wp:positionV>
                <wp:extent cx="0" cy="2670175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01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4pt,-35.65pt" to="653.4pt,174.5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8325485</wp:posOffset>
                </wp:positionH>
                <wp:positionV relativeFrom="paragraph">
                  <wp:posOffset>-420370</wp:posOffset>
                </wp:positionV>
                <wp:extent cx="0" cy="7036435"/>
                <wp:effectExtent l="4445" t="0" r="444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6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55pt,-33.1pt" to="655.55pt,520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8535670</wp:posOffset>
                </wp:positionH>
                <wp:positionV relativeFrom="paragraph">
                  <wp:posOffset>-283210</wp:posOffset>
                </wp:positionV>
                <wp:extent cx="0" cy="6876415"/>
                <wp:effectExtent l="2540" t="0" r="254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1pt,-22.3pt" to="672.1pt,519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8535670</wp:posOffset>
                </wp:positionH>
                <wp:positionV relativeFrom="paragraph">
                  <wp:posOffset>6332220</wp:posOffset>
                </wp:positionV>
                <wp:extent cx="0" cy="265430"/>
                <wp:effectExtent l="2540" t="0" r="254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1pt,498.6pt" to="672.1pt,519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8558530</wp:posOffset>
                </wp:positionH>
                <wp:positionV relativeFrom="paragraph">
                  <wp:posOffset>-283210</wp:posOffset>
                </wp:positionV>
                <wp:extent cx="0" cy="2953385"/>
                <wp:effectExtent l="2540" t="0" r="254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3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9pt,-22.3pt" to="673.9pt,210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8609330</wp:posOffset>
                </wp:positionH>
                <wp:positionV relativeFrom="paragraph">
                  <wp:posOffset>-205740</wp:posOffset>
                </wp:positionV>
                <wp:extent cx="0" cy="6190615"/>
                <wp:effectExtent l="2540" t="0" r="254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0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9pt,-16.2pt" to="677.9pt,471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8728075</wp:posOffset>
                </wp:positionH>
                <wp:positionV relativeFrom="paragraph">
                  <wp:posOffset>-8890</wp:posOffset>
                </wp:positionV>
                <wp:extent cx="0" cy="4850765"/>
                <wp:effectExtent l="19050" t="0" r="1841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06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25pt,-0.7pt" to="687.25pt,381.2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8590915</wp:posOffset>
                </wp:positionH>
                <wp:positionV relativeFrom="paragraph">
                  <wp:posOffset>3982085</wp:posOffset>
                </wp:positionV>
                <wp:extent cx="0" cy="283210"/>
                <wp:effectExtent l="2540" t="0" r="254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45pt,313.55pt" to="676.45pt,335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Подсудность по выбору истца или альтернативная. </w:t>
      </w:r>
      <w:r>
        <w:rPr>
          <w:rFonts w:cs="Times New Roman" w:ascii="Times New Roman" w:hAnsi="Times New Roman"/>
          <w:kern w:val="2"/>
          <w:sz w:val="28"/>
          <w:szCs w:val="28"/>
        </w:rPr>
        <w:t>Ст. 31 ХПК закрепляет право истца выбрать хозяйствен</w:t>
        <w:softHyphen/>
        <w:t>ный суд по месту нахождения одного из ответчиков или другой хозяйственный суд. Так, иск к ответчику, место нахождения которого неизвестно, может быть предъяв</w:t>
        <w:softHyphen/>
        <w:t>лен не в любой хозяйственный суд, а в хозяйственный суд по месту нахождения его имущества или по его последне</w:t>
        <w:softHyphen/>
        <w:t>му известному месту нахождения в Республике Беларусь. В этом случае истец будет обязан представить доказа</w:t>
        <w:softHyphen/>
        <w:t>тельства о месте нахождения имущества ответчика или его самог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Иск к ответчику о возмещении вреда, причиненного имуществу юридического лица или индивидуальному предпринимателю, может быть предъявлен также по мес</w:t>
        <w:softHyphen/>
        <w:t>ту причинения вреда. Иск к ответчику, являющемуся юри</w:t>
        <w:softHyphen/>
        <w:t>дическим лицом или индивидуальным предпринимателем Республики Беларусь и находящемуся на территории дру</w:t>
        <w:softHyphen/>
        <w:t>гого государства, может быть предъявлен по месту на</w:t>
        <w:softHyphen/>
        <w:t>хождения истца или имущества ответчика. Иск к ответчи</w:t>
        <w:softHyphen/>
        <w:t>ку, вытекающий из договора, в котором указано место ис</w:t>
        <w:softHyphen/>
        <w:t>полнения, может быть предъявлен по месту исполнения догово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и необходимости стороны в соответствии с прави</w:t>
        <w:softHyphen/>
        <w:t xml:space="preserve">лами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договорной подсудности, </w:t>
      </w:r>
      <w:r>
        <w:rPr>
          <w:rFonts w:cs="Times New Roman" w:ascii="Times New Roman" w:hAnsi="Times New Roman"/>
          <w:kern w:val="2"/>
          <w:sz w:val="28"/>
          <w:szCs w:val="28"/>
        </w:rPr>
        <w:t>предусмотренной в ст. 36 ХПК, могут изменить правила общей и альтернативной подсудности, т.е. договориться, в каком хозяйственном су</w:t>
        <w:softHyphen/>
        <w:t>де будет рассматриваться их спор. Нельзя изменить прави</w:t>
        <w:softHyphen/>
        <w:t xml:space="preserve">ла других видов территориальной подсудности.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Исключительная подсудность </w:t>
      </w:r>
      <w:r>
        <w:rPr>
          <w:rFonts w:cs="Times New Roman" w:ascii="Times New Roman" w:hAnsi="Times New Roman"/>
          <w:kern w:val="2"/>
          <w:sz w:val="28"/>
          <w:szCs w:val="28"/>
        </w:rPr>
        <w:t>означает, что споры, перечисленные в ст. 34 ХПК, могут рассматриваться толь</w:t>
        <w:softHyphen/>
        <w:t>ко указанными в этой норме хозяйственными судами. Ис</w:t>
        <w:softHyphen/>
        <w:t>ки о признании права собственности на недвижимое иму</w:t>
        <w:softHyphen/>
        <w:t>щество, споры о недвижимом имуществе, в том числе об истребовании из чужого незаконного владения либо об ус</w:t>
        <w:softHyphen/>
        <w:t>транении нарушений прав собственника или иного закон</w:t>
        <w:softHyphen/>
        <w:t>ного владельца, не связанные с лишением владения, предъявляются и рассматриваются хозяйственным судом по месту нахождения недвижимого имущества. Иск к пе</w:t>
        <w:softHyphen/>
        <w:t>ревозчику, вытекающий из договора перевозки, в том числе когда перевозчик является одним из ответчиков, предъявляется в хозяйственный суд по месту нахождения перевозчи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актически правила исключительной подсудности ус</w:t>
        <w:softHyphen/>
        <w:t>тановлены в ХПК и в отношении дел об экономической несостоятельности (банкротстве) - они рассматриваются хозяйственным судом по месту нахождения должника, а также встречного иска - предъявляется в хозяйствен</w:t>
        <w:softHyphen/>
        <w:t>ный суд, рассматривающий первоначальный ис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роме того, ХПК определяет, что дела по жалобам на нотариальные действия или отказ в их совершении рассматриваются хозяйственным судом по месту нахождения нотариальной конторы или иного органа (должностного лица), которым законодательством предоставлено право совершать нотариальные действия (ст. 32). Дела об уста</w:t>
        <w:softHyphen/>
        <w:t>новлении фактов, имеющих юридическое значение в сфе</w:t>
        <w:softHyphen/>
        <w:t>ре предпринимательской и иной хозяйственной (экономи</w:t>
        <w:softHyphen/>
        <w:t>ческой) деятельности, рассматриваются хозяйственным судом по месту нахождения заявителя. Если же такие фак</w:t>
        <w:softHyphen/>
        <w:t>ты относятся к недвижимости, то эти дела должны рас</w:t>
        <w:softHyphen/>
        <w:t>сматриваться хозяйственным судом по месту нахождения недвижимого имуще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авила подсудности дел с участием иностранных лиц определены в ст. 310 ХП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ХПК регулирует также вопросы, связанные с переда</w:t>
        <w:softHyphen/>
        <w:t>чей дел из одного хозяйственного суда в другой хозяйст</w:t>
        <w:softHyphen/>
        <w:t>венный суд (ст. 37). Дело, принятое хозяйственным судом к своему производству с соблюдением правил подсудности, должно быть рассмотрено им по существу, хотя бы в дальнейшем оно стало подсудным другому хозяйственно</w:t>
        <w:softHyphen/>
        <w:t>му суду. Однако хозяйственный суд передает дело на рас</w:t>
        <w:softHyphen/>
        <w:t>смотрение другого хозяйственного суда, если при рассмо</w:t>
        <w:softHyphen/>
        <w:t>трении дела в данном хозяйственном суде выяснилось, что оно было принято к производству с нарушением правил подсудности, а также если после отвода одного или н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8293735</wp:posOffset>
                </wp:positionH>
                <wp:positionV relativeFrom="paragraph">
                  <wp:posOffset>-393065</wp:posOffset>
                </wp:positionV>
                <wp:extent cx="0" cy="2450465"/>
                <wp:effectExtent l="11430" t="0" r="1206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052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05pt,-30.95pt" to="653.05pt,161.9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8321040</wp:posOffset>
                </wp:positionH>
                <wp:positionV relativeFrom="paragraph">
                  <wp:posOffset>1609090</wp:posOffset>
                </wp:positionV>
                <wp:extent cx="0" cy="690245"/>
                <wp:effectExtent l="4445" t="0" r="444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0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2pt,126.7pt" to="655.2pt,18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8352790</wp:posOffset>
                </wp:positionH>
                <wp:positionV relativeFrom="paragraph">
                  <wp:posOffset>5577840</wp:posOffset>
                </wp:positionV>
                <wp:extent cx="0" cy="887095"/>
                <wp:effectExtent l="7620" t="0" r="698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70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7pt,439.2pt" to="657.7pt,509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8439785</wp:posOffset>
                </wp:positionH>
                <wp:positionV relativeFrom="paragraph">
                  <wp:posOffset>3515995</wp:posOffset>
                </wp:positionV>
                <wp:extent cx="0" cy="2075815"/>
                <wp:effectExtent l="6985" t="0" r="698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57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55pt,276.85pt" to="664.55pt,440.2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8462645</wp:posOffset>
                </wp:positionH>
                <wp:positionV relativeFrom="paragraph">
                  <wp:posOffset>5550535</wp:posOffset>
                </wp:positionV>
                <wp:extent cx="0" cy="1078865"/>
                <wp:effectExtent l="2540" t="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8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35pt,437.05pt" to="666.35pt,521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8545195</wp:posOffset>
                </wp:positionH>
                <wp:positionV relativeFrom="paragraph">
                  <wp:posOffset>-278765</wp:posOffset>
                </wp:positionV>
                <wp:extent cx="0" cy="6894830"/>
                <wp:effectExtent l="2540" t="0" r="254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4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85pt,-21.95pt" to="672.85pt,520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8563610</wp:posOffset>
                </wp:positionH>
                <wp:positionV relativeFrom="paragraph">
                  <wp:posOffset>-265430</wp:posOffset>
                </wp:positionV>
                <wp:extent cx="0" cy="6866890"/>
                <wp:effectExtent l="4445" t="0" r="444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7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3pt,-20.9pt" to="674.3pt,519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8636635</wp:posOffset>
                </wp:positionH>
                <wp:positionV relativeFrom="paragraph">
                  <wp:posOffset>-196850</wp:posOffset>
                </wp:positionV>
                <wp:extent cx="0" cy="6167755"/>
                <wp:effectExtent l="2540" t="0" r="254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67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05pt,-15.5pt" to="680.05pt,470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8736965</wp:posOffset>
                </wp:positionH>
                <wp:positionV relativeFrom="paragraph">
                  <wp:posOffset>-91440</wp:posOffset>
                </wp:positionV>
                <wp:extent cx="0" cy="6624955"/>
                <wp:effectExtent l="20955" t="0" r="2095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508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95pt,-7.2pt" to="687.95pt,514.4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скольких судей их замена в данном хозяйственном суде становится невозможной либо невозможно рассмотреть дело в данном суде по другим объективным причинам (на</w:t>
        <w:softHyphen/>
        <w:t>пример, одной из сторон в споре является этот же хозяй</w:t>
        <w:softHyphen/>
        <w:t>ственный суд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передаче дела на рассмотрение другого хозяйствен</w:t>
        <w:softHyphen/>
        <w:t>ного суда выносится определение. Разногласия по подсуд</w:t>
        <w:softHyphen/>
        <w:t>ности споров между хозяйственными судами разрешаются Высшим Хозяйственным Судом.</w:t>
      </w:r>
      <w:r>
        <w:br w:type="page"/>
      </w:r>
    </w:p>
    <w:p>
      <w:pPr>
        <w:pStyle w:val="Style16"/>
        <w:spacing w:lineRule="auto" w:line="360"/>
        <w:ind w:firstLine="1418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ПИСОК ИСПОЛЬЗОВАННЫХ ИСТОЧНИКОВ</w:t>
      </w:r>
    </w:p>
    <w:p>
      <w:pPr>
        <w:pStyle w:val="Style16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overflowPunct w:val="false"/>
        <w:spacing w:lineRule="auto" w:line="360"/>
        <w:ind w:left="1418" w:hanging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онституция Республики Беларусь 1994 года. Принята на республиканском референдуме 24 ноября 1996 года. Минск «Беларусь».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 (Национальный реестр правовых актов Республики Беларусь, 05.01.1999, № 1, рег. № 1/0 от 04.01.1999)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(с изменениями, принятыми на республиканских референдумах 24 ноября 1996 г. и 17 октября 2004г.). </w:t>
      </w:r>
    </w:p>
    <w:p>
      <w:pPr>
        <w:pStyle w:val="Normal"/>
        <w:widowControl/>
        <w:numPr>
          <w:ilvl w:val="0"/>
          <w:numId w:val="2"/>
        </w:numPr>
        <w:overflowPunct w:val="false"/>
        <w:spacing w:lineRule="auto" w:line="360"/>
        <w:ind w:left="1418" w:hanging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Хозяйственный процессуальный кодекс Республики Беларусь от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15 декабря 1998 г. N 219-З Принят Палатой представителей 11 ноября 1998 года. Одобрен Советом Республики 26 ноября 1998 года. </w:t>
      </w:r>
    </w:p>
    <w:p>
      <w:pPr>
        <w:pStyle w:val="Normal"/>
        <w:widowControl/>
        <w:numPr>
          <w:ilvl w:val="0"/>
          <w:numId w:val="2"/>
        </w:numPr>
        <w:overflowPunct w:val="false"/>
        <w:spacing w:lineRule="auto" w:line="360"/>
        <w:ind w:left="1418" w:hanging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орико С.В. Судоустройство: Учебник. - Мн.: Амалфея, 2000.</w:t>
      </w:r>
    </w:p>
    <w:p>
      <w:pPr>
        <w:pStyle w:val="Normal"/>
        <w:widowControl/>
        <w:numPr>
          <w:ilvl w:val="0"/>
          <w:numId w:val="2"/>
        </w:numPr>
        <w:overflowPunct w:val="false"/>
        <w:spacing w:lineRule="auto" w:line="360"/>
        <w:ind w:left="1418" w:hanging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вадская Л.Н. Реализация судебных решений. М: Наука, 1982.</w:t>
      </w:r>
    </w:p>
    <w:p>
      <w:pPr>
        <w:pStyle w:val="Normal"/>
        <w:widowControl/>
        <w:numPr>
          <w:ilvl w:val="0"/>
          <w:numId w:val="2"/>
        </w:numPr>
        <w:overflowPunct w:val="false"/>
        <w:spacing w:lineRule="auto" w:line="360"/>
        <w:ind w:left="1418" w:hanging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Мартинович И.И., Пастухов М.Н. Судебно-правовая реформа в Республике Беларусь. Минск, 1995.</w:t>
      </w:r>
    </w:p>
    <w:p>
      <w:pPr>
        <w:pStyle w:val="Normal"/>
        <w:widowControl/>
        <w:numPr>
          <w:ilvl w:val="0"/>
          <w:numId w:val="2"/>
        </w:numPr>
        <w:overflowPunct w:val="false"/>
        <w:spacing w:lineRule="auto" w:line="360"/>
        <w:ind w:left="1418" w:hanging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аменков В.С., Жандаров В.В. Хозяйственный процесс в Республике Беларусь. - Мн.: Амалфея, 2007 - 221с.</w:t>
      </w:r>
    </w:p>
    <w:p>
      <w:pPr>
        <w:pStyle w:val="Normal"/>
        <w:widowControl/>
        <w:numPr>
          <w:ilvl w:val="0"/>
          <w:numId w:val="2"/>
        </w:numPr>
        <w:overflowPunct w:val="false"/>
        <w:spacing w:lineRule="auto" w:line="360"/>
        <w:ind w:left="1418" w:hanging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актикум по хозяйственному процессу: Учебное методическое пособие / В.С. Каменков, С.В. Лунев, В.В. Жандаров, А.А. Гариовский: Под общ. ред. В.С. Каменкова. - Мн.: Амалфея, 2000. - 208 с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20:00Z</dcterms:created>
  <dc:creator>Admin</dc:creator>
  <dc:description/>
  <cp:keywords/>
  <dc:language>en-US</dc:language>
  <cp:lastModifiedBy>SYSTEM</cp:lastModifiedBy>
  <dcterms:modified xsi:type="dcterms:W3CDTF">2011-09-24T12:20:00Z</dcterms:modified>
  <cp:revision>2</cp:revision>
  <dc:subject/>
  <dc:title>ПОДВЕДОМСТВЕННОСТЬ И ПОДСУДНОСТЬ ДЕЛ ХОЗЯЙСТВЕ-НОМУ СУДУ РЕСПУБЛИКИ БЕЛАРУСЬ</dc:title>
</cp:coreProperties>
</file>