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прос 1. Подготовка дела к судебному разбирательству в арбитражном процессе</w:t>
      </w:r>
    </w:p>
    <w:p>
      <w:pPr>
        <w:pStyle w:val="Normal"/>
        <w:ind w:firstLine="709"/>
        <w:rPr>
          <w:lang w:val="uk-UA"/>
        </w:rPr>
      </w:pPr>
      <w:r>
        <w:rPr>
          <w:lang w:val="uk-UA"/>
        </w:rPr>
      </w:r>
    </w:p>
    <w:p>
      <w:pPr>
        <w:pStyle w:val="Normal"/>
        <w:ind w:firstLine="709"/>
        <w:rPr/>
      </w:pPr>
      <w:r>
        <w:rPr/>
        <w:t>Производство в арбитражном суде первой инстанции возбуждается на основании подаваемых заинтересованными лицами заявлений (исковых заявлений по делам искового производства, заявлений по делам, возникающим из публично-правовых отношений, по делам об установлении юридических фактов, делам о несостоятельности (банкротстве) и т.д.).</w:t>
      </w:r>
    </w:p>
    <w:p>
      <w:pPr>
        <w:pStyle w:val="Normal"/>
        <w:ind w:firstLine="709"/>
        <w:rPr/>
      </w:pPr>
      <w:r>
        <w:rPr/>
        <w:t>Для того чтобы арбитражный суд принял заявление, возбудил производство по делу и, самое главное, рассмотрел дело по существу, лицо должно обладать правом на обращение в арбитражный суд за судебной защитой. Право на обращение в арбитражный суд - это право возбудить и поддерживать рассмотрение по существу конкретного дела в арбитражном суде первой инстанции. Иными словами, право на обращение в арбитражный суд представляет собой право на правосудие по конкретному делу, которое в силу закона подлежит рассмотрению и разрешению в арбитражном суде и является одной из составляющих провозглашенного и закрепленного ст.46 Конституции РФ права каждого на судебную защиту.</w:t>
      </w:r>
    </w:p>
    <w:p>
      <w:pPr>
        <w:pStyle w:val="Normal"/>
        <w:ind w:firstLine="709"/>
        <w:rPr/>
      </w:pPr>
      <w:r>
        <w:rPr>
          <w:b/>
          <w:bCs/>
        </w:rPr>
        <w:t>Подготовка дела к судебному разбирательству</w:t>
      </w:r>
      <w:r>
        <w:rPr>
          <w:i/>
          <w:iCs/>
        </w:rPr>
        <w:t xml:space="preserve"> - </w:t>
      </w:r>
      <w:r>
        <w:rPr/>
        <w:t>это самостоятельный этап производства в арбитражном суде первой инстанции, представляющий собой совокупность процессуальных действий арбитражного суда и лиц, участвующих в деле, направленных на обеспечение правильного и своевременного рассмотрения арбитражным судом дела по существу в первом судебном заседании. В науке гражданского процессуального права вопрос о том, является подготовка дела к судебному разбирательству этапом производства в суде первой инстанции или самостоятельной стадией процесса, дискуссионен (Гражданское процессуальное права учеб. /</w:t>
      </w:r>
      <w:r>
        <w:rPr>
          <w:lang w:val="uk-UA"/>
        </w:rPr>
        <w:t xml:space="preserve"> </w:t>
      </w:r>
      <w:r>
        <w:rPr/>
        <w:t>под ред. М.С. Шакарян. М.: Проспект, 2004. с.233). Однако то, что в современном арбитражном процессе по АПК 2002 г. подготовка дела к судебному разбирательству является именно этапом рассмотрения дела в арбитражном суде первой инстанции, подтверждает хотя бы то обстоятельство, что в ее ходе производство по делу не может бьть завершено (ст.135, 136, ч.4 ст.137, ч.2 ст.141 АПК; п.27 Информационного письма ВАС от 13 августа 2004 г. № 82 "О некоторых вопросах применения Арбитражного процессуального кодекса Российской Федерации" // Вестник ВАС. 2004. № 10).</w:t>
      </w:r>
    </w:p>
    <w:p>
      <w:pPr>
        <w:pStyle w:val="Normal"/>
        <w:ind w:firstLine="709"/>
        <w:rPr/>
      </w:pPr>
      <w:r>
        <w:rPr/>
        <w:t>Подготовка дела к судебному разбирательству по каждому конкретному делу является обязательной (ч.2 ст.133 АПК). Начинается она после принятия заявления и. возбуждения процесса и проводится судьей арбитражного суда единолично. О подготовке дела к судебному разбирательству арбитражным судом выносится определение, в котором указываются конкретные действия, подлежащие совершению лицами, участвующими в деле, и сроки их совершения. Однако, как правило, арбитражный суд использует возможность, закрепленную в ч.1 ст.133 АПК и указывает на подготовку дела к судебному разбирательству непосредственно в определении о принятии заявления к производству. Это, к сожалению, на практике приводит к тому, что в определении о принятии заявления арбитражный суд ограничивается стандартной фразой: "Провести подготовку дела к судебному разбирательству. Истцу предоставить документы, подтверждающие обстоятельства, на которые он ссылается в исковом заявлении, ответчику - учредительные документы, отзыв на иск и документы, подтверждающие обстоятельства, указанные в отзыве". Такое положение, безусловно, не способствует реализации задач, поставленных перед арбитражным судом при осуществлении им подготовки дела к судебному разбирательству.</w:t>
      </w:r>
    </w:p>
    <w:p>
      <w:pPr>
        <w:pStyle w:val="Normal"/>
        <w:ind w:firstLine="709"/>
        <w:rPr/>
      </w:pPr>
      <w:r>
        <w:rPr>
          <w:b/>
          <w:bCs/>
        </w:rPr>
        <w:t>Задачи подготовки дела к судебному разбирательству</w:t>
      </w:r>
      <w:r>
        <w:rPr/>
        <w:t xml:space="preserve"> (ч.3 ст.133 АПК):</w:t>
      </w:r>
    </w:p>
    <w:p>
      <w:pPr>
        <w:pStyle w:val="Normal"/>
        <w:ind w:firstLine="709"/>
        <w:rPr/>
      </w:pPr>
      <w:r>
        <w:rPr/>
        <w:t>определение характера спорного правоотношения и подлежащего применению законодательства;</w:t>
      </w:r>
    </w:p>
    <w:p>
      <w:pPr>
        <w:pStyle w:val="Normal"/>
        <w:ind w:firstLine="709"/>
        <w:rPr/>
      </w:pPr>
      <w:r>
        <w:rPr/>
        <w:t>определение обстоятельств, имеющих значение для правильного рассмотрения дела;</w:t>
      </w:r>
    </w:p>
    <w:p>
      <w:pPr>
        <w:pStyle w:val="Normal"/>
        <w:ind w:firstLine="709"/>
        <w:rPr/>
      </w:pPr>
      <w:r>
        <w:rPr/>
        <w:t>оказание содействия лицам, участвующим в деле, в представлении необходимых доказательств;</w:t>
      </w:r>
    </w:p>
    <w:p>
      <w:pPr>
        <w:pStyle w:val="Normal"/>
        <w:ind w:firstLine="709"/>
        <w:rPr/>
      </w:pPr>
      <w:r>
        <w:rPr/>
        <w:t>разрешение вопроса о составе лиц, участвующих в деле, и других участников арбитражного процесса.</w:t>
      </w:r>
    </w:p>
    <w:p>
      <w:pPr>
        <w:pStyle w:val="Normal"/>
        <w:ind w:firstLine="709"/>
        <w:rPr/>
      </w:pPr>
      <w:r>
        <w:rPr/>
        <w:t>Все вышеуказанные задачи взаимосвязаны друг с другом, и их постижение возможно только в едином комплексе. Исходя из заявленных требований и обстоятельств, указанных в их обоснование, арбитражный суд предварительно определяет характер спорного материального правоотношения и подлежащие применению нормы материального права. На основании подлежащих применению норм материального права арбитражный суд определяет круг юридических фактов, входящих в предмет доказывания,. установление которых необходимо для разрешения дела по существу (ч.2 ст.65 АПК). На основании применимых норм материального права арбитражный суд устанавливает круг лиц, которые должны быть привлечены к участию в деле; определяет, заявлено ли требование надлежащим истцом и к надлежащему ответчику; необходимо ли привлекать в процесс другого ответчика; третьих лиц, не заявляющих самостоятельные требования относительно предмета спора, прокурора; требуется ли участие в деле переводчика и т.д. Далее, исходя из отзыва ответчика и обстоятельств, на которые он ссылается в обоснование своих возражений, суд уточняет характер спорного материального правоотношения, применимые нормы материального права и обстоятельства, подлежащие установлению по делу и состав участвующих в деле лиц. Определив круг входящих в предмет доказывания фактов, арбитражный суд изучает представленные сторонами доказательства, определяет их достаточность, в случае необходимости предлагает сторон, представить дополнительные доказательства или оказывает содействие им в собирании доказательств путем их истребован" (ч.2, 4 ст.66 АПК).</w:t>
      </w:r>
    </w:p>
    <w:p>
      <w:pPr>
        <w:pStyle w:val="Normal"/>
        <w:ind w:firstLine="709"/>
        <w:rPr/>
      </w:pPr>
      <w:r>
        <w:rPr/>
        <w:t>Еще одной, пятой задачей подготовки дела к судебному разбирательству является урегулирование спора, примирение сторон (если таковое возможно), чему должен способствовать арбитражный суд в ходе всего процесса (ст.138 АПК).</w:t>
      </w:r>
    </w:p>
    <w:p>
      <w:pPr>
        <w:pStyle w:val="Normal"/>
        <w:ind w:firstLine="709"/>
        <w:rPr/>
      </w:pPr>
      <w:r>
        <w:rPr/>
        <w:t>Содержание подготовки дела к судебному разбирательству составляют совершаемые арбитражным судом и лицами, участвующими в деле, процессуальные действия по обеспечению своевременного и правильного рассмотрения дела в первом же судебном заседании. В зависимости от того, на реализацию какой из задач подготовки дела направлены действия арбитражного суда, они могут быть разделены на действия:</w:t>
      </w:r>
    </w:p>
    <w:p>
      <w:pPr>
        <w:pStyle w:val="Normal"/>
        <w:ind w:firstLine="709"/>
        <w:rPr/>
      </w:pPr>
      <w:r>
        <w:rPr/>
        <w:t>по разъяснению лицам, участвующим в деле, их процессуальных прав и обязанностей;</w:t>
      </w:r>
    </w:p>
    <w:p>
      <w:pPr>
        <w:pStyle w:val="Normal"/>
        <w:ind w:firstLine="709"/>
        <w:rPr/>
      </w:pPr>
      <w:r>
        <w:rPr/>
        <w:t>по выяснению характера спорного правоотношения, круга юридических фактов, имеющих значение для дела;</w:t>
      </w:r>
    </w:p>
    <w:p>
      <w:pPr>
        <w:pStyle w:val="Normal"/>
        <w:ind w:firstLine="709"/>
        <w:rPr/>
      </w:pPr>
      <w:r>
        <w:rPr/>
        <w:t>по формированию доказательственного материала;</w:t>
      </w:r>
    </w:p>
    <w:p>
      <w:pPr>
        <w:pStyle w:val="Normal"/>
        <w:ind w:firstLine="709"/>
        <w:rPr/>
      </w:pPr>
      <w:r>
        <w:rPr/>
        <w:t>по определению состава участников процесса.</w:t>
      </w:r>
    </w:p>
    <w:p>
      <w:pPr>
        <w:pStyle w:val="Normal"/>
        <w:ind w:firstLine="709"/>
        <w:rPr/>
      </w:pPr>
      <w:r>
        <w:rPr/>
        <w:t>В первую очередь арбитражный суд должен разъяснить сторонами и другим участвующим в деле лицам их процессуальные права и обязанности, последствия совершения или несовершения процессуальных действий, в том числе несовершения в установленный срок (п.1 ч.1 ст.135 АПК). Разъяснены должны быть как общие процессуальные права лиц, участвующих в деле, закрепленные в ст.41 АПК, включая право на рассмотрение дела с участием арбитражных заседателей, так и диапозитивные права сторон (право истца изменить предмет или основание иска, увеличить или уменьшить размер исковых требований, отказаться от иска, право ответчика признать иск, предъявить - встречный иск, право сторон - заключить мировое соглашение (ст.49 АПК)). На практике разъяснение процессуальных прав сторонам и иным лицам, участвующим в деле, зачастую сводится к изложению текста ст.41 и (или) ст.491 АПК в тексте определения о принятии заявления к возбуждению дела, а также к воспроизведению их содержания в предварительном судебном заседании.</w:t>
      </w:r>
    </w:p>
    <w:p>
      <w:pPr>
        <w:pStyle w:val="Normal"/>
        <w:ind w:firstLine="709"/>
        <w:rPr/>
      </w:pPr>
      <w:r>
        <w:rPr/>
        <w:t>Кроме этого, в целях реализации задачи по урегулированию спора между сторонами арбитражный суд также в разъясняет им их право передать спор на разрешение третейского суда, право обратиться за содействием к посреднику в целях урегулирования спора и последствия совершения таких действий, принимает меры для заключения сторонами мирового соглашения, содействует примирению сторон (п.2 ч.1 ст.135 АПК).</w:t>
      </w:r>
    </w:p>
    <w:p>
      <w:pPr>
        <w:pStyle w:val="Normal"/>
        <w:ind w:firstLine="709"/>
        <w:rPr/>
      </w:pPr>
      <w:r>
        <w:rPr/>
        <w:t>Для уточнения заявленных требований и возражений, определении круга обстоятельств, имеющих значение для дела и установлении правоотношений, сложившихся между сторонами, арбитражный суд вызывает стороны и (или) их представителей и проводит с ними собеседование. Проведение собеседования не является обязательным. Оно целесообразно в случаях, когда из искового заявления (заявления), отзыва и приложенных к ним документов видно, но одного предварительного судебного заседания для подготовки дела будет недостаточно, т.е. когда непроведение собеседования может повлечь за собой отложение дела слушанием. Результаты проведения собеседования процессуально никак не оформляются, поскольку это не предусмотрено законом. К сожалению, в современной арбитражной судебной практике собеседование со сторонами проводится крайне редко. В определении о принятии заявления о возбуждения дела арбитражный суд не только указывает на проведение подготовки по делу, но и сразу же назначает время и место предварительного судебного заседания.</w:t>
      </w:r>
    </w:p>
    <w:p>
      <w:pPr>
        <w:pStyle w:val="Normal"/>
        <w:ind w:firstLine="709"/>
        <w:rPr/>
      </w:pPr>
      <w:r>
        <w:rPr/>
        <w:t>В рамках обеспечения формирования доказательственного материала арбитражный суд совершает следующие действия:</w:t>
      </w:r>
    </w:p>
    <w:p>
      <w:pPr>
        <w:pStyle w:val="Normal"/>
        <w:ind w:firstLine="709"/>
        <w:rPr/>
      </w:pPr>
      <w:r>
        <w:rPr/>
        <w:t>определяет круг обстоятельств, имеющих значение для дела (предмет доказывания) (ч.2 ст.65 АПК);</w:t>
      </w:r>
    </w:p>
    <w:p>
      <w:pPr>
        <w:pStyle w:val="Normal"/>
        <w:ind w:firstLine="709"/>
        <w:rPr/>
      </w:pPr>
      <w:r>
        <w:rPr/>
        <w:t>изучает представленные доказательства, в случае их недостаточности предлагает сторонам представить дополнительные доказательства и определяет срок</w:t>
      </w:r>
      <w:r>
        <w:rPr>
          <w:b/>
          <w:bCs/>
        </w:rPr>
        <w:t xml:space="preserve"> </w:t>
      </w:r>
      <w:r>
        <w:rPr/>
        <w:t>их представления (п.1 ч.1 ст.135 АПК);</w:t>
      </w:r>
    </w:p>
    <w:p>
      <w:pPr>
        <w:pStyle w:val="Normal"/>
        <w:ind w:firstLine="709"/>
        <w:rPr/>
      </w:pPr>
      <w:r>
        <w:rPr/>
        <w:t>оказывает сторонам содействие в получении необходимых доказательств путем их истребования или направления судебных поручений. Истребование доказательств осуществляется арбитражным судом, как правило, на основании ходатайства одной из сторон, когда самостоятельное получение ей этого доказательства является невозможным или затруднительным (ч.4 ст.66, п.3 ч.1 ст.135 АПК). Однако в случаях, прямо предусмотренных законом, арбитражный суд может истребовать доказательства по собственной инициативе, например в случае их непредоставления государственными органами при рассмотрении дел, возникающих из публичных правоотношений (ч.5 ст.66, п.3 ч.1 ст.135 АПК);</w:t>
      </w:r>
    </w:p>
    <w:p>
      <w:pPr>
        <w:pStyle w:val="Normal"/>
        <w:ind w:firstLine="709"/>
        <w:rPr/>
      </w:pPr>
      <w:r>
        <w:rPr/>
        <w:t>разрешает вопросы о назначении экспертизы, вызове в судебное заседание экспертов, свидетелей, проведении осмотра на месте письменных и вещественных доказательств (п.3 ч.1 ст.135 АПК);</w:t>
      </w:r>
    </w:p>
    <w:p>
      <w:pPr>
        <w:pStyle w:val="Normal"/>
        <w:ind w:firstLine="709"/>
        <w:rPr/>
      </w:pPr>
      <w:r>
        <w:rPr/>
        <w:t>решает вопрос об обеспечении доказательств на основании заявленных ходатайств (п.4 ч.1 ст.135 АПК).</w:t>
      </w:r>
    </w:p>
    <w:p>
      <w:pPr>
        <w:pStyle w:val="Normal"/>
        <w:ind w:firstLine="709"/>
        <w:rPr/>
      </w:pPr>
      <w:r>
        <w:rPr/>
        <w:t>Арбитражным судом могут быть приняты и любые иные предусмотренные законом меры для формирования доказательственного материала.</w:t>
      </w:r>
    </w:p>
    <w:p>
      <w:pPr>
        <w:pStyle w:val="Normal"/>
        <w:ind w:firstLine="709"/>
        <w:rPr/>
      </w:pPr>
      <w:r>
        <w:rPr/>
        <w:t>Состав лиц, участвующих в деле, арбитражный суд определяет исходя из характера спорного материального правоотношения. Для обеспечения участия в процессе всех заинтересованных лиц арбитражный суд:</w:t>
      </w:r>
    </w:p>
    <w:p>
      <w:pPr>
        <w:pStyle w:val="Normal"/>
        <w:ind w:firstLine="709"/>
        <w:rPr/>
      </w:pPr>
      <w:r>
        <w:rPr/>
        <w:t>с согласия истца или по ходатайству одной из сторон привлекает к участию в деле другого ответчика, если рассмотреть дело невозможно без его участия, т.е. имеет место случай обязательного процессуального соучастия (ч.2 ст.46 АПК);</w:t>
      </w:r>
    </w:p>
    <w:p>
      <w:pPr>
        <w:pStyle w:val="Normal"/>
        <w:ind w:firstLine="709"/>
        <w:rPr/>
      </w:pPr>
      <w:r>
        <w:rPr/>
        <w:t>с согласия истца или по его ходатайству осуществляет замену ненадлежащего ответчика надлежащим (ч.1 ст.47 АПК);</w:t>
      </w:r>
    </w:p>
    <w:p>
      <w:pPr>
        <w:pStyle w:val="Normal"/>
        <w:ind w:firstLine="709"/>
        <w:rPr/>
      </w:pPr>
      <w:r>
        <w:rPr/>
        <w:t>по собственной инициативе или по ходатайству сторон привлекает к участию в процессе третьих лиц, не заявляющих самостоятельных требований на предмет спора (ч.1 ст.51 АПК).</w:t>
      </w:r>
    </w:p>
    <w:p>
      <w:pPr>
        <w:pStyle w:val="Normal"/>
        <w:ind w:firstLine="709"/>
        <w:rPr/>
      </w:pPr>
      <w:r>
        <w:rPr/>
        <w:t>Законом прямо не предусмотрена возможность и необходимость уведомления арбитражным судом о возникшем процессе лиц, которые могли бы принять в нем участие в качестве истцов или третьих лиц, заявляющих самостоятельные требования относительно предмета спора. В связи с этим арбитражный суд их никогда не уведомляет. Однако следует признать, что уведомление арбитражным судом о возникшем процессе таких лиц, безусловно, способствовало бы укреплению законности, обеспечению защиты прав субъектов материальных правоотношений, всестороннему рассмотрению и разрешению гражданских и иных дел.</w:t>
      </w:r>
    </w:p>
    <w:p>
      <w:pPr>
        <w:pStyle w:val="Normal"/>
        <w:ind w:firstLine="709"/>
        <w:rPr/>
      </w:pPr>
      <w:r>
        <w:rPr/>
        <w:t>В ходе подготовки дела к судебному разбирательству арбитражный суд также по ходатайству сторон разрешает вопросы о принятии обеспечительных мер, о предоставлении встречного обеспечения.</w:t>
      </w:r>
    </w:p>
    <w:p>
      <w:pPr>
        <w:pStyle w:val="Normal"/>
        <w:ind w:firstLine="709"/>
        <w:rPr/>
      </w:pPr>
      <w:r>
        <w:rPr/>
        <w:t>Перечень действий, совершаемых судьей при подготовке дела к судебному разбирательству, закрепленный в ст.135 АПК, не является исчерпывающим. Арбитражный суд может совершать иные направленные на обеспечение правильного и своевременного рассмотрения дела действия. Все действия по подготовке дела к судебному разбирательству совершаются судьей арбитражного суда в процессуальном порядке, закрепленном АПК.</w:t>
      </w:r>
    </w:p>
    <w:p>
      <w:pPr>
        <w:pStyle w:val="Normal"/>
        <w:ind w:firstLine="709"/>
        <w:rPr/>
      </w:pPr>
      <w:r>
        <w:rPr/>
        <w:t>Содержание подготовки дела к судебному разбирательству не ограничивается только действиями судьи арбитражного суда, а включает в себя и действия, совершаемые лицами, участвующими в деле. Так, стороны в ходе подготовки должны раскрыть имеющиеся у них доказательства, подтверждающие обстоятельства, на которые они ссылаются в обоснование своих требований и возражений (ч.3 ст.65, п.1 ч.1 ст.135 АПК), хотя несоблюдение этого требования не исключает возможности представления доказательств непосредственно в судебном заседании при рассмотрении дела по существу. Истец, ответчик, третьи лица, заявляющие самостоятельные требования, должны приложить копии имеющихся у них доказательств к исковому заявлению, отзыву и направить их другим лицам, участвующим в деле, либо представить в ходе подготовки или в предварительном судебном заседании (ч.3 ст.125, ч.1 ст.131, п.1 ч.1 ст.135 АПК). В ходе подготовки лица, участвующие в деле, имеют право заявлять различные ходатайства, в частности об истребовании доказательств, назначении экспертизы, вызове свидетелей и экспертов, приглашении переводчика, принятии обеспечительных мер по обеспечению заявленного требования и доказательств, совершении иных процессуальных действий, направленных на обеспечение рассмотрения дела по существу в первом же судебном заседании.</w:t>
      </w:r>
    </w:p>
    <w:p>
      <w:pPr>
        <w:pStyle w:val="Normal"/>
        <w:ind w:firstLine="709"/>
        <w:rPr/>
      </w:pPr>
      <w:r>
        <w:rPr/>
        <w:t>Подготовка дела к судебному разбирательству должна быть проведена в течение двух месяцев с момента принятия заявления и возбуждения арбитражным судом производства по делу. Завершается подготовка дела к судебному разбирательству проведением предварительного судебного заседания (ст.134 АПК).</w:t>
      </w:r>
    </w:p>
    <w:p>
      <w:pPr>
        <w:pStyle w:val="Normal"/>
        <w:ind w:firstLine="709"/>
        <w:rPr/>
      </w:pPr>
      <w:r>
        <w:rPr/>
        <w:t>Предварительное судебное заседание представляет собой завершающий элемент подготовки дела к судебному разбирательству, в ходе которого арбитражный суд окончательно разрешает вопрос о готовности дела к судебному разбирательству (ч.5 ст.136 АПК). Нормы, регулирующие проведение предварительного судебного заседания, являются процессуальной новеллой АПК 2002 г.</w:t>
      </w:r>
    </w:p>
    <w:p>
      <w:pPr>
        <w:pStyle w:val="Normal"/>
        <w:ind w:firstLine="709"/>
        <w:rPr/>
      </w:pPr>
      <w:r>
        <w:rPr/>
        <w:t>Предварительное судебное заседание проводится по абсолютному большинству рассматриваемых арбитражным судом дел. Однако по делам о несостоятельности (банкротстве) законодательством не предусмотрено проведение предварительного судебного заседания. Может не проводиться предварительное судебное заседание и по делам, возникающим из публичных правоотношений, поскольку законом предусмотрены сокращенные сроки их рассмотрения, например по делам о привлечении к административной ответственности (гл.25 АПК). Однако по этим категориям дел вопрос о проведении предварительного судебного заседания должен решаться арбитражным судом в каждом конкретном случае с учетом конкретных обстоятельств дела.</w:t>
      </w:r>
    </w:p>
    <w:p>
      <w:pPr>
        <w:pStyle w:val="Normal"/>
        <w:ind w:firstLine="709"/>
        <w:rPr/>
      </w:pPr>
      <w:r>
        <w:rPr/>
        <w:t>Предварительное судебное заседание проводится с обязательным извещением сторон, иных лиц, участвующих в деле, а также заинтересованных лиц, которые могут быть привлечены к участию в процессе. Поэтому о проведении предварительного судебного заседания может быть вынесено определение, однако, как правило, время и место его проведения указывается в определении о принятии заявления и возбуждения производства по делу, которое в установленном порядке направляется сторонам. Неявка в предварительное судебное заседание надлежащим образом извещенных истца и (или) ответчика, других заинтересованных лиц не препятствует его проведению (ч.1 ст.136 АПК). Если арбитражный суд провел собеседование со сторонами, сразу после его окончания возможно и проведение предварительного судебного заседания, но только в том случае, если стороны были извещены о времени и месте его проведения. Представляется, что переход собеседования к предварительному судебному заседанию возможен в случае, если все лица, участвующие в деле, присутствуют на собеседовании и не возражают против проведения предварительного судебного заседания.</w:t>
      </w:r>
    </w:p>
    <w:p>
      <w:pPr>
        <w:pStyle w:val="Normal"/>
        <w:ind w:firstLine="709"/>
        <w:rPr/>
      </w:pPr>
      <w:r>
        <w:rPr/>
        <w:t>В предварительном судебном заседании дело рассматривается судьей арбитражного суда единолично (ч.1 ст.136 АПК).</w:t>
      </w:r>
    </w:p>
    <w:p>
      <w:pPr>
        <w:pStyle w:val="Normal"/>
        <w:ind w:firstLine="709"/>
        <w:rPr/>
      </w:pPr>
      <w:r>
        <w:rPr/>
        <w:t>Основной задачей предварительного судебного заседания является окончательное определение готовности дела к судебному разбирательству. Поэтому арбитражный суд в предварительном судебном заседании еще раз уточняет требования и возражения сторон и обстоятельства, их обосновывающие, окончательно определяет круг юридических фактов, подлежащих установлению по делу, достаточность представленных доказательств, круг лиц, привлекаемых к участию в процессе. Для выполнения задачи предварительного судебного заседания и в целом подготовки дела к судебному разбирательству арбитражный суд в предварительном судебном заседании выносит на рассмотрение все вопросы, которые необходимо разрешить при подготовке дела к судебному разбирательству, доводит до сведения сторон круг обстоятельств, входящих в предмет доказывания и имеющиеся в деле доказательства, разрешает ходатайства сторон и совершает иные предусмотренные законом процессуальные действия (ч.2 ст.136 АПК). Стороны в предварительном судебном заседании вправе представлять доказательства, заявлять ходатайства, излагать свои доводы по всем возникающим в заседании вопросам (ч.3 ст.136 АПК).</w:t>
      </w:r>
    </w:p>
    <w:p>
      <w:pPr>
        <w:pStyle w:val="Normal"/>
        <w:ind w:firstLine="709"/>
        <w:rPr/>
      </w:pPr>
      <w:r>
        <w:rPr/>
        <w:t>Таким образом, в предварительном судебном заседании не происходит исследования дела по существу, а совершаются только лишь процессуальные действия по обеспечению готовности дела к судебному разбирательству, в том числе определяется достаточность представленных доказательств. Если в ходе предварительного судебного заседания выяснится, что дело еще не готово к слушанию по существу, что требуется представление дополнительных доказательств, то суд по ходатайству лиц, участвующих в деле, вправе объявить перерыв в предварительном судебном заседании на срок не более пяти дней (ч.4 ст.136 АПК). Возможность объявления перерыва предусмотрена законом только для представления сторонами дополнительных доказательств. Однако отсутствие надлежащей подготовленности дела к рассмотрению в судебном заседании, как и невозможность проведения в данный момент предварительного судебного заседания, может быть вызвана другими обстоятельствами, например неявкой в предварительное судебное заседания лиц, участвующих в деле, и заинтересованных лиц, которые могут быть привлечены к участию в процессе, при отсутствии данных об их надлежащем извещении, что препятствует проведению предварительного судебного заседания; либо необходимостью привлечения к участию в деле новых лиц, выявившейся только в предварительном судебном заседании. Отсутствие в АПК прямого указания на возможность отложения предварительного судебного заседания; вызвало появление в процессуальной литературе точки зрения, что предварительное судебное заседание не может быть отложено, поскольку ст.158 АПК предусматривает отложение судебного заседания при невозможности рассмотрения дела по существу, чего в предварительном судебном заседании не происходит в принципе. Представляется, что предварительное судебное заседание может быть отложено в порядке ст.158 АПК в случаях, когда его проведение невозможно или необходимо совершить какие-либо процессуальные действия по подготовке дела к судебному разбирательству, и это не связано с необходимостью представления дополнительных доказательств. В силу прямого указания ч.4 ст.136 АПК объявление перерыва возможно только для предоставления дополнительных доказательств и на срок не более пяти дней. При неявке в предварительное судебное заседания стороны, в отношении которой отсутствуют данные о ее надлежащем извещении, предварительное судебное заседание не может быть проведено. Необходимо известить сторону надлежащим образом о времени и месте предварительное судебного заседания. Извещение осуществляется арбитражным судом посредством почтовой связи, причем копия судебного акта о назначении предварительного судебного заседания по общему правилу должна быть отправлена стороне не позднее чем за 15 дней до момента проведения судебного заседания (ст.121 АПК). Таким образом, иного выхода, чем отложение предварительного судебного заседания в случаях привлечения к участию в процессе новых лиц или отсутствия данных о надлежащем извещении кого-либо из лиц, участвующих в деле, у арбитражного суда нет.</w:t>
      </w:r>
    </w:p>
    <w:p>
      <w:pPr>
        <w:pStyle w:val="Normal"/>
        <w:ind w:firstLine="709"/>
        <w:rPr/>
      </w:pPr>
      <w:r>
        <w:rPr/>
        <w:t>И наоборот, если в предварительном судебном заседании будет установлено, что дело полностью готово к рассмотрению и при этом присутствуют все лица, участвующие в деле, то с их согласия арбитражный суд может завершить предварительное судебное заседание и открыть судебное заседание в первой инстанции и рассмотреть дело по существу (ч 4 ст.137 АПК). Исключение составляют случаи, когда в силу прямого указания закона или на основании удовлетворенного арбитражным судом ходатайства сторон дело подлежит коллегиальному рассмотрению.</w:t>
      </w:r>
    </w:p>
    <w:p>
      <w:pPr>
        <w:pStyle w:val="Normal"/>
        <w:ind w:firstLine="709"/>
        <w:rPr/>
      </w:pPr>
      <w:r>
        <w:rPr/>
        <w:t>Закон четко не определяет круг процессуальных действий, которые могут быть совершены в предварительном судебном заседании, где, безусловно, рассмотрению подлежат ходатайства сторон об истребовании и обеспечении доказательств; о принятии мер по обеспечению иска (заявления); о вызове свидетелей, экспертов, переводчиков; об уменьшении размера государственной пошлины; отсрочке или рассрочке ее уплаты; о привлечении третьих лиц, не заявляющих самостоятельных требований, а также любые другие ходатайства, направленные на достижение целей подготовки дела к судебному заседанию. Однако вопрос, могут ли быть рассмотрены в предварительном судебном заседании ходатайства о прекращении производства по делу или оставлении заявления без рассмотрения, заявление ответчика о признании иска, заявление истца об отказе от иска является дискуссионным. Однозначно решен вопрос только об утверждении мирового соглашения, поскольку в силу указания ч.2 ст.141 АПК он рассматривается в судебном заседании. Представляется, что рассмотрение вопроса об окончании производства по делу без вынесения решения в связи с его прекращением или оставлением заявления без рассмотрения возможно только в судебном заседании с соблюдением соответствующих процедур и гарантий, предусмотренных процессуальным законодательством для лиц, участвующих в деле. При этом возможен переход из предварительного судебного заседания в основное в порядке, закрепленном в ч.4 ст.137 АПК. Рассмотрение же вопроса о приостановлении производства по делу возможно и в предварительном судебном заседании, поскольку наличие оснований приостановления, закрепленных в ст.143 и 144 АПК, само по себе препятствует совершению подготовительных действий либо является следствием их совершения (например, назначение экспертизы).</w:t>
      </w:r>
    </w:p>
    <w:p>
      <w:pPr>
        <w:pStyle w:val="Normal"/>
        <w:ind w:firstLine="709"/>
        <w:rPr/>
      </w:pPr>
      <w:r>
        <w:rPr/>
        <w:t>Ведение протокола в предварительном судебном заседании законом прямо не предусмотрено. Однако все заявления и ходатайства лиц, участвующих в деле, должны быть приобщены к материалам дела, а результаты их рассмотрения отражены в судебных актах (определениях, постановлениях), например в определении об объявлении перерыва или о назначении дела к слушанию. Если же в ходе предварительного судебного заседания совершаются отдельные процессуальные действия, допустим, по обеспечению доказательств, может быть составлен протокол совершения отдельного процессуального действия.</w:t>
      </w:r>
    </w:p>
    <w:p>
      <w:pPr>
        <w:pStyle w:val="Normal"/>
        <w:ind w:firstLine="709"/>
        <w:rPr/>
      </w:pPr>
      <w:r>
        <w:rPr/>
        <w:t>После завершения рассмотрения всех вынесенных в предварительное судебное заседание вопросов арбитражный суд с учетом мнения сторон и других лиц, участвующих в деле, решает вопрос о готовности дела к судебному разбирательству. Прижав дело подготовленным, арбитражный суд выносит определение о назначении дела к судебному разбирательству (ч.1 ст.137). В этом определении указывается на окончание подготовки дела к судебному разбирательству, разрешение всех вопросов, рассматривавшихся арбитражным судом при подготовке дела, в том числе в предварительном судебном заседании, если по ним ранее уже не были вынесены определения, а также время и место проведения основного судебного заседания для рассмотрения и разрешения дела по существу в арбитражном суде первой инстанции. Копии данного определения направляются всем лицам, участвующим в деле, с соблюдением требований ст.121 АПК.</w:t>
      </w:r>
    </w:p>
    <w:p>
      <w:pPr>
        <w:pStyle w:val="Normal"/>
        <w:ind w:firstLine="709"/>
        <w:rPr>
          <w:lang w:val="uk-UA"/>
        </w:rPr>
      </w:pPr>
      <w:r>
        <w:rPr>
          <w:lang w:val="uk-UA"/>
        </w:rPr>
      </w:r>
    </w:p>
    <w:p>
      <w:pPr>
        <w:pStyle w:val="Heading2"/>
        <w:ind w:hanging="0"/>
        <w:rPr>
          <w:lang w:val="uk-UA" w:eastAsia="en-US"/>
        </w:rPr>
      </w:pPr>
      <w:r>
        <w:rPr/>
        <w:t>Задача</w:t>
      </w:r>
    </w:p>
    <w:p>
      <w:pPr>
        <w:pStyle w:val="Normal"/>
        <w:ind w:firstLine="709"/>
        <w:rPr>
          <w:lang w:val="uk-UA" w:eastAsia="en-US"/>
        </w:rPr>
      </w:pPr>
      <w:r>
        <w:rPr>
          <w:lang w:val="uk-UA" w:eastAsia="en-US"/>
        </w:rPr>
      </w:r>
    </w:p>
    <w:p>
      <w:pPr>
        <w:pStyle w:val="Normal"/>
        <w:ind w:firstLine="709"/>
        <w:rPr/>
      </w:pPr>
      <w:r>
        <w:rPr/>
        <w:t>Судья арбитражного суда в определении от 25 ноября о принятии к производству искового заявления о взыскании с ООО "Белые паруса" денежных средств по договору купли-продажи указал время и место проведения предварительного судебного заседания. Несмотря на то, что все участники процесса данное определение получили, в предварительное заседание стороны не явились, В адрес арбитражного суда поступило заявление от временного управляющего о том, что в отношении ответчика 2 ноября возбуждено производство по делу о несостоятельности и введено наблюдение. Арбитражный суд в предварительном заседании вынес определение об оставлении искового заявления о взыскании денежных средств с ООО "Белые паруса" без рассмотрения по п.4 ст.148 АПК.</w:t>
      </w:r>
    </w:p>
    <w:p>
      <w:pPr>
        <w:pStyle w:val="Normal"/>
        <w:ind w:firstLine="709"/>
        <w:rPr/>
      </w:pPr>
      <w:r>
        <w:rPr/>
        <w:t>Правомерно ли вынесение данного определения?</w:t>
      </w:r>
      <w:r>
        <w:br w:type="page"/>
      </w:r>
    </w:p>
    <w:p>
      <w:pPr>
        <w:pStyle w:val="Heading2"/>
        <w:ind w:hanging="0"/>
        <w:rPr/>
      </w:pPr>
      <w:r>
        <w:rPr/>
        <w:t>Список литературы</w:t>
      </w:r>
    </w:p>
    <w:p>
      <w:pPr>
        <w:pStyle w:val="Normal"/>
        <w:ind w:firstLine="709"/>
        <w:rPr>
          <w:lang w:val="uk-UA"/>
        </w:rPr>
      </w:pPr>
      <w:r>
        <w:rPr>
          <w:lang w:val="uk-UA"/>
        </w:rPr>
      </w:r>
    </w:p>
    <w:p>
      <w:pPr>
        <w:pStyle w:val="Style21"/>
        <w:numPr>
          <w:ilvl w:val="0"/>
          <w:numId w:val="4"/>
        </w:numPr>
        <w:tabs>
          <w:tab w:val="clear" w:pos="720"/>
          <w:tab w:val="left" w:pos="420" w:leader="none"/>
        </w:tabs>
        <w:rPr/>
      </w:pPr>
      <w:r>
        <w:rPr/>
        <w:t>Арбитражный процессуальный кодекс Российской Федерации от 24.07.2002 № 95-ФЗ (принят ГД ФС РФ 14.06.2002) (ред. от 31.03.2005).</w:t>
      </w:r>
    </w:p>
    <w:p>
      <w:pPr>
        <w:pStyle w:val="Style21"/>
        <w:numPr>
          <w:ilvl w:val="0"/>
          <w:numId w:val="4"/>
        </w:numPr>
        <w:tabs>
          <w:tab w:val="clear" w:pos="720"/>
          <w:tab w:val="left" w:pos="420" w:leader="none"/>
        </w:tabs>
        <w:rPr/>
      </w:pPr>
      <w:r>
        <w:rPr/>
        <w:t>Гурвич М.А. Право на иск. - М., 1978. С.13-26;</w:t>
      </w:r>
    </w:p>
    <w:p>
      <w:pPr>
        <w:pStyle w:val="Style21"/>
        <w:numPr>
          <w:ilvl w:val="0"/>
          <w:numId w:val="4"/>
        </w:numPr>
        <w:tabs>
          <w:tab w:val="clear" w:pos="720"/>
          <w:tab w:val="left" w:pos="420" w:leader="none"/>
        </w:tabs>
        <w:rPr/>
      </w:pPr>
      <w:r>
        <w:rPr/>
        <w:t>Гражданское процессуальное право: учеб. /</w:t>
      </w:r>
      <w:r>
        <w:rPr>
          <w:lang w:val="uk-UA" w:eastAsia="en-US"/>
        </w:rPr>
        <w:t xml:space="preserve"> </w:t>
      </w:r>
      <w:r>
        <w:rPr/>
        <w:t>под ред. М.С. Шакарян</w:t>
      </w:r>
      <w:r>
        <w:rPr>
          <w:i/>
          <w:iCs/>
        </w:rPr>
        <w:t xml:space="preserve">. </w:t>
      </w:r>
      <w:r>
        <w:rPr/>
        <w:t>- М.: Проспект, 2004.С. 208, 209.</w:t>
      </w:r>
    </w:p>
    <w:p>
      <w:pPr>
        <w:pStyle w:val="Style21"/>
        <w:numPr>
          <w:ilvl w:val="0"/>
          <w:numId w:val="4"/>
        </w:numPr>
        <w:tabs>
          <w:tab w:val="clear" w:pos="720"/>
          <w:tab w:val="left" w:pos="420" w:leader="none"/>
        </w:tabs>
        <w:rPr/>
      </w:pPr>
      <w:r>
        <w:rPr/>
        <w:t>Гражданское процессуальное право: учеб. / под ред. М.С. Шакарян.</w:t>
      </w:r>
      <w:r>
        <w:rPr>
          <w:lang w:val="uk-UA" w:eastAsia="en-US"/>
        </w:rPr>
        <w:t xml:space="preserve"> </w:t>
      </w:r>
      <w:r>
        <w:rPr/>
        <w:t>С. 208.</w:t>
      </w:r>
    </w:p>
    <w:p>
      <w:pPr>
        <w:pStyle w:val="Style21"/>
        <w:numPr>
          <w:ilvl w:val="0"/>
          <w:numId w:val="4"/>
        </w:numPr>
        <w:tabs>
          <w:tab w:val="clear" w:pos="720"/>
          <w:tab w:val="left" w:pos="420" w:leader="none"/>
        </w:tabs>
        <w:rPr/>
      </w:pPr>
      <w:r>
        <w:rPr/>
        <w:t>Комментарий к Арбитражному процессуальному кодексу Российской Федерации/под ред. М.С. Шакарян. М.: Проспект, 2004. С.334.</w:t>
      </w:r>
    </w:p>
    <w:p>
      <w:pPr>
        <w:pStyle w:val="Style21"/>
        <w:numPr>
          <w:ilvl w:val="0"/>
          <w:numId w:val="4"/>
        </w:numPr>
        <w:tabs>
          <w:tab w:val="clear" w:pos="720"/>
          <w:tab w:val="left" w:pos="420" w:leader="none"/>
        </w:tabs>
        <w:rPr/>
      </w:pPr>
      <w:r>
        <w:rPr/>
        <w:t>Арбитражный процесс: учеб. / С.А. Алехина, В.В. Блажеев, А.Т. Боннер и др. под ред.Р.Е. Гукасяна. - М.: ТК Велби, Изд-во Проспект, 2006. -448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ind w:right="200" w:firstLine="709"/>
    </w:pPr>
    <w:rPr>
      <w:b/>
      <w:bCs/>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9:00Z</dcterms:created>
  <dc:creator>vik_nik</dc:creator>
  <dc:description/>
  <cp:keywords/>
  <dc:language>en-US</dc:language>
  <cp:lastModifiedBy>SYSTEM</cp:lastModifiedBy>
  <dcterms:modified xsi:type="dcterms:W3CDTF">2011-09-24T12:19:00Z</dcterms:modified>
  <cp:revision>2</cp:revision>
  <dc:subject/>
  <dc:title>Вюва 5</dc:title>
</cp:coreProperties>
</file>