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ОДЕРЖАНИЕ</w:t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2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труктура политической системы России</w:t>
      </w:r>
    </w:p>
    <w:p>
      <w:pPr>
        <w:pStyle w:val="22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Собственность как основа новой социальной и политической иерархии</w:t>
      </w:r>
    </w:p>
    <w:p>
      <w:pPr>
        <w:pStyle w:val="2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Заключение</w:t>
      </w:r>
    </w:p>
    <w:p>
      <w:pPr>
        <w:pStyle w:val="2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</w:p>
    <w:p>
      <w:pPr>
        <w:pStyle w:val="22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</w:t>
      </w:r>
    </w:p>
    <w:p>
      <w:pPr>
        <w:pStyle w:val="22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rPr/>
      </w:pPr>
      <w:r>
        <w:rPr/>
        <w:t>В современных политических словарях мира вряд ли можно найти более распространенного и в то же время более противоречивого термина, чем “политическая система”. О политической системе или о политической организации общества в разных странах и особенно в России сейчас говорят и пишут не столько специалисты в области гуманитарных и общественных наук, сколько так называемые “популисты”. Со страниц академических журналов и других специальных изданий тема политической системы перешла на страницы популярных и непопулярных и непопулярных газет, различных пропагандистских брошюр и журналов, а также иных изданий, рассчитанных на широкого массового читателя.</w:t>
      </w:r>
    </w:p>
    <w:p>
      <w:pPr>
        <w:pStyle w:val="TextBody"/>
        <w:spacing w:lineRule="auto" w:line="360"/>
        <w:ind w:firstLine="709"/>
        <w:rPr/>
      </w:pPr>
      <w:r>
        <w:rPr/>
        <w:t xml:space="preserve">Политическая структура России представляет наибольший интерес в связи её динамичностью. </w:t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1. СТРУКТУРА ПОЛИТИЧЕСКОЙ СИСТЕМЫ РОССИИ.</w:t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зультаты многочисленных исследований последних лет свидетельствуют, что для России конца XX века характерна специфическая, как бы "двухэтажная", двухуровневая политическая систе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Верхний уровень</w:t>
      </w:r>
      <w:r>
        <w:rPr/>
        <w:t xml:space="preserve"> включает в себя как официальные партии и иные политические объединения, так и избирательные комиссии, законодательные собрания, в том числе Федеральное Собрание РФ и Межпарламентскую ассамблею стран СНГ, а также формирующиеся на представительской основе разного рода совещательные органы при Президенте или правительстве (Политический консультативный совет, Общественную палату. Палату по информационным спорам и т.п.) или согласительные структуры типа "Большой четверки" и президентского "Круглого стола", - т.е. институты, связанные с новым, демократическим "дискурсом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Нижний уровень</w:t>
      </w:r>
      <w:r>
        <w:rPr/>
        <w:t xml:space="preserve"> российской политической системы во многом теневой, нелеги-тимный, неформальный. На этом уровне осуществляются согласование реальных интересов основных субъектов политики и не только подготовка большинства государственных решений, но также их фактическое принятие. Речь в данном случае идет не столько об аппаратах властных структур (поскольку полномочия аппаратов так или иначе прописаны в соответствующих регламентах и должностных инструкциях, закрепляющих подчиненное положение аппаратов государственных органов по отношению к самим органам), сколько о совокупности специфических групп и объединений, а также специальных структур, либо не предусмотренных действующим законодательством, либо имеющих ограниченные полномочия на участие в принятии политических решений. Это прежде всего различные "группы интересов" и их разновидности - "группы давления" и "группы влияния", имеющие подчас вполне определенные структуру и иерархию, но тем не менее в основном не формализованные посредством принятых в публичной политике стандартов: нет юридического статуса, государственной регистрации, формального членства и т.п. Помимо "групп интересов" к подобного рода структурам мы можем отнести также и разного рода лоббистские структуры, которые могут быть частично формализованы (бизнес-клубы, различные советы при Президенте РФ, правительстве, министерствах, губернаторах или мэрах), но даже в этом случае они формируются не на представительской, а, как правило, личностной, неформальной основе и с узкокорпоративными целя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четание формальных и неформальных, публичных и теневых, легитимных и кулуарных институтов, методов и механизмов принятия решений - нормальное состояние любой политической среды. Уникальность российской ситуации заключается в специфическом соотношении этих двух уровней политической систем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 одной стороны, по своим формальным характеристикам российская политическая система является аналогом самых развитых европейских демократий: в России гарантированы свобода деятельности самых разных политических организаций, свободные и всеобщие выборы, многопартийность, высокая степень свободы прессы. С другой стороны, общество, политические институты и государственные органы в массе своей по-прежнему живут по правилам административной системы, авторитарного государства и распределительной экономики, предполагающих приоритеты непубличных, закулисных, антидемократических методов и механизмов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отиворечие между двумя уровнями российской политической системы настолько серьезно, что именно оно, а не некие "принципиально" различные взгляды или идеологии, является основной причиной текущей политической борьбы, воспроизводясь на всех уровнях в виде </w:t>
      </w:r>
      <w:r>
        <w:rPr>
          <w:i/>
          <w:iCs/>
        </w:rPr>
        <w:t>конфликтов интересов -</w:t>
      </w:r>
      <w:r>
        <w:rPr/>
        <w:t xml:space="preserve"> между исполнительной и законодательной властями, между "демократами" и "левопатриотической" оппозицией, "компрадорами" и сторонниками "национально ориентированной" экономики, административными и рыночными методами управления экономикой, между нарождающимся "гражданским обществом" и "олигархами"..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вухуровневая политическая система - наследие преимущественно советского времени, с тем лишь отличием, что в СССР верхний этаж советской политической системы ≈ институт советов народных депутатов, профсоюзов и общественных организаций - был не просто формальной, но абсолютно формальной частью политической системы; основным полем продвижения групповых интересов и субъектом-объектом давления со стороны различных группировок были в то время органы КПСС и отраслевые министерства, тогда как в настоящее время - в основном структуры. исполнительной власти 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Процесс модернизации постсоветской политической системы предполагает снятие, минимизацию названного выше противоречия посредством постепенного размывания нижнего, теневого ее уровня и укрепления верхнего этажа - собственно партийно-профсоюзной системы и институтов представительной власти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е критерии и ожидаемые направления изменения баланса названных двух уровней российской политсистемы в пользу верхнего этажа достаточно очевидны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а) возрастание роли партий в организации избирательного процесса на местах: например, реальная борьба партий, а не административных, коммерческих или криминальных группировок, и не только на уровне центрального телевидения, но и в избирательных округах - даже если парламентские выборы будут проходить исключительно по мажоритарной системе; </w:t>
        <w:br/>
        <w:t xml:space="preserve">б) формирование органов исполнительной власти федеральным парламентом и законодательными собраниями субъектов Федерации - в результате межпартийных и межфракционных соглашений; </w:t>
        <w:br/>
        <w:t xml:space="preserve">в) перенос, таким образом, конкуренции и борьбы различных "групп интересов" из коридоров исполнительной власти в публично-правовое пространство: прежде всего - в политические партии и парламент, поскольку решающим условием влияния на процесс принятия решений должны стать не приватизация правительственных ведомств, а количество получаемых в ходе выборов голосов избирателей; </w:t>
        <w:br/>
        <w:t xml:space="preserve">г) возрастание роли общественных организаций, а также независимых от ведущих "групп интересов" средств массовой информац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жным условием размывания нижнего и укрепления верхнего уровней российской политической системы является хотя бы частичный перевод деятельности "групп интересов" в правовое русло, в рамки законов и стандартов политической системы президентско-парламентского типа. В свою очередь одним из условий решения данной задачи является детальное изучение и концептуализация деятельности "групп интересов"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3"/>
        <w:rPr/>
      </w:pPr>
      <w:r>
        <w:rPr/>
        <w:t>2. СОБСТВЕННОСТЬ КАК ОСНОВА НОВОЙ СОЦИАЛЬНОЙ И ПОЛИТИЧЕСКОЙ ИЕРАРХИ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ми критериями принадлежности человека к той или иной социальной группе являются его место в системе отношений владения-распоряжения и, соответственно, уровень доходов и качество жизни в целом. Критерии эти относительны, поскольку, к примеру, "новый средний класс" в России может быть соотносим лишь с некими "верхним" и "низшим" для данного общества и в данных условиях социальными слоя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советском обществе, как обществе административном, ключевым критерием стратификации был уровень выполняемых представителями различных социальных групп административно-распорядительных функций. В современной России к этому критерию добавился также показатель "размер собственности". На смену системе доходов, основанной на распределении, пришла система "абсолютного дохода", предполагающая получение в обмен на денежные ресурсы любых товаров и продуктов по реальной рыночной стоимости, а не из государственных закромов - по "блату", по должности или по сниженным привилегированным ценам. </w:t>
      </w:r>
      <w:r>
        <w:rPr>
          <w:i/>
          <w:iCs/>
        </w:rPr>
        <w:t>Уровень дохода и уровень жизни людей становятся, таким образом, ключевыми критериями их социального самочувствия и принадлежности к той или иной социальной группе.</w:t>
      </w: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сей совокупности старых и новых социальных групп можно выделить</w:t>
      </w:r>
      <w:r>
        <w:rPr>
          <w:b/>
          <w:bCs/>
        </w:rPr>
        <w:t xml:space="preserve"> две основные "макрогруппы",</w:t>
      </w:r>
      <w:r>
        <w:rPr/>
        <w:t xml:space="preserve"> связанные с распоряжением или владением двумя основными типами ресурсов - административно-политическими и собственно материальными, экономически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инамика развития этих двух групп в России на протяжении последних 10 лет такова, что административно-политические группы постепенно слабеют, поскольку распорядительные функции становятся все менее значимыми, "старый политический класс" (администраторы) </w:t>
      </w:r>
      <w:r>
        <w:rPr>
          <w:vertAlign w:val="superscript"/>
        </w:rPr>
        <w:t>2</w:t>
      </w:r>
      <w:r>
        <w:rPr/>
        <w:t xml:space="preserve"> частью размывается и сходит на нет, частью преобразуется и перетекает в "новый политический класс", а административные методы управления экономикой и обществом в целом постепенно уступают место рыночным, прежде всего - финансово-фискальным методам управл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ответственно, роль экономических групп и, особенно, групп новой экономики в настоящее время, наоборот, возрастает. Более того:</w:t>
      </w:r>
      <w:r>
        <w:rPr>
          <w:b/>
          <w:bCs/>
        </w:rPr>
        <w:t xml:space="preserve"> развитие новых экономических структур опережает становление новых политических корпораций.</w:t>
      </w:r>
      <w:r>
        <w:rPr/>
        <w:t xml:space="preserve"> Тезис основан на известной закономерности: люди сначала осознают свои материальные, экономические интересы, и только по мере развития общества дорастают до перевода этих интересов на политический язы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м фактором развития политического процесса в современной России (в период с 1991-го по примерно 2010-2015 гг.) является складывающийся в стране РЫНОК: приватизация, развитие кредитного и фондового рынков, борьба за влияние и установление тех или иных правил на рынках ценных бумаг, недвижимости, земли и природных ресурсов. Учитывая это, а также сформулированную нами выше закономерность "опережающего развития новых экономических структур в сравнении с развитием новых политических корпораций", мы можем утверждать, что на обозначенном выше временнбм отрезке доминантными в совокупности "групп интересов", 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начит, и в политической системе в целом и будут группы, обладающие наибольшими материальными ресурсами. Разумеется, это пока еще не чисто экономические, а скорее, </w:t>
      </w:r>
      <w:r>
        <w:rPr>
          <w:i/>
          <w:iCs/>
        </w:rPr>
        <w:t>административно-экономические группы.</w:t>
      </w:r>
      <w:r>
        <w:rPr/>
        <w:t xml:space="preserve"> Так, составной частью "групп интересов" топливно-энергетического комплекса страны являются соответствующие ведомства федерального правительства и департаменты местных администраций;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овые финансовые группы интегрированы в Минфин и Центробанк РФ, в комитеты и департаменты по управлению государственным имуществом и финансами всех уровней; а ведущие московские "группы интересов" не могли бы развивать финансовый, строительный и иные сектора столичной экономики, не составляй они единого целого с правительством Москв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так, говоря о группах, обладающих или распоряжающихся материальными ресурсами, мы можем выделить две основные подгруппы: </w:t>
        <w:br/>
        <w:t xml:space="preserve">а) </w:t>
      </w:r>
      <w:r>
        <w:rPr>
          <w:i/>
          <w:iCs/>
        </w:rPr>
        <w:t>"новые экономические группы" -</w:t>
      </w:r>
      <w:r>
        <w:rPr/>
        <w:t xml:space="preserve"> прежде всего финансовые, финансово-торговые и финансово-промышленные группы;</w:t>
      </w:r>
    </w:p>
    <w:p>
      <w:pPr>
        <w:pStyle w:val="Normal"/>
        <w:spacing w:lineRule="auto" w:line="360"/>
        <w:jc w:val="both"/>
        <w:rPr/>
      </w:pPr>
      <w:r>
        <w:rPr/>
        <w:t xml:space="preserve">б) </w:t>
      </w:r>
      <w:r>
        <w:rPr>
          <w:i/>
          <w:iCs/>
        </w:rPr>
        <w:t>"старые экономические группы" -</w:t>
      </w:r>
      <w:r>
        <w:rPr/>
        <w:t xml:space="preserve"> в первую очередь, отраслевые группировки, группы руководителей постсоветских монополий (включая "естественные") и крупнейших не только государственных, но также приватизируемых или уже приватизированных промышленных концернов и компаний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22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ким образом, результаты многочисленных исследований последних лет свидетельствуют, что для России конца XX века характерна специфическая, как бы "двухэтажная", двухуровневая политическая систем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четание формальных и неформальных, публичных и теневых, легитимных и кулуарных институтов, методов и механизмов принятия решений - нормальное состояние любой политической среды. Уникальность российской ситуации заключается в специфическом соотношении этих двух уровней политической систем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жным условием размывания нижнего и укрепления верхнего уровней российской политической системы является хотя бы частичный перевод деятельности "групп интересов" в правовое русло, в рамки законов и стандартов политической системы президентско-парламентского типа. В свою очередь одним из условий решения данной задачи является детальное изучение и концептуализация деятельности "групп интересов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о всей совокупности старых и новых социальных групп можно выделить</w:t>
      </w:r>
      <w:r>
        <w:rPr>
          <w:b/>
          <w:bCs/>
        </w:rPr>
        <w:t xml:space="preserve"> две основные "макрогруппы",</w:t>
      </w:r>
      <w:r>
        <w:rPr/>
        <w:t xml:space="preserve"> связанные с распоряжением или владением двумя основными типами ресурсов - административно-политическими и собственно материальными, экономическим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ым фактором развития политического процесса в современной России (в период с 1991-го по примерно 2010-2015 гг.) является складывающийся в стране РЫНОК: приватизация, развитие кредитного и фондового рынков, борьба за влияние и установление тех или иных правил на рынках ценных бумаг, недвижимости, земли и природн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1. Манов Г. Н. Государство и политическая организация общества. -  М.: Изд-во “Наука”, 1998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ab/>
        <w:t>2. Марченко М. Н. Политическая система современной России (политико-правовое исследование). - М.: Изд-во МГУ, 1997.</w:t>
      </w:r>
    </w:p>
    <w:p>
      <w:pPr>
        <w:pStyle w:val="Normal"/>
        <w:spacing w:lineRule="auto" w:line="360"/>
        <w:jc w:val="both"/>
        <w:rPr/>
      </w:pPr>
      <w:r>
        <w:rPr/>
        <w:tab/>
        <w:t>3. Чудинова И. М. Основы политологии. Учебное пособие. Красноярск: КГПУ, 1995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4. Политология: Энциклопедический словарь </w:t>
      </w:r>
      <w:r>
        <w:rPr>
          <w:lang w:val="en-US"/>
        </w:rPr>
        <w:t>/</w:t>
      </w:r>
      <w:r>
        <w:rPr/>
        <w:t xml:space="preserve"> Общ. ред. и сост.: Ю. И. Аверьянов. – М.: Изд-во Моск. коммерч. ун-та. 2000.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5. Политология. Курс лекций: Учеб. Пособие </w:t>
      </w:r>
      <w:r>
        <w:rPr>
          <w:lang w:val="en-US"/>
        </w:rPr>
        <w:t>/</w:t>
      </w:r>
      <w:r>
        <w:rPr/>
        <w:t xml:space="preserve"> Под ред. М. Н. Марченко. – М.: Изд-во МГУ, 199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center"/>
      <w:outlineLvl w:val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11:00Z</dcterms:created>
  <dc:creator>Андрей</dc:creator>
  <dc:description/>
  <cp:keywords/>
  <dc:language>en-US</dc:language>
  <cp:lastModifiedBy>SYSTEM</cp:lastModifiedBy>
  <dcterms:modified xsi:type="dcterms:W3CDTF">2011-09-24T12:11:00Z</dcterms:modified>
  <cp:revision>2</cp:revision>
  <dc:subject/>
  <dc:title>Эволюция политической системы в России</dc:title>
</cp:coreProperties>
</file>