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5560" w:leader="none"/>
          <w:tab w:val="left" w:pos="7200" w:leader="none"/>
          <w:tab w:val="right" w:pos="9355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tabs>
          <w:tab w:val="clear" w:pos="708"/>
          <w:tab w:val="center" w:pos="4677" w:leader="none"/>
          <w:tab w:val="left" w:pos="5560" w:leader="none"/>
          <w:tab w:val="left" w:pos="7200" w:leader="none"/>
          <w:tab w:val="right" w:pos="9355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Общая характеристика политических основ</w:t>
      </w:r>
    </w:p>
    <w:p>
      <w:pPr>
        <w:pStyle w:val="Normal"/>
        <w:tabs>
          <w:tab w:val="clear" w:pos="708"/>
          <w:tab w:val="center" w:pos="4677" w:leader="none"/>
          <w:tab w:val="left" w:pos="5560" w:leader="none"/>
          <w:tab w:val="left" w:pos="7200" w:leader="none"/>
          <w:tab w:val="right" w:pos="9180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Политические основы в конституциях демократических стран</w:t>
      </w:r>
    </w:p>
    <w:p>
      <w:pPr>
        <w:pStyle w:val="Normal"/>
        <w:tabs>
          <w:tab w:val="clear" w:pos="708"/>
          <w:tab w:val="center" w:pos="4677" w:leader="none"/>
          <w:tab w:val="left" w:pos="5560" w:leader="none"/>
          <w:tab w:val="left" w:pos="7200" w:leader="none"/>
          <w:tab w:val="right" w:pos="9180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 Народовласти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.2 Общественные объединения </w:t>
      </w:r>
    </w:p>
    <w:p>
      <w:pPr>
        <w:pStyle w:val="TextBodyIndent"/>
        <w:tabs>
          <w:tab w:val="clear" w:pos="708"/>
          <w:tab w:val="left" w:pos="200" w:leader="none"/>
          <w:tab w:val="center" w:pos="4677" w:leader="none"/>
        </w:tabs>
        <w:ind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2.3 Органы местного самоуправления</w:t>
      </w:r>
    </w:p>
    <w:p>
      <w:pPr>
        <w:pStyle w:val="Normal"/>
        <w:tabs>
          <w:tab w:val="clear" w:pos="708"/>
          <w:tab w:val="center" w:pos="4677" w:leader="none"/>
          <w:tab w:val="left" w:pos="5560" w:leader="none"/>
          <w:tab w:val="left" w:pos="7200" w:leader="none"/>
          <w:tab w:val="right" w:pos="9355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08"/>
          <w:tab w:val="center" w:pos="4677" w:leader="none"/>
          <w:tab w:val="left" w:pos="5560" w:leader="none"/>
          <w:tab w:val="left" w:pos="7200" w:leader="none"/>
          <w:tab w:val="right" w:pos="9355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ория государства и права выделяет четыре общественные сферы: социальную, экономическую, духовную и политическую. Существуют объективные пределы конституционного регулирования, вмешательства государства в эти сферы. Излишнее регламентация отношений, возникающих в этих сферах, может препятствовать общественному развитию, вести к тоталитаризму. В большинстве зарубежных конституций речь идет лишь о некоторых основах общественного строя, которые закрепляются в главах, посвященных принципам политик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ь данного реферата – рассмотреть политические основы общественного строя зарубежных стран, составить целостное представление о данном понятии, рассмотреть особенности политических основ в государствах с различными политическими режимам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иентируясь на поставленные цели, можно выделить следующие задач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смотреть конституции некоторых зарубежных стран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делить, какие политические основы закреплены в этих конституциях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ть характеристику основным политическим основам общественного строя зарубежных стран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учить учебную литературу, в которой раскрывается данный вопрос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делать вывод по результатам работы.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. Общая характеристика политических основ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итические отношения лежат в основе любой Конституции. Все Конституции начинаются с того, кому принадлежит власть. В зависимости от типа государства, в конституциях закрепляются принципы демократического либо антидемократического режимов, поэтому вопрос о политических основах общественного строя следует рассматривать, исходя из того, какой режим существует в государств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онституциях демократических стран закрепляются следующие политические основ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ногопартийность, причем разрешаются партии политической оппози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йствует несколько центров принятия ре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знается право принятия решений большинством и охрана прав меньшин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возглашен и реализуется принцип юридического равен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знаны и осуществляются идеи социального, правового, светского государства и зако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ществует идеологический плюрализ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тод выборности является решающим при формировании руководства государством и различных политических объединений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овом, в такой системе присутствуют все основные элементы демократии. Это открытая система в «открытом» обществе, и различные слои населения, «заинтересованные группы», партии могут добиться уступок, решения своих проблем с помощью различных форм мирного давления на государственную власть. Смена политических группировок и лиц у рычагов власти осуществляется путем свободных выборов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авторитарной системе основные принципы демократии могут и не отрицаться, хотя в действительности они сведены к минимуму. Эти принципы распространены только на небольшую часть общества. Итак, странам с авторитарным режимом характерны следующие политические основы общественного стро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решается деятельность лишь определенных политических партий и организ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сутствует политическая оппозиц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деления властей, несмотря законодательное закрепление, в действительности не существу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ва человека и гражданина во многом ущемляю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формировании государственных органов доминирует принцип назначаем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боры зачастую фальсифицирую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ществует официальная идеология, которая закреплена в Конститу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рушается принцип светского государства (например, в ст.29 Конституции Индонезии закреплено, что «Государство основывается на вере в единого бог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м методом решения противоречий является насили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при данной системе существуют лишь незначительные элементы демократии, да и то в текстах конституций, а не на практике. Это почти замкнутая, полузакрытая система. Оппозиция фактически исключена их нее, ей трудно организовать мирное давление на государственную власть с целью добиться определенных уступок, а на массовые выступления государственная власть отвечает жестокими расправами. Но какие-то элементы оппозиции все же могут допускатьс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тоталитарной системе плюрализм полностью отсутствует (в ст.5 Конституции Кубы закреплено, что «Коммунистическая партия Кубы — организованный марксистско-ленинский авангард рабочего класса — является высшей руководящей силой общества и государства, которая организует направляет общие усилия на достижение высоких целей строительства социализма и движение к коммунистическому обществу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5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»). Создается единая организация, связывающая воедино государство, правящую партию и другие партии, если они разрешены. Центром принятия всех важных решений является верхушка правящей партии. Чиркин отмечает, что в некоторых странах в условиях религиозно-тоталитарной или тоталитарно-племенной системы запрещаются все партии (Кувейт, ОАЭ, Саудовская Аравия, Свазиленд и др.). запрещаются они обычно и при военных переворотах, когда устанавливается военный тоталитаризм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ественные организации существуют для осуществления целей партии, а государство – для их реализации. Господствует идея единства власти. Бывает, что основные права человека и гражданина непосредственно ограничиваются законом. Фактически господствует принцип назначаемости, лишь внешне прикрытый выборами: для избрания предлагаются кандидатуры от правящей партии. В условиях тоталитаризма существует обязательная идеология, ее критика не разрешается и влечет за собой наказани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можно сказать, что различным политическим системам характерны свои политические основы общественного строя. В данном реферате более подробно будут рассмотрены те основы, которые свойственны демократическому режиму.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. Политические основы в конституциях демократических стран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.1 Народовласт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Мы, народ Соединенных Штатов, дабы образовать более совершенный Союз, установить правосудие, гарантировать внутреннее спокойствие, обеспечить совместную оборону, содействовать общему благоденствию и закрепить блага свободы за нами и потомством нашим, провозглашаем и учреждаем настоящую Конституцию для Соединенных Штатов Америк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6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» - так гласит преамбула Конституции США. Фактически, здесь закреплено, что именно народ – единственный источник государственности и власти, и именно народ учреждает Конституцию. Верховенство власти народа – фундаментальный принцип демократии, означающий, что государство должно служить народу, а не народ государству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ласть народа проявляется в форме как непосредственной демократии (собрания избирателей, самоуправления, политической инициативы, референдума, анкеты и опросов избирателей), так и представительной демократии, путем передачи властных полномочий избираемым государственным органам и лицам (ст.3 Конституции Франции закрепляет: «Национальный суверенитет принадлежит народу, который осуществляет его через своих представителей и посредством референдум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7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»). Однако, Конституция, закрепляя власть народа, одновременно и ограничивает ее. Например, Президент обладает правом вето, которое создается для проверки и защиты от тирании большинств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ой из важнейших средств прямой, непосредственной демократии является референдум. Референдум – голосование избирателей, посредством которого принимается решение государственного или самоуправленческого характера, имеющее общегосударственное или местное значени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8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Это решение имеет силу закон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ферендум дает возможность народу выразить свою волю непосредственно, путем голосования. Проведение референдума требует полной гласности, объективной информации о различных мнениях, большой предварительной работы по разъяснению формулы референдума (вопрос, выносимый на референдум, или совокупность предлагаемых вариантов) и его последствий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ициатива референдума может исходить только от некоторых высших органов государства, определенного числа депутатов парламента, установленного числа граждан и т.д. Во Франции инициатива референдума принадлежит Президенту, а так же может принадлежать  Правительству (ст.10). В Италии для проведения общегосударственного референдума необходимо собрать 500 тыс. подписей избирателей, в Венгрии и Швейцарии – 50 тыс., в Бразилии – подписи 1% общего числа избирателей. В Венгрии с такой инициативой могут выступить так же 50 депутатов парламента, в Италии – группа органов местного самоуправления – 5 из 20 областных совет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9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Во многих странах установлен порядок проверки соблюдения всех необходимых процедур референдума (ст. 60 Конституции Франции: «Конституционный совет следит за правильностью проведения референдума»). Если необходимые условия соблюдены, решение принимает парламент или президент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 правило, референдум признается состоявшимся, если в нем приняло участие большинство зарегистрированных избирателей, а решение считается принятым, если большинство их них (50% плюс один голос) положительно ответили на предлагаемый вопрос. Иногда для принятия решения необходимо 2/3 или даже 3/4 голосов с положительными ответам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личают следующие виды референдум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егосударственный и местны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язательный и факультативный (решение может быть принято и иным путем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ституционный (на референдум выносится вопрос о поправке к конституции или о принятии конституции) и обыкновенный (иные вопросы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парламентский (проводится до принятия закона парламентом), послепарламентский (утверждение принятого парламентом закона) и внепарламентский (закон принимается на референдуме при отсутствии или в обход парламента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тверждающий и отменяющ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шающий и консультативный (итоги референдума могут быть не учтены при принятии закона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зультаты референдума оформляются как итог подсчета голосов и определение результата. На основе результатов референдума издаются необходимые законы и акты исполнительной власти, вносятся определенные положения в конституцию или учитываются его итоги при подготовке законопроект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.2 Общественные объединен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оответствии с конституционным правом на объединение граждане создают множество различных объединений: политических партий, других общественных организаций, массовых движений, организаций и учреждений местной самодеятельности и общественного самоуправления. Деятельность некоторых общественных объединений (например, профсоюзов, политических партий) регулируется законодательно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нутренняя организация, деятельность политических партий, общественных организаций социально-экономического и культурного характера, некоторых других объединений обычно регулируется их уставами – документами, принимаемыми этими объединениями на их съездах, конференциях. Законодательство обычно не вмешивается во внутренние дела общественных объединений. Однако, поскольку они имеют публичный характер, закон регулирует некоторые принципиальные аспекты их структуры и деятельност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и различного рода объединений наиболее детальному регулированию подвергаются профсоюзы и политические партии. Иногда принимаются отдельные законы о молодежи и ее организациях, о различных кооперативных объединениях. Другие общественные объединения зачастую регулируются правом лишь на уровне общих принципов, общими законами об общественных объединениях.</w:t>
      </w:r>
    </w:p>
    <w:p>
      <w:pPr>
        <w:pStyle w:val="2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ольшую роль при выборах парламента и президента, в формировании правительства играют политические партии. Политическая партия – это добровольная устойчивая самоуправляющаяся организация граждан, принадлежащих к определенной группировке общества, созданная на основе общности убеждений и целей ее членов, действующая на основе принципов демократии и гласности, имеющая своей главной задачей не извлечение прибыли или удовлетворение профессиональных, мировоззренческих, культурных и иных запросов своих членов, а участие в формировании и выражении политической воли народа и в борьбе за государственную власть, давлении на нее мирными, конституционными средствам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10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2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артии могут быть созданы только гражданами данного государства. Членами партии могут быть, как правило, лишь граждане данной страны, обладающие политическими правами и достигшие совершеннолет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изацию парламента рассмотрим на примере Канады. Палата общин Канады состоит из двух основных частей: официальной и неофициальной (партийной). В партийную часть входят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Кокусы партий, которые представляют собой парламентские органы трех политических партий Канады, представленных в палате общин (их форма работы — закрытые регулярные заседания). Парламентская практика показывает, что коку с правящей партии обычно малоактивен, поскольку партийный лидер, являющийся одновременно премьер-министром, в первую очередь опирается на своих советников и членов правительства. В то же время кокус оппозиционной партии несет гораздо большую ответственность за выработку политики и борьбу за власть, заранее выдвигает своих наиболее влиятельных членов в состав “теневого кабинета”, с тем чтобы в случае победы на парламентских выборах они сразу смогли бы занять соответствующие министерские должности и быстро войти в курс дел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11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Комитеты кокусов партий. Они обычно создаются по отдельным отраслям государственного управления и народного хозяйств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Возможно создание так называемых региональных кокусов, то есть органов, объединяющих членов палаты общин от одной партии, которые представляют одну или несколько провинций региона Канады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Лидеры политических партий, избираемые национальными партийными съездами (конвентами). Лидер правящей партии одновременно является премьер-министром и членом палаты общин. Лидер оппозиционной партии в первую очередь выступает как руководитель парламентской оппозиции и сосредоточивает свои усилия на организации критики правительственной политики депутатами от своей партии. В руководство партийной фракцией входят заместители лидеров, также являющиеся депутатам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12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Каждая политическая партия в палате общин имеет парламентских организаторов, которые следят за дисциплиной в рядах фракции, обеспечивают явку депутатов на заседания палаты и соответствующего партийного кокус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фициальная часть палаты общин канадского парламента состоит из ряда должностных лиц и комитетов.</w:t>
      </w:r>
    </w:p>
    <w:p>
      <w:pPr>
        <w:pStyle w:val="2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ституции демократических стран устанавливают, что «партии содействуют формированию политической воли народа. Они могут свободно образовываться. Их внутренняя организация должна соответствовать демократическим принципам. Они должны представлять публичный  отчет об источниках и использовании своих средств, а также о  своем имуществ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13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». Кроме этого, партии стимулируют активное участие граждан в политической жизни. Посредством партийной деятельности осуществляется отбор и подготовка кадров управленческого аппарата. Партии могут влиять демократическими методами на политику государства, на деятельность парламента и правительства, но они не могут непосредственно руководить государственными органами, им запрещено непосредственное осуществление публичной власт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.3 Органы местного самоуправлен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большинстве государств принята концепция, согласно которой органы местного самоуправления не относятся к органам государственной власти. Но необходимо помнить, что это тоже публичная власть, но не государственная, а власть населения определенных административно-территориальных единиц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ы местного самоуправления автономны по вопросам их компетенции, и по этим вопросам центральные органы не вправе давать указания, как органам самоуправления следует решить тот или иной вопрос (например, сколько средств отвести в местном бюджете на цели образования, возвести ли мост через ручеек или построить сельский клуб и т.д.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14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Они вправе и обязаны вмешиваться, если орган самоуправления нарушает закон. В отличие от системы советов в странах тоталитарного социализма местные органы самоуправления в демократических государствах не соподчинены между собой: каждое звено местных органов самоуправления осуществляет собственные полномочия. Территориальный коллектив имеет свой устав, свою собственность. Часть этой собственности находится на режиме публичной собственности, и ею органы местного самоуправления распоряжаются путем издания актов управления, другая – на режиме частной собственности и распоряжение ею происходит на основе гражданско-правовых акто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уполномочию центральных органов государства местные органы самоуправления могут осуществлять также некоторые функции органов государственной власти, и тогда последние вправе давать им конкретные указания. Но в этом случае органам местного самоуправления передаются необходимые материальные и финансовые средств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зависимости от национальных особенностей и традиций различных государств различают три основные системы осуществления публичной власти на местах: англосаксонская, континентальная и иберийска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глосаксонская (Англия, США, Австралия, Канада) предусматривает самоуправление во всех звеньях, на всех ступенях административно-территориального деления, в общинах имеются только выборные органы. В мелких общинах, в которых меньше 150 человек, собирается общее собрание, а во всех остальных - выборные местные органы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арактерно, что деятельность органов местного самоуправления не контролируется чиновниками из центра. Указанные органы самостоятельно решают вопросы местного значения, утверждают собственный бюджет, используют субсидии центра, а центральные государственные органы осуществляют финансовый контроль за целевым использованием выделенных средств. Однако, будучи относительно автономными от центральной власти, муниципалитеты этой системы находятся под жестким судебным контролем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15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ществует практика утверждения министерствами чиновников, которые затем утверждаются советами. Прежде чем назначить чиновника по пожарной охране, по здравоохранению, надо согласовать такое решение с соответствующим министерством. Кроме этого, есть ряд других форм государственного контроля, т.е. при любой выборности местных органов государственный контроль в той или иной форме присутствует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тинентальная модель (Франция, Италия, Польша, Болгария) основана на сочетании выборных местных коллегиальных органов самоуправления с назначаемыми «сверху» чиновниками. Однако в общинах назначенных чиновников нет, а в районом звене есть назначенный представитель центра, контролирующий законность деятельности советов нижестоящих общин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всех уровнях существует выборный Совет, но везде есть и назначенные представители правительства - префекты. Фактически это государственная власть над властью местного самоуправления (ни одно постановление муниципального совета не вступает в силу, если на нем нет визы комиссара или перфекта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ударство осуществляет контроль и раньше контролировал деятельность органов местного самоуправления довольно жестко. Сейчас целесообразность не проверяют, но законность проверяют всегда. Например, законность расходования средств. Префекты могут обжаловать любое решение муниципального совета в административный суд. Специальные административные суды есть на всех уровнях. Что касается Правительства, то оно может сместить чиновника, но только в том случае, если он нарушает закон или если оказывается неработоспособны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а система обеспечивает необходимую для государства централизацию, особенно если у населения еще не сформировалась соответствующая политическая культура. Главная проблема состоит в том, чтобы найти оптимальный вариант сочетания централизма с инициативой и правами мест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берийская модель получила распространение в Испании, Португалии, многих странах Латинской Америки. При данной модели во всех звеньях административно-территориального деления есть избранные советы (хунты, муниципалитеты) и избираемые советом или непосредственно населением единоличные органы (алькады, регидоры). Характерно, что алькады и регидоры, а так же члены советов могут отзываться избирателями досрочно. Совет рассматривается как местный нормотворческий орган, а алькад или регидор – исполнительный орган. Назначенных должностных лиц из центра при данной системе нет, а избираемый алькад утверждается центральной властью в качестве ее представителя в административно-территориальной единице и таким образом действует в двух ипостасях: как исполнительный орган совета, обязанный выполнять его решения, и как представитель государства в континентальной системе. Разница лишь в том, что он не назначаемый, а избираемый местным населением. Алькады осуществляют административную опеку: они вправе приостанавливать на определенный срок решения совета, обращаться с предложениями к центральным органам государства о роспуске тех советов, которые систематически нарушают законы или стали неработоспособным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16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стема, подобная иберийской, существует также в Японии и в некоторых других странах. Близка к ней структура местных органов в отдельных арабских странах (Египте, Сирии и др.). однако там представителями государственной власти являются их председатели, избранные советами. Кроме того, этой группе стран присущи особенности, связанные с действием мусульманского прав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обходимо помнить, что при любом развитии демократии местное самоуправление как власть коллектива части территории государства находится под контролем государственной власти, представляющей общество в целом. Как отмечалось, этот контроль осуществляется со стороны центральных органов и уполномоченных государственной власти на местах. Контроль имеет различные формы: инспекции и «советы» со стороны министерств, издание соответствующих министерских циркуляров, приостановление и отмена актов органов местного самоуправления, наложение взысканий на муниципальных служащих и т.д. Тем не менее местные органы самоуправления обладают в демократических странах значительными полномочиями и ограничение их полномочий в одном отношении обычно компенсируется расширением в другом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17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так, подводя итоги, можно сказать, что вопрос о политических основах общественного строя следует рассматривать, исходя из того, какой режим существует в государств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мократическая система характеризуется такими элементами, как народовластие, плюрализм, выборность и т.д. Эта система является открытой. При авторитарной системе существуют лишь незначительные элементы демократии, которые почти не осуществляются на практике. Это почти замкнутая, полузакрытая система. При тоталитарной (закрытая система) элементы демократии отсутствуют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политическим основам общественного строя демократических стран можно отнести: народовластие, существование различных общественных объединений, функционирование органов местного самоуправлен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ть народовластия заключается в том, что именно народ – единственный источник государственности и власти. государство должно служить народу, а не народ государству. Власть народа проявляется в форме непосредственной демократии и представительной демократии. Одной из важнейших средств прямой, непосредственной демократии является референду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оответствии с конституционным правом на объединение граждане создают множество различных объединений. К числу таких объединений относятся политические партии. Они играют большую роль при выборах парламента и президента, в формировании правительства. Членами партий могут быть лишь граждане данной страны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ы местного самоуправления осуществляют публичную власть на местах, они автономны по вопросам их компетенции, и по этим вопросам центральные органы не вправе давать им указания. Хотя, местные органы самоуправления могут осуществлять также некоторые функции органов государственной власти. В зависимости от национальных особенностей и традиций различных государств выделяют три основные системы осуществления публичной власти на местах: англосаксонскую, континентальную и иберийскую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в современных государствах существуют различные политические основы общественного строя. В каждой стране они свои, что обусловлено индивидуальным историческим развитием каждого государства, уровнем его развития на определенном этапе, а также особенностями политического режима.</w:t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4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ституционные Акты Фран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ституция Республики Индонез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ституция Республики Куб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ституция Соединенных Штатов Амер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ституция Федеративной Республики Герма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ишин А.А. Конституционное (государственное) право зарубежных стран. – М.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0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иркин В. Е. Конституционное право зарубежных стран. М., 1997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ркин В. Е. Конституционное право зарубежных стран.  М., 1997. С. 107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онституция республики Индонезии. Раздел </w:t>
      </w:r>
      <w:r>
        <w:rPr>
          <w:rFonts w:cs="Times New Roman" w:ascii="Times New Roman" w:hAnsi="Times New Roman"/>
          <w:sz w:val="20"/>
          <w:szCs w:val="20"/>
          <w:lang w:val="en-US"/>
        </w:rPr>
        <w:t>XI</w:t>
      </w:r>
      <w:r>
        <w:rPr>
          <w:rFonts w:cs="Times New Roman" w:ascii="Times New Roman" w:hAnsi="Times New Roman"/>
          <w:sz w:val="20"/>
          <w:szCs w:val="20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иркин В. Е. Конституционное право зарубежных стран.  М., 1997. С. 10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нституция Республики Куба. Глав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ституция Соединенных Штатов Америки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ституционные акты Франции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иркин В. Е. Конституционное право зарубежных стран.  М., 1997. С. 242.</w:t>
      </w:r>
      <w:r>
        <w:rPr/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. С. 24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иркин В. Е. Конституционное право зарубежных стран.  М., 1997. С. 115.</w:t>
      </w:r>
    </w:p>
  </w:footnote>
  <w:footnote w:id="11">
    <w:p>
      <w:pPr>
        <w:pStyle w:val="TextBodyIndent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шин А.А. Конституционное (государственное) право зарубежных стран. – М., 2001. С. 306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. С. 308.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онституция Федеративной Республики Германии. Ст. 21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иркин В. Е. Конституционное право зарубежных стран.  М., 1997. С. 333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Мишин А.А. Конституционное (государственное) право зарубежных стран. – М., 2001. С. 117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Мишин А.А. Конституционное (государственное) право зарубежных стран. – М., 2001. С. 121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иркин В. Е. Конституционное право зарубежных стран.  М., 1997. С. 34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 Narrow" w:hAnsi="Arial Narrow" w:eastAsia="Times New Roman" w:cs="Arial Narrow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 Narrow" w:hAnsi="Arial Narrow" w:cs="Arial Narro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Arial Narrow" w:hAnsi="Arial Narrow" w:cs="Arial Narrow"/>
      <w:sz w:val="16"/>
      <w:szCs w:val="16"/>
    </w:rPr>
  </w:style>
  <w:style w:type="character" w:styleId="2">
    <w:name w:val="Основной текст 2 Знак"/>
    <w:qFormat/>
    <w:rPr>
      <w:rFonts w:ascii="Arial Narrow" w:hAnsi="Arial Narrow" w:cs="Arial Narrow"/>
      <w:sz w:val="16"/>
      <w:szCs w:val="16"/>
    </w:rPr>
  </w:style>
  <w:style w:type="character" w:styleId="Style17">
    <w:name w:val="Верхний колонтитул Знак"/>
    <w:qFormat/>
    <w:rPr>
      <w:rFonts w:ascii="Arial Narrow" w:hAnsi="Arial Narrow" w:cs="Arial Narrow"/>
      <w:sz w:val="16"/>
      <w:szCs w:val="16"/>
    </w:rPr>
  </w:style>
  <w:style w:type="character" w:styleId="PageNumber">
    <w:name w:val="Page Number"/>
    <w:rPr/>
  </w:style>
  <w:style w:type="character" w:styleId="Style18">
    <w:name w:val="Нижний колонтитул Знак"/>
    <w:qFormat/>
    <w:rPr>
      <w:rFonts w:ascii="Arial Narrow" w:hAnsi="Arial Narrow" w:cs="Arial Narrow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720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10:00Z</dcterms:created>
  <dc:creator>Admin</dc:creator>
  <dc:description/>
  <cp:keywords/>
  <dc:language>en-US</dc:language>
  <cp:lastModifiedBy>SYSTEM</cp:lastModifiedBy>
  <dcterms:modified xsi:type="dcterms:W3CDTF">2011-09-24T12:10:00Z</dcterms:modified>
  <cp:revision>2</cp:revision>
  <dc:subject/>
  <dc:title>ПЛАН</dc:title>
</cp:coreProperties>
</file>