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/>
      </w:pPr>
      <w:r>
        <w:rPr/>
        <w:t>УДК 343.91-057.36(477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lang w:val="uk-UA"/>
        </w:rPr>
        <w:t>А.Б.БЛАГА</w:t>
      </w:r>
      <w:r>
        <w:rPr>
          <w:i/>
          <w:iCs/>
        </w:rPr>
        <w:t>, канд.юрид.наук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Национальный университет внутренних дел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  <w:i/>
          <w:iCs/>
        </w:rPr>
        <w:t>ПОЛИЦЕЙСКИЕ ПРОБЛЕМЫ ДОМАШНЕГО НАСИЛИЯ: АНАЛИЗ ЗАРУБЕЖНОЙ И ОТЕЧЕСТВЕННОЙ ПРАКТИКИ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right="-2" w:firstLine="720"/>
        <w:jc w:val="both"/>
        <w:rPr/>
      </w:pPr>
      <w:r>
        <w:rPr/>
        <w:t>Проведен анализ проблем, возникающих в деятельности подразделений полиции США по превенции домашнего насилия. Рассмотрены случаи из практики органов внутренних дел Укра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блема превенции домашнего насилия, получившая свое первоначальное развитие в работах американских криминологов, в немалой степени была инициирована недостатками реагирования полиции на случаи семейных конфликтов. Первоначально руководство полиции аргументировало возрастающее число жалоб женщин-потерпевших на действия своих сотрудников факторами объективного свойства и спецификой совершения данного рода правонару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ительно, семейно-бытовые конфликты в большинстве своем начинаются и происходят без присутствия свидетелей. Характер повреждений, нанесенных в ходе драк и побоев (синяки, ссадины, отеки), часто не имеют специфических отличий, что не позволяет судебно-медицинским экспертам достоверно говорить именно об имевшем место насилии, а не о факте, скажем, бытового травматизма. Нельзя не принимать во внимание такие особенности самих потерпевших, как провокационное поведение, нежелание предавать дело огласке в силу чувства стыда или страха, противоречивые показания и ситуативная мотивация. Перечисленные факторы, бе</w:t>
      </w:r>
      <w:r>
        <w:rPr>
          <w:sz w:val="28"/>
          <w:szCs w:val="28"/>
          <w:lang w:val="uk-UA"/>
        </w:rPr>
        <w:t>сс</w:t>
      </w:r>
      <w:r>
        <w:rPr>
          <w:sz w:val="28"/>
          <w:szCs w:val="28"/>
        </w:rPr>
        <w:t>порно, значительно затрудняли расследование и доказательство вины правонарушителей, учитывая к тому же недостатки нормативной базы криминальной юстиции США 1970-х гг. В силу данных причин полиция крайне неохотно реагировала на вызовы, связанные с семейными скандалами и ссорами, пытаясь всеми силами отклонить заявления потерпевших и замять производство по фактам домашнего наси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ующее усовершенствование законодательной базы, переориентация полиции на сервисный, социально-ориентированный стиль (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icing</w:t>
      </w:r>
      <w:r>
        <w:rPr>
          <w:sz w:val="28"/>
          <w:szCs w:val="28"/>
        </w:rPr>
        <w:t xml:space="preserve">) должны были кардинально изменить положение с превенцией домашнего насилия. Однако вскоре американское общество с удивлением обнаружило, что позитивные изменения происходят не так быстро, как это ожидалось. Серия проведенных криминологических исследований установила, что основной причиной на этот раз явилось наличие устаревших стереотипов в сознании полицейского персонала и его неготовность действовать в соответствии с новым законодательством. Поскольку полицейские в силу своих убеждений продолжали не придавать должного значения жалобам женщин на поведение мужей или сожителей, «закон в действии» сильно разнился от «закона в книгах», что приводило к определенному ущемлению прав женщин-потерпевших [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менее актуальной и шокирующей для американской общественности оказалась и проблема распространенности домашнего насилия в семьях самих полицейских, вскрытая в 1998 г. масштабной ревизией полицейских департаментов 14 наиболее “проблемных” городов Всемирной организацией по наблюдению за правами человека (Human Rights Watch) [2].</w:t>
      </w:r>
    </w:p>
    <w:p>
      <w:pPr>
        <w:pStyle w:val="22"/>
        <w:spacing w:lineRule="auto" w:line="360"/>
        <w:ind w:firstLine="720"/>
        <w:rPr/>
      </w:pPr>
      <w:r>
        <w:rPr/>
        <w:t xml:space="preserve">Так, бостонский отдел внутренних расследований был подвергнут жесткой критике за пассивность в регистрации и рассмотрении жалоб о домашнем насилии полицейских в отношении своих жен (сожительниц). В одном из рассмотренных дел в июле 1994 года сержант полиции обвинялся в том, что преследовал свою бывшую сожительницу, угрожая убить ее и ее детей. В течении своей 15-летней полицейской карьеры сержант имел 6 жалоб в послужном списке со стороны граждан: две жалобы за словесное оскорбление женщин, одну – за злоупотребление алкоголем и три – за использование чрезмерной силы. Суперинтендант отдела внутренних расследований Доэрти признала, что наиболее частой причиной ареста бостонских полицейских являются обвинения их в совершении домашнего насилия, хотя часто расследования и не приводят к вынесению обвинительного заклю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я на критику в адрес полиции, Доэрти отметила, что «Мы (полицейские) чрезвычайно чувствительны к любым фактам домашнего насилия, поэтому агрессивно расследуем все случаи - как внутри полиции, так и вне ее» [3]. Вместе с тем суперинтендант признала, что ей не известно точное количество дел о домашнем насилии в отношении полицейских, поскольку такая категория правонарушений попросту отсутствует в официальной статистике департамента. Обычно случаи домашнего насилия классифицируются и регистрируются как «поведение, недостойное полицейского» либо как иное нарушение дисциплины. Кроме того, часть дел в отношении полицейских может быть скрыта от официального учета, если полицейский живет не в самом Бостоне, а в пригороде, поскольку в этом случае решение местного суда направляется не по месту работы полицейского, а по месту его жи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полиции Лос-Анжелеса на протяжении 1990-1997 гг. было расследовано 227 дел по фактам домашнего насилия в семьях полицейских. Из них 31% обвиняемых полицейских совершали акты домашнего насилия повторно. Согласно отчета Генерального инспектора, многие расследования страдали серьезными недостатками в объективности и искажениями фактов с целью ведомственной защиты полицейских от наказания. В служебных характеристиках и аттестациях 75% полицейских, в отношении которых были вынесены обвинительные приговоры суда, отсутствовали какие-либо упоминания о том, что полицейские стали объектом жалоб со стороны родственников. В одном из таких дел полицейский повалил потерпевшую на пол и избил кулаками. В предоставленной характеристике было указано, что «офицер всегда демонстрировал спокойствие и выдержку даже в наиболее стрессовых ситуациях», но ничего не было сказано об инциденте, в результате которого и предоставлялась данная характеристика в суд [4]. Только в середине 1997 г. в департаменте полиции был учрежден Отдел по борьбе с домашним насилием, что повлекло за собой увеличение числа полицейских, арестованных за совершение данного вида правонарушений [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проведенного в 1996 г. журналистского расследования проблема домашнего насилия была признана актуальной и в семьях полицейских Вашингтона. Расследование показало, что во многих случаях руководство полицейских подразделений крайне неохотно расследует жалобы на своих подчиненных, а сами виновники, помимо дачи ложных показаний и фальсификации материалов, запугивают женщин, их новых мужей и сожителей с целью отказаться от выдвинутых обвинений. Один из таких офицеров, указывая бывшей сожительнице на тщетность всех ее попыток добиться официального рассмотрения ее жалобы, цинично заявлял: “Я полицейский, крошка… Все полицейские стоят друг за друга” [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о вашингтонского полицейского Джорджа Батисты показало, насколько длительным бывает процесс правосудия в таких случаях. Д.Батиста, несколько раз избивавший свою жену на протяжении 1994 г., был обвинен в совершении домашнего насилия, однако жена впоследствии отказалась давать показания, развелась с Батистой и не участвовала в процессе. Только благодаря качественно проведенному предварительному следствию и сбору всех улик, включая фотографии со следами побоев, суд счел возможным продолжить уголовное преследование Батисты без участия его бывшей жены в зале суда. Батиста был осужден, однако после нескольких апелляций адвоката судья пересмотрел дело и снял обвинения с Батисты. Федеральный суд, однако, не утвердил его решения и назначил повторное расследование, закончившееся увольнением Д.Батисты из рядов полиции только в 1997 г., сопровождавшееся активной кампанией в поддержку Батисты со стороны его коллег-полицейских [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ое заместителей шефа вашингтонской полиции на протяжении нескольких лет также были в центре громких скандалов по обвинению их в домашнем насилии и сексуальных оскорблениях. Один из них пытался застрелить свою сожительницу, однако был оправдан, т.к. потерпевшая отказалась дать показания. Ранее он обвинялся еще одной своей бывшей сожительницей в попытке покушения на нее [8]. Второй заместитель обвинялся в том, что изнасиловал свою подчиненную-сержанта, однако суд закрыл дело ввиду незначительности улик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7 г. шеф полиции Вашингтона Л.Солсби инициировал ревизионный анализ всех жалоб, поступивших к тому времени на его подчиненных, поскольку новый федеральный закон запрещал ношение оружия лицам, уличенным в совершении домашнего насилия. Солсби заявил, что из полиции будут уволены не только те, кто уже признан судом виновным в совершении домашнего насилия, но также и те полицейские, против которых вообще были выдвинуты обвинения, либо чьи дела были прекращены, закрыты или ограничены административным наказанием. К моменту этого заявления в полиции Вашингтона насчитывалось около сотни полицейских, против которых в прошлом выдвигались обвинения и еще 14 человек ожидали решения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знанию Л.Солсби, домашнее насилие «…является одной из злободневных проблем поведения полицейских» [7]. Такая позиция шефа полиции была воспринята крайне враждебно и встретила ожесточенную критику со стороны полицейского профсоюза, председатель которого, Рон Робертсон, заявил, в свою очередь: «Если бы мы взялись увольнять всех людей, кто совершает это, работать было бы некому. В какой еще профессии людей лишают работы только за то, что они бьют своих жен?» [6].</w:t>
      </w:r>
    </w:p>
    <w:p>
      <w:pPr>
        <w:pStyle w:val="23"/>
        <w:spacing w:lineRule="auto" w:line="360"/>
        <w:rPr/>
      </w:pPr>
      <w:r>
        <w:rPr/>
        <w:t>К сожалению, в отечественной судебной и дисциплинарной практике также имеют место как случаи предубежденного отношения к женщинам-потерпевшим со стороны работников милиции, так и факты насилия в семьях сотрудников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ин из резонансных случаев произошел в Луганской области в 1999 г., когда участковый инспектор Н. на территории больничного городка Рубежанского ТМО на почве внезапно возникших неприязненных отношений набросился с кухонным ножом для разделки мяса на свою жену. Несмотря на ее активное сопротивление и своевременную доставку в хирургическое отделение, потерпевшая скончалась в тот же день от потери крови. В общей сложности ей было нанесено 10 рубленых ран лица и 2 рубленных раны кистей рук. Участковый Н. с места преступления скрылся и на сегодняшний день находится в розыске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4].</w:t>
      </w:r>
    </w:p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й случай имел место и в столичном подразделении службы охраны в 2001 г., когда командир отделения П., после празднования Рождества в гостях пришел с приятелем домой, где они, вместе с женой П., продолжали употреблять спиртное до 00.20 ч. После ухода приятеля между супругами вспыхнула ссора на почве ревности, в ходе которой П. нанес жене несколько ударов руками по голове и лег спать. Проснувшись на следующий день около 12.00 ч., П. обнаружил жену без сознания. Вызванная «Скорая помощь» констатировала смерть от нанесенных побоев [11, с.317]. 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ечественной практике встречаются и факты недобросовестного отношения должностных лиц милиции к защите потерпевших от семейного насилия, когда заявления потерпевших не регистрируются, оперативно-следственные действия проводятся некачественно и с нарушением сроков. Зафиксированы и попытки вымогательства со стороны работников милиции. Так, участковый инспектор Г. под угрозой «постановки на учет» и уголовного преследования шантажировал женщину, вступившую в физическое противоборство с мужем, вымогая от нее взятку в размере 120 долларов США за непринятие мер административного воздействия. Приговором Каменец-Подольского горсуда Хмельницкой области в 2001 г. участковый инспектор был признан виновным по ст.165 ч.2 и ст. 143 ч.2 УК Украины и был осужден к 5 годам лишения свободы с конфискацией имущества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едшее десятилетие активной реформаторской работы на американском и европейском континентах привело к достижению адекватного понимания полицейскими проблемы профилактики домашнего насилия. В свою очередь, достигнутые результаты ставят перед украинским обществом аналогичные задачи осознания важности рассматриваемой проблемы и соответствующего усовершенствования превентивной деятельности правоохранительных органов Украин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GB"/>
        </w:rPr>
        <w:t>Stanko E.A., Intimate Intrusion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omen's Experience of Male Violenc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London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GB"/>
        </w:rPr>
        <w:t xml:space="preserve"> Routledge</w:t>
      </w:r>
      <w:r>
        <w:rPr>
          <w:sz w:val="28"/>
          <w:szCs w:val="28"/>
          <w:lang w:val="en-US"/>
        </w:rPr>
        <w:t>, 1985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hielded from Justice: Police brutality and accountability in the United States, The Human Rights Watch, N.Y., June 1998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ally Jacobs, “Women say their abusers had badges”, Boston Globe, July 3, 1994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Office of Inspector General, “Domestic Violence in the Los Angeles Police Department: the Report of the domestic Violence Task Force”, July 22, 1997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cott Glover, “ Arrests of accused abusers in LAPD soar”, Los Angeles Times, February 20, 1998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tephanie Mencimer, “Battered Blue”, Washington City Paper, August 23-29, 1996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vis Thomas-Lester, “D.C. police to rid ranks of spouse abusers”, Washington Post, September 10, 1997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en-US"/>
        </w:rPr>
        <w:t xml:space="preserve">Carl T.Roman, Jr., “Who’s Policing D.C. Cops?” </w:t>
      </w:r>
      <w:r>
        <w:rPr>
          <w:sz w:val="28"/>
          <w:szCs w:val="28"/>
          <w:lang w:val="en-GB"/>
        </w:rPr>
        <w:t>Washington Post, October 8, 1995</w:t>
      </w:r>
      <w:r>
        <w:rPr>
          <w:sz w:val="28"/>
          <w:szCs w:val="28"/>
          <w:lang w:val="uk-UA"/>
        </w:rPr>
        <w:tab/>
        <w:t xml:space="preserve">9. </w:t>
      </w:r>
      <w:r>
        <w:rPr>
          <w:sz w:val="28"/>
          <w:szCs w:val="28"/>
          <w:lang w:val="en-US"/>
        </w:rPr>
        <w:t>Avis Thomas-Lester, “D.C. reverses suspension of police commander”, Washington Post, July 24, 1995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лядова справа по НП №78, 2003р. Архів УВБ ГУБОЗ МВС України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лядова справа по НП №140, т.3, 2001р. Архів УВБ ГУБОЗ МВС України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глядова справа по НП №153, 2001р. Архів УВБ ГУБОЗ МВС України.</w:t>
      </w:r>
      <w:r>
        <w:br w:type="page"/>
      </w:r>
    </w:p>
    <w:p>
      <w:pPr>
        <w:pStyle w:val="Footnote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А.Б.БЛАГА ПОЛІЦЕЙСЬКІ ПРОБЛЕМИ ДОМАШНЬОГО НАСИЛЬСТВА: АНАЛІЗ ЗАРУБІЖНОЇ ТА ВІТЧИЗНЯНОЇ ПРАКТИКИ</w:t>
      </w:r>
    </w:p>
    <w:p>
      <w:pPr>
        <w:pStyle w:val="TextBody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Національний університет внутрішніх справ, м.Харків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оведено аналіз проблем, що виникають у діяльності підрозділів поліції США щодо превенції домашнього насильства. Розглянуто випадки із практики органів внутрішніх справ України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uk-UA"/>
        </w:rPr>
        <w:t xml:space="preserve">А.Б.БЛАГАЯ </w:t>
      </w:r>
      <w:r>
        <w:rPr/>
        <w:t>ПОЛИЦЕЙСКИЕ ПРОБЛЕМЫ ДОМАШНЕГО НАСИЛИЯ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НАЛИЗ ЗАРУБЕЖНОЙ И ОТЕЧЕСТВЕННОЙ ПРАКТИКИ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циональный университет внутренних дел, г.Харьков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 анализ проблем, возникающий в деятельности подразделений полиции США по превенции домашнего насилия. Рассмотрены случаи из практики органов внутренних дел Украины.</w:t>
      </w:r>
    </w:p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LAGAY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L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LE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OLENC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RAI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ional University of Interior, Kharkov</w:t>
      </w:r>
    </w:p>
    <w:p>
      <w:pPr>
        <w:pStyle w:val="Footnot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oblems in police activity, concerning the domestic violence prevention, are analyzed on the base of the American and Ukrainian cases study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0:00Z</dcterms:created>
  <dc:creator>Oleg</dc:creator>
  <dc:description/>
  <cp:keywords/>
  <dc:language>en-US</dc:language>
  <cp:lastModifiedBy>SYSTEM</cp:lastModifiedBy>
  <dcterms:modified xsi:type="dcterms:W3CDTF">2011-09-24T12:10:00Z</dcterms:modified>
  <cp:revision>2</cp:revision>
  <dc:subject/>
  <dc:title>УДК 343</dc:title>
</cp:coreProperties>
</file>