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главлени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ведение…………………………………………………………………………...2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сновная часть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лава 1. Глава государства и его полномочия:</w:t>
      </w:r>
    </w:p>
    <w:p>
      <w:pPr>
        <w:pStyle w:val="Normal"/>
        <w:numPr>
          <w:ilvl w:val="1"/>
          <w:numId w:val="1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Институт главы государства…………………………………4</w:t>
      </w:r>
    </w:p>
    <w:p>
      <w:pPr>
        <w:pStyle w:val="Normal"/>
        <w:numPr>
          <w:ilvl w:val="1"/>
          <w:numId w:val="1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лномочия главы государства……………………………...7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лава 2. Порядок осуществления полномочий главы государства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1. Представительские полномочия……………………………….8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2. Полномочия в области государственного управления……….9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3. Полномочия в сфере законодательной деятельности……….11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4. Внешнеполитические полномочия…………………………...14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5. Полномочия в судебной области……………………………..18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6. Чрезвычайные полномочия…………………………………...20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……………………………………………………………………….21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исок используемой литературы……………………………………………...23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ктуальность темы рабо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ая деятельность осуществляется через органы государственной власти. Важное место отводится главе государ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а государства — это конституционный орган и одновременно высшее должностное лицо, осуществляющее верховное представительство государства в международных отношениях и внутриполитической жизни страны. Он является символом государственности, единства н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го конституционно-правовой статус зависит от формы правления и характера политического режима. Причем в рамках стран с одной и той же формой правления реальная политическая роль и объем властных полномочий главы государства могут серьезно различать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нститут главы государства является неотъемлемой составной частью механизма осуществления власти во всех современных государствах. Главой государства принято называть официальное лицо (орган), занимающее, как правило, формально высшее место в иерархии государственных институтов и осуществляющее верховное представительство страны во внутриполитической жизни и в отношениях с другими государств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Юридически санкционированные исключения из этого правила встречаются крайне редко (например, в законодательстве Ирана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истеме высших органов государственной власти глава государства занимает формально-юридическое приоритетное положение, хотя фактически оно может быть не столь значимо. В этом случае он выступает лишь в качестве официального символа, не имеющего реальных властных полномочий. В странах, реализующих в той или иной мере принцип разделения властей, глава государства может как возглавлять исполнительную власть (президентская республика, абсолютная и дуалистическая монархия), так и быть частью национального представительного органа государственной власти (Индия), а также не относиться ни к одной ветви власти, выполняя координирующую функцию (смешанная республика)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и и задачи работы. </w:t>
      </w:r>
      <w:r>
        <w:rPr>
          <w:sz w:val="28"/>
          <w:szCs w:val="28"/>
        </w:rPr>
        <w:t xml:space="preserve">Цель данной работы состоит в рассмотрении </w:t>
      </w:r>
      <w:r>
        <w:rPr>
          <w:rStyle w:val="Applestylespan"/>
          <w:color w:val="000000"/>
          <w:sz w:val="28"/>
          <w:szCs w:val="28"/>
        </w:rPr>
        <w:t>полномочий главы государства и порядка их осуществл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достижения поставленной цели в работе решаются следующие </w:t>
      </w:r>
      <w:r>
        <w:rPr>
          <w:b/>
          <w:sz w:val="28"/>
          <w:szCs w:val="28"/>
        </w:rPr>
        <w:t>частные задачи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ть характеристику института главы государств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ть полномочия главы государств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еть порядок осуществления полномочий главы государства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Объект исследования</w:t>
      </w:r>
      <w:r>
        <w:rPr>
          <w:color w:val="000000"/>
          <w:sz w:val="28"/>
          <w:szCs w:val="28"/>
        </w:rPr>
        <w:t xml:space="preserve"> –</w:t>
      </w:r>
      <w:r>
        <w:rPr>
          <w:sz w:val="28"/>
          <w:szCs w:val="28"/>
        </w:rPr>
        <w:t xml:space="preserve"> </w:t>
      </w:r>
      <w:r>
        <w:rPr>
          <w:rStyle w:val="Applestylespan"/>
          <w:color w:val="000000"/>
          <w:sz w:val="28"/>
          <w:szCs w:val="28"/>
        </w:rPr>
        <w:t>полномочия главы государства и порядок их осуществления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Предметом исследования</w:t>
      </w:r>
      <w:r>
        <w:rPr>
          <w:color w:val="000000"/>
          <w:sz w:val="28"/>
          <w:szCs w:val="28"/>
        </w:rPr>
        <w:t xml:space="preserve"> являются общественные отношения, связанные с рассмотрением</w:t>
      </w:r>
      <w:r>
        <w:rPr>
          <w:sz w:val="28"/>
          <w:szCs w:val="28"/>
        </w:rPr>
        <w:t xml:space="preserve"> </w:t>
      </w:r>
      <w:r>
        <w:rPr>
          <w:rStyle w:val="Applestylespan"/>
          <w:color w:val="000000"/>
          <w:sz w:val="28"/>
          <w:szCs w:val="28"/>
        </w:rPr>
        <w:t>полномочий главы государства и порядка их осуществления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ая часть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Глава 1. Глава государства и его полномочи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1.1. Институт главы государств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 всех развитых демократических государствах осуществление государственной власти основано на принципе разделения законодательной, исполнительной и судебной властей. Каждая ветвь власти отличается определенной самостоятельностью, и в то же время все они взаимодействуют между собой в процессе осуществления власти. Место, занимаемое главой государства в этой триаде, не всегда прослеживается достаточно ясно и отчетливо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екоторых странах, например в США, на главу государства возложено осуществление функции исполнительной вла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ако в большинстве развитых государств глава государства этих функций не выполняет. Так, среди 15 государств — членов Европейского Союза только в одной стране (Франция) глава государства участвует в осуществлении исполнительной власти и в этом своем качестве входит в состав высшего руководящего органа ЕС — Европейский Совет. В этом случае вряд ли оправдано рассматривать главу государства как составную часть исполнительной ветви власти. Вопрос о правовом статусе главы государства должен решаться каждый раз конкретно в зависимости от особенностей конституционного строя, урегулированности положения главы государства действующей Конституцией, национальным законодательством и практикой функционирования государственных институ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Априорная оценка места и роли главы государства, его отнесение к той или иной ветви власти неоправданны. Здесь необходим конкретный анализ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ституционно-правовая доктрина многих стран рассматривает институт главы государства в качестве гаранта национального единства, обеспечивающего одновременно преемственностьи стабильность государственной власти, взаимодействие различных ее ветвей. В этих условиях ассоциирование главы государства с какой-либо одной ветвью власти может нарушить баланс государственных властей, а следовательно исказить применение самого принципа разделения власт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овой статус главы государства и его реальная роль в процессе осуществления власти зависят от формы правления и характера политического режима. В странах, где глава государства наделен одновременно широкой правительственной властью, он осуществляет реальное руководство государственными делами, формулирует политический курс и обеспечивает его воплощение в жизнь. При парламентарных формах правления глава государства непосредственного участия в управлении государственными делами не принимает. Однако и в этих странах он оказывает зачастую существенное влияния на политический процесс, а в случае возникновения кризисных или чрезвычайных ситуаций его активность и степень воздействия на другие государственные органы могут заметно возрастать</w:t>
      </w:r>
      <w:r>
        <w:rPr>
          <w:rStyle w:val="FootnoteCharacters"/>
          <w:rStyle w:val="FootnoteAnchor"/>
          <w:sz w:val="28"/>
          <w:szCs w:val="28"/>
        </w:rPr>
        <w:footnoteReference w:id="3"/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ачестве главы государства выступаю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наследственный монарх, т. е. суверенное лицо, законно властвующее по собственному праву и не связанное политической ответственностью (реже встречается институт выборного монарха, где последний избирается на определенный срок, например Малайзия и Объединенные Арабские Эмираты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выборный президент, т. е. должностное лицо (первый чиновник в государстве), законно властвующее в течение определенного срока в силу прямого или косвенного народного волеизъявления. Также известен институт пожизненного президентства, однако это исключение из общего правила. На пост главы государства может избираться любой гражданин, удовлетворяющий указанным в конституции и законе требования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узурпатор, т. е. лицо, властвующее без правовых оснований либо в силу произвольных оснований (например, лицо, пришедшее к власти после государственного или военного переворота, незаконного захвата власти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коллегиальный орган в виде президиумов высшего представительного органа и государственных советов, постоянных комитетов (бывшие социалистические страны в послевоенный период — Албания, Болгария, Венгрия, Польша). В Швейцарии существует Федеральный сове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коллегиальный орган, в состав которого входит семь равноправных членов, избирающих сроком на один год председателя (Президента Конфедерации), совершающего отдельные действия в качестве главы государства, но его реальные полномочия невели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Функции главы государства, например, при наследовании престола или временной недееспособности монарха могут быть переданы его представителю — регенту или регентскому совету. Кроме того, обязанности главы государства может выполнять должностное лицо, действующее от имени монарха в одном из государств, входящих в унию (например, в Австралии, Новой Зеландии, которые образуют унию с Великобританией, эти функции выполняют генерал-губернаторы и лейтенант-губернаторы, назначаемые монархом по решению парламента каждого из этих государств)</w:t>
      </w:r>
      <w:r>
        <w:rPr>
          <w:rStyle w:val="FootnoteCharacters"/>
          <w:rStyle w:val="FootnoteAnchor"/>
          <w:sz w:val="28"/>
          <w:szCs w:val="28"/>
        </w:rPr>
        <w:footnoteReference w:id="4"/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2"/>
        </w:numPr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номочия главы государств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давляющем большинстве стран национальное законодательство наделяет главу государства обширными правами и полномочиями в различных областях государственной деятель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актика функционирования конституционного механизма, реально существующая политическая ситуация вносят значительные коррективы в осуществление этих полномоч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авнительно отчетливо прослеживаются две основные тенден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дних странах наблюдается фактическое, а иногда и формальное ограничение полномочий главы государства, которые осуществляются за него правительством или главой правительства</w:t>
      </w:r>
      <w:r>
        <w:rPr>
          <w:rStyle w:val="FootnoteCharacters"/>
          <w:rStyle w:val="FootnoteAnchor"/>
          <w:sz w:val="28"/>
          <w:szCs w:val="28"/>
        </w:rPr>
        <w:footnoteReference w:id="5"/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ругих — происходит расширение компетенции главы государства, зачастую выходящее за пределы, очерченные конституцией и другими действующими законодательными актами. Соответственно в первом случае имеет место фактическое ограничение полномочий, которыми наделен глава государства, а во втором — их существенное расширение. Обе тенденции связаны с процессом усиления правительственной власти в современном мире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2. Порядок осуществления полномочий главы государств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Представительские полномочи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лицетворение (персонификация) государства монархом в период феодализма породило доктрину, согласно которой в суверене воплощаются основные права и обязанности государ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новление либерального государства внесло существенные изменения в правовое положение его главы, однако именно за ним сохранены функции верховного представительства государства. Он осуществляет эти функции в соответствии с правилами и традициями, многие из которых восходят к средним векам. Однако даже в этой области самостоятельность главы государства в парламентарных монархиях и республиках в значительной степени ограничена. В принципе он не может позволить себе выступление, противоречащее политике правительства или ее осуждающее</w:t>
      </w:r>
      <w:r>
        <w:rPr>
          <w:rStyle w:val="FootnoteCharacters"/>
          <w:rStyle w:val="FootnoteAnchor"/>
          <w:sz w:val="28"/>
          <w:szCs w:val="28"/>
        </w:rPr>
        <w:footnoteReference w:id="6"/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а государства председательствует на торжественных церемониях, выступает с официальными обращениями к парламенту и посланиями к нации. Такие послания зачастую содержат анализ внутренней и внешней политики государства, формулируют основные цели правительственной деятельности и намечают пути их достижения. Подобная практика широко распространена в большинстве президентских республик. В США ежегодные президентские послания по вопросам положения в стране рассматриваются как основной программный документ правительственной деятельности на предстоящий период. По важнейшим вопросам обращаются с посланиями к парламенту и нации главы государств во Франции и ряде других стра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ключительно большое значение имеют представительские функции главы государства в сфере внешних сношений. Он считается всегда выступающим от имени своего государства в силу своего положения и не нуждается в специальном на то уполномочии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. Полномочия в области государственного управления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арламентарных республиках и монархиях глава государства не может назначить правительство, которое не располагает поддержкой парламентского большинства. Соответственно замещение поста премьер-министра руководителем политической партии, победившей на парламентских выборах, происходит почти автоматически. Так, в Великобритании на пост премьер-министра монарх может назначить только лидера партии, одержавшей победу на выборах в Палату общин. Монарх связан результатами выборов. Однако если ни одна из партий не получила большинства мест в парламенте или если внутри партии нет общепризнанного лидера, то роль главы государства в формировании правительства заметно возрастает. Он получает возможность маневрирования и может отдать предпочтение одному из кандидатов. Значительна роль главы государства в формировании правительства в странах, где обычно ни одна из партий не располагает большинством в парламенте</w:t>
      </w:r>
      <w:r>
        <w:rPr>
          <w:rStyle w:val="FootnoteCharacters"/>
          <w:rStyle w:val="FootnoteAnchor"/>
          <w:sz w:val="28"/>
          <w:szCs w:val="28"/>
        </w:rPr>
        <w:footnoteReference w:id="7"/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ранах, в которых глава государства наделен правительственной (исполнительной) властью, его полномочия в области государственного управления значительно более широки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езидентских и монократических республиках (США, многие страны Латинской Америки, значительная часть развивающихся стран) президент является единоличным носителем правительственной власти. Члены правительства рассматриваются обычно как помощники и советники президента, им назначаются и увольняются. В США подобные назначения производятся "по совету и с согласия сената", причем необходимо большинство в 2/3 голосов. Однако случаи отказа в утверждении кандидатур, предложенных президентом, сравнительно редки. Правило парламентского большинства в этих государствах не действует. Более того, президент может принадлежать к партии, которая не располагает большинством в парламенте или одной из палат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ранах, в которых глава правительства выступает как единоличный носитель исполнительной власти, он играет решающую роль в определении программы правительственной деятельности; ему принадлежит право принятия окончательных решений. От имени главы государства и за его подписью издаются важнейшие акты исполнительной власти</w:t>
      </w:r>
      <w:r>
        <w:rPr>
          <w:rStyle w:val="FootnoteCharacters"/>
          <w:rStyle w:val="FootnoteAnchor"/>
          <w:sz w:val="28"/>
          <w:szCs w:val="28"/>
        </w:rPr>
        <w:footnoteReference w:id="8"/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номочия главы государства в области правительственной деятельности включают в себя руководство административным аппаратом и вооруженными силами. Он производит назначения на высшие военные и гражданские должности. В США, например, смена президента приводит, как правило, к замене или перестановке от 2,5 до 3 тысяч руководящих чинов в правительственной администрации. Фактически продолжает действовать "система добычи", хотя ее и именуют сегодня "системой заслуг"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3. Полномочия в сфере законодательной деятельности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арламентарных монархиях и республиках (за редким исключением) главе государства принадлежит формально право открытия и закрытия очередных и внеочередных сессий, а в ряде стран — право досрочного роспуска парламента или одной из его палат и назначения внеочередных выборов. Последние полномочия особенно активно используются в Великобритании и Японии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ако на практике, а в Японии и согласно Конституции (ст. 7), соответствующие решения принимаются правительством. Сравнительно редко их выносит сам парламент (Швеция)</w:t>
      </w:r>
      <w:r>
        <w:rPr>
          <w:rStyle w:val="FootnoteCharacters"/>
          <w:rStyle w:val="FootnoteAnchor"/>
          <w:sz w:val="28"/>
          <w:szCs w:val="28"/>
        </w:rPr>
        <w:footnoteReference w:id="9"/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ами досрочного роспуска парламента (нижней палаты), созыва чрезвычайных сессий, возвращения законопроекта для повторного обсуждения, передачи его в орган конституционного надзора, законодательной инициативы в конституционной сфере обладает глава государства в республиках со смешанной формой правления. Степень реальности осуществления этих прав хотя и зависит от расстановки сил в парламенте, однако остается в целом значительно более высокой, нежели при парламентарной форме правления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ранах, в которых глава государства правом созыва и роспуска парламента не обладает (например, в США), это формально мотивируется независимостью законодательной и исполнительной власти в соответствии с принципом разделения властей. На практике и в данной группе стран сохраняются весьма значительные средства воздействия на парламент, используемые главой государства. Одно из них — право вето на законопроекты, вотированные парламентом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личают две основные разновидности вето: абсолютное и отлагательное (относительное). Абсолютное вето означает окончательное отклонение главой государства законопроекта, одобренного парламентом. На практике абсолютное вето, признанное в большинстве монархических государств (исключение составляют Япония и Норвегия), в настоящее время не используется. Отлагательное вето представляет собой право главы государства на возвращение переданного ему на подпись законопроекта для повторного обсуждения в парламенте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то обычно распространяется на законопроект в целом. Однако в ряде стран (Франция, Аргентина, Мексика) президент имеет право наложить вето на отдельные статьи и положения законопроекта. Для преодоления отлагательного вето устанавливается, как правило, усложненная процедура. Так, в США право вето, используемое президентом наиболее активно, может быть преодолено лишь в том случае, если законопроект получит повторное одобрение квалифицированного большинства (2/3 голосов) в обеих палатах конгресса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орвегии отлагательное вето, принадлежащее формально королю, может быть преодолено при помощи столь сложной процедуры, что превращает его почти в разновидность абсолютного. Помимо полномочий, позволяющих воздействовать на законодательный процесс в парламенте, глава государства во многих странах пользуется правом издания собственных нормативных актов. В парламентарных монархиях и республиках соответствующие полномочия осуществляются на практике правительством, которое и несет за них ответственность</w:t>
      </w:r>
      <w:r>
        <w:rPr>
          <w:rStyle w:val="FootnoteCharacters"/>
          <w:rStyle w:val="FootnoteAnchor"/>
          <w:sz w:val="28"/>
          <w:szCs w:val="28"/>
        </w:rPr>
        <w:footnoteReference w:id="10"/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ранах, где глава государства наделен правительственной властью, он сам издает нормативные акты, которые зачастую не нуждаются в министерской контрасигнации. В середине 80-х годов в США действовало около 12 тыс. нормативных актов, изданных президентом в форме исполнительных приказов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В некоторых странах конституция строго лимитирует сферу применения парламентского закона. В результате президентский указ все чаще выступает как акт, не основанный на законе, а регламентирующий общественные отношения на равных основаниях с законом. Глава государства, наделенный регламентарной властью, становится важнейшим субъектом нормотворческой деятельности</w:t>
      </w:r>
      <w:r>
        <w:rPr>
          <w:rStyle w:val="FootnoteCharacters"/>
          <w:rStyle w:val="FootnoteAnchor"/>
          <w:sz w:val="28"/>
          <w:szCs w:val="28"/>
        </w:rPr>
        <w:footnoteReference w:id="11"/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ключительно широки законодательные полномочия главы государства в странах с монократическими режимами.</w:t>
      </w:r>
      <w:r>
        <w:br w:type="page"/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4. Внешнеполитические полномочия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Объем внешнеполитических полномочий главы государства определяется действующим законодательством, а уровень и степень их реального осуществления зависят от сложившейся политической практики, обычаев и традиций политической жизни. Постановления, характеризующие статус главы государства в области внешних сношений и конкретизирующие его полномочия, встречаются преимущественно в конституциях, принятых после второй мировой войны. "Президент Республики — записано в Основном законе ФРГ — представляет Федерацию в международных правовых сношениях" (ст. 59). Примерно так же определяется положение монарха в Испании. "Король — гласит Конституция — осуществляет высшее представительство Испании в международных отношениях" (ст. 56)</w:t>
      </w:r>
      <w:r>
        <w:rPr>
          <w:rStyle w:val="FootnoteCharacters"/>
          <w:rStyle w:val="FootnoteAnchor"/>
          <w:sz w:val="28"/>
          <w:szCs w:val="28"/>
        </w:rPr>
        <w:footnoteReference w:id="12"/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сколько более специализированный характер носят правовые нормы, используемые в республиках со смешанной формой правления. Так, согласно французской Конституции, "президент Республики ведет переговоры о заключении договоров и ратифицирует их" (ст. 52). Весьма лапидарна Конституция США, которая наделяет президента правом "по совету и с согласия сената" заключать международные договоры и назначать дипломатических и консульских представителей (разд. 2 ст. II). Исключительно широкие полномочия американского президента основаны не на тексте Конституции, а на решениях Верховного суда, резолюциях Конгресса и доктрине "внешнего суверенитета". Последняя исходит из утверждения, что "внешний" суверенитет в отличие от "внутреннего" не является производным от передачи полномочий штатов, а вытекает из акта образования федерации. Поскольку же президент — единоличный носитель федеральной исполнительной власти, а осуществление внешней политики образует ее прерогативу, соответственно руководство внешней политикой отнесено к ведению главы государства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установлении реальных внешнеполитических полномочий главы государства нельзя исходить только из конституционного текста. В Основном законе ФРГ они определяются, например, значительно шире, нежели в американской Конституции, хотя действительность прямо противоположна. Решающее значение имеет практика функционирования конституционного механизма. В странах с парламентарными формами правления все полномочия главы государства осуществляются правительством и его руководителем. В республиках со смешанной формой правления в зависимости от расстановки политических сил возможно как единоличное руководство внешней политикой со стороны главы государства, так и определенное разделение полномочий между ним и главой правительства. В президентских республиках глава государства занимает явно доминирующие позиции в области руководства и управления внешними делами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национальная практика в области осуществления внешнеполитических полномочий отличается значительным разнообразием. Тенденции к концентрации оперативного руководства внешними сношениями противостоит в демократических странах тенденция к сохранению возможности контроля за ее проведением другими высшими органами. Поэтому, даже в президентских республиках, где глава государства располагает обширными полномочиями в области руководства внешней политикой, его возможности в определенной степени лимитированы. Только в странах с монократическими режимами, деспотическим или абсолютистским правлением какое-либо "конкурирующее" участие других государственных органов в осуществлении внешних функций государства практически отсутствует</w:t>
      </w:r>
      <w:r>
        <w:rPr>
          <w:rStyle w:val="FootnoteCharacters"/>
          <w:rStyle w:val="FootnoteAnchor"/>
          <w:sz w:val="28"/>
          <w:szCs w:val="28"/>
        </w:rPr>
        <w:footnoteReference w:id="13"/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Действующее законодательство, корректируемое практикой построения и функционирования государственного механизма, позволяет выделить и очертить компетенцию главы государства в сфере внешних сношений. Это, во-первых, верховное представительство страны в международных отношениях. Любое выступление, заявление или акция главы государства, независимо от наличия специальных полномочий, обязывают государство. С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им же связано и право непосредственного обращения к главам иностранных государств. Это право может осуществляться как путем посланий, так и посредством личных встреч. Практика свидетельствует о том, что все более активный характер приобретают личные контакты, визиты и встречи глав государств, а равно международные форумы с их участием. При выезде главы государства с официальным визитом за рубеж (в некоторых странах, например Мексике, с разрешения парламента) он имеет право на почетную встречу и пользуется особыми льготами и привилегиями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-вторых, глава государства назначает руководителя ведомства иностранных дел и дипломатических представителей страны за рубежом. В США такие назначения производятся формально "по совету и с согласия Сената", в большинстве других стран — по решению правительства. Глава государства скрепляет своей подписью верительные и отзывные грамоты. При нем аккредитируются иностранные дипломатические представители</w:t>
      </w:r>
      <w:r>
        <w:rPr>
          <w:rStyle w:val="FootnoteCharacters"/>
          <w:rStyle w:val="FootnoteAnchor"/>
          <w:sz w:val="28"/>
          <w:szCs w:val="28"/>
        </w:rPr>
        <w:footnoteReference w:id="14"/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-третьих, в ряде стран глава государства дает, указания о подготовке и проведении переговоров, участвует лично в наиболее важных из них и подписывает международные договоры или другие международно-правовые акты. Его обязаны информировать о проведении переговоров и подписании актов, не требующих ратификации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ША, где весьма распространена практика подписания так называемых исполнительных соглашений, не требующих ратификации Сенатом, президент должен представлять их в определенные сроки Сенату для ознакомления. Глава государства скрепляет своей подписью ратификационные грамоты, однако наиболее важные международные договоры ратифицируются на основе решения парламента (либо одной из палат). В США решение о ратификации принимает только верхняя палата Конгресса квалифицированным большинством в две трети голосов. Во Франции ратификация производится президентом на основе уполномочивающего закона, принимаемого Парламентом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В-четвертых, к компетенции главы государства во многих странах отнесено объявление войны и заключение мира. Особая значимость этого полномочия привела к тому, что в большинстве стран оно осуществляется на основе решения парламента или правительства. В США право объявлять войну отнесено к компетенции Конгресса. Однако президент, используя свои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номочия главнокомандующего вооруженными - силами, может отдать приказ об их применении за рубежом без санкции парламента</w:t>
      </w:r>
      <w:r>
        <w:rPr>
          <w:rStyle w:val="FootnoteCharacters"/>
          <w:rStyle w:val="FootnoteAnchor"/>
          <w:sz w:val="28"/>
          <w:szCs w:val="28"/>
        </w:rPr>
        <w:footnoteReference w:id="15"/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совместной резолюции палат, принятой в 1973 году, вооруженные действия, начатые по приказу президента, должны быть прекращены в течение 60 дней с момента представления доклада президентом спикеру Палаты представителей и председателю pro tempore Сената. В исключительных случаях — 90 дней, если конгресс не объявит войну или не примет специальный закон. На практике именно эти полномочия президента используются все чаще при применении вооруженных сил США за пределами страны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5. Полномочия в судебной области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о-правовая доктрина и конституционное законодательство почти всех стран мира провозглашают независимость судебной власти. Вместе с тем за главой государства сохраняются значительные полномочия, позволяющие оказывать серьезное влияние на деятельность судейского механизма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жнейшими полномочиями в этой области являются: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назначение на судебные или высшие судебные должности;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редседательствование в высших консультативных учреждениях, которые ведают дисциплинарными и отчасти административными вопросами, относящимися к судейскому корпусу;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существление права помилования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, в США президент "по совету и с согласия Сената" назначает членов Верховного суда, который представляет собой не только высшую судебную инстанцию общей юрисдикции, но и орган конституционного надзора. О значимости этих назначений можно судить по двум весьма примечательным примерам. В 30-е годы Президент США Ф. Рузвельт столкнулся с оппозицией консервативного большинства членов Верховного суда своему так называемому "новому курсу". Только проведя назначение нескольких либеральных судей, он сумел сломить это сопротивление, хотя его попытки реформировать Верховный суд окончились безрезультатно. В 1986 г. Президент Р. Рейган назначил председателем Верховного суда У. Ринквиста и членом суда А. Скалиа, которые были известны как архиконсервативные деятели</w:t>
      </w:r>
      <w:r>
        <w:rPr>
          <w:rStyle w:val="FootnoteCharacters"/>
          <w:rStyle w:val="FootnoteAnchor"/>
          <w:sz w:val="28"/>
          <w:szCs w:val="28"/>
        </w:rPr>
        <w:footnoteReference w:id="16"/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итывая, что члены Верховного суда пребывают в должности пожизненно, а за годы своего существования судом были объявлены неконституционными тысячи законов Конгресса и отдельных штатов, проведенные назначения оказали заметное влияние на общую ориентацию судебной политики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Назначение, перемещение и карьера судейских чинов во многом зависят от деятельности различных консультативных дисциплинарных органов, руководимых главой государства. Во Франции, например, таким органом выступает Высший совет магистратуры, возглавляемый президентом Республики</w:t>
      </w:r>
      <w:r>
        <w:rPr>
          <w:rStyle w:val="FootnoteCharacters"/>
          <w:rStyle w:val="FootnoteAnchor"/>
          <w:sz w:val="28"/>
          <w:szCs w:val="28"/>
        </w:rPr>
        <w:footnoteReference w:id="17"/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о помилования, которым наделен глава государства, трактуется обычно весьма расширительно и включает не только смягчение наказания, но и освобождение от преследования. О том, как оно используется, свидетельствует решение Президента Дж. Форда об освобождении от судебного преследования Р. Никсона после отставки последнего с поста Президента США в связи с угрозой применения импичмента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6. Чрезвычайные полномочия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 многих странах (США, Франция, Шри Ланка, Нигерия, Кот-д'Ивуар, Сенегал и др.) глава государства наделен правом введения чрезвычайного положения или использования чрезвычайных полномочий. Чрезвычайное положение имеет довольно много разновидностей: осадное положение, военное положение, состояние повышенной опасности и т. п. Характеризующая их общая черта — это приостановка действия конституционных гарантий, ограничение полномочий представительных учреждений, расширение власти административных или военно-политических органов, введение в ряде случаев превентивного заключения</w:t>
      </w:r>
      <w:r>
        <w:rPr>
          <w:rStyle w:val="FootnoteCharacters"/>
          <w:rStyle w:val="FootnoteAnchor"/>
          <w:sz w:val="28"/>
          <w:szCs w:val="28"/>
        </w:rPr>
        <w:footnoteReference w:id="18"/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, согласно ст. 16 Конституции Франции, Президент Республики в случае угрозы режиму, территориальной целостности и независимости страны, выполнению международных обязательств и нормальному функционированию властей может принять все необходимые меры, диктуемые обстоятельствами. Он должен проконсультироваться с Премьер-министром, Конституционным советом и председателем палат, однако их мнение не связывает президента. Парламент не может быть распущен, но он лишается на этот период важнейшего полномочия — возможности выражения недоверия правительству. В США решение президента о введении чрезвычайного положения может сопровождаться использованием вооруженных сил внутри страны для подавления волнений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условиях демократических стран применение чрезвычайных полномочий должно носить временный характер и использоваться исключительно в целях защиты основных прав и свобод, восстановления и утверждения законности и обеспечения нормального функционирования государственных властей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ак, мы дали характеристику института главы государства, определили полномочия главы государства, а также рассмотрели порядок осуществления полномочий главы государ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всего вышеизложенного можно сделать следующие вывод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зличных сферах государственной деятельности главы государства наделяются общими полномочиями, которые можно разбить на несколько групп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Во-первых, это представительские полномочия. Глава государства осуществляет функции верховного представительства государства вовне и внутри страны (подписывает международные договоры, имеет право непосредственного обращения к главам иностранных государств и правительств, назначает дипломатических представителей, осуществляет аккредитацию представителей в зарубежных государствах, выступает с официальными обращениями к парламенту и посланиями к нации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о-вторых, это полномочия, связанные с управлением делами государства.</w:t>
      </w:r>
      <w:r>
        <w:rPr/>
        <w:t xml:space="preserve"> В</w:t>
      </w:r>
      <w:r>
        <w:rPr>
          <w:sz w:val="28"/>
          <w:szCs w:val="28"/>
        </w:rPr>
        <w:t xml:space="preserve"> законодательной сфере (право созыва сессий парламента, право его досрочного роспуска, созыв чрезвычайных сессий, законодательная инициатива, право вето на законопроекты, вотированные парламентом, опубликование законов, право обращаться в органы конституционного контроля о конституционности того или иного акта). В сфере исполнительной власти (назначение главы правительства и принятие его отставки, участие в формировании правительства, решение стратегических вопросов военного управления в качестве главнокомандующего вооруженными силами, введение особых режимов управления, издание собственных нормативных актов (в странах парламентской формы правле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они обычно нуждаются в контрасигнатуре). В судебной сфере (назначение на судебные и высшие судебные должности, содействие в осуществлении решений судов и др.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-третьих, полномочия по конкретизации правового статуса личности (решение вопросов гражданства, предоставления политического убежища, осуществление права помилования и смягчения наказания, осуществление награждений, присвоение почетных, специальных и высших воинских званий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-четвертых, чрезвычайные полномочия. Глава государства объявляет чрезвычайное положение (осадное положение, военное положение, состояние повышенной опасности), в связи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чем вправе принимать акты, имеющие силу закона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уемой литературы: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втономов А. С. Конституционное (государственное) право зарубежных стран. М., 2008. С. 560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Баглай М. Конституционное право зарубежных стран. М., 2008. С. 1056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силевич Г. А., Кондратович Н. М., Приходько Л. А. Конституционное право зарубежных стран. М., 2007. С. 480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игонис Э. П., Григонис В. П. Конституционное право зарубежных стран. М., 2006. С. 208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Ершов В. А. Конституционное право зарубежных стран. М., 2009. С. 144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дратович Н. М. Конституционное право зарубежных стран. М., 2008. С. 144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арин А. Ю. Конституционное (государственное) право зарубежных стран. М., 2008. С. 184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Маклаков В. В. Конституционное право зарубежных стран. Общая часть. М., 2008. С. 896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шин А. А. Конституционное (государственное) право зарубежных стран. М., 2008. С. 520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моленский М. Б., Иванников И. А. Конституционное право зарубежных стран. М., 2008. С. 336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ашун Б. Конституционное (государственное) право зарубежных стран. Общая часть. М., 2007. С. 896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Шестакова К. Д. Конституционное право зарубежных стран. М., 2008. С. 192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Шашкова А. В. Конституционное право зарубежных стран. М., 2008. С. 288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еркасов А. И. Глава государства и правительство в странах современного мира. Конституционно-правовое регулирование и практика. М., 2008. С. 244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notePr>
        <w:numFmt w:val="decimal"/>
        <w:numRestart w:val="eachPage"/>
      </w:footnotePr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Баглай М. Конституционное право зарубежных стран. М., 2008. С. 528.</w:t>
      </w:r>
    </w:p>
  </w:footnote>
  <w:footnote w:id="3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аглай М. Конституционное право зарубежных стран. М., 2008. С. 532.</w:t>
      </w:r>
    </w:p>
  </w:footnote>
  <w:footnote w:id="4">
    <w:p>
      <w:pPr>
        <w:pStyle w:val="Normal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Автономов А. С. Конституционное (государственное) право зарубежных стран. М., 2008. С. 205.</w:t>
      </w:r>
    </w:p>
  </w:footnote>
  <w:footnote w:id="5">
    <w:p>
      <w:pPr>
        <w:pStyle w:val="Normal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Маклаков В. В. Конституционное право зарубежных стран. Общая часть. М., 2008. С. 618.</w:t>
      </w:r>
    </w:p>
  </w:footnote>
  <w:footnote w:id="6">
    <w:p>
      <w:pPr>
        <w:pStyle w:val="Normal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асилевич Г. А., Кондратович Н. М., Приходько Л. А. Конституционное право зарубежных стран. М., 2007. С. 192.</w:t>
      </w:r>
    </w:p>
  </w:footnote>
  <w:footnote w:id="7">
    <w:p>
      <w:pPr>
        <w:pStyle w:val="Normal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Черкасов А. И. Глава государства и правительство в странах современного мира. Конституционно-правовое регулирование и практика. М., 2008. С. 83.</w:t>
      </w:r>
    </w:p>
  </w:footnote>
  <w:footnote w:id="8">
    <w:p>
      <w:pPr>
        <w:pStyle w:val="Normal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моленский М. Б., Иванников И. А. Конституционное право зарубежных стран. М., 2008. С. 124.</w:t>
      </w:r>
    </w:p>
  </w:footnote>
  <w:footnote w:id="9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Черкасов А. И. Глава государства и правительство в странах современного мира. Конституционно-правовое регулирование и практика. М., 2008. С. 89.</w:t>
      </w:r>
    </w:p>
  </w:footnote>
  <w:footnote w:id="10">
    <w:p>
      <w:pPr>
        <w:pStyle w:val="Normal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Григонис Э. П., Григонис В. П. Конституционное право зарубежных стран. М., 2006. С. 73.</w:t>
      </w:r>
    </w:p>
  </w:footnote>
  <w:footnote w:id="11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Черкасов А. И. Глава государства и правительство в странах современного мира. Конституционно-правовое регулирование и практика. М., 2008. С. 94.</w:t>
      </w:r>
    </w:p>
  </w:footnote>
  <w:footnote w:id="12">
    <w:p>
      <w:pPr>
        <w:pStyle w:val="Normal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Мишин А. А. Конституционное (государственное) право зарубежных стран. М., 2008. С. 358.</w:t>
      </w:r>
    </w:p>
  </w:footnote>
  <w:footnote w:id="13">
    <w:p>
      <w:pPr>
        <w:pStyle w:val="Normal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Ершов В. А. Конституционное право зарубежных стран. М., 2009. С. 45.</w:t>
      </w:r>
    </w:p>
  </w:footnote>
  <w:footnote w:id="14">
    <w:p>
      <w:pPr>
        <w:pStyle w:val="Normal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Шестакова К. Д. Конституционное право зарубежных стран. М., 2008. С. 117.</w:t>
      </w:r>
    </w:p>
  </w:footnote>
  <w:footnote w:id="15">
    <w:p>
      <w:pPr>
        <w:pStyle w:val="Normal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трашун Б. Конституционное (государственное) право зарубежных стран. Общая часть. М., 2007. С. 420.</w:t>
      </w:r>
    </w:p>
  </w:footnote>
  <w:footnote w:id="16">
    <w:p>
      <w:pPr>
        <w:pStyle w:val="Normal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Ларин А. Ю. Конституционное (государственное) право зарубежных стран. М., 2008. С. 86.</w:t>
      </w:r>
    </w:p>
  </w:footnote>
  <w:footnote w:id="17">
    <w:p>
      <w:pPr>
        <w:pStyle w:val="Normal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Шашкова А. В. Конституционное право зарубежных стран. М., 2008. С. 140.</w:t>
      </w:r>
    </w:p>
  </w:footnote>
  <w:footnote w:id="18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Черкасов А. И. Глава государства и правительство в странах современного мира. Конституционно-правовое регулирование и практика. М., 2008. С. 97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5"/>
        </w:tabs>
        <w:ind w:left="435" w:hanging="435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2136"/>
        </w:tabs>
        <w:ind w:left="2136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3552"/>
        </w:tabs>
        <w:ind w:left="3552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5328"/>
        </w:tabs>
        <w:ind w:left="5328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6744"/>
        </w:tabs>
        <w:ind w:left="6744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8520"/>
        </w:tabs>
        <w:ind w:left="852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0296"/>
        </w:tabs>
        <w:ind w:left="10296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1712"/>
        </w:tabs>
        <w:ind w:left="11712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3488"/>
        </w:tabs>
        <w:ind w:left="13488" w:hanging="21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5"/>
        </w:tabs>
        <w:ind w:left="435" w:hanging="435"/>
      </w:pPr>
      <w:rPr>
        <w:rFonts w:cs="Times New Roman"/>
      </w:rPr>
    </w:lvl>
    <w:lvl w:ilvl="1">
      <w:start w:val="2"/>
      <w:numFmt w:val="decimal"/>
      <w:lvlText w:val="%1.%2."/>
      <w:lvlJc w:val="left"/>
      <w:pPr>
        <w:tabs>
          <w:tab w:val="num" w:pos="1428"/>
        </w:tabs>
        <w:ind w:left="1428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2136"/>
        </w:tabs>
        <w:ind w:left="2136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3204"/>
        </w:tabs>
        <w:ind w:left="3204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3912"/>
        </w:tabs>
        <w:ind w:left="3912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4980"/>
        </w:tabs>
        <w:ind w:left="498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6048"/>
        </w:tabs>
        <w:ind w:left="6048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6756"/>
        </w:tabs>
        <w:ind w:left="6756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7824"/>
        </w:tabs>
        <w:ind w:left="7824" w:hanging="21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rFonts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Applestylespan">
    <w:name w:val="apple-style-span"/>
    <w:qFormat/>
    <w:rPr>
      <w:rFonts w:cs="Times New Roman"/>
    </w:rPr>
  </w:style>
  <w:style w:type="character" w:styleId="Style16">
    <w:name w:val="Текст сноски Знак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4T12:08:00Z</dcterms:created>
  <dc:creator>Customer</dc:creator>
  <dc:description/>
  <cp:keywords/>
  <dc:language>en-US</dc:language>
  <cp:lastModifiedBy>SYSTEM</cp:lastModifiedBy>
  <dcterms:modified xsi:type="dcterms:W3CDTF">2011-09-24T12:08:00Z</dcterms:modified>
  <cp:revision>2</cp:revision>
  <dc:subject/>
  <dc:title/>
</cp:coreProperties>
</file>