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номочия местного самоуправления в области охраны общественного порядка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2003 года «Об общих принципах организации местного самоуправления в Российской Федерации» относит к ведению муниципальных образований следующие вопросы в области охраны общественного порядка: 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охраны общественного порядка на территории муниципального района, городского округа муниципальной милицией (данный вопрос не относится к ведению поселения – функцию охраны общественного порядка на всей территории муниципального района, включая территорию поселений, осуществляет муниципальный район, его муниципальная милиция)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тельно к функции органов местного самоуправления общественный порядок понимается в узком смысле – как порядок в общественных местах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этого органы местного самоуправления создают муниципальные органы общественного порядка и осуществляют контроль за их деятельностью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храна общественного порядка – это конституционная функция органов местного самоуправления (ст. 132 Конституции РФ). И вместе с тем Конституция РФ, возлагающая на Правительство РФ обязанность осуществлять меры по охране общественного порядка, Уголовный кодекс РФ, устанавливающий уголовную ответственность за преступления против общественной безопасности и общественного порядка, Кодекс РФ об административных правонарушениях, предусматривающий административную ответственность за правонарушения, посягающие на общественный порядок и общественную безопасность, дают основания для вывода о том, что охрана общественного порядка – это важнейшая функция государства. Деятельность органов местного самоуправления по охране общественного порядка – часть деятельности всей системы правоохранительных и судебных органов, а также различных государственных служб, инспекций, осуществляющих функции государственного надзора и контроля и обеспечивающих режим законности в государстве. При этом надо иметь в виду, что охрана общественного порядка как предмет деятельности органов местного самоуправления, как предмет ведения муниципальных образований должна иметь конкретное содержание, правовые границы, которые в настоящее время на законодательном уровне не определены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общественного порядка – это прежде всего обеспечение общественной безопасности на улицах, транспорте и в иных общественных местах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чь идет главным образом об общественных отношениях, возникающих между людьми в процессе их общения на основе правовых и иных социальных норм, как правило, в общественных местах – местах, свободных для открытого доступа неопределенно широкого круга лиц. При наличии сведений о возможной угрозе жизни, здоровью, причинения вреда или уничтожения имущества в иных местах муниципальные органы охраны общественного порядка должны принять необходимые меры по защите интересов и прав человека, государства и общества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и Правительства РФ от 10 марта 1999 года «О Федеральной целевой программе по усилению борьбы с преступностью на 1999-2000 г.» констатировалось, что преступность в России несмотря на предпринимаемые усилия, все более приобретает характер реальной угрозы национальной безопасности страны. Сложной остается оперативная обстановка на улицах и в других общественных местах. Тревожные темпы роста преступности несовершеннолетних и молодежи, рецидивной преступности. Ослаблена система профилактики преступлений и правонарушений. И несмотря на предпринимаемые меры реализации программ и планов в этой сфере борьба с преступностью остается одной из острых проблем развития России как правового государства. 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 охране общественного порядка на территории муниципальных образований призвана сегодня решать милиция общественной безопасности, сформированная на основе Закона РФ от 18 апреля 1991 года «О милиции»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милиция в Российской Федерации подразделяется на криминальную, основными задачами которой являются предупреждение, пресечение и раскрытие преступлений, по делам о которых обязательно производство предварительного следствия, а также организация и осуществление розыска лиц, скрывшихся от правосудия, и милицию общественной безопасности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илиции общественной безопасности являются: обеспечение безопасности личности, общественной безопасности, охрана собственности, общественного порядка, выявление, предупреждение и пресечение преступлений и административных правонарушений, раскрытие преступлений, по делам о которых производство предварительного следствия не обязательно, розыск отдельных категорий лиц, установление места нахождения которых отнесено к компетенции милиции общественной безопасности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иция общественной безопасности оказывает содействие криминальной милиции в исполнении возложенных на нее обязанностей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Ф от 12 февраля 1993 г. Утверждено Положение о милиции общественной безопасности в Российской Федерации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иция общественной безопасности является составной частью милиции Российской Федерации и входит в структуру Министерства внутренних дел РФ. В районах, городах милиция общественной безопасности создается и функционирует в качестве самостоятельного структурного звена в составе соответствующих отделов (управлений) внутренних дел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милицией в районах, городах и иных муниципальных образованиях осуществляют начальники отделов (управлений) внутренних дел, назначаемые на должность министрами внутренних дел, начальниками управлений (главных управлений) внутренних дел субъектов Федерации по согласованию с соответствующими органами местного самоуправления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илиции общественной безопасности согласно Положению о ней входят: дежурные части; участковые инспекторы милиции; изоляторы для временного содержания задержанных и заключенных под стражу лиц; специальные приемники для содержания лиц, арестованных в административном порядке; подразделения патрульно-постовой службы милиции; государственная инспекция безопасности дорожного движения и другие подразделения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милиции общественной безопасности, порядок создания, реорганизации и ликвидации ее подразделений, а также численный состав финансируется за счет средств федерального бюджета, определяемых Правительством РФ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милиции общественной безопасности, финансируемой за счет средств бюджетов субъектов Федерации и местных бюджетов, устанавливается соответствующими органами исполнительной власти субъектов Федерации и органами местного самоуправления. При этом она не должна быть ниже нормативов, утверждаемых министром внутренних дел РФ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с учетом местных условий и необходимости усиления борьбы с нарушениями общественного порядка вправе выделять дополнительные финансовые средства для создания новых или увеличения сверх нормативов штатной численности уже существующих подразделений милиции общественной безопасности, а также для укрепления ее материально-технической базы, в том числе за счет привлечения финансовых ресурсов организаций, местных налогов и сборов, добровольных взносов и пожертвований объединений и граждан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ов органов местного самоуправления, связано с выполнением решений, принятых федеральными органами государственной власти и органами государственной власти субъектов Федерации, компенсируется указанными органами. Размер компенсации определяется одновременно с принятием соответствующего решения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ики милиции общественной безопасности районов, городов и иных муниципальных образований назначаются на должность и освобождаются от должности министрами внутренних дел, начальниками управлений (главами субъектов) внутренних дел субъектов Федерации по согласованию с соответствующими органами местного самоуправления и являются по должности заместителями начальников органов внутренних дел районов, городов и иных муниципальных образований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ледует учитывать, что Федеральный закон 1995 года (об общих принципах организации местного самоуправления в Российской Федерации), закрепляя за органами местного самоуправления функцию охраны общественного порядка, отнес к ведению муниципальных образований также и организацию и содержание муниципальных органов охраны общественного порядка, осуществление контроля за их деятельностью (закон 2003 г. называет эти органы муниципальной милиции). Таким образом, Закон предполагал формирование и функционирование муниципальных органов охраны общественного порядка и устанавливал самостоятельность органов местного самоуправления при осуществлении охраны общественного порядка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правовых, организационных и материальных основ реализации положений Закона Президент РФ издал Указ от 3 июня 1996 г. «О поэтапном формировании муниципальных органов охраны общественного порядка». Предполагались разработка и принятие законов, предусматривающих комплексный подход к решению задач, связанных с формированием муниципальных органов охраны общественного порядка вне системы Министерства внутренних дел РФ, с учетом определения условий и порядка контроля со стороны государства за реализацией муниципальными органами охраны общественного порядка своих полномочий, их взаимодействие с органами внутренних дел РФ. Органам местного самоуправления рекомендовалось предусматривать в уставах муниципальных образований выборность населением руководителей муниципальных органов охраны общественного порядка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корения процесса формирования муниципальных органов охраны общественного порядка и впредь до принятия соответствующего федерального закона в соответствии с Указом Президента РФ от 17 сентября 1998 г., которым было утверждено Положение о порядке проведения в ряде муниципальных образований эксперимента по организации охраны общественного порядка органами местного самоуправления, в ряде муниципальных образований проводился эксперимент по организации охраны общественного порядка органами местного самоуправления. 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эксперимента являлись: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правовых, организационных, материальных и иных условий, необходимых для формирования и функционирования муниципальных органов охраны общественного порядка;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 оптимальных путей формирования муниципальных органов охраны общественного порядка, определения их организационно-правовых форм и объема полномочий, направлений и способов взаимодействия с другими субъектами правоохранительной деятельности;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порядка контроля со стороны государства, органов местного самоуправления и населения за деятельностью муниципальных органов охраны общественного порядка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имента министерства, главные управления и управления внутренних дел субъектов Федерации участников эксперимента определяли совместно с органами местного самоуправления подразделения и службы милиции общественной безопасности, которые принимали участие в эксперименте, решали организационно-штатные, кадровые и другие вопросы, связанные с проведением эксперимента. Промежуточные и окончательные итоги эксперимента подводились на заседаниях Совета по местному самоуправлению РФ. Межведомственная комиссия при Совете по местному самоуправлению в РФ по проблемам реализации органами местного самоуправления конституционного права на самостоятельное осуществление охраны общественного порядка обобщила результаты эксперимента и внесла Президенту РФ предложения по реализации органами местного самоуправления конституционного права на самостоятельное осуществление охраны общественного порядка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ксперимента будут учитываться при разработке и принятии федерального закона о муниципальных органах охраны общественного порядка (муниципальной милиции)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задач по обеспечению охраны общественного порядка на территории муниципального образования участвуют комиссии: административная, по делам несовершеннолетних и защите их прав, которые создаются в соответствии с Кодексом РФ об административных правонарушениях и законами субъектов РФ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дминистративная комиссия образуется для рассмотрения дел о совершении административных правонарушений, предусмотренных законами субъектов Федерации, в пределах полномочий, установленных этими законами. Законами субъектов Федерации определяется участие органов местного самоуправления в формировании и деятельности административных комиссий. При этом на территории одного муниципального образования может создаваться несколько административных комиссий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, образуемые органами местного самоуправления, в пределах своей компетенции согласно Федеральному закону от 24 июня 1999 г. № 120-ФЗ «Об основах системы профилактики безнадзорности и правонарушении несовершеннолетних» обеспечивают: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ение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организацию контроля за условиями воспитания, обучения, содержания несовершеннолетних, а также за обращением с несовершеннолетними в учреждениях системы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мер, предусмотренных законодательством Российской Федерации и законодательством субъектов Российской Федерации, по координации деятельности органов и учреждений системы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готовку совместно с соответствующими органами или учреждениями материалов, представляемых в суд,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ссмотрение представлений органа управления образовательного учреждения об исключении несовершеннолетних, не получивших основного общего образования, из образовательного учреждения и по другим вопросам их обучения в случаях, предусмотренных Законом РФ «Об образовании»;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оссийской Федерации и законодательством субъектов Федерации;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именение мер воздействия в отношении несовершеннолетних, их родителей или законных представителей в случаях и порядке, которые предусмотрены законодательством Российской Федерации и законодательством субъектов Федерации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разования комиссий по делам несовершеннолетних и защите их прав и осуществления ими полномочий определяется законодательством Российской Федерации и законодательством субъектов Федерации.</w:t>
      </w:r>
      <w:r>
        <w:br w:type="page"/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Кутафин О.Е., Фадеев В.И. Муниципальное право Российсой Федерации: учеб. – 3-е изд., перераб. и доп. – М. : ТК Велби, Изд-во Проспект,2007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7:00Z</dcterms:created>
  <dc:creator>варп</dc:creator>
  <dc:description/>
  <cp:keywords/>
  <dc:language>en-US</dc:language>
  <cp:lastModifiedBy>SYSTEM</cp:lastModifiedBy>
  <dcterms:modified xsi:type="dcterms:W3CDTF">2011-09-24T12:07:00Z</dcterms:modified>
  <cp:revision>2</cp:revision>
  <dc:subject/>
  <dc:title>АЛТАЙСКАЯ АКАДЕМИЯ ЭКОНОМИКИ И ПРАВА</dc:title>
</cp:coreProperties>
</file>