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равовая основа полномочий органов местного самоуправления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bCs/>
          <w:sz w:val="28"/>
          <w:szCs w:val="28"/>
        </w:rPr>
        <w:t>Полномочия м</w:t>
      </w:r>
      <w:r>
        <w:rPr>
          <w:sz w:val="28"/>
          <w:szCs w:val="28"/>
        </w:rPr>
        <w:t>естной администрации в области земельных отношений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в охране окружающ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образования нового российского государства - Российской Федерации - земельный вопрос остро стоит на повестке дня. Признание прав собственности на землю после десятков лет их отсутствия породило множество злоупотреблений в области земельных отношений, что было вызвано в первую очередь неразберихой в органах власти и ощущением безнаказанности «земельных» чиновников. Проблема органов власти, контролирующих земельные отношения, актуальна и сегодня, поскольку у нас в стране они только начинают закреплять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/>
          <w:sz w:val="28"/>
          <w:szCs w:val="28"/>
        </w:rPr>
        <w:t xml:space="preserve"> данной работы</w:t>
      </w:r>
      <w:r>
        <w:rPr>
          <w:sz w:val="28"/>
          <w:szCs w:val="28"/>
        </w:rPr>
        <w:t xml:space="preserve"> состоит в том, чтобы дать четкое представление о полномочиях органов местного самоуправления в области использования земли и других природных ресурсов, охраны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рава муниципальной собственности на землю являются городские, районные, поселковые и иные муниципальные образования. От имени муниципальных образований осуществляют права муниципальной собственности на землю органы местного самоуправления, наделенные соответствующими полномочиями в решении вопросов владения, пользования и распоряжения землями, находящимися в собственности муниципальных образов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ая основа полномочий органов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ую основу полномочий органов местного самоуправления в области земельных отношений составляют </w:t>
      </w:r>
      <w:r>
        <w:rPr>
          <w:bCs/>
          <w:sz w:val="28"/>
          <w:szCs w:val="28"/>
        </w:rPr>
        <w:t>Конституция Российской Федерации 1993 года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Федеральный закон "Об общих принципах организации местного самоуправления в Российской Федерации", Земельный кодекс РСФСР, Лесной кодекс Российской Федерации, Водный кодекс Российской Федерации, Закон Российской Федерации "О недрах" и другие нормативные правовые акт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ституция Российской Федерации 1993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9 первой главы Конституции «Об основах конституционного строя» закреплено, что земля и другие природные ресурсы используются и охраняются в Российской Федерации как основа жизни и деятельности народов, проживающих на соответствующей территории. Также закреплялось, что земля и другие природные ресурсы могут находиться в частной, государственной, муниципальной и иных формах собственности. В статье 12 признается и гарантируется местное самоуправление, которое в пределах своих полномочий самостоятельно и не входит в систему органов государствен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36 сказано, что граждане и их объединения вправе иметь в частной собственности землю. Условия и порядок пользования землей определяются на основе федерального законодательства, следовательно, права на землю и природные ресурсы осуществляются правообладателями свободно, если это не наносит ущерб окружающей среде и не нарушает прав и законных интересов иных л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58 устанавливается обязанность сохранять природу и окружающую среду, бережно относиться к природным богат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конкретизирует полномочия органов контроля в области земельных отношений Земельный кодекс Российской Федерации от 25.10.2001года.</w:t>
      </w:r>
    </w:p>
    <w:p>
      <w:pPr>
        <w:pStyle w:val="Normal"/>
        <w:spacing w:lineRule="auto" w:line="360"/>
        <w:ind w:firstLine="709"/>
        <w:jc w:val="both"/>
        <w:rPr/>
      </w:pPr>
      <w:bookmarkStart w:id="0" w:name="p106"/>
      <w:bookmarkEnd w:id="0"/>
      <w:r>
        <w:rPr>
          <w:b/>
          <w:sz w:val="28"/>
          <w:szCs w:val="28"/>
        </w:rPr>
        <w:t>Статья 7. Состав земель в Российской Федерации (Земельный кодекс Российской Федерации № 136-ФЗ от 25.10.2001г)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</w:rPr>
      </w:pPr>
      <w:bookmarkStart w:id="1" w:name="p108"/>
      <w:bookmarkEnd w:id="1"/>
      <w:r>
        <w:rPr>
          <w:color w:val="000000"/>
          <w:sz w:val="28"/>
          <w:szCs w:val="28"/>
        </w:rPr>
        <w:t>1. Земли в Российской Федерации по целевому назначению подразделяются на следующие категории:</w:t>
      </w:r>
    </w:p>
    <w:p>
      <w:pPr>
        <w:pStyle w:val="U"/>
        <w:spacing w:lineRule="auto" w:line="360"/>
        <w:ind w:firstLine="709"/>
        <w:rPr/>
      </w:pPr>
      <w:bookmarkStart w:id="2" w:name="p109"/>
      <w:bookmarkEnd w:id="2"/>
      <w:r>
        <w:rPr>
          <w:color w:val="000000"/>
          <w:sz w:val="28"/>
          <w:szCs w:val="28"/>
        </w:rPr>
        <w:t>1) земли сельскохозяйственного назначения;</w:t>
      </w:r>
    </w:p>
    <w:p>
      <w:pPr>
        <w:pStyle w:val="U"/>
        <w:spacing w:lineRule="auto" w:line="360"/>
        <w:ind w:firstLine="709"/>
        <w:rPr/>
      </w:pPr>
      <w:bookmarkStart w:id="3" w:name="p110"/>
      <w:bookmarkEnd w:id="3"/>
      <w:r>
        <w:rPr>
          <w:color w:val="000000"/>
          <w:sz w:val="28"/>
          <w:szCs w:val="28"/>
        </w:rPr>
        <w:t>2) земли населенных пунктов;</w:t>
      </w:r>
    </w:p>
    <w:p>
      <w:pPr>
        <w:pStyle w:val="Uni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(в ред. Федерального закона от 18.12.2006 N 232-ФЗ)</w:t>
      </w:r>
    </w:p>
    <w:p>
      <w:pPr>
        <w:pStyle w:val="Unip"/>
        <w:spacing w:lineRule="auto" w:line="360"/>
        <w:ind w:firstLine="709"/>
        <w:rPr/>
      </w:pPr>
      <w:r>
        <w:rPr>
          <w:color w:val="000000"/>
          <w:sz w:val="28"/>
          <w:szCs w:val="28"/>
        </w:rPr>
        <w:t>(см. текст в предыдущей редакции)</w:t>
      </w:r>
    </w:p>
    <w:p>
      <w:pPr>
        <w:pStyle w:val="U"/>
        <w:spacing w:lineRule="auto" w:line="360"/>
        <w:ind w:firstLine="709"/>
        <w:rPr/>
      </w:pPr>
      <w:bookmarkStart w:id="4" w:name="p113"/>
      <w:bookmarkEnd w:id="4"/>
      <w:r>
        <w:rPr>
          <w:color w:val="000000"/>
          <w:sz w:val="28"/>
          <w:szCs w:val="28"/>
        </w:rPr>
        <w:t>3)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U"/>
        <w:spacing w:lineRule="auto" w:line="360"/>
        <w:ind w:firstLine="709"/>
        <w:rPr/>
      </w:pPr>
      <w:bookmarkStart w:id="5" w:name="p114"/>
      <w:bookmarkEnd w:id="5"/>
      <w:r>
        <w:rPr>
          <w:color w:val="000000"/>
          <w:sz w:val="28"/>
          <w:szCs w:val="28"/>
        </w:rPr>
        <w:t>4) земли особо охраняемых территорий и объектов;</w:t>
      </w:r>
    </w:p>
    <w:p>
      <w:pPr>
        <w:pStyle w:val="U"/>
        <w:spacing w:lineRule="auto" w:line="360"/>
        <w:ind w:firstLine="709"/>
        <w:rPr/>
      </w:pPr>
      <w:bookmarkStart w:id="6" w:name="p115"/>
      <w:bookmarkEnd w:id="6"/>
      <w:r>
        <w:rPr>
          <w:color w:val="000000"/>
          <w:sz w:val="28"/>
          <w:szCs w:val="28"/>
        </w:rPr>
        <w:t>5) земли лесного фонда;</w:t>
      </w:r>
    </w:p>
    <w:p>
      <w:pPr>
        <w:pStyle w:val="U"/>
        <w:spacing w:lineRule="auto" w:line="360"/>
        <w:ind w:firstLine="709"/>
        <w:rPr/>
      </w:pPr>
      <w:bookmarkStart w:id="7" w:name="p116"/>
      <w:bookmarkEnd w:id="7"/>
      <w:r>
        <w:rPr>
          <w:color w:val="000000"/>
          <w:sz w:val="28"/>
          <w:szCs w:val="28"/>
        </w:rPr>
        <w:t>6) земли водного фонда;</w:t>
      </w:r>
    </w:p>
    <w:p>
      <w:pPr>
        <w:pStyle w:val="U"/>
        <w:spacing w:lineRule="auto" w:line="360"/>
        <w:ind w:firstLine="709"/>
        <w:rPr/>
      </w:pPr>
      <w:bookmarkStart w:id="8" w:name="p117"/>
      <w:bookmarkEnd w:id="8"/>
      <w:r>
        <w:rPr>
          <w:color w:val="000000"/>
          <w:sz w:val="28"/>
          <w:szCs w:val="28"/>
        </w:rPr>
        <w:t>7) земли зап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емельный кодекс Российской Федерации не случайно называет первым принципом земельного законодательства учет значения земли как основы жизни и деятельности человека, </w:t>
      </w:r>
      <w:r>
        <w:rPr>
          <w:sz w:val="28"/>
          <w:szCs w:val="28"/>
        </w:rPr>
        <w:t>согласно которому регулирование отношений по использованию и охране земли осуществляется, исходя из представлений о земле как природном объекте, охраняемом в качестве важнейшей составной части природы, природном ресурсе,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(ст. 1).</w:t>
      </w:r>
    </w:p>
    <w:p>
      <w:pPr>
        <w:pStyle w:val="Normal"/>
        <w:spacing w:lineRule="auto" w:line="360"/>
        <w:ind w:firstLine="709"/>
        <w:jc w:val="both"/>
        <w:rPr/>
      </w:pPr>
      <w:bookmarkStart w:id="9" w:name="p118"/>
      <w:bookmarkEnd w:id="9"/>
      <w:r>
        <w:rPr>
          <w:b/>
          <w:bCs/>
          <w:i/>
          <w:iCs/>
          <w:sz w:val="28"/>
          <w:szCs w:val="28"/>
        </w:rPr>
        <w:t>Органы местного самоуправления в области земельных отношений наделены право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ания в пределах своих полномочий актов, содержащих нормы земельного пра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я правил землепользования и застройки территорий городских и сельских поселений, территорий других муниципальных образова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и и реализации местных программ использования и охраны земель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иных вопросов местного значения в области использования и охраны земель (п.1 ст. 11 ЗК РФ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порядительными полномочиями</w:t>
      </w:r>
      <w:r>
        <w:rPr>
          <w:sz w:val="28"/>
          <w:szCs w:val="28"/>
        </w:rPr>
        <w:t xml:space="preserve"> в области земельных отношений наделены все собственники земельных участков. Об этом имеются четкие предписания в Земельном кодексе РФ. Так, о</w:t>
      </w:r>
      <w:r>
        <w:rPr>
          <w:b/>
          <w:sz w:val="28"/>
          <w:szCs w:val="28"/>
        </w:rPr>
        <w:t>рганы местного самоуправления управляют и распоряжаются земельными участками, находящимися в муниципаль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Муниципальный земельный контрол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области использования земель на территории муниципальных образований осуществляется органами местного самоуправления или уполномоченными ими органами. Этот вид земельного контроля проводится в соответствии с законодательством Российской Федерации и в порядке, установленном нормативными правовыми актам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</w:t>
      </w:r>
      <w:r>
        <w:rPr>
          <w:sz w:val="28"/>
          <w:szCs w:val="28"/>
        </w:rPr>
        <w:t xml:space="preserve"> муниципального земельного контроля является </w:t>
      </w:r>
      <w:r>
        <w:rPr>
          <w:b/>
          <w:sz w:val="28"/>
          <w:szCs w:val="28"/>
        </w:rPr>
        <w:t xml:space="preserve">проверка </w:t>
      </w:r>
      <w:r>
        <w:rPr>
          <w:sz w:val="28"/>
          <w:szCs w:val="28"/>
        </w:rPr>
        <w:t>соблюдения правил использования земель, установленных правовыми актами. Этим он отличается от государственного земельного контроля, в предмет ведения которого входит также контроль за надлежащим исполнением предписаний земельного законодательства и охраной зем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ениями Земельного кодекса установлена </w:t>
      </w:r>
      <w:r>
        <w:rPr>
          <w:b/>
          <w:sz w:val="28"/>
          <w:szCs w:val="28"/>
        </w:rPr>
        <w:t>охрана земель</w:t>
      </w:r>
      <w:r>
        <w:rPr>
          <w:sz w:val="28"/>
          <w:szCs w:val="28"/>
        </w:rPr>
        <w:t xml:space="preserve"> от деградации, загрязнения, захламления, нарушения земель, других негативных и вредных воздействий хозяйственной деятельности, а также обеспечение улучшения и восстановления земель, подвергшихся деградации, загрязнению, захламлению, нарушению, другим негативным воздействиям хозяйственной деятельности.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я органов местного самоуправления в области использования и охраны земли, недр и других природ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представительный орган местного самоуправления в области использования и охраны зем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яет в соответствии с земельным законодательством порядок предоставлений и изъятия земельных участков, а также распоряжения земельными участками на территории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авливает границы земель, передаваемых в веяние других муниципальных образований по согласованию с ни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анавливает зоны санитарной охраны водных объектив в соответствии с требованиями санитарных норм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я местной администрации в области земельных 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ная администрация в области земельных отношений обладает следующими полномоч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ставляет в установленном порядке в пожизненное наследуемое владение, бессрочное (постоянное) и временное пользование, передает и собственность и сдает в аренду, изымает земельные участки в пределах черты муниципального образования, а также из фонда Других земель |в том числе земель Запаса), переданных в ведение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гистрирует права собственности на землю, права землевладения, землепользования, Договор на земельное пользование земельными участками и договоры их арен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ует ведение земельного кадас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ирует использование земель, находящихся в ведении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гласовывает изъятие и предоставление земель, осуществляемые органами государственной в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плату на зем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яет государственный контроль да использованием охраной зем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щищает права собственников земли, землевладельцев, землепользователей и арендат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решает в рамках своей компетенций земельные сп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ирует на территории муниципального образования выполнение всеми землепользователями обязательств по повышению плодородия почв, борьбе с эрозией, рекультивации нарушенных земель, посадке полезащитных лесополо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ует проведение работ по землеустрой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й защитой органов местного самоуправления пользуются земли сельскохозяйственного назначения и мелиорация земель. Органы местного самоуправления в соответствии с Федеральным законом "О мелиорации земель"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могут осуществлять следующие полномочия </w:t>
      </w:r>
      <w:r>
        <w:rPr>
          <w:b/>
          <w:sz w:val="28"/>
          <w:szCs w:val="28"/>
        </w:rPr>
        <w:t>в области мелиорации зем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ладение, пользование и распоряжение мелиоративными системами и отдельно расположенными гидротехническими сооружениями, находящимися в муниципаль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беспечение защиты окружающей природной среды при проведении мелиорации земель на соответствующих территория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астие в экспертизе проектов мелиоративных систем и отдельно расположенных гидротехнических сооруж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ординация и регулирование в пределах своей компетенции деятельности граждан (физических лиц) и юридических лиц в области мелиорации земель. В области обеспечения плодородия земель сельскохозяйственного назначения правовое регулирование деятельности осуществляется органами местного самоуправления в соответствии с земельным законодательством Российской Федерации и Федеральным законом "О государственном регулировании обеспечения плодородия земель сельскохозяйственного назначения"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родные ресурсы и земля — основа жизни и деятельности народов, проживающих на соответствующих территориях</w:t>
      </w:r>
      <w:r>
        <w:rPr>
          <w:sz w:val="28"/>
          <w:szCs w:val="28"/>
        </w:rPr>
        <w:t>. Важную роль по охране недр и рациональному их использованию отводится органам местного самоуправления. В компетенцию органов местного самоуправления районов, городов в сфере недропользования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астие в решении вопросов, связанных с соблюдением социально-экономических и экологических интересов населения территории при предоставлении недр в пользование и отводе земельных участ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минерально-сырьевой базы для предприятий местной промыш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оставление в соответствии с установленным порядком разрешений на разработку месторождений общераспространенных полезных ископаемых, а также на строительство подземных сооружений местного 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остановление работ, связанных с пользованием недрами, на земельных участках в случае нарушения Закона Российской Федерации "О недрах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ведение ограничений на пользование участками недр на территориях населенных пунктов, пригородных зон, объектов промышленности, транспорта и связи в случаях, если это пользование может создать угрозу жизни и здоровью людей, нанести ущерб хозяйственным объектам или окружающей природ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СЗ РФ. 1996. № 3. Ст. 142.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З РФ. 199&amp;-№ 29. Ст. 332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имени городских, сельских поселений и других муниципальных образований в лесных отношения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частвуют органы местного самоуправления в пределах своей компетенции, установленной актами, определяющими статус этих органов. Участие муниципальных образований в имущественных и административных отношениях, возникающих при использовании, охране, защите и воспроизводстве объектов лесных отношений, определяется гражданским законодательством и административным законодательством Российской Федерации в той мере, в какой указанные отношения не урегулированы Лесным кодексом Российск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 Российской Федерации "О недрах" от 21 февраля 1992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 Лесной кодекс Российской Федерации // СЗ РФ. 1Э§7. К 5. Ст. 6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 пользования граждан н юридических лиц участками лесного фонда и права пользования участками не входящих в лесной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фонд лесов</w:t>
      </w:r>
      <w:r>
        <w:rPr>
          <w:sz w:val="28"/>
          <w:szCs w:val="28"/>
        </w:rPr>
        <w:t xml:space="preserve"> метут быть ограничены в пользу иных заинтересованных лиц на основании договоров, актов органов местного самоуправления (частный лесной сервиту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передаче участков лесного фонда в аренду подготавливаются территориальными органами федерального органа управления лесным хозяйством с участием органов местного самоуправления и лесопользователей. Предоставление участков лесного фонда в аренду должно осуществляться гласно с учетом интересов населения, проживающего на соответствующе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могут наделяться отдельными государственными полномочиями в области использования, охраны, запреты лесного фонда и воспроизводства лесов в соответствии с законодательством Российской Федерации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лномочия органов местного самоупр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охране окружающ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ы местного самоуправления участвуют </w:t>
      </w:r>
      <w:r>
        <w:rPr>
          <w:b/>
          <w:sz w:val="28"/>
          <w:szCs w:val="28"/>
        </w:rPr>
        <w:t xml:space="preserve">в охране окружающей среды </w:t>
      </w:r>
      <w:r>
        <w:rPr>
          <w:sz w:val="28"/>
          <w:szCs w:val="28"/>
        </w:rPr>
        <w:t>на территории муниципального образования. К их ведению в этой област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основных направлений охраны окружающей природной среды, разработка экологических програ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ет и оценка состояния окружающей природной среды и природных ресурсов территории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ет и оценка объемов отходов производства на объектах, расположенных на территории муниципального образования, независимо от формы собственности и подчи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ирование, финансирование, материально-техническое обеспечение природоохранных меро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ординация деятельности экологических служб предприятий, учреждений, организаций независимо от их форм собственности и подчи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ача разрешений на отдельные виды природопользования, выбросы и сбросы вредных веществ, захоронение токсичных от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ятие решений об ограничении, приостановлении, прекращении экологически вред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решение споров в области охраны окружающей природно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я охраны памятников природы и иных особо охраняемых природных территор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кологическое воспитание, образование, просве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ение населения необходимой экологической информац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 РСФСР "Об охране окружающей природной среды" от 19. декабря 199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шение других вопросов охраны окружающей природной среды, отнесенных к компетенци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на состояние окружающей среды и среды обитания оказывают влияние производственные и бытовые отходы. В соответствии с законодательством Российской Федерации органы местного самоуправления обязаны принимать эффективные меры по обезвреживанию, переработке, утилизации, складированию или захоронению производственных и бытовых отходов, соблюдать действующие экологические, санитарно-гигиенические и противоэпидемические нормы и правила. Складирование и захоронение отходов производится в местах, определяемых решением органов местного самоуправления по согласованию со специально уполномоченными на то государственными органами Российской Федерации в области охраны окружающей природной среды, санитарно-эпидемиологического над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атомной энергии за последние десятилетия получило широкое распространение. Вместе с тем ее использование сопряжено и с определенным риском для населения, окружающей среды и среды обитания. Это обстоятельство нашло свое отражение и в законодательстве Российской Федерации. Органы местного самоуправления на территории муниципального округа в области использования атомной энерги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обеспечив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астие в обсуждении и решении вопросов размещения на подведомственных им территориях ядерных установок, радиационных источников и пунктов хра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ятие решений о размещении и сооружении радиационных источников, имеющих местное зна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астие в проведении экологической экспертизы проектов объектов использования атомной энергии, намечаемых к сооружению ядерных установок, радиационных источников и пунктов хра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оставление земельных участков для размещения ядерных установок, радиационных источников и пунктов хра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ый закон "Об использовании атомной энергии" от 21 ноябри 19т г. // СЗ РФ. 1995 № 48. Ст. 455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формирование населения через средства массовой информации о радиационной обстановке на территории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-разработку и принятие мер по защите граждан, их личной собственности, снижению ущерба, восстановлению нормальной деятельности организаций в случае возникновения аварий на объектах использования атомной энергии, своевременному информированию населения об угрозе радиационного воздействия и уровнях радиоактивного загрязнения окружающей среды и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существление плана мероприятий по защите населения в прилегающем к порту районе в случае таких аварий возлагается также и на органы местного самоуправления. Суда и иные плавсредства с ядерными установками и радиационными источниками, терпящие бедствие, могут заходить в порты Российской Федерации только в случае предварительного уведомления соответствующей администрации порта 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опасным для населения, окружающей среды и среды обитания результатом научно-технического прогресса является производство и уничтожение химического оружия. Состояние хранения химического оружия и объектов его уничтожения требует контроля не только со стороны государственных органов, но и органов местного самоуправления. Поэтому представители органов местного самоуправления имеют право на посещение в ознакомительных целях объектов по хранению химического оружия и объектов по уничтожению химического оруж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Порядок посещения указанных объектов устанавливается Прави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условий предупреждения негативных последствий и ущерба, наносимого населению, окружающей среде и среде обитания, животному миру, является проведение экологической экспертизы. Действующим законодательством предусмотрено участие муниципальных органов проведения экспертизы на соответствующей территории. Полномочия их в этой сфере деятельности определены Федеральным законом "Об экологической экспертизе"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им относ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ый закон "Об уничтожении химического оружия" от 2 мая 1997 г. // СЗ РФ. 1997. № 18. Ст. 21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легирование экспертов для участил в качестве наблюдателей ц заседаниях экспертных комиссий государственной экологической экспертизы объектов экологической экспертизы в случае реализации этих объектов НД соответствующей территории и в случае воамояоюго воздействия в” окружающую природную среду хозяйственной и иной деятельности, намечаемой другой административно-территориальной единиц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ятие и реализация в пределах своих полномочий решений по вопросам экологической экспертизы на основании результатов общественных обсуждений, опросов, референдумов, заявлений общественных экологических организаций (объединений) и движений, информации об объектах экологической эксперти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я по требованию населения общественных экологических эксперти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формирование органов прокуратуры, территориальные специально уполномоченных государственных органов в области охраны окружающей природной среды и органов государственной власти субъектов Российской Федерации о начале реализации объекта экологической экспертизы без положительного заключения государственной экологической экспертиз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уществление иных полномочий в данной области. Органы местного самоуправления имею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учать от соответствующих государственных органов необходимую информацию об объектах экологической экспертизы, реализация которых может оказывать воздействие на окружающую природную среду в пределах территории соответствующего муниципального образования, и о результатах проведения государственной экологической экспертизы и общественной экологической экспертиз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правлять в письменной форме специально уполномоченным государственным органам в области экологической экспертизы аргументированные предложения по экологическим аспектам реализации намечаемой хозяйственной и иной деятельност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экологическая экспертиз” организуется и проводится по инициативе органа” местного самоуправления общественными организациями (объединениями), основным направлением деятельности которых в соответствии с их уставами является охран” окружающей природной среды, в том числе организация и проведение экологической экспертизы, и которые зарегистрированы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бщественной экологической экспертизы осуществляется за счет собственных Средств общественных организаций (объединений), общественных экологических и других фондов, целевых добровольных де-неясных взносов граждан и организаций, а также за счет средств, выделяемых в соответствии с решением соответствующих органов местного самоуправления-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bookmarkStart w:id="10" w:name="p176"/>
      <w:bookmarkStart w:id="11" w:name="p174"/>
      <w:bookmarkEnd w:id="10"/>
      <w:bookmarkEnd w:id="11"/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экономика Российской Федерации функционирует на основе использования разных форм собственности на землю и другие природные ресурсы. Их использование предопределило необходимость разграничения полномочий в области земельных отношений между Российской Федерацией, субъектами Российской Федерации и муниципальными образов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наделены значительными правами в области использования и охраны земли, недр и других природных ресурсов на территории муницип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главных элементов современной земельной реформы является формирование земельных отношений в муниципальных образованиях. Земельная реформа коренным образом изменила земельные отношения, так как появились различные формы собственности, земля становится объектом гражданско-правовых сделок. Как объект недвижимости она включается в систему рыночного оборота путем совершения купли-продажи, залога, наследования, аренды Земельные отношения приобрели имуществе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придают огромное значение возрастающей роли земельных отношений в общем комплексе социально-экономических реформ местного самоуправления Наделенные определенными полномочиями в области земельных отношений, органы местного самоуправления планируют использование земли, взимают плату за землю, организуют проведение работы по землеустройству, оформляют права собственности на землю, участвуют в осуществлении контрол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от 12.12.1993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акон РСФСР «О земельной реформе» № 374-1 от 23.11.1990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 № 136-ФЗ от 25.10.2001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«Об утверждении положения о федеральной службе земельного кадастра России» № 22 от 11.01.2001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«Об утверждении положения о Министерстве природных ресурсов Российской Федерации» № 726 от 25.09.2000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щих принципах организации местного самоуправления в Российской Федерации» № 131-ФЗ от 06.10.2003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№184-ФЗ от 06.10.1999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лазунова Н.И. Система государственного управления. М., 2003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усенбеков И.И. Некоторые аспекты взаимодействия органов местного самоуправления с органами государственной власти субъектов Российской Федерации//Журнал Российского права № 6, 2006г. С.38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азаренко В.И. Земельные отношения и рынок земли. М., 2005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Незнамова Е.А. Местное самоуправление. Органы власти. М., 2001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Чубуков Г.В. Земельное право России. Учебник. М., 2003. С.335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Широков А.Н. Основы местного самоуправления в РФ. М., 200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666699"/>
      <w:u w:val="non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U">
    <w:name w:val="u"/>
    <w:basedOn w:val="Normal"/>
    <w:qFormat/>
    <w:pPr>
      <w:ind w:firstLine="240"/>
      <w:jc w:val="both"/>
    </w:pPr>
    <w:rPr>
      <w:color w:val="000000"/>
    </w:rPr>
  </w:style>
  <w:style w:type="paragraph" w:styleId="Uni">
    <w:name w:val="uni"/>
    <w:basedOn w:val="Normal"/>
    <w:qFormat/>
    <w:pPr>
      <w:spacing w:before="150" w:after="150"/>
      <w:jc w:val="both"/>
    </w:pPr>
    <w:rPr>
      <w:color w:val="000000"/>
    </w:rPr>
  </w:style>
  <w:style w:type="paragraph" w:styleId="Unip">
    <w:name w:val="unip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7:00Z</dcterms:created>
  <dc:creator>Пользователь</dc:creator>
  <dc:description/>
  <cp:keywords/>
  <dc:language>en-US</dc:language>
  <cp:lastModifiedBy>SYSTEM</cp:lastModifiedBy>
  <cp:lastPrinted>2008-12-07T19:13:00Z</cp:lastPrinted>
  <dcterms:modified xsi:type="dcterms:W3CDTF">2011-09-24T12:07:00Z</dcterms:modified>
  <cp:revision>2</cp:revision>
  <dc:subject/>
  <dc:title>                                                           </dc:title>
</cp:coreProperties>
</file>