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тельство Российской Федерации, как высший орган исполнительной вла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1 Конституции РФ федеральное Правительство осуществляет государственную власть в Российской Федерации наряду с Президентом страны, Федеральным Собранием и судами Российской Федерации. В статье 110 Конституции РФ уточняется: Правительство РФ осуществляет исполнительную власть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ая Конституция РФ в 1993 г. весьма существенно изменила статус Правительства РФ. Теперь исходя из статьи 10 Конституции РФ Правительство РФ является самостоятельным органом исполнительной власти в Российской Федерации (прежняя Конституция РСФСР (РФ) 1978 г. возлагала непосредственное руководство исполнительной власти на Президента РФ, а также предусматривала подотчетность Правительства РФ федеральным представительным и законодательным органом (Съезду народных депутатов и Верховному Совету) и Президенту Р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авнительный анализ Конституции РСФСР 1978 г. и Конституции РФ 1993 г. позволяет констатировать, что теперь в конституционно-правовом статусе Правительства РФ более </w:t>
      </w:r>
      <w:r>
        <w:rPr>
          <w:b/>
          <w:color w:val="000000"/>
          <w:sz w:val="28"/>
          <w:szCs w:val="28"/>
        </w:rPr>
        <w:t xml:space="preserve">последовательно </w:t>
      </w:r>
      <w:r>
        <w:rPr>
          <w:color w:val="000000"/>
          <w:sz w:val="28"/>
          <w:szCs w:val="28"/>
        </w:rPr>
        <w:t>выражены прерогативы федеральной исполнительной власти с учетом принципа разделения властей, ответственность Правительства РФ за проведение социально-экономических преобразований в стране, осуществление единой государственной политики в отраслях и сферах народного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рядок формирования, состав, структура и компетенция Правительства РФ регулируется Конституцией РФ 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ым конституционным законом от 17 декабря 1997 г. №2-ФКЗ (в ред. ФКЗ от 1 июня 2005 г. №4-ФКЗ) «О Правительстве Российской Федерации»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 xml:space="preserve">Процедуры </w:t>
      </w:r>
      <w:r>
        <w:rPr>
          <w:color w:val="000000"/>
          <w:sz w:val="28"/>
          <w:szCs w:val="28"/>
        </w:rPr>
        <w:t>и порядок осуществления Правительством РФ его полномочий устанавливаются в Регламенте Правительства РФ, утвержденном постановлением Правительства РФ от 1 июня 2004 г. №26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ительство РФ – это коллегиальный орган. Все важнейшие вопросы его компетенции решаются исключительно на заседаниях членов Правительства РФ и, соответственно, принимаются коллегиаль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сший исполнительный орган государственной власти Российской Федерации Правительство РФ в пределах своих полномочий организует исполнение Конституции РФ, федеральных законов, указов Президента РФ, международных договоров Российской Федерации, осуществляет систематический контроль за их исполнением федеральными органами исполнительной власти и органам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нительной власти субъектов Российской Федерации, принимает меры по устранению нарушений законодательства Российской Федерации, разрабатывает меры социально-экономического развития страны, обеспечения правопоряд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яя свои задачи, Правительство РФ взаимодействует с другими органами государственной власти. Оно находится в тесном взаимодействии с Президентом РФ, который, в частности, вправе 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присутствов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едания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каз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яза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с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нять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заимодейств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об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ни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знач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тавителей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ром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г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ав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ль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оси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онопроект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у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уму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м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правля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алат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бра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фициа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зыв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сматриваем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алат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она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зак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проекта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уществля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заимодейств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алат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ар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амента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с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яза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удебны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ам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тавител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Конституц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н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уд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ре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ответствующ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режд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министер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юстици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утренн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л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спр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ите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режде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удеб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ител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т.д.)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беспечив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удеб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шений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ела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номоч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изводи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инансир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уд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федераль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юдже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мож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зависим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ущест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осуд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ст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124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ститу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Ф)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>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Правитель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сш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ллегиаль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государст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правления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это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ним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сполн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льно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поряд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ью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ним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едания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ше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я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инистер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ходящие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еде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гент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ужбы.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Правительство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прав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ним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раще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я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ые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акты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еющ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ов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арактер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ст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23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ого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конституционного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о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«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Федерации»)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ирование, состав и структура Правительства Российской Федер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vanish/>
          <w:sz w:val="28"/>
          <w:szCs w:val="28"/>
          <w:highlight w:val="yellow"/>
        </w:rPr>
        <w:t>&lt;</w:t>
      </w:r>
      <w:r>
        <w:rPr>
          <w:i/>
          <w:color w:val="000000"/>
          <w:sz w:val="28"/>
          <w:szCs w:val="28"/>
        </w:rPr>
        <w:t xml:space="preserve">Процедура </w:t>
      </w:r>
      <w:r>
        <w:rPr>
          <w:i/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формирования </w:t>
      </w:r>
      <w:r>
        <w:rPr>
          <w:i/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правительства </w:t>
      </w:r>
      <w:r>
        <w:rPr>
          <w:i/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>РФ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чин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г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зиден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е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мотре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бир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кандид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ур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едате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оси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ндидатур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смотр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ум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у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глас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значение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лож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ндидатур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лж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есе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color w:val="000000"/>
          <w:sz w:val="28"/>
          <w:szCs w:val="28"/>
        </w:rPr>
        <w:t xml:space="preserve">поздн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вухнеде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ро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л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ступ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лж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ов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бра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зиден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л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став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б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де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л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клон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ндидатур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едателя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Правительства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умой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ума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рассматривает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тавленну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ндидатур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дели.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Согласие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ум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раж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й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лосование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ходим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уч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льшин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лос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щ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остав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(после 3-х кратного отклонения представленных кандидатур Президент РФ назначает Председателя Правительства РФ по своему усмотрению, распускает Государственную Думу и назначает новые выборы в Государственную Думу).</w:t>
      </w:r>
      <w:r>
        <w:rPr>
          <w:vanish/>
          <w:sz w:val="28"/>
          <w:szCs w:val="28"/>
          <w:highlight w:val="yellow"/>
        </w:rPr>
        <w:t>&gt;&lt;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Посл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у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глас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ум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зиден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знач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едате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де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ро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та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зидент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лож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руктур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ндидатура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крет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ц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лж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местител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едате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авительства</w:t>
      </w:r>
      <w:r>
        <w:rPr>
          <w:color w:val="000000"/>
          <w:sz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фед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инистров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уча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глас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ложения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едсед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зиден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изводи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зна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ук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ц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лж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ст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9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ституцио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о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«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ции»)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формирован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йств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ела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ро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номоч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.е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4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да. Именно сейчас Правительство вносит предложение о новом сроке правления Президента РФ – 6 лет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жд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в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бра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зиден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авитель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ходи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ставк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нов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бор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ум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ме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екут)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с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ов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бран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переизбранный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зиден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ел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хран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ар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едате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ж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ста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с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в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ебу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блю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цедур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у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глас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ум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ндидатур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ановленн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ституци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ядк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изве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в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зна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министров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ста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Ф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ходя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ле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Председатель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заместите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</w:t>
      </w:r>
      <w:r>
        <w:rPr>
          <w:i/>
          <w:color w:val="000000"/>
          <w:sz w:val="28"/>
          <w:szCs w:val="28"/>
        </w:rPr>
        <w:t>федеральные</w:t>
      </w:r>
      <w:r>
        <w:rPr>
          <w:vanish/>
          <w:sz w:val="28"/>
          <w:szCs w:val="28"/>
          <w:highlight w:val="yellow"/>
        </w:rPr>
        <w:t>&lt;</w:t>
      </w:r>
      <w:r>
        <w:rPr>
          <w:i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>министры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Чле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прав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лен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их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органов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нимать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принимательской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деятельностью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лачиваем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ью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роме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преподавательской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уч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вор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поверенными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тавителя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ла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еть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ц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а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ьзов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служеб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целя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н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ормацию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ред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атериально-техническог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инансов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н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ормацио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е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назнач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служебной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уч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норар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ублик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выступления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честв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ле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ним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е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ре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зиден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чет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пециальные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на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град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на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лич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остра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езж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ужеб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к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андиров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ел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ч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из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юрид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ц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ключ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ужеб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командировок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i/>
          <w:color w:val="000000"/>
          <w:sz w:val="28"/>
          <w:szCs w:val="28"/>
        </w:rPr>
        <w:t xml:space="preserve">Председатель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редел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нов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из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аб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ст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24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ституцио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о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«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авительст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Федерации»):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предста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с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ел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рритор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Ф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вед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еда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лад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ешаю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щ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голоса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подписы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кт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(постановления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аспоряжения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)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предста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зидент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лож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руктур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ф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значе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олж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вобожде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лж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местител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едате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инистро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ложе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исциплинар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зыска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оощрении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распредел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яза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жд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лен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Ф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информир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зиден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бот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.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Заместители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Председателя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>РФ: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участву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шающ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лос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едания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ав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работк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лиз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ити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Ф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участву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готовк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тановле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поряже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ив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сполнение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координиру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ответств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предел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бязанн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бот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оручения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предваритель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сматрив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ложе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ект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ост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вле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поряжен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ес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р.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i/>
          <w:color w:val="000000"/>
          <w:sz w:val="28"/>
          <w:szCs w:val="28"/>
        </w:rPr>
        <w:t xml:space="preserve">Федера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>министры: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участву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шающ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лос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едания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ав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Ф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приним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аст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готовк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тановле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аспоря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е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ив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сполнение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приним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аст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работк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лиз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ити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Ф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облад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номочия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уководител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оответствующих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ласти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координиру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тролиру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ходящих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еде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федераль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министерств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назнач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лж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вобожд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лж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замес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тел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уководител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лас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ходящих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еде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инистерст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ед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авле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уководител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рганов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руктур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Ф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ходят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Президиу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ав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тельства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Аппарат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комиссии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>советы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i/>
          <w:color w:val="000000"/>
          <w:sz w:val="28"/>
          <w:szCs w:val="28"/>
        </w:rPr>
        <w:t xml:space="preserve">Президиум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зд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пер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в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прос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ложе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едате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зидиум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ним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льшинств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лос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щ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исл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ле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лж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тивореч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кта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иня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едания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прав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мен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юб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зидиум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ст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29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ституцио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о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«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оссий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Федерации»)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рганиз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тро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полн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сполн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шен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нят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разуется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Аппарат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>Пра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заимодейств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дминистраци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иден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ппарат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ала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бра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ппара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гла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уководител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ппара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местител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едате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министр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Структур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ппара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ключ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еб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ук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д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ппара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разде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ппара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партамент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екретариат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едате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местите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едате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уководите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Ап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ара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инистр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Ф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>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Департамент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ив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зидиум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ппара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авитель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проса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ходящ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фер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еде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заимодей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в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и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ы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рганизациями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руктур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ппара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ходя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12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епарт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ментов</w:t>
      </w:r>
      <w:r>
        <w:rPr>
          <w:color w:val="000000"/>
          <w:sz w:val="28"/>
        </w:rPr>
        <w:t xml:space="preserve">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>:</w:t>
      </w:r>
      <w:r>
        <w:rPr>
          <w:vanish/>
          <w:sz w:val="28"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Административ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епартамент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Департамен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пра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ст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ам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управления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Департамен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ассов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ммуникац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ультур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бразов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ия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Департамен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ждународ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отрудничества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Департамен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оро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мышл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сок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техн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логий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Департамен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раслев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азвития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Департамен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гион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мониторинга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Департамен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ци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вит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хра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кружающ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реды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Департамен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кономи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финансов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Правов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епартамент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Департамен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лопроизвод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контроля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Департамен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пра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елами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Секретариат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изацион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ив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ед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едате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местите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едате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авитель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уководите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ппара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Ф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Рабо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ппара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ущест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оответ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в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гламент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ож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ппарат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твержден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тановл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1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юн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2004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№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260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струкци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лопроизводств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ппарат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твержденны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уковод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л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ппара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новны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прос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фер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партаменто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каз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ручения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уководите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Ап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ара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Ф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Кром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г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разу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ординацион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ещате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гласованности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действий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интересова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еш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редел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руг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дач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варите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ас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мотр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прос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готов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ответствующ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ложе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комендате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характер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Координацион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енуются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комиссиям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совещательные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советам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ста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мисс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е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висим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лож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дач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смотре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просо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аходящих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еде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убъек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б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местн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едени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ключ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тавите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ром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г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ста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мисс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е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гу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ключать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тавите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государст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принимательск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руктур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ществ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бъ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динен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ены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ециалист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ществ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фер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мисс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е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редел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шения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б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азовании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ожения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х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каза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формл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токолам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обходим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лизу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ект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тановле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поряже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к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р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ося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ановленн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рядк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Ф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Постановл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16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пре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2004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№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215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«Об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порядоче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ста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ординационных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ещательных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упп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разова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Ф»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а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ходя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17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мисс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и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овет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>: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енн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мисс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ершенствова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заим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йств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рганов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убъект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(являет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ординацион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бразованным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ершенств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заимодейств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сполн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рганов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убъект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ос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Федерации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авительственная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мисс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юджет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ектировка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тоящ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д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реднесрочну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спектив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к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динацион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разован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целя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за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действ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убъект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юджет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ланир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работк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спектив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инансов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ла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ек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бюд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е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черед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финансовый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год)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мисс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оен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-промышлен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проса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ординацион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ивающ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гласован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йств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лиз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енно-техн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олит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ци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ланирова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уществле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ост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дук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оро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ра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езопас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вит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оронно-промышл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комплекса)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енн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мисс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тиводействию </w:t>
      </w:r>
      <w:r>
        <w:rPr>
          <w:vanish/>
          <w:sz w:val="28"/>
          <w:szCs w:val="28"/>
          <w:highlight w:val="yellow"/>
        </w:rPr>
        <w:t>&gt;&lt;&gt;</w:t>
      </w:r>
      <w:r>
        <w:rPr>
          <w:color w:val="000000"/>
          <w:sz w:val="28"/>
          <w:szCs w:val="28"/>
        </w:rPr>
        <w:t>нарушениям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фер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теллектуа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обственности</w:t>
      </w:r>
      <w:r>
        <w:rPr>
          <w:vanish/>
          <w:sz w:val="28"/>
          <w:szCs w:val="28"/>
          <w:highlight w:val="yellow"/>
        </w:rPr>
        <w:t>&gt;&lt;&gt;&lt;&gt;&lt;&gt;</w:t>
      </w:r>
      <w:r>
        <w:rPr>
          <w:color w:val="000000"/>
          <w:sz w:val="28"/>
          <w:szCs w:val="28"/>
        </w:rPr>
        <w:t xml:space="preserve">; 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лигиоз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ъединен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ключ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прос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едач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елигиоз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ъединения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ультов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да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уществ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аходя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щих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мпетен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авительства)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Комисс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опр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а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гропромышл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ыбохозяйств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мплекс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ординацион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разован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оглас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а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йств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интересова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сполн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фер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гропромышл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ыбохозяйств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мплекс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проса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ойчив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вит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ельск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территорий)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Правительственн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мисс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проса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иолог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им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езопас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коор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инацион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ивающ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гласован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йств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правл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лизац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ити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би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ог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им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езопас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Федерации)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Правительственн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мисс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хническо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егулиров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ординацион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разован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бес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гласова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йств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сполн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хн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егулирования)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Сов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курентоспособ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принимательств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тоян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йствующ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ещатель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бр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ован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кт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заимодейств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фед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приниматель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обще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уч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ществ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целя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работ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едл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е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зда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ффектив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ханизм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вы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конку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нтоспособ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кономи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вит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принима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Федерации)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Эти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миссия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ет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уководя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едател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ав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местител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едате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м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стр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остра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инистр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ультур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ассов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комму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кац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инистр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ель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озяй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инистр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здрав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хран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ци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вит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инистр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мышл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нергети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Ф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работы Правительства Российской Федер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ответств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тановл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1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юн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2004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№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260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«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гламент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Федер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оже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ппарат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Федер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ции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>»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деятельность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Правительств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РФ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осуществляется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н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основ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&gt;&lt;&gt;&lt;</w:t>
      </w:r>
      <w:r>
        <w:rPr>
          <w:color w:val="000000"/>
          <w:sz w:val="28"/>
          <w:szCs w:val="28"/>
        </w:rPr>
        <w:t xml:space="preserve">програм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color w:val="000000"/>
          <w:sz w:val="28"/>
          <w:szCs w:val="28"/>
        </w:rPr>
        <w:t xml:space="preserve">планов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ним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грамм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циально-эконом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вит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ра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ла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йств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лизаци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ланир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законопроектную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еятель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сть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вед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еда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мероприятий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>В п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дела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номоч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из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Кон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иту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оно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кт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зиден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ждународ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говор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Федер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ци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ущест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стематическ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трол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федеральными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спол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убъект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ци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ним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р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о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ране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руше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онода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ци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смотр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прос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едания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лан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уетс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л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угодов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иод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ла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еда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а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черед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иод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ключ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еб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еречень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нов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просо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лежащ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смотре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х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казани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ждо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опр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ат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смотр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ветств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готовк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опрос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в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ови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сяц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шествующ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чередн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иод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ланирова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уководител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ппара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гласова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местител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едате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ормир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ек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ла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еда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ч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д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иод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ла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еда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твержд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едател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ав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ром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г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ста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ек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вест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едания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еда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глаш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уководите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уковод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ея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льн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ущест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зиден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авитель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уководите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изац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мею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щ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посредств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но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сматриваемо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прос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ста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ц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глашаем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еда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авительства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пр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уководител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ппара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едлож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я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рганов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изац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ветств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готовк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ассмат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иваемых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просов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ром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г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еда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глаш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также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ботни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ппара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посредствен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сущест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яющ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готовк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атериал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сматриваем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опросам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Председательствующ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едания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явля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едател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меститель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Засед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гу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ход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едательств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зиден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Ф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Лиц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аствующ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едания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егистр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у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ппарат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еда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чит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ав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чны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с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сутству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н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ови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членов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Вопрос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еда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сматрив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язатель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участ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инистро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уководител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р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фер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ед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носи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сматриваем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прос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ц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яющ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бязанности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Ре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едания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нимаютс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л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щ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ласием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нова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лож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ле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ше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едательствующ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веде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голосов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е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уча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ним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льшинств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лос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сутствующ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еда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членов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крыт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едания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ед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теногр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ическ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пись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ив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удиовидеозапись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Апп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ановленн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рядк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та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редства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ассов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форм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ед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проса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матери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ах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лежащ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смотре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едания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конча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еда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из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сс-конферен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(брифин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и)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ле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смотрен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едания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са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формир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ажда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ре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ред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мас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форм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просах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смотр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еданиях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нят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проса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ешениях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Реше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нят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еда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формля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токоло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24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ас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л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конча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еда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токо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писыв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едательствовавшим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токол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з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еда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сыл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лена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а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изация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лжност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ца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иску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тверждаемо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у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водител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ппара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вухднев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ро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заседания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омпетенция Правительства Российской Федер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Полномоч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чен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широк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аспр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ран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нов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фер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изн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ществ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экон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ическа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циально-культурна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оро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раны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ешня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ол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к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он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хра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бод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аждан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хра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бств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ществ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рядк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безопас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сть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разом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ступ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честв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рг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щ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мпетенци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б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руче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уковод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ктичес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се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расля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озяйств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циально-культур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>администра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тив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фер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носящими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еде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местно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еде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убъектов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Конституц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ать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114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репл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едующие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>полномо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чия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>РФ: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разработ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та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ум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фед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юдже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ения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та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Г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удар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ум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че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е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бюджета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обеспе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вед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ди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инансово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редит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неж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олитики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обеспе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вед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ди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г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удар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ити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ультуры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ук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разова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дравоохране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ци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е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экологии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осущест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пра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обственностью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осущест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р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е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бороны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раны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госу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ар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безопасности</w:t>
      </w:r>
      <w:r>
        <w:rPr>
          <w:b/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лиз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ешн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ити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оссий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Федерации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осущест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р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е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он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в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д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аждан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хра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бств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бщественн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рядк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борь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ступн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р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Эт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ечен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номоч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черпывающи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казываетс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гу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озл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е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он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каз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зиден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номочия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ститу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ановле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оже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едопр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ляющ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обходим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де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прос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правления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пример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з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держа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ат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71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72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ститу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тек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номоч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ав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азработка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твержд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ам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кономическог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кологическог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ци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ультур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вит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раны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реде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ряд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существл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р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рьб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тастрофам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ихийны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едствия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р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таль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номоч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формулиров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ституционн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о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17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кабр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1997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?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2-ФК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«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Федерации»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де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ща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ециальн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мпетенц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мпетенц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у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водств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ласти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i/>
          <w:color w:val="000000"/>
          <w:sz w:val="28"/>
          <w:szCs w:val="28"/>
        </w:rPr>
        <w:t xml:space="preserve">Общая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компетенция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руг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номоч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ределяющ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лав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пра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фер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ответственн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ела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мпетенции: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из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лизац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утренн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ешн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ити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государст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а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ущест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гулир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циально-экономической </w:t>
      </w:r>
      <w:r>
        <w:rPr>
          <w:vanish/>
          <w:sz w:val="28"/>
          <w:szCs w:val="28"/>
          <w:highlight w:val="yellow"/>
        </w:rPr>
        <w:t>&gt;</w:t>
      </w:r>
      <w:r>
        <w:rPr>
          <w:color w:val="000000"/>
          <w:sz w:val="28"/>
          <w:szCs w:val="28"/>
        </w:rPr>
        <w:t>сфер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обеспеч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дин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стем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оссий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ции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пра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тролир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рг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в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ормир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целев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грамм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лизацию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лиз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оставл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законод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нициативы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лич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щей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специальная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компетенц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арактериз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руг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номоч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ределяющ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крет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ластя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ще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изн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е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мпетенц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ферах: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i/>
          <w:color w:val="000000"/>
          <w:sz w:val="28"/>
          <w:szCs w:val="28"/>
        </w:rPr>
        <w:t xml:space="preserve">экономи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осущест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гулир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коном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цессов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дин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коном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стран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воб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коном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бодн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емещ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варе»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луг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инансов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редств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гнозир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оциально-экономич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к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вит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ци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рабаты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существля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грамм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вит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оритет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расл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кономики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сущест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пра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бственн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р.)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i/>
          <w:color w:val="000000"/>
          <w:sz w:val="28"/>
          <w:szCs w:val="28"/>
        </w:rPr>
        <w:t xml:space="preserve">бюджетной,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финансовой,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кредитной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денежного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полити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обеспеч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вед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ди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инансово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редит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енеж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итики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рабаты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та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у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юдж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ение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азраб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ы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лиз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логову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итику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овершенст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юджет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стемы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ущест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пра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государствен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утренн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ешн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лг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р.)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i/>
          <w:color w:val="000000"/>
          <w:sz w:val="28"/>
          <w:szCs w:val="28"/>
        </w:rPr>
        <w:t xml:space="preserve">социа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обеспеч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вед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ди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государствен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циа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итик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лизац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ституцио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гр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да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ци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е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особств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вит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ци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лаготворительности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ним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р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лиз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удов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аждан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рабаты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грамм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кращ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квид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езработиц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лизац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грамм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вед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ди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играцио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ити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р.)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i/>
          <w:color w:val="000000"/>
          <w:sz w:val="28"/>
          <w:szCs w:val="28"/>
        </w:rPr>
        <w:t xml:space="preserve">науки,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культуры,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образ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разрабаты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существля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р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держ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вит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уки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у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держк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ундамента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ук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еющ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б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щегосударств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на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оритет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правле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иклад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уки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вед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ди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ол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и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разова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редел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нов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пра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вит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ершенств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щ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фессион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бр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ова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в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сте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есплат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раз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р.)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i/>
          <w:color w:val="000000"/>
          <w:sz w:val="28"/>
          <w:szCs w:val="28"/>
        </w:rPr>
        <w:t xml:space="preserve">природопольз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охраны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окружающей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сред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(обесп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вед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ди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ити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х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кружающ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ред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колог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безопас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сти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ним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р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лиз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ажда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благоприят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у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кружающу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реду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е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колог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благополу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ия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ординир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отвраще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тихийных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едств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вар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тастро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меньше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ас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ликв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ледств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р.)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i/>
          <w:color w:val="000000"/>
          <w:sz w:val="28"/>
          <w:szCs w:val="28"/>
        </w:rPr>
        <w:t xml:space="preserve">обеспе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закон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прав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свобод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граждан,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борьбы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преступн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участв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работк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лиз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государст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ити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езопас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ч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б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ще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а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ущест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р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е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законн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бод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аждан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хра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бств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бществен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рядк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рьб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ступн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и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ществен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асны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явлениями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рабаты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лиз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р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укрепл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дро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вит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крепле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атериально-техн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б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оохраните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в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ущест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р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беспеч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удеб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ласти)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i/>
          <w:color w:val="000000"/>
          <w:sz w:val="28"/>
          <w:szCs w:val="28"/>
        </w:rPr>
        <w:t xml:space="preserve">полномочий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обеспечению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обороны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государ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>без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опас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Федер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осущест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обходим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м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е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оро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езопас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ос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ции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из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нащ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оруж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хнико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атериальны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редствам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сурс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ус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уг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оруж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йск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инск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формир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а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ции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полн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государст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целев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грам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ла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вит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оруже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грам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готов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ажда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енно-учет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ециальностям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циа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арант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еннослужащ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р.)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i/>
          <w:color w:val="000000"/>
          <w:sz w:val="28"/>
          <w:szCs w:val="28"/>
        </w:rPr>
        <w:t xml:space="preserve">внешней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политики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международных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отноше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(осуществ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р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е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ализ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ешн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ити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оссий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ции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тавитель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Ф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р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остра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ах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ждународ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рганиз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циях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ела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номоч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люч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международные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говор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ци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еспеч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полн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бяз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льст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ци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ждународ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говора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блюд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полн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и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астник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каза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говор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язательст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р.)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i/>
          <w:color w:val="000000"/>
          <w:sz w:val="28"/>
          <w:szCs w:val="28"/>
        </w:rPr>
        <w:t xml:space="preserve">Компетенция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руководству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федеральными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органами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>испол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н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в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–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руг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ституцио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номоч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п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деляющ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уководств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аб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трол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ятельностью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твержд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ож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инистерства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а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с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н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анавл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ельну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ислен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тнико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ппарат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мер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ссигнова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держа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ппарат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ела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редст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усмотр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це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ф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ральн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юджете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анавл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рядо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зда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еятельн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рритори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сполнитель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анавл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мер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ссигнова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держа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ппарат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ела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редст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усмотр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це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ф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ральн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юджете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знач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лж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вобожд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лж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местител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инистро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уководител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ходящих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ед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местителе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уководител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фед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ходящих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еде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инистерст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тавле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мин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ро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уководител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изац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прав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меня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кт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останавлив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йств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ктов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прав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учреж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изаци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разовыв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ординационны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ещате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ы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ром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г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ущест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номоч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озд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рриториа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знач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ответствующ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лжност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ц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инистер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чин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ветствен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ед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полн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руч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задач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ставка Правительства Российской Федер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Соглас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ститу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о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ституционно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он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17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кабр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1997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№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2-ФК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«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оссий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ции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основаниям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отставки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федер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>Прави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тносятся: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отстав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зиден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рат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имани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авитель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ед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ставк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овремен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зидент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аг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номоч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еред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ов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бран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зидент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ст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116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ститу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Ф)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коллективн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я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ставк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ч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1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117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ститу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Ф)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индивидуальн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я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едате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вобожде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лж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возмож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спол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я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номочия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н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гу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амы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ными;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б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езнь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туац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ожившая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кращ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номоч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едател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овремен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знач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ставк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ч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3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7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шеуказа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закона)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ре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зиден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ставк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ч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2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117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ститу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Ф)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постано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ум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довер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тк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вер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ч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3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4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117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ститу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)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довер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раж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ум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ициатив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утато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про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вер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ави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едател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ократ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раж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довер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достаточн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влеч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как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юрид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ледств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с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Государст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енн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ум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3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сяце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втор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раж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едоверие</w:t>
      </w:r>
      <w:r>
        <w:rPr>
          <w:b/>
          <w:color w:val="00000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зиден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яза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ъяв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ставк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л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пуст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у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уму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знач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в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ыб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ов.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с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ум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казы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вер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авитель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в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ициатив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едате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езидент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7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н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ним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ставк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б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пуск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у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у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знач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в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ыборов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жданско-правовые сделки: понятия, виды, форм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оятельства</w:t>
      </w:r>
      <w:r>
        <w:rPr>
          <w:vanish/>
          <w:sz w:val="28"/>
          <w:szCs w:val="28"/>
          <w:highlight w:val="yellow"/>
        </w:rPr>
        <w:t>&lt;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основания)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аступлен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языв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ановлени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з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н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кращ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ажданск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язанносте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ределе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законе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аст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анавлив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юридическ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фак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ы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условлив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никнов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ажданск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язанностей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юрид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акт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явл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делки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vanish/>
          <w:sz w:val="28"/>
          <w:szCs w:val="28"/>
          <w:highlight w:val="yellow"/>
        </w:rPr>
        <w:t>&lt;</w:t>
      </w:r>
      <w:r>
        <w:rPr>
          <w:b/>
          <w:i/>
          <w:color w:val="000000"/>
          <w:sz w:val="28"/>
          <w:szCs w:val="28"/>
        </w:rPr>
        <w:t xml:space="preserve">Гражданско-правовая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i/>
          <w:color w:val="000000"/>
          <w:sz w:val="28"/>
          <w:szCs w:val="28"/>
        </w:rPr>
        <w:t>сделка</w:t>
      </w:r>
      <w:r>
        <w:rPr>
          <w:i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-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и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ас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стр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ающий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юридическ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акт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нов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ник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ажданск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язанност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а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раж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аз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ч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уществ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но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жд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изациям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жд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и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изация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ажданам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меж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ажданам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обен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ели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на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о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фер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уществ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ноше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жд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ммерчески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рганиз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циям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дес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ступ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честв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ффектив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ред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ыноч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хозяйств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редел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йств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ажда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юрид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ц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правл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ановлени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мен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екращ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ажданск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бязанностей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Пример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лю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редств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ано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ажданск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язанност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нят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гражд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ном-покупател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лож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агази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люче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вор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знич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купли-продажи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Ес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тов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зничн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ргов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из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з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люч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гла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чет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заим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ебован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гла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мер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кращающ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н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уществовавш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авоотношения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явл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левы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ктам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раж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л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астников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лев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арактер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лич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ид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юрид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акт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-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быт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асту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мим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юд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зависят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Во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астник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правле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ано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мер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юрид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ледствий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юрид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ск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ак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лич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онару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деликта)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ц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чиняющ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ред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ыч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ел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ступ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ов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ледств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ник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мим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л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астни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люч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ел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зв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юридич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к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оследствия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Действ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ц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еющ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цель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бить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юрид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ледств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гу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ве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е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пример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нят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ботник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гла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фком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аствов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туристич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к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ход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лев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кто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ражающ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пред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мер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ца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а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леизъя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зд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ажданско-правову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у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ше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мер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род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юридическ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оследствия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Кажд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астник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ершен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лад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ределен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мер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внутренн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лей)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стич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звест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ов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зультата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ен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ерш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йств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убъект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зн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мерени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б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гл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заим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сприня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астник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етьи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цам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обходим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раз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вне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ешн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ы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ж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утренн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астник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став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та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держани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зыв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 xml:space="preserve">волеизъявл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color w:val="000000"/>
          <w:sz w:val="28"/>
          <w:szCs w:val="28"/>
        </w:rPr>
        <w:t>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Гражданск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онодатель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усматр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азнооб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особ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ъя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астник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л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учая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ражать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мощ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ям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леизъя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редств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исьм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заявл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-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ут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клюдент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йств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.е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йств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ер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ать вывод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лич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л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еть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-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осредством</w:t>
      </w:r>
      <w:r>
        <w:rPr>
          <w:color w:val="000000"/>
          <w:sz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лчания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разо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с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ут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ям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леизъя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нутрення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раж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участ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к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посредственн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ям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исьмен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орм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клюдентн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леизъя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редел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р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астник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посредственн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редств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варите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нализ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цен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йстви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нов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к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р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став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та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л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астник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дел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пример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с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в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ан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изаци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а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тавщи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груж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купател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вары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ак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сомненн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едует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тавщи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ъяви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глас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тавк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аза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товаров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Одн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особ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раж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астник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</w:t>
      </w:r>
      <w:r>
        <w:rPr>
          <w:vanish/>
          <w:sz w:val="28"/>
          <w:highlight w:val="yellow"/>
        </w:rPr>
        <w:t>&lt;</w:t>
      </w:r>
      <w:r>
        <w:rPr>
          <w:color w:val="000000"/>
          <w:sz w:val="28"/>
        </w:rPr>
        <w:t xml:space="preserve">может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служить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молчание.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Однако,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учитывая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особенность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>дан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ного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способа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выражения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внутренней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воли,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молчанию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>придает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ся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юридическая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сила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только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в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случаях,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установленных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>законо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>дательством.</w:t>
      </w:r>
      <w:r>
        <w:rPr>
          <w:vanish/>
          <w:sz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vanish/>
          <w:sz w:val="28"/>
          <w:highlight w:val="yellow"/>
        </w:rPr>
        <w:t>&lt;</w:t>
      </w:r>
      <w:r>
        <w:rPr>
          <w:color w:val="000000"/>
          <w:sz w:val="28"/>
        </w:rPr>
        <w:t xml:space="preserve">Как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правило,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внутренняя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воля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участников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сделки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и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ее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>про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явление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вовне,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т.е.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волеизъявление,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совпадают.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Если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такого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совпадения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нет,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сделка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может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быть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признана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>недействитель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ной,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например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как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заключенная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под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влиянием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заблуждения,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обмана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 xml:space="preserve">и </w:t>
      </w:r>
      <w:r>
        <w:rPr>
          <w:vanish/>
          <w:sz w:val="28"/>
          <w:highlight w:val="yellow"/>
        </w:rPr>
        <w:t>&gt;&lt;</w:t>
      </w:r>
      <w:r>
        <w:rPr>
          <w:color w:val="000000"/>
          <w:sz w:val="28"/>
        </w:rPr>
        <w:t>т.п.</w:t>
      </w:r>
      <w:r>
        <w:rPr>
          <w:vanish/>
          <w:sz w:val="28"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highlight w:val="yellow"/>
        </w:rPr>
        <w:t>&lt;&gt;&lt;&gt;&lt;&gt;</w:t>
      </w: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гу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о-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вух-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ногосторонними </w:t>
      </w:r>
      <w:r>
        <w:rPr>
          <w:vanish/>
          <w:sz w:val="28"/>
          <w:szCs w:val="28"/>
          <w:highlight w:val="yellow"/>
        </w:rPr>
        <w:t>&gt;&lt;&gt;&lt;&gt;&lt;&gt;&lt;</w:t>
      </w:r>
      <w:r>
        <w:rPr>
          <w:color w:val="000000"/>
          <w:sz w:val="28"/>
          <w:szCs w:val="28"/>
        </w:rPr>
        <w:t xml:space="preserve">(ст. </w:t>
      </w:r>
      <w:r>
        <w:rPr>
          <w:vanish/>
          <w:sz w:val="28"/>
          <w:szCs w:val="28"/>
          <w:highlight w:val="yellow"/>
        </w:rPr>
        <w:t>&gt;&lt;&gt;&lt;&gt;&lt;&gt;&lt;</w:t>
      </w:r>
      <w:r>
        <w:rPr>
          <w:color w:val="000000"/>
          <w:sz w:val="28"/>
          <w:szCs w:val="28"/>
        </w:rPr>
        <w:t xml:space="preserve">154 Г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Ф</w:t>
      </w:r>
      <w:r>
        <w:rPr>
          <w:b/>
          <w:color w:val="000000"/>
          <w:sz w:val="28"/>
          <w:szCs w:val="28"/>
        </w:rPr>
        <w:t>)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>Односторонним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явл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оверш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нов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леизъя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ца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ник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л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леизъя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ороны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осторон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озд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ажданск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оотноше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аству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м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ву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ц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пример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дач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ргов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аз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вер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у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атери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ценност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дносторон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о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л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верите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оверенн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ник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редел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ажданск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бязанности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Числ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осторонн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ок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ершаем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ажданск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орот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есьм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граничено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нося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дач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латеж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руче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ъя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ублич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курс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зда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изведе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ук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тератур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кусств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остав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веща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ка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следств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ка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рендатор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вор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ренд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р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>Двусторонни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ража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гласованн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еизъя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ву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ор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ену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говорам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б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о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сяк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говор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о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сяк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оговором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>Многосторонни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явл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огов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м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а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лич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вусторонн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о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озник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снов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леизъя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ву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орон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им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ногосторонн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уж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говор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е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ком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р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ир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роительств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бъект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раздел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мезд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безвозмездные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>Возмездной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орон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оставивш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оро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уществ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уч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едн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уществен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квивалент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а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оро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яза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ношени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ерш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стреч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уществ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луг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мезд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а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носятс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мер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говор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упли-продаж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тавк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уществ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йм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ряд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ног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ругие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>Безвозмездной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мущ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в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оста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уч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ш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орона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мер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езвозмездны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а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явл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говор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дар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еспроцент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йм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езвозмезд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льз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му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ществом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ш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ажданск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орот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авляющ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льшин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ершаем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о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носи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исл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озмездных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Некотор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гу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б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мездным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б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езвозмездным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ыч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виси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говор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меж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оронам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пример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исл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о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не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говор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ран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ручения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гу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б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мездным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б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езвозмездным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мер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ов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род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говор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упли-продаж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остав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уществ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йм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котор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ов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ъектив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гу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мездным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проти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говор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ар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-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сегд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безвозмездный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формой </w:t>
      </w:r>
      <w:r>
        <w:rPr>
          <w:vanish/>
          <w:sz w:val="28"/>
          <w:szCs w:val="28"/>
          <w:highlight w:val="yellow"/>
        </w:rPr>
        <w:t>&lt;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ним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особ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ы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ж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астников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анавлив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ределенну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ор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онодател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реми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му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тоб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астник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л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статоч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чн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вы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же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гл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ль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спринята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учаях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гд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ею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ажн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на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ажданск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орот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ер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ави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трол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осредст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ано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тариаль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достовер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фор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ы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огд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яза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ледующ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гистр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ответствующ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изация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см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«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гистрац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движим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ущест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о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м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21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ю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1997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г. - СЗ</w:t>
      </w:r>
      <w:r>
        <w:rPr>
          <w:b/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1997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№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30).</w:t>
      </w:r>
      <w:r>
        <w:rPr>
          <w:vanish/>
          <w:sz w:val="28"/>
          <w:szCs w:val="28"/>
          <w:highlight w:val="yellow"/>
        </w:rPr>
        <w:t>&gt;&lt;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Участни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лж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ерш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орм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еду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мотр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оно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соблюд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еч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отр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цате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оследствия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гу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ершать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исьм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орме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во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черед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исьм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гу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сты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исьменны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тариаль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удостоверенными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Форм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ран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условле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оном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сутстви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о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казан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орм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устной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Письменн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орм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ста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б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пособ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ыраж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астников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одер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жа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лаг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исьменно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ершенн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исьм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орм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лж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писа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участниками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Ес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астни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аким-либ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чина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об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венноруч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писать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например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следств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из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достат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олезни)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писа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ц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оручению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Подпис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следн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лж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свидетельствова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риус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б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лжност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цо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еющ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ерш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тариальн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йстви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казани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чин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ил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ершающи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г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пис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обст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енноручно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пис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достовере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рганизацией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д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бот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ажданин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бственноруч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писатьс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дминистраци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ационар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ечеб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реждения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ходи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злечении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исьм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орм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е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начени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дписана: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полномоче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лицо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едеральн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о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«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ухгалтерск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чете»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21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ябр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1996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. </w:t>
      </w:r>
      <w:r>
        <w:rPr>
          <w:vanish/>
          <w:sz w:val="28"/>
          <w:szCs w:val="28"/>
          <w:highlight w:val="yellow"/>
        </w:rPr>
        <w:t>&gt;&lt;&gt;&lt;</w:t>
      </w:r>
      <w:r>
        <w:rPr>
          <w:color w:val="00000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держи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ило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глас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ом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е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од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ис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лав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ухгалтер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неж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счет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кументы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инансов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редит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яза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чит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едействи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ельным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лжн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нимать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исполнению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исл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ок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ершаем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ст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исьм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орм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нося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юрид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ц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жд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б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граждан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ражда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жд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б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умму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евы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шающую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ене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еся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ановлен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он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инимальны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азмер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лат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руд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учаях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редусмот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оном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-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зависим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умм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делки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Нотариальн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достовер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о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бязательно: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1)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лу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чаях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каза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он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2)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учаях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едусмотр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лаш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орон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хот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он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о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а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ид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орм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требовалась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Некотор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исьм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ужд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государствен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гистрации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тнося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емле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руги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движим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уществом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днак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он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уст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вле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осударственн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егистрац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о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вижим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муществ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редел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идо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ст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164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Ф)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орм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ершать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за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н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глаш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орон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ановле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исьменн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форм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Сделк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онодательств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установле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исьменн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определенн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орм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быть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соверше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но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чит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ерш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учае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гд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оведени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ц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явству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ерши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делку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Ес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о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ановле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глаш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торон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гу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ершать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с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яем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амо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овер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шении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ключ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ок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ановле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о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риальна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орм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ок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соблюд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ст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письмен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ормы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котор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леч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недействительность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color w:val="00000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ктик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огда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зникае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прос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можн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совер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шать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ны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сполн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говора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люч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исьм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форме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таки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лучая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прещ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овер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устных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сделок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есл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это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отиворечит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закону,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н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правовы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актам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договору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(ст.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159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 xml:space="preserve">ГК </w:t>
      </w:r>
      <w:r>
        <w:rPr>
          <w:vanish/>
          <w:sz w:val="28"/>
          <w:szCs w:val="28"/>
          <w:highlight w:val="yellow"/>
        </w:rPr>
        <w:t>&gt;&lt;</w:t>
      </w:r>
      <w:r>
        <w:rPr>
          <w:color w:val="000000"/>
          <w:sz w:val="28"/>
          <w:szCs w:val="28"/>
        </w:rPr>
        <w:t>РФ)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0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нституция Российской Федерации 1993 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Гражданский кодекс Российской Федерации (част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части). Издание 2002 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Трудо</w:t>
      </w:r>
      <w:r>
        <w:rPr>
          <w:sz w:val="28"/>
          <w:szCs w:val="28"/>
        </w:rPr>
        <w:t>вой кодекс Российской Федерации: Новая редакция (по состоянию на 01 января 2007 года). – Новосибирск. 2007. – 240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06:00Z</dcterms:created>
  <dc:creator>xXx</dc:creator>
  <dc:description/>
  <cp:keywords/>
  <dc:language>en-US</dc:language>
  <cp:lastModifiedBy>SYSTEM</cp:lastModifiedBy>
  <cp:lastPrinted>2008-08-06T22:42:00Z</cp:lastPrinted>
  <dcterms:modified xsi:type="dcterms:W3CDTF">2011-09-24T12:06:00Z</dcterms:modified>
  <cp:revision>2</cp:revision>
  <dc:subject/>
  <dc:title>Правительство Российской Федерации, как высший орган исполнительной власти</dc:title>
</cp:coreProperties>
</file>