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зидента России в законод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I. ПРЕЗИДЕНТ РОССИИ: полномочия, место в системе органов власти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номочия Президента РФ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езидента РФ в системе органов государственной влас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II. ПРЕЗИДЕНТ РФ И ЗАКОНОДАТЕЛЬНЫЙ ПРОЦЕСС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омпетенция и полномочия Президента РФ в законодательном проце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Юридическая природа правовых актов Президента РФ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абота посвящена изучению роли президента России в законодательном процессе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Ф в соответствии с конституцией страны, обладает широким кругом полномочий, необходимых для реализации его функций как главы государства. Эти полномочия затрагивают, по сути дела, все стороны государственной деятельности, и Президент, в конечном счете, ответственен за слаженную и сбалансированную работу всех государственных струк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роль Президента РФ в системе органов государственной власти чрезвычайно высока, заметна также его роль в законодательном процессе, которая представляет собой исключительное для российского права явление. Этим определяется актуальность нашей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нашей работы – раскрытие роли Президента России в законодательном процес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ой целью выделяются следующие задачи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роль Президента Российской Федерации в системе органов государственной власти РФ; изучить основные полномочия Президент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компетенцию и полномочия Президента РФ в законодательном процессе; проанализировать юридическую природу правовых актов Презид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е задачи формируют структуру работы, которая состоит из введения, двух глав (по два параграфа в каждой), заключения, списка использованной литератур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настоящей работы мы пользовались специальной литературой таких авторов как В. Адамов, М. Баглай, Г. Виев, Е. Козлова, В. Круглова, В. Любарской, А. Мишарина, В. Таркова и других. Анализ этих трудов позволяет нам сделать вывод о том, что роль президента России в законодательном процессе достаточно хорошо освящена в отечественном пра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 мы пользовались текстами некоторых, важных для контекста нашей работы, нормативных документо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I. ПРЕЗИДЕНТ РОССИИ: полномочия, место в системе органов в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номочия Президента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онять роль и место полномочий президента России в законодательном процессе, нам представляется необходимым вначале дать краткий обзор всем, конституционно закрепленным, полномочиям этого должностного лиц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основные полномочия Президента РФ можно разделить на несколько основных груп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олномочия Президента РФ, связанные с формированием других государственных органов и по оказанию воздействия на их деятель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олномочия Президента РФ, связанные с деятельностью Федерального собр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олномочия Президента РФ в области внутренне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олномочия президента РФ в области обороны и внешне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другие полномочия Президента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им основные полномочия Президента согласно действующим нормативным актам Российской Федерации, к ним относят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назначение Председателя правительства РФ (с согласия нижней палаты парламент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аво председательствовать на заседаниях Правительства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право </w:t>
      </w:r>
      <w:r>
        <w:rPr>
          <w:rFonts w:cs="Times New Roman" w:ascii="Times New Roman" w:hAnsi="Times New Roman"/>
          <w:iCs/>
          <w:sz w:val="28"/>
          <w:szCs w:val="28"/>
        </w:rPr>
        <w:t>принятия решения об отставке правительства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ставление Государственной Думе кандидатуры для назначения на должность Председателя Центрального банка Российской Федерации; постановка вопроса об освобождении его с долж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право </w:t>
      </w:r>
      <w:r>
        <w:rPr>
          <w:rFonts w:cs="Times New Roman" w:ascii="Times New Roman" w:hAnsi="Times New Roman"/>
          <w:iCs/>
          <w:sz w:val="28"/>
          <w:szCs w:val="28"/>
        </w:rPr>
        <w:t>назначения на должность и освобождение от неё заместителей Председателя Правительства России, а также федеральных минист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едставление Совету Федерации кандидатуры для назначения на должности судей Высших судов Российской Федерации, а также кандидатуры Генерального прокурор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несение в Совет Федерации предложения об освобождении от должности Генерального прокурор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аво назначать судей других федеральных су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формирование Совета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тверждение военной доктрины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Администрации Президента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назначение и освобождение полномочных представителей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азначение и освобождение высшего командования Вооруженных сил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назначение и отзыв дипломатических представителей Российской Федерации в иностранных государствах и международных организ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назначение выборы в Государственную Ду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аво роспуска Госдумы РФ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раво назначения референду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раво внесения законопроект в Государственную Дум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обращается к Федеральному Собранию с ежегодными посланиями о положении в стране, об основных направлениях внутренней и внешней политики государ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роме того действующим законодательством оговариваются отдельные вопросы, связанные с осуществлением полномочий Президента РФ в сфере внутренней и внешней политики, в сфере обороны, а также другие полномочия Президента РФ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4"/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названных сфер включает в себя широкий круг полномочий Президента, которые реализуются им как непосредственно, так и в тесном взаимодействии с другими федеральными органами государственной власти и различными метода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равовых формах, посредством издания указов и распоряжений, определения приоритетных направлений деятельности всех государственных структу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ой федеральных програ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и различного рода организационных мероприят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 с руководителями различных органов, как федеральных, так и региональных, с представителями партий иных общественных объединений и др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к мы видим, полномочия Президента РФ чрезвычайно широки и охватывают </w:t>
      </w:r>
      <w:r>
        <w:rPr>
          <w:rFonts w:cs="Times New Roman" w:ascii="Times New Roman" w:hAnsi="Times New Roman"/>
          <w:sz w:val="28"/>
          <w:szCs w:val="28"/>
        </w:rPr>
        <w:t>все стороны государственной деятельности, и Президент, в конечном счете, ответственен за слаженную и сбалансированную работу всех государственных структу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Конституция предоставила главе государства все необходимые полномочия для управления государственными делами. В связи с этим фактом, можно говорить об особом месте Президента РФ, в системе органов государственной власти России, которое мы рассмотрим в дальнейшем излож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зидента РФ в системе органов государственной в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м место Президента РФ в системе органов государственной власти Ро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оговоримся, что в Конституции РФ нет прямого определения характера государственной власти в России, однако большинство специалистов склоняется к мысли о том, что в России сложилась система президентской республ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им здесь, что президентская республика подразумевает четкое разделение двух властей: сосредоточения сильной исполнительной власти в руках президента, а законодательной — в руках парламента. Исходя из того факта, что в руках Президента РФ, в том числе, сосредоточены и некоторые законодательные функции (о чем мы поговорим ниже), Россию иногда называют «суперпрезидентской» республик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, наверное, нельзя говорить о том, что власть Президента в РФ, никем и ничем не ограничена, напротив – действующее законодательство предусматривает ряд механизмов, которые защищают Российский государственный строй от впадения в различного рода деспотические режимы. В этом контексте важна, уже традиционная для современного российского права теория и практика разделения вла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формулировка статуса Президента РФ, содержащаяся в действующей конституции РФ, означает, что президент занимает особое место в системе органов государственной власти, не входит на прямую, непосредственно ни в одну из трех ветв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в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ним, что в соответствии со статьей 10 Конституции РФ, в России закреплен принцип осуществления государственной власти в России действует на основе ее разделения на законодательную, исполнительную и судебную. Выделение этих ветвей власти не исключает, а предполагает наличие такого органа, который обеспечивает согласованное функционирование и взаимодействие органов государственной власти, возлагаемое на Президен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президента РФ как главы государства проявляется во всех его конституционно и законодательно определенных полномочиях. В обобщенной форме функции главы государства сформулированы в ст. 80 Конституции РФ, установившей его дефиницию как главы государства: Президент является гарантом Конституции, прав и свобод человека и гражданина. Он должен принимать меры к тому, чтобы не допускалось нарушение Конституции, конституционный механизм защиты прав и свобод работал бесперебой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е полномочия Президента, закрепленные в Конституции, обеспечивают возможности эффективно реализовать эту функцию. Среди них – право вето, право законодательной инициативы, обращения с запросом в Конституционный Суд РФ, роспуска Государственной думы, отставки Правительства и многие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ведем основные предварительные итоги нашего из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очия Президента Российской Федерации весьма многочисленны и закреплены, в основном в статьях 83 – 90 Конституции России, а также в ряде законодательных актов, относящихся к деятельности других государственных органов;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полномочия Президента РФ можно разделить на несколько основных групп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номочия Президента РФ, связанные с формированием других государственных органов и по оказанию воздействия на их деятельность; связанные с деятельностью Федерального собрания; в области внутренней политики; в области обороны и внешней политики и другие полномочия Президента РФ. Осуществление этих полномочий предполагает определенные права и функции президента в законодательном процесс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ефиниция статуса Президента РФ, содержащаяся в действующей конституции РФ, означает, что президент занимает особое место в системе органов государственной власти, не входит на прямую, непосредственно ни в одну из трех ветв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оссии закреплен принцип осуществления государственной власти в России действует на основе ее разделения на законодательную, исполнительную и судеб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этих ветвей власти не исключает, а предполагает наличие такого органа, который обеспечивает согласованное функционирование и взаимодействие органов государственной власти, возлагаемое на Презид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рассмотрели основные полномочия Президента России в его роль и место в сфере органов государственной власти. Осуществление полномочий Президента РФ предполагает определенную его компетенцию в сфере правотворчества. Эту компетенцию мы рассмотрим в дальнейшем из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. ПРЕЗИДЕНТ РФ И ЗАКОНОДАТЕЛЬНЫЙ ПРОЦЕ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омпетенция и полномочия Президента РФ в законод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м основные полномочия Президента РФ в законодательном процессе и определим его компетенцию в н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д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ид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ы со сферами законодательства и исполнения законов. Как уже было отмечено выш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ид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ет пра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да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ициативы и отлагательного вето. Разберем подробнее эти пра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конодательной инициативы представляет собой один из весомых рычагов влияния Президента Российской Федерации на политическую реальность – под этим правом подразумевается внесение в Государственную Думу законопро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отметить, что в отличие от верховных судов Российской Федерации, которые наделяются правом законодательной инициативы по предметам их ведения, главу государства Основной закон не ограничива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Президент РФ может вносить законопроекты по любому вопросу, в том числе о поправках и пересмотре положений Конституции РФ. С момента принятия Конституции Российской Федерации это право практикуется главой государства довольно широк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Для президента характерны законодательные инициативы, прежде всего по вопросам, касающимся государственного строительства, поскольку именно он отвечает за стабильное существование системы публичной власти, а также за ее совершенств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ето. Президент имеет возможность оказывать влияние и на содержание законопроектов путём использования права вето, т. е. права, не подписывая, отклонить закон, принятый Федеральным Собра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фере исключительной компетенции Президента Российской Федерации относится право роспуска Государственной Думы, предполагающее непосредственное воздействие главы государства на законодательный процесс, в этом плане это право можно рассматривать в контексте логического продолжения права вет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е Президентом принятого Федеральным Собранием закона – еще одна форма его участия в законодательной деятельности и завершающей стадии законодательного процес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ослание Президента России – это особая разновидность официального политико-правового документа и относится к актам президента, а значит, может трактоваться как определенные полномочия Президента в законодательном процесс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полномочия и компетенция, президента в законодательном процессе, не превращают Президента в орган законодательной власти, а значит, не противоречат принципу разделения властей. Они, скорее направлены на осуществление полномочий Президента РФ как гаранта конституции и носят скорее уточняющий характе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до отметить, что юридическая природа указов и распоряжений Конституцией РФ не формализована и потому нуждается в отдельном рассмотрении. Этому рассмотрению будет посвящена следующая часть на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Юридическая природа правовых актов Президента РФ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законодательное право Президента — издавать указы и распоряжения. Кроме Президента РФ указы и распоряжения не могут издавать ни один из органов государственной вла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казы и распоряжения Президента - это властные акты, обязательные для исполнения на всей территории России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акты Президента имеют особое значение для функционирования единой системы исполнительной власти в Российской Федерации. Наряду с Конституцией и федеральными законами нормативные указы Президента являются правовой базой издания Правительством его а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9001"/>
      <w:r>
        <w:rPr>
          <w:rFonts w:cs="Times New Roman" w:ascii="Times New Roman" w:hAnsi="Times New Roman"/>
          <w:sz w:val="28"/>
          <w:szCs w:val="28"/>
        </w:rPr>
        <w:t>Часть первая статьи 90 Конституции РФ точно определяет виды актов, издаваемых Президентом страны, в которые облекаются его властные решения. Они могут быть нормативными и индивидуальными.</w:t>
      </w:r>
      <w:bookmarkEnd w:id="0"/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нормативным актам Президента, относятся указы и распоряжения, содержащие правовые нормы - общие правила поведения, рассчитанные на многократное применени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индивидуальным актам относятся указы и распоряжения Президента, которые касаются конкретных отношений либо определенных лиц, акты Президента о назначении на должность или об освобождении от занимаемой долж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ми главы государства оформ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нормативного харак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о назначении и освобождении от должности руководителей в системе федеральной исполнительной власти и некоторых должностных лиц в составе Администрации Президент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граждан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и политического убежищ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раждении государственными наградами, присвоении специальных званий, классных чинов, Российской Федер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мил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ями Президента оформляются, как правило, решения по текущим – кадровым, оперативным, кадровым вопросам, а также по вопросам функционирования Администрации Президент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разграничение между указами и распоряжениями установлено распоряжением Президента Российской Федерации от 5 февраля 1993 г. N 85-рп, которым утвержден также «Порядок подготовки и внесения проектов указов и распоряжений Президента Российской Федерации». Кроме этого, некоторые вопросы подготовки актов Президента, а также связанные с его правом внесения законодательных инициатив, урегулированы Указом от 10 июня 1994 г. "Об обеспечении взаимодействия Президента Российской Федерации и Правительства Российской Федерации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о том, что в условиях недостаточности правовой базы нормативные акты Президента Российской Федерации, направлены на восполнение пробелов в российском законодательстве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ять это положение приходится Президенту страны, разумеется, при соблюдении принципа непротиворечия его актов Конституции Российской Федерации и федеральным закон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ведем очередные промежуточные выводы нашей рабо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д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ид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ы со сферами законодательства и исполнения законов. Центральное место в этих полномочиях занимают пра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да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ициативы и отлагательного вет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целом, полномочия и компетенция, президента в законодательном процессе, не превращают Президента в орган законодательной власти, а значит, не противоречат принципу разделения властей. Они, скорее направлены на осуществление полномочий Президента РФ как гаранта конституции и носят скорее уточняющий характер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сключительное законодательное право Президента — издавать указы и распоряжения. Указы и распоряжения Президента - это властные акты, они обязательны для исполнения на всей территории Российской Федерации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здаваемые Президентом указы и распоряжения не должны противоречить Конституции и федеральным законам. Это требование Конституции определяет подзаконность правотворческой деятельности Президен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ловиях недостаточности правовой базы нормативные акты Президента Российской Федерации, направлены на восполнение пробелов в российском законодательстве. В ряде случаев, законодательный орган, ввиду длительности процесса законотворчества, не успевает регулировать все актуальные проблемы. Это приходится делать Президенту страны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в соответствии с поставленными целями и задачами, подведем основные выводы настоящей курсовой работы. 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номочия Президента РФ можно разделить на несколько основных групп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номочия Президента РФ, связанные с формированием других государственных органов и по оказанию воздействия на их деятельность; связанные с деятельностью Федерального собрания; в области внутренней политики; в области обороны и внешней политики и другие полномочия Президента РФ. Осуществление этих полномочий предполагает определенные права и функции президента в законодатель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статуса Президента РФ, содержащаяся в конституции РФ, означает, что президент занимает особое место в системе органов государственной власти, не входит на прямую, непосредственно ни в одну из трех ветвей. Таким образом, Президент обеспечивает функционирование и взаимодействие органов государствен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резидента РФ предполагает определенную его компетенцию и полномочия в сфере правотвор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д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зид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ы со сферами законодательства и исполнения законов. Центральное место в этих полномочиях занимают прав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ода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ициативы и отлагательного вето. </w:t>
      </w:r>
      <w:r>
        <w:rPr>
          <w:rFonts w:cs="Times New Roman" w:ascii="Times New Roman" w:hAnsi="Times New Roman"/>
          <w:sz w:val="28"/>
          <w:szCs w:val="28"/>
        </w:rPr>
        <w:t>В целом, полномочия и компетенция, президента в законодательном процессе, не превращают Президента в орган законодательной власти, а значит, не противоречат принципу разделения властей. Они, направлены на обеспечение осуществления полномочий Президента РФ как гаранта конституции и носят скорее уточняющ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е законодательное право Президента — издавать указы и распоряжения, причем они не должны противоречить Конституции и федеральным законам. Это требование Конституции определяет подзаконность правотворческой деятельности Презид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в условиях недостаточности правовой базы нормативные акты Президента Российской Федерации, направлены на восполнение пробелов в российском законодательстве. В ряде случаев, законодательный орган, не успевает регулировать все актуальные для страны проблемы. В этом случае это делает Презид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акт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// Собрание законодательства Российской Федерации. 2009. - № 4. – ст. 44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ая литератур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амов В.Г. Органы государственной власти России. СПб.: Питер, 2007. – 346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исова Г.А. История государства и права. – М.: Спутник+, 2006. – 23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лай М. Конституционное право Российской Федерации. - М.: Юрист, 2006. – 340 с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ев Г.А. Президент Российской Федерации. М.: Право, 2008. – 280 с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И., Кутафин О.Е. Конституционное право России: Учебник. – М.: Юристъ, 2006. – 42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анина Т.В. Основы российского права. – М: Норма, 2006. – 39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 Б.В. Российское конституционное право. – М.: Факт, 2007. – 34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в В.С. Принцип разделения властей в Российском праве. М.: Гардарика, 2008. – 14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юбарская В.П. Законодательные органы Российской Федерации. – М.: ВИРТ, 2007. – 21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арин А. Г. Полномочия и компетенция Президента России.- М.: Юристъ, 2005. – 280 с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ий М.Б. Основы права. – Ростов-на-Дону: Феникс, 2007. – 450 с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ков В.М. Полномочия Президента РФ. – М.: ВИА, 2009. – 170 с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лев В.П. К вопросу о полномочиях Президента РФ // Российское Право. – 2007. - № 5. – С. 34-39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ин Г.О. Российское право. – М.: АРТ-ПРОФ, 2008. – 450 с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</w:rPr>
        <w:t>Мишарин А. Г. Полномочия и компетенция Президента России.- М.: Юристъ, 2005. С. 18-19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Козлова Е.И., Кутафин О.Е. Конституционное право России: Учебник. – М.: Юристъ, 2006. С. 230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обнее см. напр: Козлова Е.И., Кутафин О.Е. Конституционное право России: Учебник. – М.: Юристъ, 2006. – 42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ев Г.А. Президент Российской Федерации. М.: Право, 2008. С. 1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ишарин А.Г. Полномочия и компетенция Президента России.- М.: Юристъ, 2005. С. 12-14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мов В.Г. Органы государственной власти России. СПб.: Питер, 2007. С. 96-97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01. </w:t>
      </w:r>
    </w:p>
  </w:footnote>
  <w:footnote w:id="9"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</w:rPr>
        <w:t>Круглов В.С. Принцип разделения властей в Российском праве. М.: Гардарика, 2008. С. 18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10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ев Г.А. Указ. соч. С. 17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ев Г.А. Указ. соч. С. 8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напр.: Тарков В.М. Полномочия Президента РФ. – М.: ВИА, 2009. С. 87-89.</w:t>
      </w:r>
    </w:p>
  </w:footnote>
  <w:footnote w:id="13"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Козлова Е.И., Кутафин О.Е. Конституционное право России: Учебник. – М.: Юристъ, 2006. С. 3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</w:footnote>
  <w:footnote w:id="14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320.</w:t>
      </w:r>
      <w:r>
        <w:rPr/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р. 321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Мишарин А. Г. Полномочия и компетенция Президента России.- М.: Юристъ, 2005. С. 120. </w:t>
      </w:r>
    </w:p>
  </w:footnote>
  <w:footnote w:id="17"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yle13"/>
          <w:rFonts w:cs="Times New Roman" w:ascii="Times New Roman" w:hAnsi="Times New Roman"/>
        </w:rPr>
        <w:t>Кашанина Т.В. Основы российского права. – М: Норма, 2006. С. 13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18">
    <w:p>
      <w:pPr>
        <w:pStyle w:val="Footnote"/>
        <w:spacing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ишарин А. Г. Указ. соч. С. 120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ишарин А. Г. Указ. соч. С. 128-129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амов В.Г. Органы государственной власти России. СПб.: Питер, 2007. С. 2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скт сноски"/>
    <w:basedOn w:val="Footnote"/>
    <w:qFormat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firstLine="335"/>
    </w:pPr>
    <w:rPr>
      <w:rFonts w:ascii="Times New Roman" w:hAnsi="Times New Roman" w:cs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6:00Z</dcterms:created>
  <dc:creator>Пользователь</dc:creator>
  <dc:description/>
  <cp:keywords/>
  <dc:language>en-US</dc:language>
  <cp:lastModifiedBy>SYSTEM</cp:lastModifiedBy>
  <cp:lastPrinted>2010-04-28T00:15:00Z</cp:lastPrinted>
  <dcterms:modified xsi:type="dcterms:W3CDTF">2011-09-24T12:06:00Z</dcterms:modified>
  <cp:revision>2</cp:revision>
  <dc:subject/>
  <dc:title>КУРСОВАЯ РАБОТА</dc:title>
</cp:coreProperties>
</file>