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ая характеристика полномочий суда на досудебных стадиях уголовного проце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Формы осуществления полномочий суда на досудебных стадиях уголовного проце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еализация судом полномочий в рамках судебного контро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 и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Актуальность темы исследования.</w:t>
      </w:r>
    </w:p>
    <w:p>
      <w:pPr>
        <w:pStyle w:val="Normal"/>
        <w:rPr/>
      </w:pPr>
      <w:r>
        <w:rPr/>
        <w:t xml:space="preserve">С момента провозглашения реформы уголовно-процессуального законодательства в 1991 году и по настоящее время главным ее направлением является изменение места и роли суда в уголовном процессе России. Наиболее важным моментом продолжающихся до сих пор преобразований можно назвать распространение судебной власти на досудебные стадии уголовного процесса и предоставление в связи с этим суду дополнительных, новых, по сравнению с ранее действовавшими уголовно-процессуальными законами, полномочий. Введение в УПК РСФСР статей 220.1 и 220.2 в 1992 году, которые закрепили право обжаловать в суд применение органом дознания, следователем, прокурором заключения под стражу в качестве меры пресечения, а равно продление срока содержания под стражей стало первым шагом по включению суда в состав участников досудебного производства, а это породило необходимость осмысления новых для юридической науки и практики вопросов. Принятие Уголовно-процессуального кодекса Российской Федерации в 2001 году ознаменовало превращение суда в одну из важных фигур досудебного производства, что повлекло за собой основательное изменение функциональной модели деятельности всех участников процесса. Объем и характер полномочий суда, деятельность по их реализации с момента получения сообщения о преступлении до направления уголовного дела в суд для рассмотрения его по существу вызывает неподдельный интерес, поскольку является краеугольным камнем изучения функционально-ролевого строения всего досудебного производства. Несмотря на утверждение Конституции РФ, претворение в жизнь основных элементов Концепции судебной реформы, и вступления в силу Уголовно-процессуального кодекса РФ, а также значительные усилия ученых до сих процессуальная наука не может выйти на стройную конструкцию досудебного производства. Это в немалой степени связано с тем, что понимание места и роли суда в досудебном производстве, сложившееся в последнее время, не совсем соответствует реалиям современного уголовного процесса, а по многим вопросам, возникающим при исследовании новел российского уголовно-процессуального законодательства, учеными и практиками не выработано единого, а зачастую и вообще какого-либо мнения. 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 Особенно это касается теоретической составляющей концепции досудебного производства, в частности положения в нем суда.</w:t>
      </w:r>
    </w:p>
    <w:p>
      <w:pPr>
        <w:pStyle w:val="Normal"/>
        <w:rPr/>
      </w:pPr>
      <w:r>
        <w:rPr/>
        <w:t xml:space="preserve">В связи с этим </w:t>
      </w:r>
      <w:r>
        <w:rPr>
          <w:i/>
          <w:iCs/>
        </w:rPr>
        <w:t>целью работы</w:t>
      </w:r>
      <w:r>
        <w:rPr/>
        <w:t xml:space="preserve"> является комплексный анализ полномочий суда на досудебных стадиях уголовного процесса.</w:t>
      </w:r>
    </w:p>
    <w:p>
      <w:pPr>
        <w:pStyle w:val="Normal"/>
        <w:rPr>
          <w:i/>
          <w:i/>
          <w:iCs/>
        </w:rPr>
      </w:pPr>
      <w:r>
        <w:rPr/>
        <w:t xml:space="preserve">Достижению названной цели подчинено решение следующих </w:t>
      </w:r>
      <w:r>
        <w:rPr>
          <w:i/>
          <w:iCs/>
        </w:rPr>
        <w:t>задач:</w:t>
      </w:r>
    </w:p>
    <w:p>
      <w:pPr>
        <w:pStyle w:val="Normal"/>
        <w:rPr/>
      </w:pPr>
      <w:r>
        <w:rPr/>
        <w:t>общая характеристика полномочий суда на досудебных стадиях уголовного процесса;</w:t>
      </w:r>
    </w:p>
    <w:p>
      <w:pPr>
        <w:pStyle w:val="Normal"/>
        <w:rPr/>
      </w:pPr>
      <w:r>
        <w:rPr/>
        <w:t>анализ форм осуществления полномочий суда на досудебных стадиях уголовного процесса;</w:t>
      </w:r>
    </w:p>
    <w:p>
      <w:pPr>
        <w:pStyle w:val="Normal"/>
        <w:rPr/>
      </w:pPr>
      <w:r>
        <w:rPr/>
        <w:t>анализ реализации судом полномочий в рамках судебного контроля.</w:t>
      </w:r>
    </w:p>
    <w:p>
      <w:pPr>
        <w:pStyle w:val="Normal"/>
        <w:rPr/>
      </w:pPr>
      <w:r>
        <w:rPr>
          <w:i/>
          <w:iCs/>
        </w:rPr>
        <w:t>Объектом исследования</w:t>
      </w:r>
      <w:r>
        <w:rPr/>
        <w:t xml:space="preserve"> являются общественные отношения, складывающиеся между участниками уголовного судопроизводства в процессе реализации норм, регулирующих осуществление судом полномочий на досудебных стадиях уголовного процесса.</w:t>
      </w:r>
    </w:p>
    <w:p>
      <w:pPr>
        <w:pStyle w:val="Normal"/>
        <w:rPr/>
      </w:pPr>
      <w:r>
        <w:rPr>
          <w:i/>
          <w:iCs/>
        </w:rPr>
        <w:t>Предмет работы</w:t>
      </w:r>
      <w:r>
        <w:rPr/>
        <w:t xml:space="preserve"> составляют теоретические и практические аспекты правовой регламентации осуществления судом предоставленных полномочий.</w:t>
      </w:r>
    </w:p>
    <w:p>
      <w:pPr>
        <w:pStyle w:val="Normal"/>
        <w:rPr/>
      </w:pPr>
      <w:r>
        <w:rPr>
          <w:i/>
          <w:iCs/>
        </w:rPr>
        <w:t xml:space="preserve">Методологической основой </w:t>
      </w:r>
      <w:r>
        <w:rPr/>
        <w:t>служат общенаучные и специальные методы исследования, среди которых следует назвать диалектический, синтетический, аналитический, системно-структурный, формально-логический, сравнительно-правовой, статистический.</w:t>
      </w:r>
    </w:p>
    <w:p>
      <w:pPr>
        <w:pStyle w:val="Normal"/>
        <w:rPr/>
      </w:pPr>
      <w:r>
        <w:rPr/>
        <w:t>Теоретическая база определяется фундаментальными разработками видных представителей советской и российской науки уголовно-процессуального права, среди которых Л.Н. Башканов, В.П. Божьев, А.С. Кобликов, П.А. Лупинская и другие.</w:t>
      </w:r>
    </w:p>
    <w:p>
      <w:pPr>
        <w:pStyle w:val="Normal"/>
        <w:rPr/>
      </w:pPr>
      <w:r>
        <w:rPr/>
        <w:t>В работе проанализированы труды практических работников: сотрудников судебной системы, прокуратуры и органов внутренних дел, в частности, таких авторов как Л.Л. Жебенев, И.В. Жеребятьев, Н.А. Колоколов, В.М. Лебедев, В.А. Стружихин.</w:t>
      </w:r>
    </w:p>
    <w:p>
      <w:pPr>
        <w:pStyle w:val="Normal"/>
        <w:rPr/>
      </w:pPr>
      <w:r>
        <w:rPr>
          <w:i/>
          <w:iCs/>
        </w:rPr>
        <w:t>Нормативная основа исследования</w:t>
      </w:r>
      <w:r>
        <w:rPr/>
        <w:t xml:space="preserve"> включает в себя Конституцию РФ, УПК РФ, ряд законов и подзаконных акт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ложения, выносимые на защиту:</w:t>
      </w:r>
    </w:p>
    <w:p>
      <w:pPr>
        <w:pStyle w:val="Normal"/>
        <w:rPr/>
      </w:pPr>
      <w:r>
        <w:rPr/>
        <w:t>1. Полномочия суда на досудебных стадиях процесса - это закрепленные нормами уголовно-процессуального закона средства правообязывающего и государственно-принудительного характера, необходимые и достаточные для достижения процессуальных целей и решения конкретных задач суда на данных стадиях процесса как властного участника уголовно-процессуальной деятельности, применение которых обязательно в определенных законом ситуациях и формах. В таком понимании полномочия являются основным элементом судебной власти, реализуемой посредством уголовного судопроизводства в досудебных стадиях уголовного процесса, в связи, с чем они детерминируют назначение, роль, функцию, компетенцию и статус суда.</w:t>
      </w:r>
    </w:p>
    <w:p>
      <w:pPr>
        <w:pStyle w:val="Normal"/>
        <w:rPr/>
      </w:pPr>
      <w:r>
        <w:rPr/>
        <w:t>2. Полномочия суда, осуществляемые на досудебных стадиях уголовного процесса, в зависимости от особенностей их процессуального осуществления, характера возникающих правоотношений, субъектного состава, существа решений, принимаемых в результате их реализации и других параметров можно объединить в следующие формы деятельности:</w:t>
      </w:r>
    </w:p>
    <w:p>
      <w:pPr>
        <w:pStyle w:val="Normal"/>
        <w:rPr/>
      </w:pPr>
      <w:r>
        <w:rPr/>
        <w:t>1) судебный контроль.</w:t>
      </w:r>
    </w:p>
    <w:p>
      <w:pPr>
        <w:pStyle w:val="Normal"/>
        <w:rPr/>
      </w:pPr>
      <w:r>
        <w:rPr/>
        <w:t>2) применение мер процессуального принуждения.</w:t>
      </w:r>
    </w:p>
    <w:p>
      <w:pPr>
        <w:pStyle w:val="Normal"/>
        <w:rPr/>
      </w:pPr>
      <w:r>
        <w:rPr/>
        <w:t>3) разрешение судом ходатайств следователя и дознавателя о проведении следственных действий.</w:t>
      </w:r>
    </w:p>
    <w:p>
      <w:pPr>
        <w:pStyle w:val="Normal"/>
        <w:rPr/>
      </w:pPr>
      <w:r>
        <w:rPr/>
        <w:t>4) вынесение судом частного постановления (определения)</w:t>
      </w:r>
    </w:p>
    <w:p>
      <w:pPr>
        <w:pStyle w:val="Normal"/>
        <w:rPr/>
      </w:pPr>
      <w:r>
        <w:rPr/>
        <w:t>3. Существует объективная необходимость предоставления суду полномочий по принятию при применении ст.125 УПК РФ иных актов, кроме принимаемых по существу жалобы. Исходя из этого, предлагается закрепить в УПК РФ права суда по вынесению дополнительных (процедурных) решений (постановления об оставлении жалобы без движения, о возвращении жалобы, о передаче жалобы по подсудности, об отказе в приеме жалобы, о прекращении производства по жалобе, о приеме жалобы к производству).</w:t>
      </w:r>
    </w:p>
    <w:p>
      <w:pPr>
        <w:pStyle w:val="Normal"/>
        <w:rPr/>
      </w:pPr>
      <w:r>
        <w:rPr/>
        <w:t>4. Признается необходимым законодательное закрепление предмета осуществления полномочий по применению мер процессуального принуждения и по рассмотрению ходатайства следователя о проведении следственных действий.</w:t>
      </w:r>
    </w:p>
    <w:p>
      <w:pPr>
        <w:pStyle w:val="Normal"/>
        <w:rPr/>
      </w:pPr>
      <w:r>
        <w:rPr/>
        <w:t>5. При решении вопроса о заключении обвиняемого, подозреваемого под стражу суд должен иметь установленные законом полномочия переносить заседания на срок до 72 часов, помимо случаев, установленных в законе, также:</w:t>
      </w:r>
    </w:p>
    <w:p>
      <w:pPr>
        <w:pStyle w:val="Normal"/>
        <w:rPr/>
      </w:pPr>
      <w:r>
        <w:rPr/>
        <w:t>1) в случае неявки приглашенного защитника, если участие защитника в судебном заседании в соответствии с требованиями ст.51 УПК РФ является обязательным;</w:t>
      </w:r>
    </w:p>
    <w:p>
      <w:pPr>
        <w:pStyle w:val="Normal"/>
        <w:rPr/>
      </w:pPr>
      <w:r>
        <w:rPr/>
        <w:t>2) если доставление подозреваемого, обвиняемого в заседание было невозможно ввиду его болезни или других уважительных причин, и данные обстоятельства могут быть устранены в течение 72 часов;</w:t>
      </w:r>
    </w:p>
    <w:p>
      <w:pPr>
        <w:pStyle w:val="Normal"/>
        <w:rPr/>
      </w:pPr>
      <w:r>
        <w:rPr/>
        <w:t>3) в случае неявки в заседание надлежащим образом уведомленного подозреваемого, обвиняемого, для его принудительного привода.</w:t>
      </w:r>
    </w:p>
    <w:p>
      <w:pPr>
        <w:pStyle w:val="Normal"/>
        <w:rPr/>
      </w:pPr>
      <w:r>
        <w:rPr>
          <w:i/>
          <w:iCs/>
        </w:rPr>
        <w:t xml:space="preserve">Структура работы </w:t>
      </w:r>
      <w:r>
        <w:rPr/>
        <w:t>состоит из введения, трех основных глав, заключения, списка использованной литературы.</w:t>
      </w:r>
      <w:r>
        <w:br w:type="page"/>
      </w:r>
    </w:p>
    <w:p>
      <w:pPr>
        <w:pStyle w:val="Heading2"/>
        <w:ind w:hanging="0"/>
        <w:rPr/>
      </w:pPr>
      <w:r>
        <w:rPr/>
        <w:t>1. Общая характеристика полномочий суда на досудебных стадиях уголов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етенция суда на стадиях возбуждения уголовного дела и предварительного расследования определяется в основном частями 2 и 3 ст.29 УПК РФ, закрепляющими его исключительное право проверять процессуальные действия, которые ограничили или могут ограничить права участников процесса. Это сделано в развитие положений главы 2 Конституции РФ, где возможность ограничения важнейших прав и свобод граждан связывается с необходимостью принятия об этом соответствующего судебного решения (ст.22, 23, 25 Конституции РФ).</w:t>
      </w:r>
    </w:p>
    <w:p>
      <w:pPr>
        <w:pStyle w:val="Normal"/>
        <w:rPr/>
      </w:pPr>
      <w:r>
        <w:rPr/>
        <w:t>Исключительность положения суда как органа правосудия основана на Конституции РФ (ч.1 ст.118). Признать лицо виновным в совершении преступления, а также назначить ему наказание за преступление может только суд своим приговором. Правосудие осуществляется от имени государства. Важнейшими признаками правосудия являются соблюдение надлежащей процедуры при решении вопроса о виновности лица, а также законная сила судебного решения.</w:t>
      </w:r>
    </w:p>
    <w:p>
      <w:pPr>
        <w:pStyle w:val="Normal"/>
        <w:rPr/>
      </w:pPr>
      <w:r>
        <w:rPr/>
        <w:t>Приговор суда, постановленный в соответствии с требованиями уголовно-процессуального закона и вступивший в законную силу, является обязательным для исполнения на всей территории Российской Федерации для всех государственных органов и должностных лиц. Приговор суда может быть отменен или изменен только вышестоящим судом и только по основаниям, прямо указанным в законе.</w:t>
      </w:r>
    </w:p>
    <w:p>
      <w:pPr>
        <w:pStyle w:val="Normal"/>
        <w:rPr/>
      </w:pPr>
      <w:r>
        <w:rPr/>
        <w:t>Разрешение вопроса о виновности лица, которое предстало перед судом, не всегда связано с назначением наказания. Возможно постановление обвинительного приговора и без назначения наказания (п.3 ч.5 ст.302 УПК).</w:t>
      </w:r>
    </w:p>
    <w:p>
      <w:pPr>
        <w:pStyle w:val="Normal"/>
        <w:rPr/>
      </w:pPr>
      <w:r>
        <w:rPr/>
        <w:t>При производстве по делам о преступлениях несовершеннолетних только суд решает вопрос о применении к несовершеннолетнему принудительных мер воспитательного характера, предусмотренных ст.90 УК, поскольку применение этих мер обусловлено установлением виновности лица в совершении преступления.</w:t>
      </w:r>
    </w:p>
    <w:p>
      <w:pPr>
        <w:pStyle w:val="Normal"/>
        <w:rPr/>
      </w:pPr>
      <w:r>
        <w:rPr/>
        <w:t>Применение принудительных мер медицинского характера в отношении лица, совершившего деяние, предусмотренное Уголовным кодексом, - это также исключительная компетенция суда.</w:t>
      </w:r>
    </w:p>
    <w:p>
      <w:pPr>
        <w:pStyle w:val="Normal"/>
        <w:rPr/>
      </w:pPr>
      <w:r>
        <w:rPr/>
        <w:t>Части 2 и 3 данной статьи УПК регламентируют полномочия суда, когда суд не рассматривает и не разрешает вопрос об уголовной ответственности лица. Суд осуществляет контроль за расследованием в части законности и обоснованности ограничения конституционных прав личности. Объект такого контроля - процессуальные действия, которыми в связи с производством по уголовному делу могут быть ограничены конституционные права граждан. Закон устанавливает особый порядок получения разрешения на производство соответствующего следственного действия, который гарантирует их проведение только при наличии определенных оснований.</w:t>
      </w:r>
    </w:p>
    <w:p>
      <w:pPr>
        <w:pStyle w:val="Normal"/>
        <w:rPr/>
      </w:pPr>
      <w:r>
        <w:rPr/>
        <w:t>Помимо перечисленных в ч.2 ст.29 УПК к процессуальным действиям, проводимым с разрешения суда, относится эксгумация трупа в случаях, когда родственники покойного возражают против ее проведения (ч.3 ст.178 УПК).</w:t>
      </w:r>
    </w:p>
    <w:p>
      <w:pPr>
        <w:pStyle w:val="Normal"/>
        <w:rPr/>
      </w:pPr>
      <w:r>
        <w:rPr/>
        <w:t>Проверка судом оснований для проведения соответствующих следственных действий при производстве по уголовному делу представляет более высокий уровень гарантий соблюдения конституционных прав личности, поскольку суд не осуществляет функцию уголовного преследования и поэтому не является заинтересованным субъектом при принятии решения о производстве следственных действий, которыми ограничиваются конституционные права граждан.</w:t>
      </w:r>
    </w:p>
    <w:p>
      <w:pPr>
        <w:pStyle w:val="Normal"/>
        <w:rPr/>
      </w:pPr>
      <w:r>
        <w:rPr/>
        <w:t>Рассмотрение судом жалоб на действия (бездействие) прокурора, следователя, дознавателя является выражением конституционного права граждан на судебную защиту (ст.46 Конституции РФ).</w:t>
      </w:r>
    </w:p>
    <w:p>
      <w:pPr>
        <w:pStyle w:val="Normal"/>
        <w:rPr/>
      </w:pPr>
      <w:r>
        <w:rPr/>
        <w:t>Данное полномочие суда не ограничивает право гражданина обращаться с жалобой на действия дознавателя, следователя к прокурору или на действия и решения прокурора - к вышестоящему прокурору. Причем подача жалобы лицу прокурорского надзора не исключает одновременной подачи жалобы и в суд.</w:t>
      </w:r>
    </w:p>
    <w:p>
      <w:pPr>
        <w:pStyle w:val="Normal"/>
        <w:rPr/>
      </w:pPr>
      <w:r>
        <w:rPr/>
        <w:t>Кроме того, суд может применять иные меры процессуального принуждения (ст.111, 114-118 УПК РФ), давать заключение об обоснованности возбуждения уголовного дела и привлечения в качестве обвиняемого при производстве по уголовным делам в отношении отдельных категорий лиц (гл.52 УПК РФ). Суд также в ходе досудебного производства вправе выносить частное постановление (определение) в случае, если им будут выявлено ущемление прав и свобод граждан, а также нарушение закона (ч.4 ст.29 УПК РФ).</w:t>
      </w:r>
    </w:p>
    <w:p>
      <w:pPr>
        <w:pStyle w:val="Normal"/>
        <w:rPr/>
      </w:pPr>
      <w:r>
        <w:rPr/>
        <w:t xml:space="preserve">Сделаем </w:t>
      </w:r>
      <w:r>
        <w:rPr>
          <w:i/>
          <w:iCs/>
        </w:rPr>
        <w:t>выводы</w:t>
      </w:r>
      <w:r>
        <w:rPr/>
        <w:t>: полномочия суда на досудебных стадиях - это закрепленные нормами уголовно-процессуального закона средства государственно-принудительного характера, состоящие из права и одновременно обязанности применения их в определенных ситуациях и формах, необходимые и достаточные для достижения процессуальных целей и решения конкретных задач суда на данных стадиях процесса как властного участника уголовно-процессуальной деятельности. Полномочия являются основным элементом судебной власти, реализуемой посредством уголовного судопроизводства в досудебных стадиях уголовного процесса, в силу чего они детерминируют назначение, роль, функцию, компетенцию и статус суда.</w:t>
      </w:r>
    </w:p>
    <w:p>
      <w:pPr>
        <w:pStyle w:val="Normal"/>
        <w:rPr/>
      </w:pPr>
      <w:r>
        <w:rPr/>
        <w:t>Уголовно-процессуальным законодательством определены исключительные полномочия суда в ходе досудебного производства. Их перечень дан в ч.2 ст.29 УПК.</w:t>
      </w:r>
      <w:r>
        <w:br w:type="page"/>
      </w:r>
    </w:p>
    <w:p>
      <w:pPr>
        <w:pStyle w:val="Heading2"/>
        <w:ind w:hanging="0"/>
        <w:rPr/>
      </w:pPr>
      <w:r>
        <w:rPr/>
        <w:t>2. Формы осуществления полномочий суда на досудебных стадиях уголов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основных характерных признаков полномочий суда является их осуществление в строго определенной ситуации, в установленной законом процессуальной форме.</w:t>
      </w:r>
    </w:p>
    <w:p>
      <w:pPr>
        <w:pStyle w:val="Normal"/>
        <w:rPr/>
      </w:pPr>
      <w:r>
        <w:rPr/>
        <w:t>Полномочия суда в досудебном производстве весьма разнообразны по своему характеру и сущности, их реализация преследует зачастую различные конкретные задачи, а процедура их осуществления имеет значительные отличия. Все это не позволяет говорить о единой процессуальной форме для всех полномочий, осуществляемых судом в досудебном производстве.</w:t>
      </w:r>
    </w:p>
    <w:p>
      <w:pPr>
        <w:pStyle w:val="Normal"/>
        <w:rPr/>
      </w:pPr>
      <w:r>
        <w:rPr/>
        <w:t xml:space="preserve">Исследователями предлагается объединить полномочия по общим признакам в некоторые совокупности, основные различия которых будут наблюдаться именно в процессуальном порядке их осуществления: основаниях возбуждения, действия принципа состязательности при их реализации, характере выносимых решений и другими предметно-процедурным характеристикам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/>
        <w:t>В зависимости от особенностей их процессуального осуществления, характера возникающих правоотношений, субъектного состава, существа решений, принимаемых в результате их реализации выделяются четыре формы осуществления судом полномочий (формы судебной деятельности): судебный контроль, разрешение ходатайств органов предварительного расследования и прокурора о проведении следственных действий (санкционирование), применение судом мер пресечения и иных мер принуждения, реагирование на нарушение нормативных актов и прав участников судопроизводства.</w:t>
      </w:r>
    </w:p>
    <w:p>
      <w:pPr>
        <w:pStyle w:val="Normal"/>
        <w:rPr/>
      </w:pPr>
      <w:r>
        <w:rPr/>
        <w:t>Существующей уголовно-процессуальной доктриной и сложившейся практикой применение мер процессуального принуждения воспринимается как составная - часть уголовного преследования. При этом назначение наиболее ограничивающих права и свободы мер пресечения - заключения под стражу и домашнего ареста, а также иных мер принуждения - временное отстранение от должности и наложение ареста на имущество - прерогатива исключительно суда. Без реализации этих полномочий суда трудно представить себе уголовное преследование и достижение его цели, обозначенной ранее. Подчиняясь законам логики, с необходимостью следует сделать вывод о том, что, принимая решение о применении мер процессуального принуждения, суд, по сути участвует в уголовном преследовании. Вместе с тем, анализ норм УПК РФ показывает, что какие бы действия ни осуществлял суд, говорить о его участии в уголовном преследовании невозможно.</w:t>
      </w:r>
    </w:p>
    <w:p>
      <w:pPr>
        <w:pStyle w:val="Normal"/>
        <w:rPr/>
      </w:pPr>
      <w:r>
        <w:rPr/>
        <w:t>Основой данного противоречия видится неправильное понимание соотношения понятий "обвинение" и "уголовное преследование".</w:t>
      </w:r>
    </w:p>
    <w:p>
      <w:pPr>
        <w:pStyle w:val="Normal"/>
        <w:rPr/>
      </w:pPr>
      <w:r>
        <w:rPr/>
        <w:t>Осуществление уголовного преследования на досудебных стадиях процесса является инструментом обвинения, орудием его достижения, способом его формирования. Таким образом, понятия "обвинение" и "уголовное преследование" соотносятся не как "частное" и "общее", а как соответственно "цель" и "средство". Обвинение является процессуальной функцией стороны обвинения. Уголовное же преследование являет собой универсальный набор процессуальных средств, совокупность разнообразных полномочий, объединенных одной целью - обеспечения неотвратимости наказания лица совершившего преступления, осуществляемых в соответствии с процедурными требованиями, закрепленными УПК РФ, т.е. одну из форм деятельности субъектов уголовного процесса, которая может как охватываться функцией обвинения либо иной другой функцией, так и выходить за их рамки. Сторона обвинения не имеет так сказать "эксклюзивного" права на осуществление уголовного преследования, а последнее в свою очередь не является сугубо обвинительной деятельностью. При этом суд, участвуя в уголовном преследовании, не выступает ни на стороне защиты, ни тем более на стороне обвинения, что вполне соответствует основам реформы процессуального законодательства, поскольку не исключает, а скорее обеспечивает претворение в жизнь принципа состязательности.</w:t>
      </w:r>
    </w:p>
    <w:p>
      <w:pPr>
        <w:pStyle w:val="Normal"/>
        <w:rPr/>
      </w:pPr>
      <w:r>
        <w:rPr/>
        <w:t>Безусловно, участие суда в уголовном преследовании должно быть отделено от рассмотрения уголовного дела по существу и осуществляться судами другой разновидности (например, следственными судьями).</w:t>
      </w:r>
    </w:p>
    <w:p>
      <w:pPr>
        <w:pStyle w:val="Normal"/>
        <w:rPr/>
      </w:pPr>
      <w:r>
        <w:rPr/>
        <w:t xml:space="preserve">Наличие у суда правомочия выносить частное постановление в досудебном производстве. В литературе указывается на то, что вынесение частного постановления лишь право суда, которое не соединено с соответствующей обязанностью. 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 xml:space="preserve"> Кроме того, они выносятся по мотивам, которые выходят за круг вопросов конкретного дела, разрешаемых при постановке приговора. Данная разновидность судебных актов не порождает у участников процесса прав и обязанностей, касающихся непосредственно расследования и рассмотрения конкретного уголовного дела.</w:t>
      </w:r>
    </w:p>
    <w:p>
      <w:pPr>
        <w:pStyle w:val="Normal"/>
        <w:rPr/>
      </w:pPr>
      <w:r>
        <w:rPr/>
        <w:t xml:space="preserve">На основании выделенных признаков, а также проведенного разграничения с другими формами судебной деятельности исследователями делается вывод о том, что вынесение частного определения является самостоятельной формой реализации полномочий суда в досудебном производстве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rPr/>
      </w:pPr>
      <w:r>
        <w:rPr/>
        <w:t>Терминологически данное направление деятельности суда можно определить как "реагирование".</w:t>
      </w:r>
    </w:p>
    <w:p>
      <w:pPr>
        <w:pStyle w:val="Normal"/>
        <w:rPr/>
      </w:pPr>
      <w:r>
        <w:rPr/>
        <w:t>Несмотря на все своеобразие и самостоятельность рассматриваемой формы деятельности суда, она все же является лишь одним из средств выполнения обеспечительной функции суда. Это проявляется в том, что вынесение судом частного постановления служит дополнительным средством, гарантией достижения цели, поставленной перед ним на досудебных стадиях уголовного процесса - обеспечение соблюдения прав и свобод участников процесса при возбуждении предварительном расследовании уголовного дела, обеспечения законности всего досудебного производства, а, кроме того, обеспечения поступления в суд уголовного дела максимально свободным от нарушений закона. При вынесении такого решения и направлении его в соответствующие органы суд пытается обеспечить предотвращение правонарушений как властными так и не властными субъектами, и, тем самым, обеспечить дополнительные гарантии прав личности, как на досудебном этапе, так и при производстве в суде.</w:t>
      </w:r>
    </w:p>
    <w:p>
      <w:pPr>
        <w:pStyle w:val="Normal"/>
        <w:rPr/>
      </w:pPr>
      <w:r>
        <w:rPr/>
        <w:t>Полномочия суда, осуществляемые на досудебных стадиях уголовного процесса, в зависимости от особенностей их процессуального осуществления, характера возникающих правоотношений, субъектного состава, существа решений, принимаемых в результате их реализации и других параметров можно объединить в следующие формы деятельности:</w:t>
      </w:r>
    </w:p>
    <w:p>
      <w:pPr>
        <w:pStyle w:val="Normal"/>
        <w:rPr/>
      </w:pPr>
      <w:r>
        <w:rPr/>
        <w:t>1) судебный контроль.2) применение мер процессуального принуждения.3) разрешение судом ходатайств следователя и дознавателя о проведении следственных действий.4) вынесение судом частного постановления (определения).</w:t>
      </w:r>
    </w:p>
    <w:p>
      <w:pPr>
        <w:pStyle w:val="Normal"/>
        <w:rPr/>
      </w:pPr>
      <w:r>
        <w:rPr/>
        <w:t xml:space="preserve">Из сказанного следует </w:t>
      </w:r>
      <w:r>
        <w:rPr>
          <w:i/>
          <w:iCs/>
        </w:rPr>
        <w:t>вывод,</w:t>
      </w:r>
      <w:r>
        <w:rPr/>
        <w:t xml:space="preserve"> что суд в досудебном производстве не осуществляет функции правосудия или контроля, а осуществляет какую-то иную функцию. Анализ всех групп полномочий суда, реализуемых на досудебных стадиях уголовного процесса, позволили сделать вывод о том, что защита и охрана прав личности, а также устранение отклонений досудебного движения уголовного дела лишь в совокупности позволяют обозначить роль суда на изучаемом этапе уголовного судопроизводства. Таким образом, суд, выступая в роли гаранта различных интересов в досудебном производстве, осуществляет самостоятельную и единственную функцию - обеспечительную.</w:t>
      </w:r>
      <w:r>
        <w:br w:type="page"/>
      </w:r>
    </w:p>
    <w:p>
      <w:pPr>
        <w:pStyle w:val="Heading2"/>
        <w:ind w:hanging="0"/>
        <w:rPr/>
      </w:pPr>
      <w:r>
        <w:rPr/>
        <w:t>3. Реализация судом полномочий в рамках судебн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действенных механизмов защиты прав и свобод является судебный контроль, успешное осуществление которого невозможно без создания сильной и независимой судебной власти.</w:t>
      </w:r>
    </w:p>
    <w:p>
      <w:pPr>
        <w:pStyle w:val="Normal"/>
        <w:rPr/>
      </w:pPr>
      <w:r>
        <w:rPr/>
        <w:t>"Каждому гарантируется судебная защита его прав и свобод. Решения и действия (или бездействия) органов государственной власти, органов местного самоуправления, общественных объединений и должностных лиц могут быть обжалованы в суд" - закрепляется в ст.46 Конституции РФ.</w:t>
      </w:r>
    </w:p>
    <w:p>
      <w:pPr>
        <w:pStyle w:val="Normal"/>
        <w:rPr/>
      </w:pPr>
      <w:r>
        <w:rPr/>
        <w:t>В сфере уголовного судопроизводства это проявляется в расширении полномочий суда по контролю за решениями и действиями государственных органов и должностных лиц на досудебных стадиях уголовного процесса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 xml:space="preserve">Осуществление судебного контроля за предварительным следствием - это реальная гарантия защиты прав и законных интересов участников уголовного судопроизводства, которые могут быть нарушены проведением следственных действий без достаточных к тому правовых оснований. Однако установление судебного контроля имеет не только положительные, но и отрицательные стороны. 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rStyle w:val="StrongEmphasis"/>
          <w:b w:val="false"/>
          <w:bCs w:val="false"/>
          <w:color w:val="000000"/>
        </w:rPr>
        <w:t xml:space="preserve"> Прежде всего, для следователя получение решения суда связано с соблюдением сложных процедур и значительными временными затратами.</w:t>
      </w:r>
    </w:p>
    <w:p>
      <w:pPr>
        <w:pStyle w:val="Normal"/>
        <w:rPr/>
      </w:pPr>
      <w:r>
        <w:rPr/>
        <w:t>Как справедливо отмечается в литературе, "в настоящее время суд реализует две во многом дисгармонирующие функции:</w:t>
      </w:r>
    </w:p>
    <w:p>
      <w:pPr>
        <w:pStyle w:val="Normal"/>
        <w:rPr/>
      </w:pPr>
      <w:r>
        <w:rPr/>
        <w:t xml:space="preserve">1) правосудие и 2) судебный контроль, при котором обозначается его причастность к уголовному преследованию, обеспечению возмещения ущерба, причиненного преступлением, реабилитации и профилактике преступлений, что противоречит основному предназначению суда". 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rPr/>
      </w:pPr>
      <w:r>
        <w:rPr/>
        <w:t>Разработчики УПК РФ в целях защиты участников уголовного судопроизводства, в первую очередь подозреваемого и обвиняемого, при формулировании положений Кодекса ориентировались на нормы Конституции РФ. В целом эта позиция, конечно, правильная. Вместе с тем при ее воплощении возникли некоторые сложности.</w:t>
      </w:r>
    </w:p>
    <w:p>
      <w:pPr>
        <w:pStyle w:val="Normal"/>
        <w:rPr/>
      </w:pPr>
      <w:r>
        <w:rPr/>
        <w:t>Основной недостаток рассматриваемых нормативных предписаний УПК РФ заключается в создании искусственных правовых преград для своевременного производства следователем рассматриваемых действий, что снижает эффективность предварительного расследования в целом и является одной из причин низкой раскрываемости преступлений. Никто не отрицает важности и необходимости судебного контроля за предварительным следствием. Вместе с тем контроль может стать эффективным и достаточным, если будет проводиться по жалобам заинтересованных участников уголовного судопроизводства.</w:t>
      </w:r>
    </w:p>
    <w:p>
      <w:pPr>
        <w:pStyle w:val="Normal"/>
        <w:rPr/>
      </w:pPr>
      <w:r>
        <w:rPr/>
        <w:t xml:space="preserve">По результатам анализа 200 материалов о даче судом разрешения на производство следственных действий в жилище и личного обыска, а также по проверке судами законности произведенных следственных действий В.В. Кальницкий установил, что суды далеко не всегда глубоко исследуют основания следственного действия и порой некритично воспринимают позицию следователя и прокурора. 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rPr/>
      </w:pPr>
      <w:r>
        <w:rPr/>
        <w:t>Анализируя причины такого положения, В.В. Кальницкий приходит к интересному выводу: принимая решение о производстве следственного действия, судья действует как должностное лицо, поскольку процедура рассмотрения данного вопроса отсутствует. Как обоснованно отмечает В.В. Кальницкий, в пределах, допускаемых Конституцией РФ, необходимо восстановить санкционирование прокурором следственных действий.</w:t>
      </w:r>
    </w:p>
    <w:p>
      <w:pPr>
        <w:pStyle w:val="Normal"/>
        <w:rPr/>
      </w:pPr>
      <w:r>
        <w:rPr/>
        <w:t xml:space="preserve">Критика представленной позиции со стороны отдельных специалистов не кажется убедительной. Так, И. Жеребятьев, возражая против предложения В.В. Кальницкого, не соглашается с тем, что процедура получения следователем согласия суда на производство тех или иных следственных действий является несудебной. 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rPr/>
      </w:pPr>
      <w:r>
        <w:rPr/>
        <w:t xml:space="preserve">В принципе трудно признать правоту авторов, считающих, что деятельность суда по реализации полномочий, перечисленных в ч.2 ст.29 УПК РФ, нельзя рассматривать в качестве контрольной, а следует признать элементом правосудия. 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rPr/>
      </w:pPr>
      <w:r>
        <w:rPr/>
        <w:t xml:space="preserve">На наш взгляд, в этом вопросе более взвешенную позицию занимает В.А. Семенцов, который, полагая, что в рассматриваемых случаях деятельность суда является формой осуществления правосудия, признает ее контрольный характер. 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rPr/>
      </w:pPr>
      <w:r>
        <w:rPr/>
        <w:t>Действительно, как правильно указывает В.В. Кальницкий, давая согласие следователю на производство следственного действия, суд действует как орган административный, поскольку в данной процедуре законодательно не предусмотрено участие сторон, отсутствует юридический спор.</w:t>
      </w:r>
    </w:p>
    <w:p>
      <w:pPr>
        <w:pStyle w:val="Normal"/>
        <w:rPr/>
      </w:pPr>
      <w:r>
        <w:rPr/>
        <w:t>Таким образом, предварительный судебный контроль за производством следственных действий имеет ряд существенных недостатков, которые препятствуют своевременному производству следственных действий и обеспечению законности и обоснованности решений об их производстве.</w:t>
      </w:r>
    </w:p>
    <w:p>
      <w:pPr>
        <w:pStyle w:val="Normal"/>
        <w:rPr/>
      </w:pPr>
      <w:r>
        <w:rPr/>
        <w:t>Этих минусов во многом лишен другой порядок судебного контроля за предварительным следствием, который также предусмотрен в УПК РФ, - последующий судебный контроль. Как представляется, таковой может быть не менее эффективным, чем предварительный судебный контроль.</w:t>
      </w:r>
    </w:p>
    <w:p>
      <w:pPr>
        <w:pStyle w:val="Normal"/>
        <w:rPr/>
      </w:pPr>
      <w:r>
        <w:rPr/>
        <w:t>Закрепленная в Кодексе процедура последующего судебного контроля предусматривает достаточный объем процессуальных гарантий для защиты прав и законных интересов участников следственного действия. В этой связи представляется перспективной идея постепенной замены предварительного судебного контроля за принятием следователем решений о производстве некоторых следственных действий последующим судебным контролем.</w:t>
      </w:r>
    </w:p>
    <w:p>
      <w:pPr>
        <w:pStyle w:val="Normal"/>
        <w:rPr/>
      </w:pPr>
      <w:r>
        <w:rPr/>
        <w:t>Существование в УПК РФ института последующего судебного контроля вынуждает следователей более внимательно относиться к производству следственных действий, особенно тех, которые затрагивают права и законные интересы граждан, серьезно подходить к вопросу установления правовых и фактических оснований для производства того или иного следственного действия.</w:t>
      </w:r>
    </w:p>
    <w:p>
      <w:pPr>
        <w:pStyle w:val="Normal"/>
        <w:rPr/>
      </w:pPr>
      <w:r>
        <w:rPr/>
        <w:t>Говоря об определенных успехах в разработке ряда проблем и вопросов, связанных с нормативным регулированием или практической реализацией тех или иных форм судебного контроля в судах общей юрисдикции, можно отметить ряд принципиальных моментов:</w:t>
      </w:r>
    </w:p>
    <w:p>
      <w:pPr>
        <w:pStyle w:val="Normal"/>
        <w:rPr/>
      </w:pPr>
      <w:r>
        <w:rPr/>
        <w:t>1. Судебный контроль, в силу присущих ему правовых свойств (признаков), является самостоятельной, особой (процессуальной) формой осуществления правосудия в сфере уголовного судопроизводства России3.</w:t>
      </w:r>
    </w:p>
    <w:p>
      <w:pPr>
        <w:pStyle w:val="Normal"/>
        <w:rPr/>
      </w:pPr>
      <w:r>
        <w:rPr/>
        <w:t>а) судебный контроль на досудебном этапе преследует те же цели, которые стоят перед правосудием в суде первой инстанции;</w:t>
      </w:r>
    </w:p>
    <w:p>
      <w:pPr>
        <w:pStyle w:val="Normal"/>
        <w:rPr/>
      </w:pPr>
      <w:r>
        <w:rPr/>
        <w:t>б) провозгласив приоритет прав и свобод личности в сфере государственной защиты, Конституция РФ (ст.18) объявила именно правосудие их главной гарантией; в силу чего исключение судебного контроля за законностью и обоснованностью действий и решений публичных процессуальных органов фактически означает исключение этой формы деятельности суда соответственно из системы правосудия и системы процессуальных гарантий;</w:t>
      </w:r>
    </w:p>
    <w:p>
      <w:pPr>
        <w:pStyle w:val="Normal"/>
        <w:rPr/>
      </w:pPr>
      <w:r>
        <w:rPr/>
        <w:t>2. Целью (той или иной формы) судебного контроля является судебная защита прав, свобод и законных интересов личности, государства и общества; обеспечение законности и правопорядка в стране. Таким образом, и для судебного контроля приоритетным направлением деятельности является реализация именно правозащитной функции, что соответствует ст.2, 18, 46, 52, 118 Конституции РФ, а также роли и назначению суда в правовом государстве.</w:t>
      </w:r>
    </w:p>
    <w:p>
      <w:pPr>
        <w:pStyle w:val="Normal"/>
        <w:rPr/>
      </w:pPr>
      <w:r>
        <w:rPr/>
        <w:t>3. Сущность (основу) судебного контроля составляет самостоятельное исследование (познание, доказывание) судом обстоятельств дела (спора сторон) по определенному кругу вопросов; формирование собственного (внутреннего) убеждения о фактической и юридической стороне этого спора как основы принятия соответствующих процессуальных решений, призванных к законному, обоснованному и справедливому его разрешению.</w:t>
      </w:r>
    </w:p>
    <w:p>
      <w:pPr>
        <w:pStyle w:val="Normal"/>
        <w:rPr/>
      </w:pPr>
      <w:r>
        <w:rPr/>
        <w:t>4. Содержание контроля составляет (должна составлять) система предусмотренных законодателем и осуществляемых в строгой процессуальной форме действий (процедур) и решений суда и сторон по разрешению предмета контроля в целях: а) предупреждения незаконного и необоснованного нарушения или ограничения конституционных прав и свобод личности {предупредительный контроль), б) восстановления или компенсации нарушенных прав (правовосстановительный контроль), г) отмены (признания не имеющими юридической силы) незаконных актов, вынесенных или полученных публичными процессуальными органами с нарушением установленной законодателем процессуальной формы</w:t>
      </w:r>
    </w:p>
    <w:p>
      <w:pPr>
        <w:pStyle w:val="Normal"/>
        <w:rPr/>
      </w:pPr>
      <w:r>
        <w:rPr/>
        <w:t>5. Процессуальным результатом судебного контроля, реализуемого в той или иной процессуальной форме, является вынесение общеобязательного, законного, обоснованного и справедливого судебного акта, обеспеченного принудительной силой государства, который должен рассматриваться как акт правосудия, ибо им спор разрешается по существу, с применением нормы материального права либо ее предельной конкретизацией (уточнением) к данному (спорному) случаю</w:t>
      </w:r>
    </w:p>
    <w:p>
      <w:pPr>
        <w:pStyle w:val="Normal"/>
        <w:rPr/>
      </w:pPr>
      <w:r>
        <w:rPr/>
        <w:t>6. Материальный результат судебного контроля проявляет себя в виде эффективной и реально действующей процессуальной гарантии, обеспечивающей конституционные права, свободы и законные интересы граждан, государства и общества, справедливое разрешение спора сторон, оптимальное достижение цели уголовного процесса и решение его задач</w:t>
      </w:r>
    </w:p>
    <w:p>
      <w:pPr>
        <w:pStyle w:val="Normal"/>
        <w:rPr/>
      </w:pPr>
      <w:r>
        <w:rPr/>
        <w:t>7. Законом строго определены процедуры (способы) осуществления этого вида судебной деятельности а) только судом, б) в специальном судебном заседании, в) в строго установленной законодателем процессуальной форме, г) с вынесением общеобязательного решения (судебного акта), являющегося актом реализации правосудия</w:t>
      </w:r>
    </w:p>
    <w:p>
      <w:pPr>
        <w:pStyle w:val="Normal"/>
        <w:rPr/>
      </w:pPr>
      <w:r>
        <w:rPr/>
        <w:t>Таким образом, необходимыми признаками судебного контроля как самостоятельного уголовно-процессуального института и формы деятельности суда (общей юрисдикции) являются свойства, указывающие на то, что</w:t>
      </w:r>
    </w:p>
    <w:p>
      <w:pPr>
        <w:pStyle w:val="Normal"/>
        <w:rPr/>
      </w:pPr>
      <w:r>
        <w:rPr/>
        <w:t>а) это строго регламентированная законом уголовно-процессуальная деятельность суда, сущность которой составляет контроль (проверка и оценка) законности и обоснованности определенных действий и решений публичных процессуальных органов,</w:t>
      </w:r>
    </w:p>
    <w:p>
      <w:pPr>
        <w:pStyle w:val="Normal"/>
        <w:rPr/>
      </w:pPr>
      <w:r>
        <w:rPr/>
        <w:t>б) эта деятельность направлена на (урегулирование) разрешение правового спора (конфликта) сторон по существу,</w:t>
      </w:r>
    </w:p>
    <w:p>
      <w:pPr>
        <w:pStyle w:val="Normal"/>
        <w:rPr/>
      </w:pPr>
      <w:r>
        <w:rPr/>
        <w:t>в) разрешение этого спора по существу (в силу нормы закона или воли сторон) отнесено к компетенции суда,</w:t>
      </w:r>
    </w:p>
    <w:p>
      <w:pPr>
        <w:pStyle w:val="Normal"/>
        <w:rPr/>
      </w:pPr>
      <w:r>
        <w:rPr/>
        <w:t>г) предмет контроля и пределы его разрешения судом изначально ограничены волей закона или субъективной волей сторон,</w:t>
      </w:r>
    </w:p>
    <w:p>
      <w:pPr>
        <w:pStyle w:val="Normal"/>
        <w:rPr/>
      </w:pPr>
      <w:r>
        <w:rPr/>
        <w:t>д) инициатива к реализации той или иной формы судебного контроля исходит не от суда, а от заинтересованных (в разрешении спора) субъектов уголовного судопроизводства или иных граждан, вовлеченных в процесс, чей интерес, права и свободы нарушены процессуальным решением или действием публичных процессуальных органов, вне этой инициативы подобный контроль в принципе невозможен,</w:t>
      </w:r>
    </w:p>
    <w:p>
      <w:pPr>
        <w:pStyle w:val="Normal"/>
        <w:rPr/>
      </w:pPr>
      <w:r>
        <w:rPr/>
        <w:t>е) результатом судебного контроля является вынесение общеобязательного, обеспеченного принудительной силой государства судебного акта (решения), призванного к правовому разрешению спора сторон</w:t>
      </w:r>
    </w:p>
    <w:p>
      <w:pPr>
        <w:pStyle w:val="Normal"/>
        <w:rPr/>
      </w:pPr>
      <w:r>
        <w:rPr/>
        <w:t>В этом плане судебный контроль есть самостоятельное средство, вернее, система предусмотренных уголовно-процессуальным законом средств, направленных на реализацию конституционных функций судебной власти, призванных, в конечном итоге, к недопущению незаконного, необоснованного ограничения прав личности в уголовном процессе, к ее восстановлению в этих правах либо возможной их компенсации средствами права</w:t>
      </w:r>
    </w:p>
    <w:p>
      <w:pPr>
        <w:pStyle w:val="Normal"/>
        <w:rPr/>
      </w:pPr>
      <w:r>
        <w:rPr/>
        <w:t>В зависимости от предмета контроля, этапа, субъекта и его полномочий следует различать следующие относительно самостоятельные формы реализации судебного контроля на досудебном этапе российского уголовного судопроизводства</w:t>
      </w:r>
    </w:p>
    <w:p>
      <w:pPr>
        <w:pStyle w:val="Normal"/>
        <w:rPr/>
      </w:pPr>
      <w:r>
        <w:rPr/>
        <w:t>а) текущий, или оперативный, судебный контроль за действиями и (или) решениями органа предварительного расследования (ст.108 - 109, 125, ч 1-4 ст.165, гл.52 УПК7) и итоговый, или отложенный, судебный контроль за ходом и результатами оконченного предварительного расследования (гл.34 УПК8),</w:t>
      </w:r>
    </w:p>
    <w:p>
      <w:pPr>
        <w:pStyle w:val="Normal"/>
        <w:rPr/>
      </w:pPr>
      <w:r>
        <w:rPr/>
        <w:t>б) предупредительный (ст.108-109, ч 1-4 ст.165, ст.447-450 УПК) и правовосстановительный (ст.125, ч 5 ст.165 УПК),</w:t>
      </w:r>
    </w:p>
    <w:p>
      <w:pPr>
        <w:pStyle w:val="Normal"/>
        <w:rPr/>
      </w:pPr>
      <w:r>
        <w:rPr/>
        <w:t>в) статутный (ст.108-109, 165, 447-450 УПК), или диспозитивный, судебный контроль (ст.125 УПК).</w:t>
      </w:r>
    </w:p>
    <w:p>
      <w:pPr>
        <w:pStyle w:val="Normal"/>
        <w:rPr/>
      </w:pPr>
      <w:r>
        <w:rPr/>
        <w:t>Обращаясь к нормам УПК РФ, регламентирующим досудебный этап уголовного судопроизводства, полагаем, можно выделить следующие основные формы реализации судебного контроля:</w:t>
      </w:r>
    </w:p>
    <w:p>
      <w:pPr>
        <w:pStyle w:val="Normal"/>
        <w:rPr/>
      </w:pPr>
      <w:r>
        <w:rPr/>
        <w:t>1. Судебный контроль за законностью и обоснованностью применения мер процессуального принуждения, ограничивающих конституционные права участников уголовного судопроизводства. Основополагающей для этой формы контроля, как известно, является ст.108 УПК РФ, определяющая процессуальную форму контроля суда за законностью и обоснованностью применения таких мер пресечения, как заключение под стражу (ст.108, 448 УПК), домашний арест (ч.2 ст.107 УПК) или залог (ст.106 УПК) 11.</w:t>
      </w:r>
    </w:p>
    <w:p>
      <w:pPr>
        <w:pStyle w:val="Normal"/>
        <w:rPr/>
      </w:pPr>
      <w:r>
        <w:rPr/>
        <w:t>Применительно к этой же норме урегулирован порядок судебной проверки ходатайства следственных органов о продлении срока применения названных мер (ст.109 УПК). Полагаем, в этом же процессуальном порядке должно быть разрешено ходатайство следователя о временном отстранении обвиняемого от должности (ст.114 УПК). Не являясь, по сути, следственным действием, данная мера процессуального принуждения не может быть разрешена в порядке, предусмотренном ст.165 УПК РФ. Неприменима в данном случае и форма судебного контроля, предусмотренная ст.125 УПК РФ, поскольку последняя реализуется лишь по жалобам частных лиц (участников процесса) и является формой последующего, а не предварительного судебного контроля за законностью и обоснованностью уже реализованных действий и решений публичных процессуальных органов. Таким образом, суду, при отсутствии иных (возможных) процедур судебной проверки, для разрешения данного ходатайства, вероятнее всего, придется исходить из аналогии норм и процедур ст.108 УПК РФ.</w:t>
      </w:r>
    </w:p>
    <w:p>
      <w:pPr>
        <w:pStyle w:val="Normal"/>
        <w:rPr/>
      </w:pPr>
      <w:r>
        <w:rPr/>
        <w:t>Являясь предварительной (превентивной) формой контроля, эта форма судебной проверки изначально призвана к недопущению ограничения конституционных прав участников процесса без достаточных к тому фактических и юридических оснований, наличие которых и призван (в конечном итоге) проверить судья, реализуя процедуру проверки.</w:t>
      </w:r>
    </w:p>
    <w:p>
      <w:pPr>
        <w:pStyle w:val="Normal"/>
        <w:rPr/>
      </w:pPr>
      <w:r>
        <w:rPr/>
        <w:t>2. Судебный контроль за законностью и обоснованностью производства следственных действий, ограничивающих конституционные права и свободы личности. Эта форма контроля предусмотрена п.4-9 и 11 ч.2 ст.29 и ст.165 УПК РФ и включает в себя как предварительную (ч.1-4 ст.165 УПК), так и (возможную) последующую (ч.5 165 УПК) 12 проверку судом законности и обоснованности производства таких следственных действий:</w:t>
      </w:r>
    </w:p>
    <w:p>
      <w:pPr>
        <w:pStyle w:val="Normal"/>
        <w:rPr/>
      </w:pPr>
      <w:r>
        <w:rPr/>
        <w:t>как осмотр жилища при отсутствии на то согласия проживающих в нем лиц (ч.1 ст.12, п.4 ч.2 ст.29, ст.176, ч.5 ст.177 УПК);</w:t>
      </w:r>
    </w:p>
    <w:p>
      <w:pPr>
        <w:pStyle w:val="Normal"/>
        <w:rPr/>
      </w:pPr>
      <w:r>
        <w:rPr/>
        <w:t>обыск и (или) выемка в жилище (ч.2 ст.12, п.5 ч.2 ст.29, ч Зет.182 УПК);</w:t>
      </w:r>
    </w:p>
    <w:p>
      <w:pPr>
        <w:pStyle w:val="Normal"/>
        <w:rPr/>
      </w:pPr>
      <w:r>
        <w:rPr/>
        <w:t>личный обыск (п.6 ч.2 ст.29, ст.184 УПК);</w:t>
      </w:r>
    </w:p>
    <w:p>
      <w:pPr>
        <w:pStyle w:val="Normal"/>
        <w:rPr/>
      </w:pPr>
      <w:r>
        <w:rPr/>
        <w:t>выемка предметов и документов, содержащих государственную или иную охраняемую федеральным законом тайну, а также предметов и документов, содержащих информацию о вкладах и счетах граждан в банках и иных кредитных организациях (п.7 ч.2 ст.29, ч.3 ст.183 УПК);</w:t>
      </w:r>
    </w:p>
    <w:p>
      <w:pPr>
        <w:pStyle w:val="Normal"/>
        <w:rPr/>
      </w:pPr>
      <w:r>
        <w:rPr/>
        <w:t>наложение ареста на корреспонденцию, разрешение на ее осмотр и выемку в учреждениях связи (ст.13, п.8 ч.2 ст.29, ст.185 УПК);</w:t>
      </w:r>
    </w:p>
    <w:p>
      <w:pPr>
        <w:pStyle w:val="Normal"/>
        <w:rPr/>
      </w:pPr>
      <w:r>
        <w:rPr/>
        <w:t>наложение ареста на имущество, включая денежные средства физических и юридических лиц, находящиеся на счетах и во вкладах или на хранении в кредитных организациях (п.9 ч.2 ст.29, ст.115-116 УПК);</w:t>
      </w:r>
    </w:p>
    <w:p>
      <w:pPr>
        <w:pStyle w:val="Normal"/>
        <w:rPr/>
      </w:pPr>
      <w:r>
        <w:rPr/>
        <w:t>контроль и запись телефонных и иных переговоров (ч.1 ст.13, п. И ч.2 ст.29, ст.186 УПК).</w:t>
      </w:r>
    </w:p>
    <w:p>
      <w:pPr>
        <w:pStyle w:val="Normal"/>
        <w:rPr/>
      </w:pPr>
      <w:r>
        <w:rPr/>
        <w:t>Несмотря на то, что перечень ч.1 ст.165 УПК РФ не включает в себя (возможное) решение следователя о назначении стационарной судебно-психиатрической или судебно-медицинской экспертизы (п.3 ч.2 ст.29 УПК), законность и обоснованность их производства в отношении обвиняемого также должна быть (предварительно) проверена судом в порядке ст.165 УПК РФ. Во-первых, в силу того, что данные действия все же являются следственными по сути. Во-вторых, на это прямо указывает законодатель в ч.2 ст. 203 и ч.2 ст.435 УПК РФ. Не содержит перечень ч.2 ст.29 и ч.1 ст.165 УПК РФ и указания на то, что осмотр трупа, связанный с его эксгумацией, при отсутствии на то согласия родственников умершего, также проводится по решению суда (ч.3 ст.178 УПК). Между тем, объективно являясь составной частью осмотра как следственного действия, и это решение следователя должно быть предварительно проверено судом (на предмет законности и обоснованности его производства) в порядке ч.1-4 ст.165 УПК РФ.</w:t>
      </w:r>
    </w:p>
    <w:p>
      <w:pPr>
        <w:pStyle w:val="Normal"/>
        <w:rPr/>
      </w:pPr>
      <w:r>
        <w:rPr/>
        <w:t>3. Судебный контроль за законностью и обоснованностью действий и решений публичных процессуальных органов, ограничивающих право граждан на доступ к правосудию или иным образом ограничивающих их конституционные права (ст.125 УПК). Данная форма контроля является наиболее продуктивной в нормах УПК РФ, поскольку, не предусматривая жестких критериев двух ранее рассмотренных форм, позволяет проверить законность и обоснованность практически любого процессуального действия и решения дознавателя, следователя, прокурора, ограничивающего то или иное конституционное право граждан. Возбуждаемая исключительно по жалобам частных лиц (участников процесса), выступая в качестве последующей формы контроля, она наиболее призвана к (возможному) восстановлению прав, свобод и законных интересов граждан, которые были нарушены или ограничены публичными процессуальными органами в связи с уголовным судопроизводством. Являясь правовосстановительной, компенсационной, по сути, эта форма судебного контроля включает в себя несколько относительно самостоятельных процессуальных порядков проверки законности и обоснованности тех действий (бездействия) и решений следственных органов, которые связаны:</w:t>
      </w:r>
    </w:p>
    <w:p>
      <w:pPr>
        <w:pStyle w:val="Normal"/>
        <w:rPr/>
      </w:pPr>
      <w:r>
        <w:rPr/>
        <w:t>а) с решениями следственных органов, которые тем или иным образом ограничивают конституционное право граждан (ст.18, 46, 52 Конституции РФ) на доступ к правосудию, к судебной защите своих нарушенных прав и интересов; это, прежде всего, жалобы:</w:t>
      </w:r>
    </w:p>
    <w:p>
      <w:pPr>
        <w:pStyle w:val="Normal"/>
        <w:rPr/>
      </w:pPr>
      <w:r>
        <w:rPr/>
        <w:t>на решение (дознавателя или следователя) об отказе в приеме сообщения о преступлении (ч.5 ст.144 УПК);</w:t>
      </w:r>
    </w:p>
    <w:p>
      <w:pPr>
        <w:pStyle w:val="Normal"/>
        <w:rPr/>
      </w:pPr>
      <w:r>
        <w:rPr/>
        <w:t>решение (органа дознания или следователя) об отказе в возбуждении уголовного дела (ч.1 ст.125, ч.5 ст.148 УПК);</w:t>
      </w:r>
    </w:p>
    <w:p>
      <w:pPr>
        <w:pStyle w:val="Normal"/>
        <w:rPr/>
      </w:pPr>
      <w:r>
        <w:rPr/>
        <w:t>решение (органа дознания, следователя) о прекращении производства по уголовному делу или прекращении уголовного преследования в отношении определенных лиц (ст.27, ч.1 ст.125, ч 2 ст.214 УПК);</w:t>
      </w:r>
    </w:p>
    <w:p>
      <w:pPr>
        <w:pStyle w:val="Normal"/>
        <w:rPr/>
      </w:pPr>
      <w:r>
        <w:rPr/>
        <w:t>решение (органа дознания, следователя) о приостановлении производства по уголовному делу (ст. 208 УПК);</w:t>
      </w:r>
    </w:p>
    <w:p>
      <w:pPr>
        <w:pStyle w:val="Normal"/>
        <w:rPr/>
      </w:pPr>
      <w:r>
        <w:rPr/>
        <w:t>решение о продлении срока следствия по уголовному делу (ст.162 УПК);</w:t>
      </w:r>
    </w:p>
    <w:p>
      <w:pPr>
        <w:pStyle w:val="Normal"/>
        <w:rPr/>
      </w:pPr>
      <w:r>
        <w:rPr/>
        <w:t>б) с применением тех или иных мер процессуального принуждения; к примеру, обжалование заинтересованными участниками процесса законности и обоснованности применения мер пресечения (ч.3 ст.101 УПК) и иных мер процессуального принуждения (ст.111, 118 УПК);</w:t>
      </w:r>
    </w:p>
    <w:p>
      <w:pPr>
        <w:pStyle w:val="Normal"/>
        <w:rPr/>
      </w:pPr>
      <w:r>
        <w:rPr/>
        <w:t>в) решениями публичных процессуальных органов, принятыми по заявленным сторонами ходатайствам (ст.122, ч.4 ст.159 УПК);</w:t>
      </w:r>
    </w:p>
    <w:p>
      <w:pPr>
        <w:pStyle w:val="Normal"/>
        <w:rPr/>
      </w:pPr>
      <w:r>
        <w:rPr/>
        <w:t>г) порядком (процедурой) или результатами производства отдельных следственных действий, в том числе и тех, которые проводились на основании судебного решения (ч.1 ст.165 УПК);</w:t>
      </w:r>
    </w:p>
    <w:p>
      <w:pPr>
        <w:pStyle w:val="Normal"/>
        <w:rPr/>
      </w:pPr>
      <w:r>
        <w:rPr/>
        <w:t>д) с обжалованием решений следственных органов о производстве выплат и (или) возвращении имущества, принятых в рамках уголовно-процессуального института реабилитации (ст.137 УПК) и т.п.</w:t>
      </w:r>
    </w:p>
    <w:p>
      <w:pPr>
        <w:pStyle w:val="Normal"/>
        <w:rPr/>
      </w:pPr>
      <w:r>
        <w:rPr/>
        <w:t>4. Судебный контроль за законностью и обоснованностью возбуждения уголовного дела, привлечения к уголовной ответственности, применения мер процессуального принуждения к особым субъектам уголовного судопроизводства (гл.52 УПК). Суть этой формы контроля в независимой судебной проверке: наличия юридических и фактических оснований для законного и обоснованного возбуждения уголовного дела, привлечения в качестве обвиняемого; применения мер процессуального принуждения или реализации отдельных следственных действий в отношении лиц (специальных субъектов), занимающихся особыми видами публичной деятельности.</w:t>
      </w:r>
    </w:p>
    <w:p>
      <w:pPr>
        <w:pStyle w:val="Normal"/>
        <w:rPr/>
      </w:pPr>
      <w:r>
        <w:rPr/>
        <w:t>Достигается эта цель посредством исследования судом в закрытом судебном заседании (предварительных) выводов стороны обвинения о том, что в действиях лиц, указанных в ч.1 ст.447 УПК РФ, содержатся признаки преступления (состава преступления); либо есть достаточные основания для привлечения их к уголовной ответственности в качестве обвиняемых; либо имеется необходимость в применении к ним мер процессуального принуждения, ограничивающих их конституционные права и свободы; либо в отношении них должны быть реализованы следственные действия, существенно ограничивающие их конституционные права и свободы, а потому требующие судебного решения.</w:t>
      </w:r>
    </w:p>
    <w:p>
      <w:pPr>
        <w:pStyle w:val="Normal"/>
        <w:rPr/>
      </w:pPr>
      <w:r>
        <w:rPr/>
        <w:t xml:space="preserve">Исходя из изложенного сделаем </w:t>
      </w:r>
      <w:r>
        <w:rPr>
          <w:i/>
          <w:iCs/>
        </w:rPr>
        <w:t xml:space="preserve">выводы: </w:t>
      </w:r>
      <w:r>
        <w:rPr/>
        <w:t>каждую из названных форм судебного контроля, прежде всего, объединяет единство предмета и пределов судебной проверки; единство ее процедуры, которая, если и различается в частностях, тем не менее, остается единой, по сути, формой отправления правосудия, формой разрешения социально-правового спора (конфликта) сторон посредством судебной процедуры и общеобязательного судебного акта, выступающего актом правосудия. Частности той или иной формы контроля, реализуемой на досудебном этапе, объективно проявляют себя лишь в особенностях предусмотренной законодателем процессуальной формы их реализации, призванной к наиболее оптимальному обеспечению стоящих перед нею задач, обеспечению социально значимых целей контроля и правосудия в целом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на основании изложенного, можно сделать следующие выводы:</w:t>
      </w:r>
    </w:p>
    <w:p>
      <w:pPr>
        <w:pStyle w:val="Normal"/>
        <w:rPr/>
      </w:pPr>
      <w:r>
        <w:rPr/>
        <w:t>действующее законодательство установило такой порядок, такую процедуру уголовного судопроизводства и, в частности, досудебного производства, который согласуется с гарантированными Конституцией РФ правами человека и обеспечивает их эффективную защиту. Важная роль в обеспечении прав личности на досудебных стадиях уголовного процесса отведена суду. Помимо выполнения своей традиционной задачи - осуществления правосудия, на суд в соответствии с Конституцией РФ возложены новые полномочия, состоящие в контроле за законностью действий и решений органов предварительного расследования и даче разрешений на проведение следственных и процессуальных действий, если они носят принудительный характер и вторгаются в охраняемые Конституцией РФ права и свободы личности;</w:t>
      </w:r>
    </w:p>
    <w:p>
      <w:pPr>
        <w:pStyle w:val="Normal"/>
        <w:rPr/>
      </w:pPr>
      <w:r>
        <w:rPr/>
        <w:t>полномочия суда на досудебных стадиях - это закрепленные нормами уголовно-процессуального закона средства государственно-принудительного характера, состоящие из права и одновременно обязанности применения их в определенных ситуациях и формах, необходимые и достаточные для достижения процессуальных целей и решения конкретных задач суда на данных стадиях процесса как властного участника уголовно-процессуальной деятельности. Полномочия являются основным элементом судебной власти, реализуемой посредством уголовного судопроизводства в досудебных стадиях уголовного процесса, в силу чего они детерминируют назначение, роль, функцию, компетенцию и статус суда.</w:t>
      </w:r>
    </w:p>
    <w:p>
      <w:pPr>
        <w:pStyle w:val="Normal"/>
        <w:rPr/>
      </w:pPr>
      <w:r>
        <w:rPr/>
        <w:t>Уголовно-процессуальным законодательством определены исключительные полномочия суда в ходе досудебного производства. Их перечень дан в ч.2 ст.29 УПК;</w:t>
      </w:r>
    </w:p>
    <w:p>
      <w:pPr>
        <w:pStyle w:val="Normal"/>
        <w:rPr/>
      </w:pPr>
      <w:r>
        <w:rPr/>
        <w:t>суд в досудебном производстве не осуществляет функции правосудия или контроля, а осуществляет какую-то иную функцию. Анализ всех групп полномочий суда, реализуемых на досудебных стадиях уголовного процесса, позволили сделать вывод о том, что защита и охрана прав личности, а также устранение отклонений досудебного движения уголовного дела лишь в совокупности позволяют обозначить роль суда на изучаемом этапе уголовного судопроизводства. Таким образом, суд, выступая в роли гаранта различных интересов в досудебном производстве, осуществляет самостоятельную и единственную функцию - обеспечительную;</w:t>
      </w:r>
    </w:p>
    <w:p>
      <w:pPr>
        <w:pStyle w:val="Normal"/>
        <w:rPr/>
      </w:pPr>
      <w:r>
        <w:rPr/>
        <w:t>каждую из названных форм судебного контроля, прежде всего, объединяет единство предмета и пределов судебной проверки; единство ее процедуры, которая, если и различается в частностях, тем не менее, остается единой, по сути, формой отправления правосудия, формой разрешения социально-правового спора (конфликта) сторон посредством судебной процедуры и общеобязательного судебного акта, выступающего актом правосудия. Частности той или иной формы контроля, реализуемой на досудебном этапе, объективно проявляют себя лишь в особенностях предусмотренной законодателем процессуальной формы их реализации, призванной к наиболее оптимальному обеспечению стоящих перед нею задач, обеспечению социально значимых целей контроля и правосудия в целом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 и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Нормативно - правовые акты:</w:t>
      </w:r>
    </w:p>
    <w:p>
      <w:pPr>
        <w:pStyle w:val="Style18"/>
        <w:numPr>
          <w:ilvl w:val="0"/>
          <w:numId w:val="3"/>
        </w:numPr>
        <w:rPr/>
      </w:pPr>
      <w:r>
        <w:rPr/>
        <w:t>Конституция РФ с изм. от 30.12.2008. М.: Юристъ, 2009.</w:t>
      </w:r>
    </w:p>
    <w:p>
      <w:pPr>
        <w:pStyle w:val="Style18"/>
        <w:numPr>
          <w:ilvl w:val="0"/>
          <w:numId w:val="3"/>
        </w:numPr>
        <w:rPr/>
      </w:pPr>
      <w:r>
        <w:rPr/>
        <w:t>Уголовно-процессуальный кодекс РФ. Официальный текст на 01.01.2009 г. М.: Кнорусс, 2009.</w:t>
      </w:r>
    </w:p>
    <w:p>
      <w:pPr>
        <w:pStyle w:val="Style18"/>
        <w:numPr>
          <w:ilvl w:val="0"/>
          <w:numId w:val="3"/>
        </w:numPr>
        <w:rPr/>
      </w:pPr>
      <w:r>
        <w:rPr/>
        <w:t>Федеральный закон от 05.06.2007г. № 87-ФЗ "О внесении изменений в Уголовно - процессуальный кодекс РФ и Федеральный закон "О прокуратуре Российской Федерации" // Российская газета от 8.6.2007.</w:t>
      </w:r>
    </w:p>
    <w:p>
      <w:pPr>
        <w:pStyle w:val="Style18"/>
        <w:numPr>
          <w:ilvl w:val="0"/>
          <w:numId w:val="3"/>
        </w:numPr>
        <w:rPr/>
      </w:pPr>
      <w:r>
        <w:rPr/>
        <w:t>Постановление Пленума Верховного Суда РФ от 5 марта 2004 г. N 1 "О применении судами норм Уголовно-процессуального кодекса РФ" (с изм. и доп) // "Российская газета" от 25 марта 2004 г. N 60</w:t>
      </w:r>
    </w:p>
    <w:p>
      <w:pPr>
        <w:pStyle w:val="Style18"/>
        <w:numPr>
          <w:ilvl w:val="0"/>
          <w:numId w:val="3"/>
        </w:numPr>
        <w:rPr/>
      </w:pPr>
      <w:r>
        <w:rPr/>
        <w:t>Постановление Пленума Верховного Суда РФ от 5 декабря 2006 г. N 60 "О применении судами особого порядка судебного разбирательства уголовных дел". // "Российская газета" от 20 декабря 2006.</w:t>
      </w:r>
    </w:p>
    <w:p>
      <w:pPr>
        <w:pStyle w:val="Style18"/>
        <w:numPr>
          <w:ilvl w:val="0"/>
          <w:numId w:val="3"/>
        </w:numPr>
        <w:rPr/>
      </w:pPr>
      <w:r>
        <w:rPr/>
        <w:t>Постановление Пленума Верховного Суда РФ от 11 января 2007 года N 1 "О применении судами норм главы 48 Уголовно - процессуального кодекса Российской Федерации, регламентирующих производство в надзорной инстанции // " Российская газета " от 20 января 2007 г. N 11</w:t>
      </w:r>
    </w:p>
    <w:p>
      <w:pPr>
        <w:pStyle w:val="Normal"/>
        <w:ind w:hanging="0"/>
        <w:rPr/>
      </w:pPr>
      <w:r>
        <w:rPr/>
        <w:t>Специальная литература:</w:t>
      </w:r>
    </w:p>
    <w:p>
      <w:pPr>
        <w:pStyle w:val="Style18"/>
        <w:numPr>
          <w:ilvl w:val="0"/>
          <w:numId w:val="3"/>
        </w:numPr>
        <w:rPr/>
      </w:pPr>
      <w:r>
        <w:rPr/>
        <w:t>Азаров В.А., Таричко И.Ю. Функция судебного контроля в истории, теории и практике уголовного процесса России. - Омск, 2004.</w:t>
      </w:r>
    </w:p>
    <w:p>
      <w:pPr>
        <w:pStyle w:val="Style18"/>
        <w:numPr>
          <w:ilvl w:val="0"/>
          <w:numId w:val="3"/>
        </w:numPr>
        <w:rPr/>
      </w:pPr>
      <w:r>
        <w:rPr/>
        <w:t>Антонова Е.Е. Функциональная характеристика досудебного производства в российском уголовном процессе: Автореф. дис. … канд. юрид. наук.М., 2006.</w:t>
      </w:r>
    </w:p>
    <w:p>
      <w:pPr>
        <w:pStyle w:val="Style18"/>
        <w:numPr>
          <w:ilvl w:val="0"/>
          <w:numId w:val="3"/>
        </w:numPr>
        <w:rPr/>
      </w:pPr>
      <w:r>
        <w:rPr/>
        <w:t>Башканов Л.Н. Уголовный процесс. - М.: Норма-Инфра-М.,-2007.</w:t>
      </w:r>
    </w:p>
    <w:p>
      <w:pPr>
        <w:pStyle w:val="Style18"/>
        <w:numPr>
          <w:ilvl w:val="0"/>
          <w:numId w:val="3"/>
        </w:numPr>
        <w:rPr/>
      </w:pPr>
      <w:r>
        <w:rPr/>
        <w:t>Жебенев Л.Л. Расширение полномочий суда по реагированию на выявленные нарушения на досудебных стадиях уголовного процесса // Совершенствование деятельности правоохранительных органов по борьбе с преступностью в современных условиях: Материалы Всероссийской научно-практической конференции (26-27 октября 2006 года) / Отв. ред.Ю. В Даровских. Тюмень: Изд-во "Тюменский Государственный институт мировой экономики, управления и права", 2007. стр.166-168.</w:t>
      </w:r>
    </w:p>
    <w:p>
      <w:pPr>
        <w:pStyle w:val="Style18"/>
        <w:numPr>
          <w:ilvl w:val="0"/>
          <w:numId w:val="3"/>
        </w:numPr>
        <w:rPr/>
      </w:pPr>
      <w:r>
        <w:rPr/>
        <w:t>Ковтун Н.Н. и др. Судебный контроль за законностью и обоснованностью уголовного преследования, реализуемого в отношении специальных субъектов уголовного судопроизводства России (глава 52 УПК РФ): Моногр. / Н.Н. Ковтун, Р.В. Ярцев, Т.П. Захарова, Ш.Р. Галиуллин. - Н. Новгород: Изд-во Волго-Вятской академии гос. службы, 2007.</w:t>
      </w:r>
    </w:p>
    <w:p>
      <w:pPr>
        <w:pStyle w:val="Style18"/>
        <w:numPr>
          <w:ilvl w:val="0"/>
          <w:numId w:val="3"/>
        </w:numPr>
        <w:rPr/>
      </w:pPr>
      <w:r>
        <w:rPr/>
        <w:t>Комментарий к Уголовно-процессуальному кодексу Российской Федерации / Отв. ред. Д.Н. Козак, Е.Б. Мизулина.М. - 2002.</w:t>
      </w:r>
    </w:p>
    <w:p>
      <w:pPr>
        <w:pStyle w:val="Style18"/>
        <w:numPr>
          <w:ilvl w:val="0"/>
          <w:numId w:val="3"/>
        </w:numPr>
        <w:rPr/>
      </w:pPr>
      <w:r>
        <w:rPr/>
        <w:t>Комментарий к уголовно-процессуальному кодексу РФ /Под ред.А.П. Рыжакова. М.: ИНФРА-М, 2005.</w:t>
      </w:r>
    </w:p>
    <w:p>
      <w:pPr>
        <w:pStyle w:val="Style18"/>
        <w:numPr>
          <w:ilvl w:val="0"/>
          <w:numId w:val="3"/>
        </w:numPr>
        <w:rPr/>
      </w:pPr>
      <w:r>
        <w:rPr/>
        <w:t>Комментарий к Уголовно-процессуальному кодексу Российской Федерации / Под общ. и науч. ред. А.Я. Сухарева. М. - 2002.</w:t>
      </w:r>
    </w:p>
    <w:p>
      <w:pPr>
        <w:pStyle w:val="Style18"/>
        <w:numPr>
          <w:ilvl w:val="0"/>
          <w:numId w:val="3"/>
        </w:numPr>
        <w:rPr/>
      </w:pPr>
      <w:r>
        <w:rPr/>
        <w:t>Лазарева В.А. Судебная власть. Судебная защита. Судебный контроль. Самара, 2000.</w:t>
      </w:r>
    </w:p>
    <w:p>
      <w:pPr>
        <w:pStyle w:val="Style18"/>
        <w:numPr>
          <w:ilvl w:val="0"/>
          <w:numId w:val="3"/>
        </w:numPr>
        <w:rPr/>
      </w:pPr>
      <w:r>
        <w:rPr/>
        <w:t>Лебедев В.М. Судебная власть на защите конституционного права в уголовном процессе: Дис... канд. юрид. наук. М., 1998.</w:t>
      </w:r>
    </w:p>
    <w:p>
      <w:pPr>
        <w:pStyle w:val="Style18"/>
        <w:numPr>
          <w:ilvl w:val="0"/>
          <w:numId w:val="3"/>
        </w:numPr>
        <w:rPr/>
      </w:pPr>
      <w:r>
        <w:rPr/>
        <w:t>Научно-практический комментарий к Уголовно-процессуальному кодексу РФ/ Под общ. ред.В.М. Лебедева. - М., 2002.</w:t>
      </w:r>
    </w:p>
    <w:p>
      <w:pPr>
        <w:pStyle w:val="Style18"/>
        <w:numPr>
          <w:ilvl w:val="0"/>
          <w:numId w:val="3"/>
        </w:numPr>
        <w:rPr/>
      </w:pPr>
      <w:r>
        <w:rPr/>
        <w:t>Стружихин В.А. Контрольные полномочия суда в досудебном производстве // Актуальные вопросы публичного права: Материалы V Межрегиональной научной конференции молодых ученых и студентов (14 октября 2006) / Отв. ред. М.С. Саликов - Екатеринбург: Издательский дом "Уральская государственная юридическая академия", 2006.</w:t>
      </w:r>
    </w:p>
    <w:p>
      <w:pPr>
        <w:pStyle w:val="Style18"/>
        <w:numPr>
          <w:ilvl w:val="0"/>
          <w:numId w:val="3"/>
        </w:numPr>
        <w:rPr/>
      </w:pPr>
      <w:r>
        <w:rPr/>
        <w:t>Стружихин В.А. Полномочия суда по санкционированию следственных действий на досудебных стадиях уголовного процесса // Судебная и правоохранительная системы: проблемы и перспективы развития в современной России: Материалы V Межрегиональной научно-практической конференции (10 ноября 2006 года) / Отв. ред. М.С. Саликов - Екатеринбург: Издательский дом "Уральская государственная юридическая академия", 2006.</w:t>
      </w:r>
    </w:p>
    <w:p>
      <w:pPr>
        <w:pStyle w:val="Style18"/>
        <w:numPr>
          <w:ilvl w:val="0"/>
          <w:numId w:val="3"/>
        </w:numPr>
        <w:rPr/>
      </w:pPr>
      <w:r>
        <w:rPr/>
        <w:t>Уголовно - процессуальные основы деятельности органов внутренних дел/Под ред. Б.Т. Безлепкина. М., 2006.</w:t>
      </w:r>
    </w:p>
    <w:p>
      <w:pPr>
        <w:pStyle w:val="Style18"/>
        <w:numPr>
          <w:ilvl w:val="0"/>
          <w:numId w:val="3"/>
        </w:numPr>
        <w:rPr/>
      </w:pPr>
      <w:r>
        <w:rPr/>
        <w:t>Уголовный процесс/ Под ред. В.П. Божьева.М., 2005.</w:t>
      </w:r>
    </w:p>
    <w:p>
      <w:pPr>
        <w:pStyle w:val="Style18"/>
        <w:numPr>
          <w:ilvl w:val="0"/>
          <w:numId w:val="3"/>
        </w:numPr>
        <w:rPr/>
      </w:pPr>
      <w:r>
        <w:rPr/>
        <w:t>Уголовный процесс/ Учебник под ред. Кобликова А.С. - М.: НОРМА-ИНФРА, 2002.</w:t>
      </w:r>
    </w:p>
    <w:p>
      <w:pPr>
        <w:pStyle w:val="Style18"/>
        <w:numPr>
          <w:ilvl w:val="0"/>
          <w:numId w:val="3"/>
        </w:numPr>
        <w:rPr/>
      </w:pPr>
      <w:r>
        <w:rPr/>
        <w:t>Уголовный процесс / Под ред. П. Лупинской. - М.: Проспект, 2006.</w:t>
      </w:r>
    </w:p>
    <w:p>
      <w:pPr>
        <w:pStyle w:val="Style18"/>
        <w:numPr>
          <w:ilvl w:val="0"/>
          <w:numId w:val="3"/>
        </w:numPr>
        <w:rPr/>
      </w:pPr>
      <w:r>
        <w:rPr/>
        <w:t>Федоров А.А. Обеспечение судом публичных и личных интересов на досудебных стадиях уголовного процесса // Правовая защита частных и публичных интересов: Материалы IV Международной межвузовской научно-практической Интернет-конференции: Сб. статей / Отв. редактор Б.И. Ровный. В 2 ч. Ч.1. - Челябинск: Изд-во ООО "Полиграф-Мастер", 2007. стр.214-218.</w:t>
      </w:r>
    </w:p>
    <w:p>
      <w:pPr>
        <w:pStyle w:val="Style18"/>
        <w:numPr>
          <w:ilvl w:val="0"/>
          <w:numId w:val="3"/>
        </w:numPr>
        <w:rPr/>
      </w:pPr>
      <w:r>
        <w:rPr/>
        <w:t>Ярцев Р.В. Институт судебной защиты прав, свобод и законных интересов личности и средства его реализации в уголовном судопроизводстве России (на досудебном этапе): Дис... канд. юрид. наук. Н Новгород, 2006.</w:t>
      </w:r>
    </w:p>
    <w:p>
      <w:pPr>
        <w:pStyle w:val="Normal"/>
        <w:ind w:hanging="0"/>
        <w:rPr/>
      </w:pPr>
      <w:r>
        <w:rPr/>
        <w:t>Материалы периодической печати:</w:t>
      </w:r>
    </w:p>
    <w:p>
      <w:pPr>
        <w:pStyle w:val="Style18"/>
        <w:numPr>
          <w:ilvl w:val="0"/>
          <w:numId w:val="3"/>
        </w:numPr>
        <w:rPr/>
      </w:pPr>
      <w:r>
        <w:rPr/>
        <w:t>Быков В.М. Судебный контроль за предварительным следствием // Уголовный процесс 2007. № 1. С.25-27.</w:t>
      </w:r>
    </w:p>
    <w:p>
      <w:pPr>
        <w:pStyle w:val="Style18"/>
        <w:numPr>
          <w:ilvl w:val="0"/>
          <w:numId w:val="3"/>
        </w:numPr>
        <w:rPr/>
      </w:pPr>
      <w:r>
        <w:rPr/>
        <w:t>Дорошков В.В. Судебный контроль за деятельностью органов предварительного расследования // Российская юстиция. 2004 №7. С.26-28.</w:t>
      </w:r>
    </w:p>
    <w:p>
      <w:pPr>
        <w:pStyle w:val="Style18"/>
        <w:numPr>
          <w:ilvl w:val="0"/>
          <w:numId w:val="3"/>
        </w:numPr>
        <w:rPr/>
      </w:pPr>
      <w:r>
        <w:rPr/>
        <w:t>Жеребятьев И.В. Предмет судебного контроля на досудебных стадиях уголовного судопроизводства // Уголовный процесс 2005. № 10. С.33-39.</w:t>
      </w:r>
    </w:p>
    <w:p>
      <w:pPr>
        <w:pStyle w:val="Style18"/>
        <w:numPr>
          <w:ilvl w:val="0"/>
          <w:numId w:val="3"/>
        </w:numPr>
        <w:rPr/>
      </w:pPr>
      <w:r>
        <w:rPr/>
        <w:t>Жеребятьев И., Шамардин А. Некоторые вопросы реализации правосудия в уголовном судопроизводстве // Уголовное право. 2004. № 3. С.82-83.</w:t>
      </w:r>
    </w:p>
    <w:p>
      <w:pPr>
        <w:pStyle w:val="Style18"/>
        <w:numPr>
          <w:ilvl w:val="0"/>
          <w:numId w:val="3"/>
        </w:numPr>
        <w:rPr/>
      </w:pPr>
      <w:r>
        <w:rPr/>
        <w:t>Измайлов И.В. Судебный контроль при производстве следственных действий без судебного решения // Уголовный процесс 2005. № 5. С.33-36</w:t>
      </w:r>
    </w:p>
    <w:p>
      <w:pPr>
        <w:pStyle w:val="Style18"/>
        <w:numPr>
          <w:ilvl w:val="0"/>
          <w:numId w:val="3"/>
        </w:numPr>
        <w:rPr/>
      </w:pPr>
      <w:r>
        <w:rPr/>
        <w:t>Кальницкий В. Санкционирование и проверка судом законности следственных действий в ходе досудебного производства неэффективны // Уголовное право. 2004. № 1. С.73-75.</w:t>
      </w:r>
    </w:p>
    <w:p>
      <w:pPr>
        <w:pStyle w:val="Style18"/>
        <w:numPr>
          <w:ilvl w:val="0"/>
          <w:numId w:val="3"/>
        </w:numPr>
        <w:rPr/>
      </w:pPr>
      <w:r>
        <w:rPr/>
        <w:t>Колоколов Н.Л. Судебный контроль в стадии предварительного расследования: реальность, перспективы // Государство и право. 2005. №3. С.31-39.</w:t>
      </w:r>
    </w:p>
    <w:p>
      <w:pPr>
        <w:pStyle w:val="Style18"/>
        <w:numPr>
          <w:ilvl w:val="0"/>
          <w:numId w:val="3"/>
        </w:numPr>
        <w:rPr/>
      </w:pPr>
      <w:r>
        <w:rPr/>
        <w:t>Кузнецова О.Д. Судебный контроль за действиями и решениями должностных лиц органов расследования // Уголовный процесс 2005. № 3. С.25-27.</w:t>
      </w:r>
    </w:p>
    <w:p>
      <w:pPr>
        <w:pStyle w:val="Style18"/>
        <w:numPr>
          <w:ilvl w:val="0"/>
          <w:numId w:val="3"/>
        </w:numPr>
        <w:rPr/>
      </w:pPr>
      <w:r>
        <w:rPr/>
        <w:t>Никифоров С. Полномочия суда в стадии досудебного производства // Законность 2003. № 5. С.11-12.</w:t>
      </w:r>
    </w:p>
    <w:p>
      <w:pPr>
        <w:pStyle w:val="Style18"/>
        <w:numPr>
          <w:ilvl w:val="0"/>
          <w:numId w:val="3"/>
        </w:numPr>
        <w:rPr/>
      </w:pPr>
      <w:r>
        <w:rPr/>
        <w:t>Рыжих А.Н. Функциональная характеристика реализации полномочий суда на досудебных стадиях уголовного процесса // Российский юридический журнал. 2006. № 4. стр.152-158.</w:t>
      </w:r>
    </w:p>
    <w:p>
      <w:pPr>
        <w:pStyle w:val="Style18"/>
        <w:numPr>
          <w:ilvl w:val="0"/>
          <w:numId w:val="3"/>
        </w:numPr>
        <w:rPr/>
      </w:pPr>
      <w:r>
        <w:rPr/>
        <w:t>Рыжих А.Н. Сроки осуществления судом контрольных полномочий на досудебных стадиях уголовного процесса // Российский судья. 2007. № 6. стр.18-22.</w:t>
      </w:r>
    </w:p>
    <w:p>
      <w:pPr>
        <w:pStyle w:val="Style18"/>
        <w:numPr>
          <w:ilvl w:val="0"/>
          <w:numId w:val="3"/>
        </w:numPr>
        <w:rPr/>
      </w:pPr>
      <w:r>
        <w:rPr/>
        <w:t>Рыжих А.Н. Осуществление судом полномочий по уголовному преследованию на досудебных стадиях уголовного процесса // Российский юридический журнал. 2007. № 3. стр.154-157.</w:t>
      </w:r>
    </w:p>
    <w:p>
      <w:pPr>
        <w:pStyle w:val="Style18"/>
        <w:numPr>
          <w:ilvl w:val="0"/>
          <w:numId w:val="3"/>
        </w:numPr>
        <w:rPr/>
      </w:pPr>
      <w:r>
        <w:rPr/>
        <w:t>Семенцов В.А. Судебный контроль при производстве следственных действий // Российский судья. 2005. № 12. С.28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тун Н.Н. и др. Судебный контроль за законностью и обоснованностью уголовного преследования, реализуемого в отношении специальных субъектов уголовного судопроизводства России (глава 52 УПК РФ): Моногр. /Н.Н. Ковтун, Р.В. Ярцев, Т.П. Захарова, Ш.Р. Галиуллин. — Н. Новгород: Изд-во Волго-Вятской академии гос. службы, 2007.</w:t>
      </w:r>
      <w:r>
        <w:rPr>
          <w:sz w:val="28"/>
          <w:szCs w:val="28"/>
        </w:rPr>
        <w:t xml:space="preserve"> </w:t>
      </w:r>
      <w:r>
        <w:rPr/>
        <w:t>С.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жих А.Н. Осуществление судом полномочий по уголовному преследованию на досудебных стадиях уголовного процесса // Российский юридический журнал. 2007. № 3. стр. 15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а О.Д. Судебный контроль за действиями и решениями должностных лиц органов расследования // Уголовный процесс  2005. № 3. С. 2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ружихин В.А. Контрольные полномочия суда в досудебном производстве // Актуальные вопросы публичного права: Материалы V Межрегиональной научной конференции молодых ученых и студентов (14 октября 2006) / Отв. ред. М.С. Саликов - Екатеринбург: Издательский дом «Уральская государственная юридическая академия», 2006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ков В.М. Судебный контроль за предварительным следствием // Уголовный процесс  2007. № 1. С. 2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нова Е. Е. Функциональная характеристика досудебного производства в российском уголовном процессе: Автореф. дис. … канд. юрид. наук. М., 2006.С.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льницкий В. Санкционирование и проверка судом законности следственных действий в ходе досудебного производства неэффективны // Уголовное право. 2004. № 1. С. 7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ребятьев И.В. Предмет судебного контроля на досудебных стадиях уголовного судопроизводства // Уголовный процесс  2005. № 10. С. 33–3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ребятьев И., Шамардин А. Некоторые вопросы реализации правосудия в уголовном судопроизводстве // Уголовное право. 2004. № 3. С. 82–8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нцов В.А. Судебный контроль при производстве следственных действий // Российский судья. 2005. № 12. С. 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noska1">
    <w:name w:val="snoska1"/>
    <w:qFormat/>
    <w:rPr>
      <w:sz w:val="14"/>
      <w:szCs w:val="14"/>
      <w:vertAlign w:val="superscript"/>
    </w:rPr>
  </w:style>
  <w:style w:type="character" w:styleId="Style9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2">
    <w:name w:val="FR2"/>
    <w:qFormat/>
    <w:pPr>
      <w:widowControl w:val="false"/>
      <w:bidi w:val="0"/>
    </w:pPr>
    <w:rPr>
      <w:rFonts w:ascii="Courier New" w:hAnsi="Courier New" w:eastAsia="Times New Roman" w:cs="Courier New"/>
      <w:b/>
      <w:bCs/>
      <w:color w:val="auto"/>
      <w:sz w:val="18"/>
      <w:szCs w:val="1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1">
    <w:name w:val="text1"/>
    <w:basedOn w:val="Normal"/>
    <w:qFormat/>
    <w:pPr>
      <w:spacing w:before="0" w:after="280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3:00Z</dcterms:created>
  <dc:creator>Admin</dc:creator>
  <dc:description/>
  <cp:keywords/>
  <dc:language>en-US</dc:language>
  <cp:lastModifiedBy>SYSTEM</cp:lastModifiedBy>
  <dcterms:modified xsi:type="dcterms:W3CDTF">2011-09-24T12:03:00Z</dcterms:modified>
  <cp:revision>2</cp:revision>
  <dc:subject/>
  <dc:title>СОДЕРЖАНИЕ:</dc:title>
</cp:coreProperties>
</file>