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  <w:r>
        <w:rPr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 Рим становится империей</w:t>
      </w:r>
      <w:r>
        <w:rPr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2.Император</w:t>
      </w:r>
      <w:r>
        <w:rPr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3. Государственный статус монарха</w:t>
      </w:r>
      <w:r>
        <w:rPr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Заключение</w:t>
      </w:r>
      <w:r>
        <w:rPr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Список литературы</w:t>
      </w:r>
      <w:r>
        <w:rPr>
          <w:szCs w:val="28"/>
          <w:lang w:val="en-US" w:eastAsia="en-US"/>
        </w:rPr>
        <w:tab/>
        <w:t>14</w:t>
      </w:r>
      <w:r>
        <w:br w:type="page"/>
      </w:r>
    </w:p>
    <w:p>
      <w:pPr>
        <w:pStyle w:val="Heading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Введение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сударь (princeps) считался в публично-правовом отношении главой сообщества римского народа, из этого его положения — как «главы, основания и предела» (caput, principium et finis) сообщества — вытекали признанные или допускаемые права и полномочия монарха. Собственной суверенностью государь (монарх) в канонах римского права не обладал; его власть проистекала и основывалась на делегированной ему — в особой торжественной правовой форме — власти всего римского народа в отношении «публичных дел». Полномочия монарха были только концентрацией полномочий всего сообщества. Вместе с тем презюмировалась высокая степень неограниченности этих полномочий — в этом не было противоречия с началом народного суверенитета, поскольку монарх действовал от имени, во имя и на благо своего сообщества: «То, что угодно государю, имеет силу закона, т.к. именно народ посредством Lex regia, дающим высшую власть, сообщил ему свою верховную власть и силу».</w:t>
      </w:r>
      <w:r>
        <w:br w:type="page"/>
      </w:r>
    </w:p>
    <w:p>
      <w:pPr>
        <w:pStyle w:val="Heading1"/>
        <w:ind w:firstLine="709"/>
        <w:rPr/>
      </w:pPr>
      <w:r>
        <w:rPr>
          <w:rFonts w:cs="Times New Roman"/>
          <w:szCs w:val="28"/>
        </w:rPr>
        <w:t>1. Рим становится империей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ле гибели Цезаря в Риме снова началась жестокая борьба за власть. В Италии вспыхнула гражданская война между сторонниками Цезаря и защитниками республики. В 43 году до н. э. был учрежден второй триумвират, в состав которого вошли консул Марк Антоний, усыновленный Цезарем племянник Гай Юлий Цезарь Октавиан и проконсул Марк Лепид.</w:t>
      </w:r>
    </w:p>
    <w:p>
      <w:pPr>
        <w:pStyle w:val="Normal"/>
        <w:rPr>
          <w:szCs w:val="28"/>
        </w:rPr>
      </w:pPr>
      <w:r>
        <w:rPr>
          <w:szCs w:val="28"/>
        </w:rPr>
        <w:t>Разгромив сторонников республики, Антоний и Октавиан отстранили Лепида от власти. Некоторое время они правили вдвоем: Октавиан управлял Римом и Италией, Антоний отправился в Египет, где женился на египетской царице Клеопатре, одной из замечательных женщин Древнего мира,</w:t>
      </w:r>
    </w:p>
    <w:p>
      <w:pPr>
        <w:pStyle w:val="Normal"/>
        <w:rPr>
          <w:szCs w:val="28"/>
        </w:rPr>
      </w:pPr>
      <w:r>
        <w:rPr>
          <w:szCs w:val="28"/>
        </w:rPr>
        <w:t>У западных берегов Греции при мысе Акции в 31 году до н. э. состоялось морское сражение, решившее судьбу Рима и Египта. Клеопатра по непонятной причине приказала своему кораблю покинуть место боя. Антоний кинулся за ней. Обезглавленный египетский флот сдался римлянам. Войска Октавиана вступили в Египет.</w:t>
      </w:r>
    </w:p>
    <w:p>
      <w:pPr>
        <w:pStyle w:val="Normal"/>
        <w:rPr>
          <w:szCs w:val="28"/>
        </w:rPr>
      </w:pPr>
      <w:r>
        <w:rPr>
          <w:szCs w:val="28"/>
        </w:rPr>
        <w:t>Легенда повествует, что Клеопатра, узнав о том, что победитель Октавиан хочет провести ее в своем триумфе, приказала принести ядовитую змею в корзине с фруктами. От укуса этой змеи она и погибла. Антоний тоже покончил жизнь самоубийством.</w:t>
      </w:r>
    </w:p>
    <w:p>
      <w:pPr>
        <w:pStyle w:val="Normal"/>
        <w:rPr>
          <w:szCs w:val="28"/>
        </w:rPr>
      </w:pPr>
      <w:r>
        <w:rPr>
          <w:szCs w:val="28"/>
        </w:rPr>
        <w:t>Египет был превращен в римскую провинцию. Октавиан вернулся в Рим и был встречен как великий герой и полновластный хозяин Рим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вый император Рима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начале 27 года до н э. сенаторы провозгласили Октавиана главой Римского государства. Они даже предложили ему именоваться третьим основателем Рима.</w:t>
      </w:r>
    </w:p>
    <w:p>
      <w:pPr>
        <w:pStyle w:val="Normal"/>
        <w:rPr>
          <w:szCs w:val="28"/>
        </w:rPr>
      </w:pPr>
      <w:r>
        <w:rPr>
          <w:szCs w:val="28"/>
        </w:rPr>
        <w:t>Октавиан стремился предстать защитником республики. Он не отменил прежних республиканских магистратур, но все высшие из них соединил в своих руках. Октавиан также осуществлял надзор за деятельностью всех республиканских учреждений и исполнением законов.</w:t>
      </w:r>
    </w:p>
    <w:p>
      <w:pPr>
        <w:pStyle w:val="Normal"/>
        <w:rPr>
          <w:szCs w:val="28"/>
        </w:rPr>
      </w:pPr>
      <w:r>
        <w:rPr>
          <w:szCs w:val="28"/>
        </w:rPr>
        <w:t>Себя Октавиан называл принцепсом. Так по традиции именовали первого в списке сената. Сенат же даровал ему титул Август (по-латыни - священный, возвеличенный). Этот титул носили все последующие римские императоры. Августейшими особами называли монархов и членов их семей и в последующие эпохи. Октавиан также носил титул Цезаря.</w:t>
      </w:r>
    </w:p>
    <w:p>
      <w:pPr>
        <w:pStyle w:val="Normal"/>
        <w:rPr>
          <w:szCs w:val="28"/>
        </w:rPr>
      </w:pPr>
      <w:r>
        <w:rPr>
          <w:szCs w:val="28"/>
        </w:rPr>
        <w:t>Октавиан Август был главнокомандующим всех военных сил государства. Он создал также особую дворцовую гвардию - преторианские когорты, которые должны были охранять особу Августа. Как главнокомандующий, Август получил пожизненный титул императора, который раньше в Риме давался военачальникам лишь на краткий срок и предполагал получение ими триумфа. Так было установлено единовластие Августа,</w:t>
      </w:r>
    </w:p>
    <w:p>
      <w:pPr>
        <w:pStyle w:val="Normal"/>
        <w:rPr>
          <w:szCs w:val="28"/>
        </w:rPr>
      </w:pPr>
      <w:r>
        <w:rPr>
          <w:szCs w:val="28"/>
        </w:rPr>
        <w:t>Со времени Августа императорами стали называться все правители Римского государства. Территория, на которую распространялась власть Рима, получила наименование Римская империя.</w:t>
      </w:r>
    </w:p>
    <w:p>
      <w:pPr>
        <w:pStyle w:val="Normal"/>
        <w:rPr>
          <w:szCs w:val="28"/>
        </w:rPr>
      </w:pPr>
      <w:r>
        <w:rPr>
          <w:szCs w:val="28"/>
        </w:rPr>
        <w:t>Число римских граждан достигло 4 миллионов. Во всех подчинявшихся Риму землях стали поклоняться гению (божеству-покровителю) Августа, воздвигали храмы в честь Авгус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ширение империи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ктавиан Август стремился довести границы империи до естественных рубежей: на западе - до Атлантического океана, на востоке - до Кавказа. При Августе вся Испания окончательно стала принадлежать Риму. Власть римлян распространилась восточнее Альп. Их легионы достигли Дуная и Днестра, где при Августе были образованы новые провинции. Завершилось начатое Юлием Цезарем покорение галльских племен. Однако племена, жившие к северо-востоку от галлов, оказали римлянам жестокое сопротивление.</w:t>
      </w:r>
    </w:p>
    <w:p>
      <w:pPr>
        <w:pStyle w:val="Normal"/>
        <w:rPr>
          <w:szCs w:val="28"/>
        </w:rPr>
      </w:pPr>
      <w:r>
        <w:rPr>
          <w:szCs w:val="28"/>
        </w:rPr>
        <w:t>Римский историк сообщает, что эти племена они назвали германцами. Во главе каждого германского племени стоял вождь. Германцы вели простой образ жизни, занимались скотоводством и еще не вполне освоили земледелие. Германцы были мужественными воинами. В сражениях участвовали все боеспособные мужчины. Ударной силой являлись военные дружины вождей. Август предполагал, что его войска прочно закрепились в области, лежащей между реками Рейном и Эльбой. Здесь была образована провинция Германия. Однако в 9 году в провинции вспыхнуло восстание. Руководил им молодой германский вождь Арминий. Раньше он находился на римской службе и даже получил сан всадника. Арминий хорошо знал порядок ведения войны римскими легионами. Германцы заманили три римских легиона в густой Тевтобургский лес. Здесь римляне не могли развернуть свой строй, и их воины растерялись. Арминий легко разбил их, уничтожив все три легиона. То было первое поражение римлян от германце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озвращение к «отеческим нравам»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вгуст вел скромный образ жизни. Он не носил пышных одежд, предпочитал скромные жилища и простую пищу. Август ввел суровые законы, осуждавшие роскошь и недостойное поведение. Следуя им, он сослал на далекий остров даже свою единственную дочь, ибо ее образ жизни не соответствовал тому, что требовалось от уважаемой римской матроны.</w:t>
      </w:r>
    </w:p>
    <w:p>
      <w:pPr>
        <w:pStyle w:val="Normal"/>
        <w:rPr>
          <w:szCs w:val="28"/>
        </w:rPr>
      </w:pPr>
      <w:r>
        <w:rPr>
          <w:szCs w:val="28"/>
        </w:rPr>
        <w:t>Август заботился о воспитании молодежи. Например, в Риме в одном из портиков была поставлена сложенная из разных камней карта империи и земель, ее окружавших. По словам римского писателя, она служила тому, чтобы представить положение всех стран, обучать молодежь и дать ей возможность окинуть взглядом блистательные завоевания римских полководцев и правителей Рима.</w:t>
      </w:r>
    </w:p>
    <w:p>
      <w:pPr>
        <w:pStyle w:val="Normal"/>
        <w:rPr>
          <w:szCs w:val="28"/>
        </w:rPr>
      </w:pPr>
      <w:r>
        <w:rPr>
          <w:szCs w:val="28"/>
        </w:rPr>
        <w:t>По распоряжению Августа даже были созданы специальные организации подростков. "Руководителями молодежи" были назначены внуки Августа, в которых он видел своих наследников на императорском троне. Однако оба внука преждевременно умерл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"Век золотой латыни"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ремя Августа называют "веком золотой латыни", потому что тогда творили великие римские поэты и писатели. Август прекрасно осознавал, какое влияние на людей оказывает литература, так как она может формировать общественное мнение. Он покровительствовал писателям и поэтам. В этом ему помогал его друг - богатый римский всадник Меценат. Он поддерживал талантливых людей деньгами, чтобы они имели время для творчества. Вокруг Мецената собрался круг литераторов, художников, любителей искусства. Имя Меценат стало нарицательным. Так и сегодня называют покровителей искусства, своими деньгами способствующих его развитию.</w:t>
      </w:r>
    </w:p>
    <w:p>
      <w:pPr>
        <w:pStyle w:val="Normal"/>
        <w:rPr>
          <w:szCs w:val="28"/>
        </w:rPr>
      </w:pPr>
      <w:r>
        <w:rPr>
          <w:szCs w:val="28"/>
        </w:rPr>
        <w:t>Меценат поддержал великого римского поэта Вергилия. У римлян не было своего эпоса, подобного гомеровскому. Август поручил поэту Вергилию создать величественную поэму о ранней истории римского народа, о прародителях рода Юлиев, к которому принадлежал император. Вергилию удалось создать такое произведение, которое могло соперничать с "Илиадой" Гомера. Это была поэма "Энеида", воспевавшая подвиги Энея и "предсказывавшая" великое будущее Рима.</w:t>
      </w:r>
      <w:r>
        <w:br w:type="page"/>
      </w:r>
    </w:p>
    <w:p>
      <w:pPr>
        <w:pStyle w:val="Heading1"/>
        <w:ind w:firstLine="709"/>
        <w:rPr/>
      </w:pPr>
      <w:r>
        <w:rPr>
          <w:rFonts w:cs="Times New Roman"/>
          <w:szCs w:val="28"/>
        </w:rPr>
        <w:t>2.Император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Император - глава государства, символ его единства и преемственности, арбитр и примиритель в постоянной деятельности государственных органов, - осуществляет высшее представительство римского государства в международных отношениях, особенно с народами, с которыми его связывает историческая общность, и осуществляет также функции, предоставленные ему Конституцией и законами Римской Импер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го звание - Император Великой Римской Империи, однако он может также пользоваться другими званиями, которые соответствуют Корон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мператор неприкосновенен на территории Римской Империи и не подлежит ответственности. Его решения скрепляются подписью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Император Римской Империи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) подписывает и обнародует законы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) созывает и распускает Сенат Римской Империи и назначает выборы и довыборы в порядке, предусмотренном Конституцией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) назначает (инициирует) референдум в случаях, предусмотренных Конституцией и законом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) имеет право предлагать своего кандидата в Премьер - министры (преторианского префекта) в Сенате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) имеет право присутствовать на заседаниях Правительства Римской Империи (в дальнейшем Консистории)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) жалует гражданские и воинские должности, награждает орденами и присваивает почетные звания в соответствии с законами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ж) является Верховным Главнокомандующим Вооруженными Силами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) имеет право вето на законы Римской Империи, не более двух раз на один и тот же закон (в одной редакции)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) имеет право вето на решения Консистории (Правительства)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) решает вопросы гражданства Римской Империи и предоставления политического убежища, дарует знатный титул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) назначение на должность и освобождение от должности летописца Римской Импер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мператор назначает послов и других дипломатических представителей. Иностранные представители в Римской Империи аккредитируются при не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мператор подписывает международные договоры от имени государства, в соответствии с Конституцией и законами. </w:t>
      </w:r>
    </w:p>
    <w:p>
      <w:pPr>
        <w:pStyle w:val="Normal"/>
        <w:rPr/>
      </w:pPr>
      <w:r>
        <w:rPr>
          <w:szCs w:val="28"/>
        </w:rPr>
        <w:t xml:space="preserve">Римская Корона (Императорский престол) наследуется преемниками Его Величества </w:t>
      </w:r>
      <w:r>
        <w:rPr>
          <w:caps/>
          <w:szCs w:val="28"/>
        </w:rPr>
        <w:t>SaPPHiRa</w:t>
      </w:r>
      <w:r>
        <w:rPr>
          <w:szCs w:val="28"/>
        </w:rPr>
        <w:t xml:space="preserve"> Актавит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следование престола осуществляется в обычном порядке первородства и представительства, отдается предпочтение предшествующей ветви перед последующими, в той же ветви - более близкой степени родства, при той же степени родства - мужчине перед женщиной, при том же поле - старшему перед младши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следный Принц со дня его рождения или же с момента, когда он таковым будет провозглашен, обретает достоинство (титул) Принца Фракийского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лучае если угасают все ветви династии, имеющие право на наследование Короны, Сенат Римской Империи единогласно решают вопрос о наследовании в наиболее подходящей для интересов Империи форме. Но Корона не может достаться не дворянину, гражданину без знатного титула. </w:t>
      </w:r>
    </w:p>
    <w:p>
      <w:pPr>
        <w:pStyle w:val="Normal"/>
        <w:rPr/>
      </w:pPr>
      <w:r>
        <w:rPr>
          <w:szCs w:val="28"/>
        </w:rPr>
        <w:t xml:space="preserve">Тот, кто, обладая правом на наследование Короны, заключит брак, несмотря на запрет Императора, лишается, равно как и его потомки, права на наследование Корон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ечение и отставка, равно как и любые сомнения по существу или по праву, возникшие в связи с порядком наследования Короны, решаются законом. </w:t>
      </w:r>
    </w:p>
    <w:p>
      <w:pPr>
        <w:pStyle w:val="Normal"/>
        <w:rPr>
          <w:szCs w:val="28"/>
        </w:rPr>
      </w:pPr>
      <w:r>
        <w:rPr>
          <w:szCs w:val="28"/>
        </w:rPr>
        <w:t>К Монарху Римской Империи обращаются с приставкой «ваше величество», как и ко всем членам Императорской семьи.</w:t>
      </w:r>
      <w:r>
        <w:br w:type="page"/>
      </w:r>
    </w:p>
    <w:p>
      <w:pPr>
        <w:pStyle w:val="Heading1"/>
        <w:ind w:firstLine="709"/>
        <w:rPr/>
      </w:pPr>
      <w:r>
        <w:rPr>
          <w:rFonts w:cs="Times New Roman"/>
          <w:szCs w:val="28"/>
        </w:rPr>
        <w:t>3. Государственный статус монарха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сударь (princeps) считался в публично-правовом отношении главой сообщества римского народа, из этого его положения — как «главы, основания и предела» (caput, principium et finis) сообщества — вытекали признанные или допускаемые права и полномочия монарха. Собственной суверенностью государь (монарх) в канонах римского права не обладал; его власть проистекала и основывалась на делегированной ему — в особой торжественной правовой форме — власти всего римского народа в отношении «публичных дел». Полномочия монарха были только концентрацией полномочий всего сообщества. Вместе с тем презюмировалась высокая степень неограниченности этих полномочий — в этом не было противоречия с началом народного суверенитета, поскольку монарх действовал от имени, во имя и на благо своего сообщества: «То, что угодно государю, имеет силу закона, т.к. именно народ посредством Lex regia, дающим высшую власть, сообщил ему свою верховную власть и силу».</w:t>
      </w:r>
    </w:p>
    <w:p>
      <w:pPr>
        <w:pStyle w:val="Normal"/>
        <w:rPr>
          <w:szCs w:val="28"/>
        </w:rPr>
      </w:pPr>
      <w:r>
        <w:rPr>
          <w:szCs w:val="28"/>
        </w:rPr>
        <w:t>Специально римское право не регулировало ни наследование монархической власти, ни другие коллизии, связанные с переменами личности властителей. Однако практически в правовой традиции сформировалось несколько связанных с этими вопросами институтов и правил.</w:t>
      </w:r>
    </w:p>
    <w:p>
      <w:pPr>
        <w:pStyle w:val="Normal"/>
        <w:rPr>
          <w:szCs w:val="28"/>
        </w:rPr>
      </w:pPr>
      <w:r>
        <w:rPr>
          <w:szCs w:val="28"/>
        </w:rPr>
        <w:t>Власть государя наследственной не признавалась. Власть могла быть передана по наследству в роде прежнего монарха, но это не было безусловным требованием, и эта передача нуждалась в подтверждающем акте делегации власти от имени римского народа или представлявшего его учреждения. Равно обоснованными в правовом отношении были бы и претензии на эту власть со стороны других лиц. Строгих традиционных цензов для личности властителя не установилось; единственным, более менее выдерживавшимся на практике было требование о принадлежности к патрицианско-аристократическому слою или соответствующему сословию (в эпоху средневековья).</w:t>
      </w:r>
    </w:p>
    <w:p>
      <w:pPr>
        <w:pStyle w:val="Normal"/>
        <w:rPr>
          <w:szCs w:val="28"/>
        </w:rPr>
      </w:pPr>
      <w:r>
        <w:rPr>
          <w:szCs w:val="28"/>
        </w:rPr>
        <w:t>Власть монарха прекращалась с его физической смертью, допускалось также отрешение государя от власти и личное его отречение от нее. Последнее не требовало каких-либо специальных процедур, тогда как отрешение от власти, для того чтобы иметь обязывающее правовое значение, должно было быть совершено от имени римского народа и сколько-нибудь полномочными в этом отношении властями. Отрешение монарха от власти рассматривалось как особо значительное общественное осуждение не только его государственной деятельности, но и личных качеств, создавало в правовом смысле особую ситуацию максимального умаления на основе специального постановления о damnatio memoriae (об «осуждении памяти»). Согласно этому правилу запрещались процедуры похорон и траура, даже семейного, в отношении отрешенного монарха, отменялись все государственные акты, изданные от его имени, предписывалось уничтожать все статуи и иные изображения отрешенного государя.</w:t>
      </w:r>
    </w:p>
    <w:p>
      <w:pPr>
        <w:pStyle w:val="Normal"/>
        <w:rPr>
          <w:szCs w:val="28"/>
        </w:rPr>
      </w:pPr>
      <w:r>
        <w:rPr>
          <w:szCs w:val="28"/>
        </w:rPr>
        <w:t>Восшествие на престол сопровождалось торжественной процедурой делегации власти — посредством особого закона о правлении либо, позднее, религиозной церемонией, свидетельствующей о божественном освящении власти. Закон о правлении (lex regia) заключал перечень всех возлагаемых на монарха полномочий от имени народа, в том числе утверждал исключительно его единоличную власть в командовании войском, в управлении провинциями, в праве покровительства римским гражданам и др.</w:t>
      </w:r>
      <w:r>
        <w:br w:type="page"/>
      </w:r>
    </w:p>
    <w:p>
      <w:pPr>
        <w:pStyle w:val="Heading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ключение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ециально римское право не регулировало ни наследование монархической власти, ни другие коллизии, связанные с переменами личности властителей. Однако практически в правовой традиции сформировалось несколько связанных с этими вопросами институтов и правил.</w:t>
      </w:r>
    </w:p>
    <w:p>
      <w:pPr>
        <w:pStyle w:val="Normal"/>
        <w:rPr>
          <w:szCs w:val="28"/>
        </w:rPr>
      </w:pPr>
      <w:r>
        <w:rPr>
          <w:szCs w:val="28"/>
        </w:rPr>
        <w:t>Власть государя наследственной не признавалась. Власть могла быть передана по наследству в роде прежнего монарха, но это не было безусловным требованием, и эта передача нуждалась в подтверждающем акте делегации власти от имени римского народа или представлявшего его учреждения. Равно обоснованными в правовом отношении были бы и претензии на эту власть со стороны других лиц. Строгих традиционных цензов для личности властителя не установилось; единственным, более менее выдерживавшимся на практике было требование о принадлежности к патрицианско-аристократическому слою или соответствующему сословию (в эпоху средневековья).</w:t>
      </w:r>
    </w:p>
    <w:p>
      <w:pPr>
        <w:pStyle w:val="Normal"/>
        <w:rPr>
          <w:szCs w:val="28"/>
        </w:rPr>
      </w:pPr>
      <w:r>
        <w:rPr>
          <w:szCs w:val="28"/>
        </w:rPr>
        <w:t>Власть монарха прекращалась с его физической смертью, допускалось также отрешение государя от власти и личное его отречение от нее.</w:t>
      </w:r>
      <w:r>
        <w:br w:type="page"/>
      </w:r>
    </w:p>
    <w:p>
      <w:pPr>
        <w:pStyle w:val="Heading1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писок литературы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 xml:space="preserve">Косарев А.И Римское частное право. Москва, 199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 xml:space="preserve">Новицкий И.Б. Римское право. Москва. 199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 xml:space="preserve">Харитонов Е.О. Основы римского частного права. Ростов-на-Дону, 199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 xml:space="preserve">Хрестоматия по истории Древнего Рима / Под ред. акад. В.В. Струве Москва, 195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Черниловский З.М. Римское частное право. Москва, 1997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cs="Arial"/>
      <w:b/>
      <w:bCs/>
      <w:color w:val="00000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1TimesNewRoman14pt">
    <w:name w:val="Стиль Заголовок 1 + Times New Roman 14 pt не полужирный"/>
    <w:basedOn w:val="Heading1"/>
    <w:qFormat/>
    <w:pPr>
      <w:numPr>
        <w:ilvl w:val="0"/>
        <w:numId w:val="0"/>
      </w:numPr>
      <w:ind w:hanging="0"/>
      <w:outlineLvl w:val="9"/>
    </w:pPr>
    <w:rPr>
      <w:bCs w:val="false"/>
      <w:spacing w:val="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2:00Z</dcterms:created>
  <dc:creator>Куничкина</dc:creator>
  <dc:description/>
  <cp:keywords/>
  <dc:language>en-US</dc:language>
  <cp:lastModifiedBy>SYSTEM</cp:lastModifiedBy>
  <cp:lastPrinted>2008-01-24T12:50:00Z</cp:lastPrinted>
  <dcterms:modified xsi:type="dcterms:W3CDTF">2011-09-24T12:02:00Z</dcterms:modified>
  <cp:revision>2</cp:revision>
  <dc:subject/>
  <dc:title>Рим становится империей</dc:title>
</cp:coreProperties>
</file>