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возникновения права пользования жилыми помещен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гласно ст. 26 ЖК право пользования жилыми поме</w:t>
        <w:softHyphen/>
        <w:t>щениями возникает на осн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говора найма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(соглашение, по которому одна сторона (наймодатель) обязуется предос</w:t>
        <w:softHyphen/>
        <w:t>тавить другой стороне (нанимателю) жилое помещение во владение и пользование за пла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говора поднайма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(наниматель жилого помещения вправе с письменного согласия про</w:t>
        <w:softHyphen/>
        <w:t>живающих совместно с ним совершеннолетних членов его семьи и наймодателя сдавать жилое помещение дру</w:t>
        <w:softHyphen/>
        <w:t>гим граждана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ва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(граждане приобретают право соб</w:t>
        <w:softHyphen/>
        <w:t>ственности на жилое помещение на основании: строи</w:t>
        <w:softHyphen/>
        <w:t>тельства жилого дома, части жилого дома, квартиры; при</w:t>
        <w:softHyphen/>
        <w:t>ватизации занимаемого жилого помещения государствен</w:t>
        <w:softHyphen/>
        <w:t>ною жилищного фонда; принятия жилого помещения в наследство; оформления права собственности на жилое помещение членом организации граждан-застройщиков; передачи им жилого дома, квартиры в собственность вме</w:t>
        <w:softHyphen/>
        <w:t>сто снесенного жилого дома в связи с изъятием земельного участка для государственных нужд; передачи им жилого по</w:t>
        <w:softHyphen/>
        <w:t>мещения и собственность вместо утраченного в связи с ка</w:t>
        <w:softHyphen/>
        <w:t>питальным ремонтом или реконструкцией жилого дома; совершения гражданско-правовых сделок; по другим осно</w:t>
        <w:softHyphen/>
        <w:t>ваниям, предусмотренным законодательными актами Рес</w:t>
        <w:softHyphen/>
        <w:t>публики Беларусь). Право собственности граждан и юри</w:t>
        <w:softHyphen/>
        <w:t>дических лиц негосударственной формы собственности на жилое помещение подтверждается правоустанавливающи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вещательного отказа</w:t>
      </w:r>
      <w:r>
        <w:rPr>
          <w:rFonts w:cs="Times New Roman" w:ascii="Times New Roman" w:hAnsi="Times New Roman"/>
          <w:sz w:val="28"/>
          <w:szCs w:val="28"/>
        </w:rPr>
        <w:t xml:space="preserve"> (возложение на наследника по завещанию за счет наследства какого-либо обязательства). В соответствии с п. 4 ст. 1054 ГК на наследника, к которому переходит жилой дом, квартира или иное жилое помеще</w:t>
        <w:softHyphen/>
        <w:t>ние, завещатель вправе возложить обязанность предоста</w:t>
        <w:softHyphen/>
        <w:t>вить другому лицу пожизненное пользование этим поме</w:t>
        <w:softHyphen/>
        <w:t>щением или определенной его частью. При последующем переходе права собственности на жилое помещение право пожизненного пользования сохраняет силу. Право пожиз</w:t>
        <w:softHyphen/>
        <w:t>ненного пользования неотчуждаемо, непередаваемо и не переходит к наследникам отказополучателя. Право пожиз</w:t>
        <w:softHyphen/>
        <w:t>ненного пользования, предоставленное отказополучателю, не является основанием для проживания членов его семьи, если в завещании не указано и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другим основаниям</w:t>
      </w:r>
      <w:r>
        <w:rPr>
          <w:rFonts w:cs="Times New Roman" w:ascii="Times New Roman" w:hAnsi="Times New Roman"/>
          <w:sz w:val="28"/>
          <w:szCs w:val="28"/>
        </w:rPr>
        <w:t>, не запрещенным законами Республики Белару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найма жилого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говор найма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- соглашение, по которому одна сторона (наймодатель) обязуется предос</w:t>
        <w:softHyphen/>
        <w:t>тавить другой стороне (нанимателю) жилое помещение во владение и пользование за пла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ользование жилыми помещениями устанав</w:t>
        <w:softHyphen/>
        <w:t>ливается по соглашению между нанимателем и наймодателем, если законодательством Республики Беларусь не установлено иное, и не должна превышать максимальной допустимой нормы, установленной Советом Министров Республики Белару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8 ЖК плата за коммунальные услуги (горя</w:t>
        <w:softHyphen/>
        <w:t>чее и холодное водоснабжение, канализацию, газ, элек</w:t>
        <w:softHyphen/>
        <w:t>трическую и тепловую энергию, лифты, вывоз и обезвре</w:t>
        <w:softHyphen/>
        <w:t>живание твердых бытовых отходов, другие услуги) взима</w:t>
        <w:softHyphen/>
        <w:t>ется согласно тарифам, по которым оплачивает эти услуги наймодатель, и (или) по показаниям приборов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договора найма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- письменная. Основания заключения договора найма жилого помещения различны. В зависимости от оснований законодательными органами разработан ряд типовых договоров най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м Совета Министров Республики Бе</w:t>
        <w:softHyphen/>
        <w:t>ларусь от 17 марта 2006 г. № 371 утверждены следующие типовые догово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 найма жилого помещения госу</w:t>
        <w:softHyphen/>
        <w:t>дарственного жилищного фон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 найма жилого помещения соци</w:t>
        <w:softHyphen/>
        <w:t>ального пользования государственного жилищного фон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 найма жилого служебного жилого помещения государственного жилищного фон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Министров Республики Бела</w:t>
        <w:softHyphen/>
        <w:t>русь от 15 сентября 1999 г. № 1437 (с изменениями и допол</w:t>
        <w:softHyphen/>
        <w:t>нениями) утвержден Типовой договор найма жилого поме</w:t>
        <w:softHyphen/>
        <w:t>щения государственного жилищного фонда в общежит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Министров Республики Бела</w:t>
        <w:softHyphen/>
        <w:t>русь от 7 марта 2003 г. № 318 (с изменениями) утвержден Типовой договор найма жилого помещения и пользования имуществом в специальном служебном жилищном фон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м Совета Министров Республики Бе</w:t>
        <w:softHyphen/>
        <w:t>ларусь от 12 сентября 2006 г. № 1191 утверждены фор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йма жилого помещения в домах частного жилищного фонда гражда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поднайма жилого помещения государст</w:t>
        <w:softHyphen/>
        <w:t>венного жилищного фон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аренды (субаренды) нежилых помещений (гараж, дач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жилищно-коммунального хозяйства Республики Беларусь от 25 апреля 2006 г. № 78 утвержден Примерный договор найма жилого помеще</w:t>
        <w:softHyphen/>
        <w:t xml:space="preserve">ния </w:t>
      </w:r>
      <w:r>
        <w:rPr>
          <w:rFonts w:cs="Times New Roman" w:ascii="Times New Roman" w:hAnsi="Times New Roman"/>
          <w:b/>
          <w:i/>
          <w:sz w:val="28"/>
          <w:szCs w:val="28"/>
        </w:rPr>
        <w:t>маневренного фон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0 ЖК члены семьи нанимателя, проживающие совместно с ним и вселенные в установ</w:t>
        <w:softHyphen/>
        <w:t>ленном ЖК порядке, пользуются наравне с нанимателем правами и исполняют обязанности, вытекающие из до</w:t>
        <w:softHyphen/>
        <w:t>говора найма жилого помещения. Совершеннолетние чле</w:t>
        <w:softHyphen/>
        <w:t>ны семьи нанимателя несут солидарную с ним ответст</w:t>
        <w:softHyphen/>
        <w:t>венность по обязательствам, вытекающим из.договора найми, если иное не предусмотрено письменным дого</w:t>
        <w:softHyphen/>
        <w:t>вором между 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ьи нанимателя имеют право без согласия собственника и нанимателя жилого помещения вселить в занимаемое ими жилое помещение только своих несо</w:t>
        <w:softHyphen/>
        <w:t>вершеннолетн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лены семьи нанимателя перестали быть членами его семьи, но продолжают проживать в этом же жилом помещении, они сохраняют свои права и обязанности, если иное не установлено ЖК и заключенным между ними письменным соглашением о порядке пользования жи</w:t>
        <w:softHyphen/>
        <w:t>лым помещ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мен (мена) жилых помещ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 (мена) жилых помещений допускается с согла</w:t>
        <w:softHyphen/>
        <w:t>сия собственника жилищного фонда или уполномоченного им органа, если ЖК не установлено иное (ст. 32 Ж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мены каждая из сторон передает в собст</w:t>
        <w:softHyphen/>
        <w:t>венность другой стороне одно жилое помещение в обмен на другое. В этом случае каждая из сторон является про</w:t>
        <w:softHyphen/>
        <w:t>давцом и покупателем, то есть собственником жилого помещения. Мена принадлежащего на праве общей соб</w:t>
        <w:softHyphen/>
        <w:t>ственности жилого помещения допускается только с со</w:t>
        <w:softHyphen/>
        <w:t>гласия всех участников долевой собственности. Суд не вправе понудить собственников дать согласие на заклю</w:t>
        <w:softHyphen/>
        <w:t>чение договора мены жилого по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мене жилые помещения могут переходить и в пользование, и в собственность в зависимости от того, кто был стороной в сделке: собственник или наниматель жилого помещения. В другом случае при обмене жилые помещения переходят только в пользование, если обе стороны были нанимателями. При определенных обстоя</w:t>
        <w:softHyphen/>
        <w:t>тельствах обмен может быть произведен принудительно на основании решения суда об э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словия, при которых обмен жилого помещения не до</w:t>
        <w:softHyphen/>
        <w:t>пуск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нимателю предъявлен иск о расторжении или об изменении договора найма жилого помещения либо о признании его недействительны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члена организации граждан-застрой</w:t>
        <w:softHyphen/>
        <w:t>щиков рассматривается вопрос об исключении его из ор</w:t>
        <w:softHyphen/>
        <w:t>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, в котором находится обмениваемое жилое поме</w:t>
        <w:softHyphen/>
        <w:t>щение, является аварийным, подлежит сносу, подлежит переоборудованию в нежилой, грозит обвалом, передается для государственных нужд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в котором находится обмениваемое жилое по^ мещение, подлежит капитальному ремонту с перепла</w:t>
        <w:softHyphen/>
        <w:t>нировкой обмениваемого жилого помещ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носит корыстный или фиктивный характе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является служебным, находится в специальном доме или относится к жилым помещени</w:t>
        <w:softHyphen/>
        <w:t>ям социального пользо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меном в квартиру, в которой проживают два и более нанимателя (члена организации граждан-за</w:t>
        <w:softHyphen/>
        <w:t>стройщиков), вселяется гражданин, страдающий тяжелой формой хронического заболевания, при котором совмест</w:t>
        <w:softHyphen/>
        <w:t>ное проживание с ним в одной квартире невозможн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е помещение в соответствии с законода</w:t>
        <w:softHyphen/>
        <w:t>тельством Республики Беларусь наложен арест или за</w:t>
        <w:softHyphen/>
        <w:t>прет на отчуждение (ст. 33 Ж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дно из обмениваемых жилых помещений нахо</w:t>
        <w:softHyphen/>
        <w:t>дится на территории Республики Беларусь, а другое - на территории другого государства, обмен (мена) произво</w:t>
        <w:softHyphen/>
        <w:t>дится в порядке, предусмотренном международными договорами Республики Беларусь и законодательством Республики Беларусь (ст. 35 Ж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(мена) жилого помещения может быть при</w:t>
        <w:softHyphen/>
        <w:t>знан судом недействительным, если он произведен с на</w:t>
        <w:softHyphen/>
        <w:t>рушением требований, предусмотренных Ж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обмена (мены) жилого помеще</w:t>
        <w:softHyphen/>
        <w:t>ния недействительным стороны подлежат переселению в ранее занимаемые жилые по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если обмен (мена) жилого помещения при</w:t>
        <w:softHyphen/>
        <w:t>знан недействительным вследствие неправомерных дей</w:t>
        <w:softHyphen/>
        <w:t>ствий одной из сторон, виновный обязан возместить другой стороне убытки, возникшие вследствие обмена (мены) (ст. 34 Ж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(мена) жилых помещений в зависимости от прав на жилое помещения можно отнести к основанию права пользования обмениваемыми жилыми помеще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оржение договора найма жилого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договора найма жилого помещения воз</w:t>
        <w:softHyphen/>
        <w:t>можно по соглашению сторон, а также по требованию одной из сторон в случае нарушения другой стороной существенных условий договора и по другим основани</w:t>
        <w:softHyphen/>
        <w:t>ям, предусмотренным Ж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торжении договора найма жилого помещения по требованию одной из сторон другой стороне предва</w:t>
        <w:softHyphen/>
        <w:t>рительно за три месяца направляется соответствующее письменное предупреждение с указанием мотивов расторжения договора (ст. 36 ЖК). Это положение не рас</w:t>
        <w:softHyphen/>
        <w:t>пространяется на случаи, когда выселение происходит в административном или судебном поряд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жилого помещения вправе в любое время с согласия проживающих совместно с ним совершенно</w:t>
        <w:softHyphen/>
        <w:t>летних членов семьи расторгнуть договор найма жилого помещения с соблюдением правил, установленных ЖК, выполнив свои обязательства перед наймодател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зможно расторжение договора найма и выселение граждан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проживают в домах, грозящих обвалом. В та</w:t>
        <w:softHyphen/>
        <w:t>ком случае они выселяются в административном порядке по постановлению прокурора с предоставлением жилого помещения типовых потребительских качеств (ст. 38 Ж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ь, члены его семьи или другие совместно проживающие с ним лица систематически разрушают или портят жилое помещение, либо используют его не по на</w:t>
        <w:softHyphen/>
        <w:t>значению, либо систематическим нарушением правил поль</w:t>
        <w:softHyphen/>
        <w:t>зования жилым помещением делают невозможным для других проживание с ними в одной квартире или водном доме, а меры предупреждения и общественного воздейст</w:t>
        <w:softHyphen/>
        <w:t>вия оказались безрезультатными. Выселение виновных по требованию наймодателя или других заинтересованных лиц производится в судебном порядке без предоставления дру</w:t>
        <w:softHyphen/>
        <w:t>гого жилого помещения. Граждане, подлежащие выселению без предоставления другого жилого помещения, по требо</w:t>
        <w:softHyphen/>
        <w:t>ванию наймодателя могут быть обязаны судом взамен вы</w:t>
        <w:softHyphen/>
        <w:t>селения произнести обмен занимаемого жилого помеще</w:t>
        <w:softHyphen/>
        <w:t>ния на другое жилое помещение (ст. 39 Ж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самоуправно занявшие жилое помещение, выселяются по решению суда без предоставления другого жилого помещения (ст. 41 Ж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договора найма или признание его не</w:t>
        <w:softHyphen/>
        <w:t>действительным является основанием для прекращения права пользования жилым помещ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щательный отка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1 ст. 1054 ГК завещатель вправе возложить на наследника по завещанию исполнение за счет наследства какого-либо обязательства (завещатель</w:t>
        <w:softHyphen/>
        <w:t>ный отказ) в пользу одного или нескольких лиц (отказополучателей), которые приобретают право требовать исполнения завещательного отк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ст. 1054 ГК предусматривает возложение ни наследника, к которому переходит жилой дом, квартира или иное жилое помещение по завещанию, обязанность предоставить другому лицу пожизненное пользование этим помещением или определенной его частью. При последую</w:t>
        <w:softHyphen/>
        <w:t>щем переходе права собственности на жилое помещение право пожизненного пользования сохраняет си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жизненного пользования неотчуждаемо, не</w:t>
        <w:softHyphen/>
        <w:t>передаваемо и не переходит к наследникам отказополуч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жизненного пользования, предоставленное отказополучателю, не является основанием для прожива</w:t>
        <w:softHyphen/>
        <w:t>ния членов его семьи, если в завещании не указано и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ополучателями могут быть лица как входящие, так и не входящие в число наследников по закону. Таким образом, в силу завещательного распоряжения между наследником и отказополучателем возникает обязатель</w:t>
        <w:softHyphen/>
        <w:t>ство, по которому наследник обязан исполнить отказ, а отказополучатель вправе требовать исполнения. При этом отношения исполнения завещательного отказа тесно свя</w:t>
        <w:softHyphen/>
        <w:t>заны с личностью отказополучателя. Это выражается в пре</w:t>
        <w:softHyphen/>
        <w:t>кращении исполнения завещательного отказа в случае смерти отказополучателя до открытия наследства или после открытия, но до того момента, когда наследник по завещанию не успел его принять. Дом, квартира, иное жилое помещение могут быть предоставлены отказопо</w:t>
        <w:softHyphen/>
        <w:t>лучателю в его личное пожизненное пользование с запре</w:t>
        <w:softHyphen/>
        <w:t>том на предоставление в пользование другим лицам. Это не исключает права завещателя передать названное имущество и в собственность отказополучателя. Статья 1042 ГК не предусматривает возможности подназначения отказополу</w:t>
        <w:softHyphen/>
        <w:t>чателя. В свою очередь, отказополучатель, так же как и недостойный наследник, может быть лишен права на получение предмета завещательного отказа, то есть права пользования жилым помещ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требования исполнения завещательного от</w:t>
        <w:softHyphen/>
        <w:t>каза распространяется общий трехлетний срок исковой давности. После вступления наследника в наследство в течение трех лет отказополучатель имеет право требовать в судебном порядке вселения в жилое помещени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entury Gothic" w:hAnsi="Century Gothic" w:cs="Century Gothic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Century Gothic" w:hAnsi="Century Gothic" w:cs="Century Gothic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i/>
      <w:iCs/>
      <w:spacing w:val="-1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7">
    <w:name w:val="Font Style17"/>
    <w:qFormat/>
    <w:rPr>
      <w:rFonts w:ascii="Century Gothic" w:hAnsi="Century Gothic" w:cs="Century Gothic"/>
      <w:b/>
      <w:bCs/>
      <w:i/>
      <w:iCs/>
      <w:spacing w:val="-10"/>
      <w:sz w:val="22"/>
      <w:szCs w:val="22"/>
    </w:rPr>
  </w:style>
  <w:style w:type="character" w:styleId="Style15">
    <w:name w:val="Нижний колонтитул Знак"/>
    <w:qFormat/>
    <w:rPr>
      <w:rFonts w:ascii="Century Gothic" w:hAnsi="Century Gothic" w:cs="Century Gothic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86"/>
    </w:pPr>
    <w:rPr/>
  </w:style>
  <w:style w:type="paragraph" w:styleId="Style21">
    <w:name w:val="Style2"/>
    <w:basedOn w:val="Normal"/>
    <w:qFormat/>
    <w:pPr>
      <w:spacing w:lineRule="exact" w:line="226"/>
      <w:ind w:firstLine="293"/>
      <w:jc w:val="both"/>
    </w:pPr>
    <w:rPr/>
  </w:style>
  <w:style w:type="paragraph" w:styleId="Style41">
    <w:name w:val="Style4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23"/>
      <w:ind w:firstLine="278"/>
      <w:jc w:val="both"/>
    </w:pPr>
    <w:rPr/>
  </w:style>
  <w:style w:type="paragraph" w:styleId="Style51">
    <w:name w:val="Style5"/>
    <w:basedOn w:val="Normal"/>
    <w:qFormat/>
    <w:pPr>
      <w:spacing w:lineRule="exact" w:line="25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1:00Z</dcterms:created>
  <dc:creator>www.PHILka.RU</dc:creator>
  <dc:description/>
  <cp:keywords/>
  <dc:language>en-US</dc:language>
  <cp:lastModifiedBy>SYSTEM</cp:lastModifiedBy>
  <dcterms:modified xsi:type="dcterms:W3CDTF">2011-09-24T12:01:00Z</dcterms:modified>
  <cp:revision>2</cp:revision>
  <dc:subject/>
  <dc:title>ПОЛЬЗОВАНИЕ ЖИЛЫМИ ПОМЕЩЕНИЯМИ</dc:title>
</cp:coreProperties>
</file>