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1. Понятие норм права</w:t>
      </w:r>
    </w:p>
    <w:p>
      <w:pPr>
        <w:pStyle w:val="Normal"/>
        <w:rPr/>
      </w:pPr>
      <w:r>
        <w:rPr/>
      </w:r>
    </w:p>
    <w:p>
      <w:pPr>
        <w:pStyle w:val="Normal"/>
        <w:rPr/>
      </w:pPr>
      <w:r>
        <w:rPr/>
        <w:t>Право состоит из действующих в данном обществе юридических или правовых норм.</w:t>
      </w:r>
    </w:p>
    <w:p>
      <w:pPr>
        <w:pStyle w:val="Normal"/>
        <w:rPr/>
      </w:pPr>
      <w:r>
        <w:rPr/>
        <w:t>Юридическая норма - первичная клеточка права, частица содержания, исходный структурный элемент его системы. Поэтому естественно, что норме права свойственны все основные черты права как особого социального явления. Однако из этого положения не следует, что понятия права и нормы права совпадают. Право и единичная юридическая норма соотносятся между собой как общее и отдельное, которые наряду с чертами сходства имеют и свои особенности.</w:t>
      </w:r>
    </w:p>
    <w:p>
      <w:pPr>
        <w:pStyle w:val="Normal"/>
        <w:rPr/>
      </w:pPr>
      <w:r>
        <w:rPr/>
        <w:t>Отдельно взятые правовая норма или группа норм еще не есть право. Право - это система юридических норм, которая в наиболее полном и общем виде выражает в этих нормах государственную волю, ее общечеловеческий и классовый характер, пронизана едиными закономерностями и принципами, обусловленными экономической, политической и духовной структурой общества. Любая единичная правовая норма приобретает качество, свойственное праву в целом, лишь будучи включенной в его общую систему.</w:t>
      </w:r>
    </w:p>
    <w:p>
      <w:pPr>
        <w:pStyle w:val="Normal"/>
        <w:rPr/>
      </w:pPr>
      <w:r>
        <w:rPr/>
        <w:t>В то же время норма права - относительно самостоятельное явление, обладающее собственными специфическими особенностями, углубляющими конкретизирующими наши представления о праве, его понятие сущности и содержании, о механизме регулятивного воздействия на общественные отношения.</w:t>
      </w:r>
    </w:p>
    <w:p>
      <w:pPr>
        <w:pStyle w:val="Normal"/>
        <w:rPr/>
      </w:pPr>
      <w:r>
        <w:rPr/>
        <w:t>Поскольку нормы права - одна из разновидностей социальных норм, на них распространяются общие черты, присущие этим нормам.</w:t>
      </w:r>
    </w:p>
    <w:p>
      <w:pPr>
        <w:pStyle w:val="Normal"/>
        <w:rPr/>
      </w:pPr>
      <w:r>
        <w:rPr/>
        <w:t>Вместе с тем нормы права отличаются от обычаев, нравственных, корпоративных и иных социальных норм специфическими признаками, характерными чертами. К наиболее существенным из них относятся следующие.</w:t>
      </w:r>
    </w:p>
    <w:p>
      <w:pPr>
        <w:pStyle w:val="Normal"/>
        <w:rPr/>
      </w:pPr>
      <w:r>
        <w:rPr/>
        <w:t>1. Норма права - единственная в ряду социальных норм, которая исходит от государства и является официальным выражением государственной воли.</w:t>
      </w:r>
    </w:p>
    <w:p>
      <w:pPr>
        <w:pStyle w:val="Normal"/>
        <w:rPr/>
      </w:pPr>
      <w:r>
        <w:rPr/>
        <w:t>Независимо от словесной формулировки, в которой выражена та или иная правовая норма (правомочие, веление, дозволение, запрет и т.п.), она всегда представляет собой властное общеобязательное предписание государства относительно возможного и должного, разрешаемого и запрещаемого поведения людей.</w:t>
      </w:r>
    </w:p>
    <w:p>
      <w:pPr>
        <w:pStyle w:val="Normal"/>
        <w:rPr/>
      </w:pPr>
      <w:r>
        <w:rPr/>
        <w:t>2. Норма права отличается от других социальных норм свойственной только ей формальной определенностью, которая проявляется прежде всего в том, что правовая норма издается или санкционируется государством и выражается в той или иной установленной или признаваемой им форме. Например, в форме закона или подзаконного нормативного акта, договора с нормативным содержанием, правового обычая.</w:t>
      </w:r>
    </w:p>
    <w:p>
      <w:pPr>
        <w:pStyle w:val="Normal"/>
        <w:rPr/>
      </w:pPr>
      <w:r>
        <w:rPr/>
        <w:t>Формальная определенность связана также со структурой нормы права - специфическим внутренним строением и ее предоставительно-обязывающим характером, т.е. сочетанием в себе предоставления и одновременно ограничения внешней свободы лиц в их взаимных отношениях. Предоставительно-обязывающий характер правовой нормы позволяет удовлетворять законные интересы управомоченных субъектов через действие обязанных лиц.</w:t>
      </w:r>
    </w:p>
    <w:p>
      <w:pPr>
        <w:pStyle w:val="Normal"/>
        <w:rPr/>
      </w:pPr>
      <w:r>
        <w:rPr/>
        <w:t>3. Норма права - единственная в ряду социальных норм, которая поддерживается в своей реализации, охраняется от нарушений принудительной силой государства.</w:t>
      </w:r>
    </w:p>
    <w:p>
      <w:pPr>
        <w:pStyle w:val="Normal"/>
        <w:rPr/>
      </w:pPr>
      <w:r>
        <w:rPr/>
        <w:t>Сказанное нисколько не противоречит тому, что правовые нормы, как и другие виды социальных норм, в подавляющем большинстве случаев выполняются гражданами сознательно и добровольно, вследствие чего обеспечиваются, в первую очередь, мерами убеждения, воспитания, организации. И лишь тогда, когда воздействие этих средств оказывается недостаточным, возникает необходимость в применении соответствующих мер принуждения.</w:t>
      </w:r>
    </w:p>
    <w:p>
      <w:pPr>
        <w:pStyle w:val="Normal"/>
        <w:rPr/>
      </w:pPr>
      <w:r>
        <w:rPr/>
        <w:t>Однако в отличие от норм морали, корпоративных и иных социальных норм, мерами принуждения, к выполнению которых служат различные средства общественного воздействия, за нормами права, кроме того, всегда стоит аппарат государства, способный, когда это необходимо, принуждать к их соблюдению.</w:t>
      </w:r>
    </w:p>
    <w:p>
      <w:pPr>
        <w:pStyle w:val="Normal"/>
        <w:rPr/>
      </w:pPr>
      <w:r>
        <w:rPr/>
        <w:t>Именно возможность государственного принуждения как гарантия реализации, охраны от нарушений - специфический признак юридической нормы.</w:t>
      </w:r>
    </w:p>
    <w:p>
      <w:pPr>
        <w:pStyle w:val="Normal"/>
        <w:rPr/>
      </w:pPr>
      <w:r>
        <w:rPr/>
        <w:t>4. Нормы права складываются из двух разновидностей общеобязательных правовых предписаний:</w:t>
      </w:r>
    </w:p>
    <w:p>
      <w:pPr>
        <w:pStyle w:val="Normal"/>
        <w:rPr/>
      </w:pPr>
      <w:r>
        <w:rPr>
          <w:lang w:val="uk-UA"/>
        </w:rPr>
        <w:t>а</w:t>
      </w:r>
      <w:r>
        <w:rPr/>
        <w:t xml:space="preserve">) правил поведения; </w:t>
      </w:r>
    </w:p>
    <w:p>
      <w:pPr>
        <w:pStyle w:val="Normal"/>
        <w:rPr/>
      </w:pPr>
      <w:r>
        <w:rPr/>
        <w:t>б) исходных (отправных, учредительных) норм.</w:t>
      </w:r>
    </w:p>
    <w:p>
      <w:pPr>
        <w:pStyle w:val="Normal"/>
        <w:rPr/>
      </w:pPr>
      <w:r>
        <w:rPr/>
        <w:t>Правила поведения - это непосредственно регулятивные нормы, нормы прямого регулирования. Они отличаются предоставительно-обязывающим характером, т.е. устанавливают при наличии соответствующих условий вид и меру охраняемых и гарантируемых государством возможного и должного поведения участников общественных отношений, их взаимные субъективные права и юридические обязанности. Такие правила поведения составляют большую часть правовых норм.</w:t>
      </w:r>
    </w:p>
    <w:p>
      <w:pPr>
        <w:pStyle w:val="Normal"/>
        <w:rPr/>
      </w:pPr>
      <w:r>
        <w:rPr/>
        <w:t>Исходные (отправные, учредительные) нормы, к которым относятся нормы-принципы, нормы-дефиниции и т.д., представляют собой нормы опосредованного регулирования. Эти нормы, хотя и не являются непосредственно регулятивными, поскольку сами не закрепляют прав и обязанностей субъектов, тем не менее, также носят правовой характер; устанавливают (учреждают) общие начала, исходные положения и направления правового регулирования, участвуют в нем опосредованно, действуя в системной связи и единстве с нормами-правилами поведения, детализируются и реализуются через них.</w:t>
      </w:r>
    </w:p>
    <w:p>
      <w:pPr>
        <w:pStyle w:val="Normal"/>
        <w:rPr/>
      </w:pPr>
      <w:r>
        <w:rPr/>
        <w:t>Как свидетельствует практика, правовое регулирование немыслимо без органического сочетания и взаимодополнения в системе права, во всех его отраслях отправных (исходных, учредительных) норм и норм-правил поведения.</w:t>
      </w:r>
    </w:p>
    <w:p>
      <w:pPr>
        <w:pStyle w:val="Normal"/>
        <w:rPr/>
      </w:pPr>
      <w:r>
        <w:rPr/>
        <w:t>5. Будучи, как все социальные нормы, с одной стороны, результатом отражения объективного мира, обобщения информации о нем, с другой - средством обратного воздействия, социальным регулятором отношений между людьми в общечеловеческих и классовых интересах, нормы права и в этом качестве отличаются существенными особенностями. Суть их в том, что юридическая норма, как и право в целом, не просто социальный, а государственный регулятор общественных отношений.</w:t>
      </w:r>
    </w:p>
    <w:p>
      <w:pPr>
        <w:pStyle w:val="Normal"/>
        <w:rPr/>
      </w:pPr>
      <w:r>
        <w:rPr/>
        <w:t>Данное свойство правовой нормы проявляется, с одной стороны, в рассмотренных выше аспектах ее органической связи с государством, с другой - она необходимая юридическая предпосылка правоотношения, единственная среди социальных норм, чье воздействие на общественные отношения влечет для его участников юридические последствия, гарантом которых выступает государство. Юридическая норма - предписание общего характера. Она рассчитана не на отдельное, разовое отношение, не на каких-либо конкретных лиц, а на множество отношений определенного вида и индивидуально неперсонифицированных лиц, подпадающих под условия ее действия.</w:t>
      </w:r>
    </w:p>
    <w:p>
      <w:pPr>
        <w:pStyle w:val="Normal"/>
        <w:rPr/>
      </w:pPr>
      <w:r>
        <w:rPr/>
        <w:t>Правовая норма отражает и регулирует наиболее типичные, многократно повторяемые отношения между людьми, в упорядочении которых непосредственно заинтересовано и участвует государство. Например, отношения по поводу собственности, политической власти, управления, правосудия, охраны прав и свобод граждан, организации труда, борьбы с преступностью.</w:t>
      </w:r>
    </w:p>
    <w:p>
      <w:pPr>
        <w:pStyle w:val="Normal"/>
        <w:rPr/>
      </w:pPr>
      <w:r>
        <w:rPr/>
        <w:t>Устанавливая для участников регулируемых отношений охраняемые и гарантируемые государством взаимные субъективные права и юридические обязанности, норма права придает данным отношениям характер правоотношений. При этом юридическая норма сама выступает как абстрактно-типическая модель правоотношения, которое при наступлении предусмотренных в данной норме условий и обстоятельств может возникнуть и действительно возникает в реальной жизни, в процессе правового регулирования того или иного вида общественных отношений.</w:t>
      </w:r>
    </w:p>
    <w:p>
      <w:pPr>
        <w:pStyle w:val="Normal"/>
        <w:rPr/>
      </w:pPr>
      <w:r>
        <w:rPr/>
        <w:t>6. Тем самым норма права - и в этом также ее существенная отличительная особенность - выступает одновременно и как модель, мера, эталон, масштаб соответствующего выраженной в ней государственной воле должного или возможного, разрешаемого или запрещаемого поведения людей, и как мерило оценки, критерий правомерного и неправомерного, законного и противозаконного поведения.</w:t>
      </w:r>
    </w:p>
    <w:p>
      <w:pPr>
        <w:pStyle w:val="Normal"/>
        <w:rPr/>
      </w:pPr>
      <w:r>
        <w:rPr/>
        <w:t>Обобщая рассмотренные признаки, характеризующие юридическую норму, можно сформулировать ее определение. Норма права - это исходящее от государства и им охраняемое общеобязательное, формально-определенное предписание, выраженное (моделируемое) в виде правила поведения или отправного установления и являющееся государственным регулятором общественных отношении.</w:t>
      </w:r>
      <w:r>
        <w:br w:type="page"/>
      </w:r>
    </w:p>
    <w:p>
      <w:pPr>
        <w:pStyle w:val="Heading2"/>
        <w:ind w:hanging="0"/>
        <w:rPr/>
      </w:pPr>
      <w:r>
        <w:rPr/>
        <w:t>2. Структура норм права</w:t>
      </w:r>
    </w:p>
    <w:p>
      <w:pPr>
        <w:pStyle w:val="Normal"/>
        <w:rPr/>
      </w:pPr>
      <w:r>
        <w:rPr/>
      </w:r>
    </w:p>
    <w:p>
      <w:pPr>
        <w:pStyle w:val="Normal"/>
        <w:rPr/>
      </w:pPr>
      <w:r>
        <w:rPr/>
        <w:t>Особенности, содержание и назначение большей части правовых норм - правил поведения - тесно связаны с их структурой. Любая такая норма устанавливает для участников регулируемых ею общественных отношений взаимные права и обязанности; предусматривает фактические обстоятельства, при наличии которых носителями этих прав и обязанностей становятся определенные, конкретные лица - субъекты правоотношений; предупреждает о последствиях нарушения данной нормы. Этому содержанию нормы права - правила поведения - соответствует свойственная только ей структура - внутреннее строение, характеризуемое единством и взаимосвязью составляющих ее трех элементов: диспозиции, гипотезы и санкции.</w:t>
      </w:r>
    </w:p>
    <w:p>
      <w:pPr>
        <w:pStyle w:val="Normal"/>
        <w:rPr/>
      </w:pPr>
      <w:r>
        <w:rPr/>
        <w:t>Гипотеза (предположение) - это элемент правовой нормы, в котором указывается, при каких условиях следует руководствоваться данным правилом. В гипотезе излагаются те фактические обстоятельства, при наличии которых у лиц возникают юридические права и обязанности.</w:t>
      </w:r>
    </w:p>
    <w:p>
      <w:pPr>
        <w:pStyle w:val="Normal"/>
        <w:rPr/>
      </w:pPr>
      <w:r>
        <w:rPr/>
        <w:t>Диспозиция (распоряжение) - это элемент правовой нормы, в котором указывается, каким может или должно быть поведение при наличии условий, предусмотренных гипотезой. Диспозиция раскрывает само правило поведения, содержание юридических прав и обязанностей лиц.</w:t>
      </w:r>
    </w:p>
    <w:p>
      <w:pPr>
        <w:pStyle w:val="Normal"/>
        <w:rPr/>
      </w:pPr>
      <w:r>
        <w:rPr/>
        <w:t>Санкция (взыскание) - это элемент правовой нормы, в котором определяется, какие меры государственного взыскания могут применяться к нарушителю правила, предусмотренного диспозицией. Санкция определяет меры юридической ответственности за нарушение определенной нормы права.</w:t>
      </w:r>
    </w:p>
    <w:p>
      <w:pPr>
        <w:pStyle w:val="Normal"/>
        <w:rPr/>
      </w:pPr>
      <w:r>
        <w:rPr/>
        <w:t>Структура юридической нормы как логическая взаимосвязь гипотезы, диспозиции и санкции в наиболее общем и кратком виде может быть выражена формулой: "если - то - иначе (в противном случае)".</w:t>
      </w:r>
    </w:p>
    <w:p>
      <w:pPr>
        <w:pStyle w:val="Normal"/>
        <w:rPr/>
      </w:pPr>
      <w:r>
        <w:rPr/>
        <w:t>Норма права может выполнять свои непосредственные регулятивные функции лишь при наличии всех ее структурных элементов. Представим, что в норме не указаны обстоятельства, при которых она действует, то есть отсутствует гипотеза. Такая норма будет безжизненной, ибо неизвестно, при каких условиях следует руководствоваться изложенным в ней правилом. Если в норме нет диспозиции, то такая норма превращается в "пустышку", теряет качество социальной нормы вообще. Отсутствие в структуре нормы санкции, обеспечиваемой мерами государственного принуждения, лишает ее качества правовой нормы, поскольку важнейшим признаком нормы права является охрана ее государством. Таким образом, норма права может активно воздействовать на общественные отношения, быть их государственным регулятором только при единстве и логической взаимосвязи всех ее структурных элементов.</w:t>
      </w:r>
      <w:r>
        <w:br w:type="page"/>
      </w:r>
    </w:p>
    <w:p>
      <w:pPr>
        <w:pStyle w:val="Heading2"/>
        <w:ind w:hanging="0"/>
        <w:rPr/>
      </w:pPr>
      <w:r>
        <w:rPr/>
        <w:t>3. Виды правовых норм</w:t>
      </w:r>
    </w:p>
    <w:p>
      <w:pPr>
        <w:pStyle w:val="Normal"/>
        <w:rPr/>
      </w:pPr>
      <w:r>
        <w:rPr/>
      </w:r>
    </w:p>
    <w:p>
      <w:pPr>
        <w:pStyle w:val="Normal"/>
        <w:rPr/>
      </w:pPr>
      <w:r>
        <w:rPr/>
        <w:t>По характеру содержащихся в них правил поведения (иначе говоря - по характеру диспозиции) правовые нормы подразделяются на управомочивающие, обязывающие и запрещающие (см. предыдущий пункт). Существуют и другие классификации правовых норм: по социальному назначению и функциям - на учредительные (основополагающие принципы), регулятивные (регулирующие общественные отношения) и охранительные (устанавливающие ответственность за правонарушения), по степени определённости предписаний (по методу правового регулирования) - на императивные (однозначно определяющие вариант поведения субъектов при соответствующих обстоятельствах), диспозитивные (предусматривающие возможность выбора варианта действий субъекта) и рекомендательные, по источнику - на конституционные, законодательные, подзаконные, договорные, обычные и др., по предмету правового регулирования (по отраслевой принадлежности) - на нормы конституционного, гражданского, уголовного, административного, трудового, семейного права и иных отраслей права. Особо выделяются правовые нормы, не содержащие правил поведения: декларативные (нормы-принципы), дефинитивные (нормы-определения) и оперативные нормы (нормы-изменения).</w:t>
      </w:r>
    </w:p>
    <w:p>
      <w:pPr>
        <w:pStyle w:val="Normal"/>
        <w:rPr/>
      </w:pPr>
      <w:r>
        <w:rPr/>
      </w:r>
    </w:p>
    <w:p>
      <w:pPr>
        <w:pStyle w:val="Heading2"/>
        <w:ind w:hanging="0"/>
        <w:rPr/>
      </w:pPr>
      <w:r>
        <w:rPr/>
        <w:t>3.1 Виды нормативно-правовых актов</w:t>
      </w:r>
    </w:p>
    <w:p>
      <w:pPr>
        <w:pStyle w:val="Normal"/>
        <w:rPr/>
      </w:pPr>
      <w:r>
        <w:rPr/>
      </w:r>
    </w:p>
    <w:p>
      <w:pPr>
        <w:pStyle w:val="Normal"/>
        <w:rPr/>
      </w:pPr>
      <w:r>
        <w:rPr/>
        <w:t>Классификация нормативно-правовых актов производится по различным основаниям: по юридической силе; по содержанию; по объему и характеру действия; субъектам, их издающим.</w:t>
      </w:r>
    </w:p>
    <w:p>
      <w:pPr>
        <w:pStyle w:val="Normal"/>
        <w:rPr/>
      </w:pPr>
      <w:r>
        <mc:AlternateContent>
          <mc:Choice Requires="wps">
            <w:drawing>
              <wp:anchor behindDoc="0" distT="0" distB="0" distL="114935" distR="114935" simplePos="0" locked="0" layoutInCell="0" allowOverlap="1" relativeHeight="25">
                <wp:simplePos x="0" y="0"/>
                <wp:positionH relativeFrom="margin">
                  <wp:posOffset>9284335</wp:posOffset>
                </wp:positionH>
                <wp:positionV relativeFrom="paragraph">
                  <wp:posOffset>-481330</wp:posOffset>
                </wp:positionV>
                <wp:extent cx="0" cy="7510145"/>
                <wp:effectExtent l="12065" t="0" r="12065" b="0"/>
                <wp:wrapNone/>
                <wp:docPr id="1" name=""/>
                <a:graphic xmlns:a="http://schemas.openxmlformats.org/drawingml/2006/main">
                  <a:graphicData uri="http://schemas.microsoft.com/office/word/2010/wordprocessingShape">
                    <wps:wsp>
                      <wps:cNvSpPr/>
                      <wps:spPr>
                        <a:xfrm>
                          <a:off x="0" y="0"/>
                          <a:ext cx="0" cy="75103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31.05pt,-37.9pt" to="731.05pt,553.4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9406255</wp:posOffset>
                </wp:positionH>
                <wp:positionV relativeFrom="paragraph">
                  <wp:posOffset>688975</wp:posOffset>
                </wp:positionV>
                <wp:extent cx="0" cy="2487295"/>
                <wp:effectExtent l="1905" t="0" r="1905" b="0"/>
                <wp:wrapNone/>
                <wp:docPr id="2" name=""/>
                <a:graphic xmlns:a="http://schemas.openxmlformats.org/drawingml/2006/main">
                  <a:graphicData uri="http://schemas.microsoft.com/office/word/2010/wordprocessingShape">
                    <wps:wsp>
                      <wps:cNvSpPr/>
                      <wps:spPr>
                        <a:xfrm>
                          <a:off x="0" y="0"/>
                          <a:ext cx="0" cy="2487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0.65pt,54.25pt" to="740.65pt,250.05pt" stroked="t" o:allowincell="f" style="position:absolute;mso-position-horizontal-relative:margin">
                <v:stroke color="black" weight="3240" joinstyle="miter" endcap="flat"/>
                <v:fill o:detectmouseclick="t" on="false"/>
                <w10:wrap type="none"/>
              </v:line>
            </w:pict>
          </mc:Fallback>
        </mc:AlternateContent>
      </w:r>
      <w:r>
        <w:rPr/>
        <w:t>По юридической силе все нормативно-правовые акты подразделяются на законы и подзаконные акты. Юридическая сила нормативно-правовых актов является наиболее существенным признаком их классификации. Она определяет их место и значимость в общей системе государственного нормативного регулирования. [5, с.246]</w:t>
      </w:r>
    </w:p>
    <w:p>
      <w:pPr>
        <w:pStyle w:val="Normal"/>
        <w:rPr/>
      </w:pPr>
      <w:r>
        <w:rPr/>
        <w:t>В соответствии с теорией и практикой правотворчества акты вышестоящих правотворческих органов обладают более высокой юридической силой, чем акты нижестоящих правотворческих органов. Последние издаются на основе и во исполнение нормативных актов, издаваемых вышестоящими правотворческими органами.</w:t>
      </w:r>
    </w:p>
    <w:p>
      <w:pPr>
        <w:pStyle w:val="Normal"/>
        <w:rPr/>
      </w:pPr>
      <w:r>
        <w:rPr/>
        <w:t>Нормативно-правовые акты классифицируются также по содержанию. Такое деление в известной мере условно. Условность эта объективно объясняется тем, что не во всех нормативно-правовых актах содержатся нормы однородного содержания. Имеются акты, содержащие нормы только одной отрасли права (например, трудовое, семейное, уголовное законодательство). Но наряду с отраслевыми нормативным актами действуют и акты, имеющие комплексный характер. Они включают нормы различных отраслей права, обслуживающих определенную сферу общественной жизни. Хозяйственное, торговое, военное, морское законодательство - примеры комплексных нормативно-правовых актов.</w:t>
      </w:r>
    </w:p>
    <w:p>
      <w:pPr>
        <w:pStyle w:val="Normal"/>
        <w:rPr/>
      </w:pPr>
      <w:r>
        <w:rPr/>
        <w:t>По объему и характеру действия нормативно-правовые акты подразделяются:</w:t>
      </w:r>
    </w:p>
    <w:p>
      <w:pPr>
        <w:pStyle w:val="Normal"/>
        <w:rPr/>
      </w:pPr>
      <w:r>
        <w:rPr/>
        <w:t>на акты общего действия, охватывающие всю совокупность отношений определенного вида на данной территории;</w:t>
      </w:r>
    </w:p>
    <w:p>
      <w:pPr>
        <w:pStyle w:val="Normal"/>
        <w:rPr/>
      </w:pPr>
      <w:r>
        <w:rPr/>
        <w:t>на акты ограниченного действия - распространяются только на часть территории или на строго определенный контингент лиц, находящихся на данной территории;</w:t>
      </w:r>
    </w:p>
    <w:p>
      <w:pPr>
        <w:pStyle w:val="Normal"/>
        <w:rPr/>
      </w:pPr>
      <w:r>
        <w:rPr/>
        <w:t>на акты исключительного (чрезвычайного) действия. Их регулятивные возможности реализуются лишь при наступлении исключительных обстоятельств, на которые рассчитан акт (военных действий стихийных бедствий). [5, с.246]</w:t>
      </w:r>
    </w:p>
    <w:p>
      <w:pPr>
        <w:pStyle w:val="Normal"/>
        <w:rPr/>
      </w:pPr>
      <w:r>
        <w:rPr/>
        <w:t>По основным субъектам государственного правотворчества нормативно-правовые акты можно подразделить на акты законодательной власти (законы); акты исполнительной власти (подзаконные акты); акты судебной власти (юрисдикционные акты общего характера).</w:t>
      </w:r>
    </w:p>
    <w:p>
      <w:pPr>
        <w:pStyle w:val="Normal"/>
        <w:rPr/>
      </w:pPr>
      <w:r>
        <w:rPr/>
        <w:t>Закон − главный и преимущественный нормативно правовой акт современного государства. Он содержит правовые нормы, которые регламентируют наиболее важные стороны общественной и государственной жизни. Определение закона можно сформулирован следующим образом: это нормативно-правовой акт, принимаемый высшим представительным органом государства в особом законодательном порядке, обладающий высшей юридической силой и регулирующий наиболее важные общественные отношения с точки зрения интересов и потребностей населения страны.</w:t>
      </w:r>
    </w:p>
    <w:p>
      <w:pPr>
        <w:pStyle w:val="Normal"/>
        <w:rPr/>
      </w:pPr>
      <w:r>
        <w:rPr/>
        <w:t>Из данного определения вытекают признаки закона как основного источника права, как нормативно-правового акта, обладающего высшей юридической силой:</w:t>
      </w:r>
    </w:p>
    <w:p>
      <w:pPr>
        <w:pStyle w:val="Normal"/>
        <w:rPr/>
      </w:pPr>
      <w:r>
        <w:rPr/>
        <w:t>законы принимаются высшими представительными органами государства или самим народом в результате референдума;</w:t>
      </w:r>
    </w:p>
    <w:p>
      <w:pPr>
        <w:pStyle w:val="Normal"/>
        <w:rPr/>
      </w:pPr>
      <w:r>
        <w:rPr/>
        <w:t>законы принимаются по основным, наиболее существенным вопросам общественной жизни, которые требуют оптимального удовлетворения интересов личности;</w:t>
      </w:r>
    </w:p>
    <w:p>
      <w:pPr>
        <w:pStyle w:val="Normal"/>
        <w:rPr/>
      </w:pPr>
      <w:r>
        <w:rPr/>
        <w:t>законы принимаются в особом законодательном порядке, что не присуще подзаконным нормативно-правовым актам. Принятие закона включает в себя четыре обязательные стадии: внесение законопроекта в законодательный орган; обсуждение законопроекта; принятие закона; его опубликование (обнародование). Принятие закона в результате референдума также осуществляется в законодательном порядке, предусмотренном Законом о референдуме;</w:t>
      </w:r>
    </w:p>
    <w:p>
      <w:pPr>
        <w:pStyle w:val="Normal"/>
        <w:rPr/>
      </w:pPr>
      <w:r>
        <w:rPr/>
        <w:t>законы не подлежат контролю или утверждению со стороны какого-либо другого органа государства. Они могут быть отменены или изменены только законодательной властью. Конституционный или другой аналогичный суд может признать закон, принятый парламентом, неконституционным, однако отменить его может только законодательный орган; [5, с.247]</w:t>
      </w:r>
    </w:p>
    <w:p>
      <w:pPr>
        <w:pStyle w:val="Normal"/>
        <w:rPr/>
      </w:pPr>
      <w:r>
        <w:rPr/>
        <w:t>5) законы представляют собой ядро всей правовой системы государства, они обусловливают структуру всей совокупности нормативно- правовых актов, юридическую силу каждого из них, субординацию нормативно-правовых актов по отношению друг к другу.</w:t>
      </w:r>
    </w:p>
    <w:p>
      <w:pPr>
        <w:pStyle w:val="Normal"/>
        <w:rPr/>
      </w:pPr>
      <w:r>
        <w:rPr/>
        <w:t>Ведущее и определяющее положение законов в системе нормативно-правовых актов государства выражает одно из основных требований законности - верховенство закона в регулировании общественных отношений. Ни один подзаконный акт не может вторгаться в сферу законодательного регулирования. Он должен быть приведен в соответствие с законом или немедленно отменен. В свою очередь законы подразделяются на конституционные и обыкновенные. Конституционные законы определяют основные начала государственного и общественного строя, правовое положение личности и организаций. На основе конституционных законов строится и детализируется вся система нормативно-правовых актов. Конституция по отношению к другим нормативно-правовым актам, в том числе и законам, обладает высшей юридической силой. Обыкновенные законы принимаются и действуют в строгом соответствии с конституционными актами, регламентируют определенные и ограниченные сферы общественной жизни.</w:t>
      </w:r>
    </w:p>
    <w:p>
      <w:pPr>
        <w:pStyle w:val="Normal"/>
        <w:rPr/>
      </w:pPr>
      <w:r>
        <w:rPr/>
        <w:t>Подзаконные нормативно-правовые акты − это правотворческие акты компетентных органов, которые основаны на законе и не противоречат ему. Подзаконные акты обладают меньшей юридической силой, чем законы, они базируются на юридической силе законов и не могут противостоять им. Эффективное регулирование общественных отношений имеет место тогда, когда общие интересы согласуются с индивидуальными интересами. Подзаконные акты как раз и призваны конкретизировать основные, принципиальные положения законов применительно к своеобразию различных индивидуальных интересов.</w:t>
      </w:r>
    </w:p>
    <w:p>
      <w:pPr>
        <w:pStyle w:val="Normal"/>
        <w:rPr/>
      </w:pPr>
      <w:r>
        <w:rPr/>
        <w:t>По своему содержанию подзаконные акты, как правило, являются, актами различных органов исполнительной власти. По субъектам издания и сфере распространений они подразделяются на общие, местные ведомственные и внутриорганизационные акты. [5, с.248]</w:t>
      </w:r>
    </w:p>
    <w:p>
      <w:pPr>
        <w:pStyle w:val="Normal"/>
        <w:rPr/>
      </w:pPr>
      <w:r>
        <w:rPr/>
        <w:t>Общие подзаконные акты. Это нормативно-правовые акты общей компетенции, действие которых распространяется на всех лиц пределах территории страны. По своей юридической силе и значению системе правового регулирования общие подзаконные акты следуют за законами. Посредством подзаконных актов осуществляется государственное управление обществом, координируются экономические, социальные и другие вопросы общественной жизни.</w:t>
      </w:r>
    </w:p>
    <w:p>
      <w:pPr>
        <w:pStyle w:val="Normal"/>
        <w:rPr/>
      </w:pPr>
      <w:r>
        <w:rPr/>
        <w:t>К общим подзаконным актам относятся нормотворческие предписания высших (центральных) органов исполнительной власти. Они исходят от президента страны или главы правительства. В зависимости от формы государственного правления (президентской или парламентской республики) нормативно-правовые акты высшей исполнительно власти находят внешнее выражение в двух разновидностях подзаконных актов.</w:t>
      </w:r>
    </w:p>
    <w:p>
      <w:pPr>
        <w:pStyle w:val="Normal"/>
        <w:rPr/>
      </w:pPr>
      <w:r>
        <w:rPr/>
        <w:t>Нормативные указы президента. В системе подзаконных актов они обладают высшей юридической силой и издаются на основе и в развитие законов. Полномочия президента в правотворческой деятельности определяются конституцией страны или специальными конституционными законами. Они регламентируют самые разнообразные стороны общественной жизни, связанные с государственным управлением.</w:t>
      </w:r>
    </w:p>
    <w:p>
      <w:pPr>
        <w:pStyle w:val="Normal"/>
        <w:rPr/>
      </w:pPr>
      <w:r>
        <w:rPr/>
        <w:t>Постановления правительства. Это подзаконные нормативные акты, принимаемые в контексте с указами президента и призванные в необходимых случаях урегулировать более дробные вопросы государственного управления экономикой, социальным строительством, здравоохранением, народным образованием, строительством вооруженных; сил и т.д. [5, с.248]</w:t>
      </w:r>
    </w:p>
    <w:p>
      <w:pPr>
        <w:pStyle w:val="Normal"/>
        <w:rPr/>
      </w:pPr>
      <w:r>
        <w:rPr/>
        <w:t>2. Местные подзаконные акты. Это нормативно-правовые акты органов представительной и исполнительной власти на местах. Их издают местные органы представительной власти и органы местного самоуправления. Действие этих актов ограничено подвластной им территорией. Нормативные предписания местных органов государственной власти и управления обязательны для всех лиц, проживающих на данной территории. Это могут быть нормативные решения или постановления совета, муниципалитета, мэрии, префекта по самым различным вопросам местного характера.</w:t>
      </w:r>
    </w:p>
    <w:p>
      <w:pPr>
        <w:pStyle w:val="Normal"/>
        <w:rPr/>
      </w:pPr>
      <w:r>
        <w:rPr/>
        <w:t>Ведомственные нормативно-правовые акты (приказы, инструкции). В ряде стран определенные структурные подразделения правительственных органов (министерства, ведомства) также наделяются правотворческими функциями, которые делегируются законодательной властью, президентом или правительством. Это нормативно-правовые акты общего действия, однако они распространяются лишь на ограниченную сферу общественных отношений (таможенные, банковские, транспортные, государственно-кредитные и другие). [5, с.248]</w:t>
      </w:r>
    </w:p>
    <w:p>
      <w:pPr>
        <w:pStyle w:val="Normal"/>
        <w:rPr/>
      </w:pPr>
      <w:r>
        <w:rPr/>
        <w:t>Внутриорганизационные подзаконные акты. Это такие нормативно-правовые акты, которые издаются различными организациями для регламентации своих внутренних вопросов и распространяются на членов этих организаций. В рамках, определенных актами высшей юридической силы, внутриорганизационные нормативные акты регулируют самые разнообразные отношения, возникающие в конкретной деятельности государственных учреждений, предприятий, воинских частей и других организаций.</w:t>
      </w:r>
    </w:p>
    <w:p>
      <w:pPr>
        <w:pStyle w:val="Normal"/>
        <w:rPr/>
      </w:pPr>
      <w:r>
        <w:rPr/>
        <w:t>Система нормативно-правовых актов современных государств неоднородна. Это объясняется особенностями форм государственного травления, многовековыми традициями отдельных стран, национальными и другими факторами. Тем не менее, подавляющее большинство нормативно-правовых систем строится по признаку степени юридической силы акта. Нижестоящие акты в интересах стабильности общественной жизни и ее оптимальной организованности должны соответствовать предписаниям актов вышестоящих органов. Все коллизии, противоречия между подзаконными актами в цивилизованном государстве решает закон, обладающий высшей юридической силой.</w:t>
      </w:r>
    </w:p>
    <w:p>
      <w:pPr>
        <w:pStyle w:val="Normal"/>
        <w:rPr/>
      </w:pPr>
      <w:r>
        <w:rPr/>
        <w:t>Степень юридической силы нормативно-правовых актов может быть различна, но степень обязательности содержащихся в них норм абсолютно одинакова для всех тех, к кому относятся их предписания. Это принципиальное положение составляет основу функционирования правового государства.</w:t>
      </w:r>
    </w:p>
    <w:p>
      <w:pPr>
        <w:pStyle w:val="Normal"/>
        <w:rPr/>
      </w:pPr>
      <w:r>
        <w:rPr/>
        <w:t>И последнее. В нормативном регулировании общественных отношений главное и определяющее место занимает закон. Подзаконные же акты играют лишь вспомогательную и детализирующую роль. В правовом государстве закон охватывает своим действием все основные стороны общественной жизни, он является главным гарантом коренных интересов, прав и свобод личности.</w:t>
      </w:r>
    </w:p>
    <w:p>
      <w:pPr>
        <w:pStyle w:val="Normal"/>
        <w:rPr/>
      </w:pPr>
      <w:r>
        <w:rPr/>
        <w:t>Акты судебной власти</w:t>
      </w:r>
      <w:r>
        <mc:AlternateContent>
          <mc:Choice Requires="wps">
            <w:drawing>
              <wp:anchor behindDoc="0" distT="0" distB="0" distL="114935" distR="114935" simplePos="0" locked="0" layoutInCell="0" allowOverlap="1" relativeHeight="27">
                <wp:simplePos x="0" y="0"/>
                <wp:positionH relativeFrom="margin">
                  <wp:posOffset>9357360</wp:posOffset>
                </wp:positionH>
                <wp:positionV relativeFrom="paragraph">
                  <wp:posOffset>-433070</wp:posOffset>
                </wp:positionV>
                <wp:extent cx="0" cy="7559040"/>
                <wp:effectExtent l="17145" t="0" r="17145" b="0"/>
                <wp:wrapNone/>
                <wp:docPr id="3" name=""/>
                <a:graphic xmlns:a="http://schemas.openxmlformats.org/drawingml/2006/main">
                  <a:graphicData uri="http://schemas.microsoft.com/office/word/2010/wordprocessingShape">
                    <wps:wsp>
                      <wps:cNvSpPr/>
                      <wps:spPr>
                        <a:xfrm>
                          <a:off x="0" y="0"/>
                          <a:ext cx="0" cy="755892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736.8pt,-34.1pt" to="736.8pt,561.05pt" stroked="t" o:allowincell="f" style="position:absolute;mso-position-horizontal-relative:margin">
                <v:stroke color="black" weight="33480" joinstyle="miter" endcap="flat"/>
                <v:fill o:detectmouseclick="t" on="false"/>
                <w10:wrap type="none"/>
              </v:line>
            </w:pict>
          </mc:Fallback>
        </mc:AlternateContent>
      </w:r>
      <w:r>
        <w:rPr/>
        <w:t>. Решения судебных органов приобретают нормативный характер в результате обобщения судебной практики, которая в своей основе носит индивидуальный, правоприменительный характер. Судебная практика выступает источником права в тех случаях, когда в силу неясности, противоречивости или неопределенности нормативных предписаний суд вынужден конкретизировать или уточнять содержание правовых норм или создавать новые нормы вследствие обнаруженных пробелов в праве. [5, с.249]</w:t>
      </w:r>
    </w:p>
    <w:p>
      <w:pPr>
        <w:pStyle w:val="Normal"/>
        <w:rPr/>
      </w:pPr>
      <w:r>
        <w:rPr/>
        <w:t>Правотворческие функции судов формируются самой судебной практикой, потребностями правового урегулирования тех общих жизненных случаев, которые не предусмотрены законом. Накопленный опыт правоприменительной практики позволяет судам принимать такие решения, которые имеют общеобязательное значение при рассмотрен той или иной группы юридических дел.</w:t>
      </w:r>
    </w:p>
    <w:p>
      <w:pPr>
        <w:pStyle w:val="Normal"/>
        <w:rPr/>
      </w:pPr>
      <w:r>
        <w:rPr/>
        <w:t>Высшие органы судебной власти не только конкретизируют действующие нормы права, но и создают в пределах своей компетенции новые правовые нормы с целью руководящего разъяснения применена законодательства по вопросам, возникающим при практическом разрешении юридических дел (примером таких норм будут постановления Верховного суда).</w:t>
      </w:r>
    </w:p>
    <w:p>
      <w:pPr>
        <w:pStyle w:val="Normal"/>
        <w:rPr/>
      </w:pPr>
      <w:r>
        <w:rPr/>
        <w:t>Однако необходимо иметь в виду, что обязательная сила судебной практики состоит не в ней самой, а в велениях законодательной власти. Правотворческая деятельность судов в правовом государстве всецело основывается на своих законных полномочиях, в рамках законности, и принципов данной системы права</w:t>
      </w:r>
    </w:p>
    <w:p>
      <w:pPr>
        <w:pStyle w:val="Normal"/>
        <w:rPr/>
      </w:pPr>
      <w:r>
        <w:rPr/>
      </w:r>
    </w:p>
    <w:p>
      <w:pPr>
        <w:pStyle w:val="Heading2"/>
        <w:ind w:hanging="0"/>
        <w:rPr/>
      </w:pPr>
      <w:r>
        <w:rPr/>
        <w:t>3.2 Действие нормативно-правовых актов в пространстве</w:t>
      </w:r>
    </w:p>
    <w:p>
      <w:pPr>
        <w:pStyle w:val="Normal"/>
        <w:rPr/>
      </w:pPr>
      <w:r>
        <w:rPr/>
      </w:r>
    </w:p>
    <w:p>
      <w:pPr>
        <w:pStyle w:val="Normal"/>
        <w:rPr/>
      </w:pPr>
      <w:r>
        <w:rPr/>
        <w:t>Кроме ограничения действия нормативно-правового акта во времени существуют общепризнанные границы его действия в пространстве, на определенной территории. В соответствии с принципами государственного суверенитета и территориального верховенства нормативно-правовые акты, издаваемые высшими органами власти того или иного государства, действуют лишь на его территории. В пределах территории данного государства они выступают как акты, обладающие высшей юридической силой и имеющие беспрекословный приоритет перед всеми другими нормативными актами, действующими на той же государственной территории.</w:t>
      </w:r>
    </w:p>
    <w:p>
      <w:pPr>
        <w:pStyle w:val="Normal"/>
        <w:rPr/>
      </w:pPr>
      <w:r>
        <w:rPr/>
        <w:t>По территориальному критерию все нормативно-правовые акты подразделяются на акты, действие которых распространяется на всю территорию государства, акты, охватывающие определенную ее часть, и акты, действие которых распространяется за пределы территории страны.</w:t>
      </w:r>
    </w:p>
    <w:p>
      <w:pPr>
        <w:pStyle w:val="Normal"/>
        <w:rPr/>
      </w:pPr>
      <w:r>
        <w:rPr/>
        <w:t>Однако акты, изданные в порядке текущего законодательства, могут действовать и на строго определенной, ограниченной части территории. Об этом заранее оговаривается в самом законе или ином нормативном акте.</w:t>
      </w:r>
    </w:p>
    <w:p>
      <w:pPr>
        <w:pStyle w:val="Normal"/>
        <w:rPr/>
      </w:pPr>
      <w:r>
        <w:rPr/>
        <w:t>Действие нормативно-правового акта в пространстве может быть территориальным и экстерриториальным.</w:t>
      </w:r>
    </w:p>
    <w:p>
      <w:pPr>
        <w:pStyle w:val="Normal"/>
        <w:rPr/>
      </w:pPr>
      <w:r>
        <w:rPr/>
        <w:t>Территориальное действие нормативно-правового акта очерчено территорией государства (Украина) или отдельного региона (Крым) и определяется государственным суверенитетом.</w:t>
      </w:r>
    </w:p>
    <w:p>
      <w:pPr>
        <w:pStyle w:val="Normal"/>
        <w:rPr/>
      </w:pPr>
      <w:r>
        <w:rPr/>
        <w:t>Нормативно-правовые акты Украины распространяются на территорию всей страны, нормативно-правовые акты Автономной Республики Крым - на собственную территорию в пределах полномочий, определенных Конституцией Украины и Конституцией Автономной Республики Крым от 21.10 1998 г. '</w:t>
      </w:r>
    </w:p>
    <w:p>
      <w:pPr>
        <w:pStyle w:val="Normal"/>
        <w:rPr/>
      </w:pPr>
      <w:r>
        <w:rPr/>
        <w:t>Под территорией государства понимается его:</w:t>
      </w:r>
    </w:p>
    <w:p>
      <w:pPr>
        <w:pStyle w:val="Normal"/>
        <w:rPr/>
      </w:pPr>
      <w:r>
        <w:rPr/>
        <w:t>•</w:t>
      </w:r>
      <w:r>
        <w:rPr/>
        <w:t>сухопутное пространство - земная территория;</w:t>
      </w:r>
    </w:p>
    <w:p>
      <w:pPr>
        <w:pStyle w:val="Normal"/>
        <w:rPr/>
      </w:pPr>
      <w:r>
        <w:rPr/>
        <w:t>•</w:t>
      </w:r>
      <w:r>
        <w:rPr/>
        <w:t>водное пространство - внутренние воды внутри государственных границ и территориальные воды в пределах 12 морских миль;</w:t>
      </w:r>
    </w:p>
    <w:p>
      <w:pPr>
        <w:pStyle w:val="Normal"/>
        <w:rPr/>
      </w:pPr>
      <w:r>
        <w:rPr/>
        <w:t>•</w:t>
      </w:r>
      <w:r>
        <w:rPr/>
        <w:t>воздушное пространство над государственными границами - на высоте до 35 километров;</w:t>
      </w:r>
    </w:p>
    <w:p>
      <w:pPr>
        <w:pStyle w:val="Normal"/>
        <w:rPr/>
      </w:pPr>
      <w:r>
        <w:rPr/>
        <w:t>•</w:t>
      </w:r>
      <w:r>
        <w:rPr/>
        <w:t>недра;</w:t>
      </w:r>
    </w:p>
    <w:p>
      <w:pPr>
        <w:pStyle w:val="Normal"/>
        <w:rPr/>
      </w:pPr>
      <w:r>
        <w:rPr/>
        <w:t>•</w:t>
      </w:r>
      <w:r>
        <w:rPr/>
        <w:t>военные и торговые суда в открытом море;</w:t>
      </w:r>
    </w:p>
    <w:p>
      <w:pPr>
        <w:pStyle w:val="Normal"/>
        <w:rPr/>
      </w:pPr>
      <w:r>
        <w:rPr/>
        <w:t>•</w:t>
      </w:r>
      <w:r>
        <w:rPr/>
        <w:t>воздушные корабли, находящиеся в полете за пределами Украины;</w:t>
      </w:r>
    </w:p>
    <w:p>
      <w:pPr>
        <w:pStyle w:val="Normal"/>
        <w:rPr/>
      </w:pPr>
      <w:r>
        <w:rPr/>
        <w:t>•</w:t>
      </w:r>
      <w:r>
        <w:rPr/>
        <w:t>космические объекты под флагом и гербом государства;</w:t>
      </w:r>
    </w:p>
    <w:p>
      <w:pPr>
        <w:pStyle w:val="Normal"/>
        <w:rPr/>
      </w:pPr>
      <w:r>
        <w:rPr/>
        <w:t>•</w:t>
      </w:r>
      <w:r>
        <w:rPr/>
        <w:t>трубопроводы;</w:t>
      </w:r>
    </w:p>
    <w:p>
      <w:pPr>
        <w:pStyle w:val="Normal"/>
        <w:rPr/>
      </w:pPr>
      <w:r>
        <w:rPr/>
        <w:t>•</w:t>
      </w:r>
      <w:r>
        <w:rPr/>
        <w:t>подводные кабели и нефтяные морские вышки;</w:t>
      </w:r>
    </w:p>
    <w:p>
      <w:pPr>
        <w:pStyle w:val="Normal"/>
        <w:rPr/>
      </w:pPr>
      <w:r>
        <w:rPr/>
        <w:t>•</w:t>
      </w:r>
      <w:r>
        <w:rPr/>
        <w:t>территории дипломатических представительств и консульств за рубежом.</w:t>
      </w:r>
    </w:p>
    <w:p>
      <w:pPr>
        <w:pStyle w:val="Normal"/>
        <w:rPr/>
      </w:pPr>
      <w:r>
        <w:rPr/>
        <w:t>Экстерриториальное действие нормативно-правового акта регулируется международными договорами и предусматривает распространение законодательства данного государства за пределами его территории.</w:t>
      </w:r>
    </w:p>
    <w:p>
      <w:pPr>
        <w:pStyle w:val="Normal"/>
        <w:rPr/>
      </w:pPr>
      <w:r>
        <w:rPr/>
        <w:t>Оно известно как право экстерриториальности государств - порядок, в соответствии с которым учреждения или физические</w:t>
      </w:r>
    </w:p>
    <w:p>
      <w:pPr>
        <w:pStyle w:val="Normal"/>
        <w:rPr/>
      </w:pPr>
      <w:r>
        <w:rPr/>
        <w:t>Нормативно-правовые акты Автономной Республики Крым по вопросам её ведения должны соответствовать Конституции Украины, законам Украины (ст.28 Конституции Автономной Республики Крым).</w:t>
      </w:r>
    </w:p>
    <w:p>
      <w:pPr>
        <w:pStyle w:val="Normal"/>
        <w:rPr/>
      </w:pPr>
      <w:r>
        <w:rPr/>
        <w:t>Лица, находящиеся на территории другого государства, рассматриваются как пребывающие на собственной национальной территории и подчинены законам и юрисдикции собственного государства. Правом экстерриториальности пользуются военные суда и самолеты, которые с разрешения государства пребывания находятся на ее территории, но рассматриваются как часть территории государства флага или опознавательных знаков.</w:t>
      </w:r>
    </w:p>
    <w:p>
      <w:pPr>
        <w:pStyle w:val="Normal"/>
        <w:rPr/>
      </w:pPr>
      <w:r>
        <w:rPr/>
        <w:t>Право экстерриториальности всегда использовалось для обоснования дипломатических привилегий и иммунитетов - особенных прав и привилегий, которыми наделяются дипломаты и члены их семей'. Имеется немало случаев, когда политические и государственные деятели, которые преследовались по закону своей страны, прятались в посольствах и миссиях других государств, пользуясь их правом экстерриториальности (в частности правом неприкосновенности помещения). Ныне экстерриториальность такой функции не выполняет, поскольку это может привести к расширенному толкованию дипломатических привилегий и иммунитетов.</w:t>
      </w:r>
    </w:p>
    <w:p>
      <w:pPr>
        <w:pStyle w:val="Normal"/>
        <w:rPr/>
      </w:pPr>
      <w:r>
        <w:rPr/>
        <w:t>Действие некоторых нормативно-правовых актов может выходить за пределы территории государства. И наоборот, на территории данного государства могут действовать в соответствии с заключенными соглашениями нормы, содержащиеся в актах других государств. Это касается в первую очередь гражданского, коммерческого, финансового и некоторых иных отраслей права.</w:t>
      </w:r>
    </w:p>
    <w:p>
      <w:pPr>
        <w:pStyle w:val="Normal"/>
        <w:rPr/>
      </w:pPr>
      <w:r>
        <w:rPr/>
        <w:t>В современных условиях, когда широко развиваются экономические, политические, торговые, финансовые и иные связи между государствами, особую значимость, приобретает применение норм международного права к внутригосударственным отношениям.</w:t>
      </w:r>
    </w:p>
    <w:p>
      <w:pPr>
        <w:pStyle w:val="Normal"/>
        <w:rPr/>
      </w:pPr>
      <w:r>
        <w:rPr/>
        <w:t>Аналогичные нормы содержатся и в конституциях ряда других государств.</w:t>
      </w:r>
    </w:p>
    <w:p>
      <w:pPr>
        <w:pStyle w:val="Normal"/>
        <w:rPr/>
      </w:pPr>
      <w:r>
        <w:rPr/>
        <w:t>Действие закона, равно как и любого другого нормативного акта, начинается с момента вступления его в силу, а прекращается с момента утраты им юридической силы.</w:t>
      </w:r>
    </w:p>
    <w:p>
      <w:pPr>
        <w:pStyle w:val="Normal"/>
        <w:rPr/>
      </w:pPr>
      <w:r>
        <w:rPr/>
        <w:t>Что считается "моментом вступления" нормативное правового акта в силу? Как определяется и с чем ассоциируется этот момент? В государственно-правовой теории и практике разных стран нет единого ответа на эти вопросы.</w:t>
      </w:r>
    </w:p>
    <w:p>
      <w:pPr>
        <w:pStyle w:val="Normal"/>
        <w:rPr/>
      </w:pPr>
      <w:r>
        <w:rPr/>
        <w:t>В одних случаях вступление нормативно-правового акта в силу связывается с датой его принятия или утверждения. Таковыми являются, например, нормативные акты (указы, постановления, приказы и др.), принимаемые в тех или иных странах в чрезвычайных или других экстремальных ситуациях. Таковыми были в СССР и союзных республиках - субъектах Федерации - постановления Правительства.</w:t>
      </w:r>
    </w:p>
    <w:p>
      <w:pPr>
        <w:pStyle w:val="Normal"/>
        <w:rPr/>
      </w:pPr>
      <w:r>
        <w:rPr/>
        <w:t>В других случаях вступление нормативно-правового акта в силу соотносится с датой его опубликования (обнародования).</w:t>
      </w:r>
    </w:p>
    <w:p>
      <w:pPr>
        <w:pStyle w:val="Normal"/>
        <w:rPr/>
      </w:pPr>
      <w:r>
        <w:rPr/>
        <w:t>В Италии, например, законы и регламенты каждой из палат Парламента вступают в силу на 15-й день после их опубликования, если в них не предусмотрено иное. Что же касается большинства других нормативных актов, то они вступают в силу с момента их опубликования.</w:t>
      </w:r>
    </w:p>
    <w:p>
      <w:pPr>
        <w:pStyle w:val="Normal"/>
        <w:rPr/>
      </w:pPr>
      <w:r>
        <w:rPr/>
        <w:t>В Российской Федерации, порядок вступления нормативно-правовых актов в силу регулируется Федеральным законом о порядке опубликования и вступления в силу законов РФ (принят ГД РФ 25 мая 1994г)</w:t>
      </w:r>
    </w:p>
    <w:p>
      <w:pPr>
        <w:pStyle w:val="Normal"/>
        <w:rPr/>
      </w:pPr>
      <w:r>
        <w:rPr/>
        <w:t>В третьих случаях срок вступления в силу нормативно-правовых актов либо определяется самими актами, или же указывается е других, специально изданных актах для введения их в действие.</w:t>
      </w:r>
    </w:p>
    <w:p>
      <w:pPr>
        <w:pStyle w:val="Normal"/>
        <w:rPr/>
      </w:pPr>
      <w:r>
        <w:rPr/>
        <w:t>Для сложных и важных нормативно-правовых актов срок вступления в силу должен быть более длительным. чем для всех других нормативно-правовых актов. Это обусловлено тем, что для ознакомления и изучения, а в ряде случаев и для принятия предварительных, подготовительных мер, связанных с реализацией содержащихся в них правовых положений, требуется гораздо больше времени и усилий, чем это необходимо в отношении менее важных и сложных нормативно-правовых актов.</w:t>
      </w:r>
    </w:p>
    <w:p>
      <w:pPr>
        <w:pStyle w:val="Normal"/>
        <w:rPr/>
      </w:pPr>
      <w:r>
        <w:rPr/>
        <w:t>Немалое значение имеют не только сроки, но и способы "вступления в силу", или "введения в действие", нормативно-правовых актов. В подавляющем большинстве случаев в настоящее время нормативно-правовые акты начинают действовать одновременно на всей территории (страны, субъекта федерации, округа и т.п.), на которую они рассчитаны. Но не исключается возможность в случае необходимости и постепенного введения их в действие. В России, Франции, Германии и ряде других стран раньше это была весьма распространенная практика, обусловленная невозможностью (технически, организационно, ввиду отсутствия современных средств связи) обнародования одновременно на всей территории страны принимаемого нормативно-правового акта.</w:t>
      </w:r>
    </w:p>
    <w:p>
      <w:pPr>
        <w:pStyle w:val="Normal"/>
        <w:rPr/>
      </w:pPr>
      <w:r>
        <w:rPr/>
        <w:t>Во Франции, например, длительное время действовал специальный декрет (от 5 ноября 1870 г), в соответствии с которым каждый вновь изданный закон вступал в силу не одновременно на всей территории страны, а постепенно, по округам. Причем в каждом округе он начинал действовать лишь через день после поступления по почте в его главный город очередного номера журнала Journal Officiel, в котором излагалось содержание данного акта.</w:t>
      </w:r>
    </w:p>
    <w:p>
      <w:pPr>
        <w:pStyle w:val="Normal"/>
        <w:rPr/>
      </w:pPr>
      <w:r>
        <w:rPr/>
        <w:t>Однако несмотря на то, что во многих странах в силу объективных причин широко была распространена практика постепенного введения в действие закона, преимущество все же признавалось за вступлением в силу закона одновременно на всей территории государства. Отмечалось лишь одно "неудобство", а именно: при установлении '"слишком краткого срока" возникало опасение, что закон или иной нормативный акт вступит в силу раньше, чем с ним будет ознакомлено население. В то же время при слишком длительном сроке введения в действие закона могут появиться негативные последствия такого положения.</w:t>
      </w:r>
    </w:p>
    <w:p>
      <w:pPr>
        <w:pStyle w:val="Normal"/>
        <w:rPr/>
      </w:pPr>
      <w:r>
        <w:rPr/>
        <w:t>Вывод, к которому приходили правоведы того времени относительно преимуществ и недостатков вступления в силу законов одновременно и постепенно, сводился к тому, что "сравнительная ценность той и другой системы обусловливается величиною государства и культурой страны'''. В настоящее время ситуация коренным образом изменилась. Система введения в действие закона одновременно на всей территории получила повсеместное и неоспоримое признание.</w:t>
      </w:r>
    </w:p>
    <w:p>
      <w:pPr>
        <w:pStyle w:val="Normal"/>
        <w:rPr/>
      </w:pPr>
      <w:r>
        <w:rPr/>
        <w:t>Начальным и конечным моментами действия закона во времени являются вступление в действие закона и прекращение действия закона. Следует отличать момент (день) вступления закона в действие от момента (дня) обретения им юридической силы. Закон приобретает юридическую силу в день его принятия, т.е. подписания закона.</w:t>
      </w:r>
    </w:p>
    <w:p>
      <w:pPr>
        <w:pStyle w:val="Normal"/>
        <w:rPr/>
      </w:pPr>
      <w:r>
        <w:rPr/>
        <w:t>Законы начинают действовать:</w:t>
      </w:r>
    </w:p>
    <w:p>
      <w:pPr>
        <w:pStyle w:val="Normal"/>
        <w:rPr/>
      </w:pPr>
      <w:r>
        <w:rPr/>
        <w:t>1. С момента принятия (например Конституция Украины);</w:t>
      </w:r>
    </w:p>
    <w:p>
      <w:pPr>
        <w:pStyle w:val="Normal"/>
        <w:rPr/>
      </w:pPr>
      <w:r>
        <w:rPr/>
        <w:t>2. С момента опубликования;</w:t>
      </w:r>
    </w:p>
    <w:p>
      <w:pPr>
        <w:pStyle w:val="Normal"/>
        <w:rPr/>
      </w:pPr>
      <w:r>
        <w:rPr/>
        <w:t>3. Со времени, которое обозначено в самом законе;</w:t>
      </w:r>
    </w:p>
    <w:p>
      <w:pPr>
        <w:pStyle w:val="Normal"/>
        <w:rPr/>
      </w:pPr>
      <w:r>
        <w:rPr/>
        <w:t>4. Со времени, которое указано в постановлении о порядке введения закона в действие. В Украине, как правило, начало действия закона определяется в специальном постановлении Верховной Рады о порядке его введения в действие: со дня опубликования либо с момента наступления оговоренного в постановлении определенного условия (принятия иного закона и др.). Например, вместе с опубликованием Закона Украины "О государственной тайне" от 10.03.1994 г. было опубликовано Постановление Верховной Рады Украины "О порядке введения в действие Закона Украины "О государственной тайне", где сказано, что он вступает в действие со дня опубликования;</w:t>
      </w:r>
    </w:p>
    <w:p>
      <w:pPr>
        <w:pStyle w:val="Normal"/>
        <w:rPr/>
      </w:pPr>
      <w:r>
        <w:rPr/>
        <w:t>5. Законы, в которых не указано время приобретения действенности, и не было постановления о порядке введения их в действие, вступают в силу по всей территории Украины одновременно по истечении 10-дневного срока со дня официального опубликования. Законы должны быть опубликованы не позднее 15-дневного срока после их подписания и принятия к исполнению Президентом Украины;</w:t>
      </w:r>
    </w:p>
    <w:p>
      <w:pPr>
        <w:pStyle w:val="Normal"/>
        <w:rPr/>
      </w:pPr>
      <w:r>
        <w:rPr/>
        <w:t>6. Законы (решения), принятые в результате референдума, вводятся в действие с момента их опубликования, если в них самих не определен другой срок. Датой принятия закона (решения) является день проведения референдума.</w:t>
      </w:r>
    </w:p>
    <w:p>
      <w:pPr>
        <w:pStyle w:val="Normal"/>
        <w:rPr/>
      </w:pPr>
      <w:r>
        <w:rPr/>
        <w:t>При всех условиях закон вступает в действие не ранее даты опубликования.</w:t>
      </w:r>
    </w:p>
    <w:p>
      <w:pPr>
        <w:pStyle w:val="Normal"/>
        <w:rPr/>
      </w:pPr>
      <w:r>
        <w:rPr/>
        <w:t>Согласно Конституции Украины 1996 г. законы, определяющие права и обязанности граждан, которые не доведены до сведения населения в порядке, установленном законом, являются недействительными (ст.57).</w:t>
      </w:r>
    </w:p>
    <w:p>
      <w:pPr>
        <w:pStyle w:val="Normal"/>
        <w:rPr/>
      </w:pPr>
      <w:r>
        <w:rPr/>
        <w:t>Вступление закона в действие происходит в соответствии с тремя принципами:</w:t>
      </w:r>
    </w:p>
    <w:p>
      <w:pPr>
        <w:pStyle w:val="Normal"/>
        <w:rPr/>
      </w:pPr>
      <w:r>
        <w:rPr/>
        <w:t>•</w:t>
      </w:r>
      <w:r>
        <w:rPr>
          <w:rFonts w:eastAsia="Times New Roman"/>
        </w:rPr>
        <w:t xml:space="preserve"> </w:t>
      </w:r>
      <w:r>
        <w:rPr/>
        <w:t>немедленное действие, когда закон со дня вступления в действие распространяется на все случаи только "вперед"; все, что было до дня вступления закона в действие, под него не подпадает;</w:t>
      </w:r>
    </w:p>
    <w:p>
      <w:pPr>
        <w:pStyle w:val="Normal"/>
        <w:rPr/>
      </w:pPr>
      <w:r>
        <w:rPr/>
        <w:t>•</w:t>
      </w:r>
      <w:r>
        <w:rPr>
          <w:rFonts w:eastAsia="Times New Roman"/>
        </w:rPr>
        <w:t xml:space="preserve"> </w:t>
      </w:r>
      <w:r>
        <w:rPr/>
        <w:t>обратное действие (обратная сила) закона, когда закон распространяется на все случаи и "вперед" и "назад", т.е. на случаи, которые происходили раньше, в прошлом, до введения закона в действие.</w:t>
      </w:r>
    </w:p>
    <w:p>
      <w:pPr>
        <w:pStyle w:val="Normal"/>
        <w:rPr/>
      </w:pPr>
      <w:r>
        <w:rPr/>
        <w:t>Общим является правило: закон обратной силы не имеет. Это правило придает определенность и стабильность общественным отношениям. Граждане в своих поступках ориентируются на действующие законы. Они могут рассчитывать на будущие законы в конкретных поступках сегодняшнего дня. Потому новые законы не должны распространяться на старые жизненные ситуации: это вызвало бы хаос в обществе.</w:t>
      </w:r>
    </w:p>
    <w:p>
      <w:pPr>
        <w:pStyle w:val="Normal"/>
        <w:rPr/>
      </w:pPr>
      <w:r>
        <w:rPr/>
        <w:t>Исключения из этого правила редки и допускаются:</w:t>
      </w:r>
    </w:p>
    <w:p>
      <w:pPr>
        <w:pStyle w:val="Normal"/>
        <w:rPr/>
      </w:pPr>
      <w:r>
        <w:rPr/>
        <w:t>при наличии указания в законе о предоставлении ему (либо отдельным статьям) обратной силы;</w:t>
      </w:r>
    </w:p>
    <w:p>
      <w:pPr>
        <w:pStyle w:val="Normal"/>
        <w:rPr/>
      </w:pPr>
      <w:r>
        <w:rPr/>
        <w:t>в общем правиле о непременном придании обратной силы уголовному закону, отменяющему или смягчающему уголовную ответственность.</w:t>
      </w:r>
    </w:p>
    <w:p>
      <w:pPr>
        <w:pStyle w:val="Normal"/>
        <w:rPr/>
      </w:pPr>
      <w:r>
        <w:rPr/>
        <w:t>Это правило имеет гуманистическую направленность. Оно зафиксировано в Международном пакте о гражданских и политических правах, принятом Генеральной Ассамблеей ООН 16.12.1966 г. Должно быть воспроизведено в уголовных кодексах стран, подписавших этот международный документ. В ст.15 этого пакта, в частности, говорится: "... не может назначаться более тяжелое наказание, чем то, которое подлежало применению в момент совершения уголовного преступления. Если после совершения преступления законом устанавливается более легкое наказание, действие этого закона распространяется на данного преступника".</w:t>
      </w:r>
    </w:p>
    <w:p>
      <w:pPr>
        <w:pStyle w:val="Normal"/>
        <w:rPr/>
      </w:pPr>
      <w:r>
        <w:rPr/>
        <w:t>В соответствии с Международным пактом 1966 г. ст.58 Конституции Украины 1996 г. закреплено: "Законы и другие нормативно-правовые акты не имеют обратного действия во времени, кроме случаев, когда они смягчают или отменяют ответственность лица. Никто не может отвечать за деяния, которые на момент их совершения не признавались законом как правонарушения".</w:t>
      </w:r>
    </w:p>
    <w:p>
      <w:pPr>
        <w:pStyle w:val="Normal"/>
        <w:rPr/>
      </w:pPr>
      <w:r>
        <w:rPr/>
        <w:t>Переживание закона:</w:t>
      </w:r>
    </w:p>
    <w:p>
      <w:pPr>
        <w:pStyle w:val="Normal"/>
        <w:rPr/>
      </w:pPr>
      <w:r>
        <w:rPr/>
        <w:t>•</w:t>
      </w:r>
      <w:r>
        <w:rPr>
          <w:rFonts w:eastAsia="Times New Roman"/>
        </w:rPr>
        <w:t xml:space="preserve"> </w:t>
      </w:r>
      <w:r>
        <w:rPr/>
        <w:t>когда закон, утративший юридическую силу, по специальному указанию нового акта (закона) должен продолжать действовать по отдельным вопросам. Например, после распада СССР Верховной Радой Украины 12.09.1991 г. принято постановление о порядке временного действия на территории Украины отдельных актов законодательства Союза ССР, если соответствующие вопросы не урегулированы законодательством Украины, при условии, что эти общесоюзные акты не противоречат Конституции и законам Украины.</w:t>
      </w:r>
    </w:p>
    <w:p>
      <w:pPr>
        <w:pStyle w:val="Normal"/>
        <w:rPr/>
      </w:pPr>
      <w:r>
        <w:rPr/>
        <w:t>Нормативно-правовой акт действует вечно, если иное не предусмотрено законом. Согласно сложившейся практике, утрата им юридической силы происходит в результате следующих обстоятельств.</w:t>
      </w:r>
    </w:p>
    <w:p>
      <w:pPr>
        <w:pStyle w:val="Normal"/>
        <w:rPr/>
      </w:pPr>
      <w:r>
        <w:rPr/>
        <w:t>Во-первых, в результате истечения срока действия закона или иного нормативно-правового акта, который заранее указывается в самом акте. Такого рода акты указанием сроков действия издаются, например, при введении чрезвычайного положения на определенной территории и на определенный срок, при создании временных государственных органов, действующих в переходный период.</w:t>
      </w:r>
    </w:p>
    <w:p>
      <w:pPr>
        <w:pStyle w:val="Normal"/>
        <w:rPr/>
      </w:pPr>
      <w:r>
        <w:rPr/>
        <w:t>Во-вторых, в результате прямой отмены действующего нормативно-правового акта другим актом, изданным компетентным государственным органом. В законодательстве некоторых стран в связи с этим дается даже специальное разъяснение, каким образом и в силу каких причин совершается отмена законодательных актов. Так, в Декрете "Общие положения о законе" Италии, действующем еще с 1942 года, особо поясняется, что "законы отменяются последующими законами, прямо указывающими на такую отмену, либо вследствие несоответствия старых норм новым, либо вследствие того, что новый закон по-иному регулирует отношения, составляющие предмет прежнего закона''.</w:t>
      </w:r>
    </w:p>
    <w:p>
      <w:pPr>
        <w:pStyle w:val="Normal"/>
        <w:rPr/>
      </w:pPr>
      <w:r>
        <w:rPr/>
        <w:t>В-третьих, в результате замены действующего нормативного акта другим актом, устанавливающим в данной области новые правила поведения. Юридическая сила прежнего акта утрачивается в момент введения в действие нового акта.</w:t>
      </w:r>
    </w:p>
    <w:p>
      <w:pPr>
        <w:pStyle w:val="Normal"/>
        <w:rPr/>
      </w:pPr>
      <w:r>
        <w:rPr/>
        <w:t>Порядок действия нормативно-правового акта по кругу лиц подлежит общему правилу: закон действует в отношении всех лиц, находящихся на территории его действия и являющихся субъектами отношений, на которые он рассчитан. Важное значение для государственно-правовой теории и практики имеет определение действия нормативно-правовых актов по кругу лиц, выяснение вопроса о том, кому адресуются содержащиеся в этих актах предписания.</w:t>
      </w:r>
    </w:p>
    <w:p>
      <w:pPr>
        <w:pStyle w:val="Normal"/>
        <w:rPr/>
      </w:pPr>
      <w:r>
        <w:rPr/>
        <w:t>По общему правилу, нормативно-правовые акты издаются с целью распространения их предписаний на граждан данного государства. Наделяя своих граждан конституционными правами и свободами, равно как и возлагая на них определенные конституционные обязанности, государство должно не только принимать меры к тому, чтобы гарантировать соблюдение данных конституционных требований н положений в отношении граждан внутри страны, но и оказывать им защиту и покровительство за пределами государства.</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bCs w:val="false"/>
    </w:rPr>
  </w:style>
  <w:style w:type="character" w:styleId="WW8Num4z0">
    <w:name w:val="WW8Num4z0"/>
    <w:qFormat/>
    <w:rPr/>
  </w:style>
  <w:style w:type="character" w:styleId="WW8Num5z0">
    <w:name w:val="WW8Num5z0"/>
    <w:qFormat/>
    <w:rPr/>
  </w:style>
  <w:style w:type="character" w:styleId="WW8Num7z0">
    <w:name w:val="WW8Num7z0"/>
    <w:qFormat/>
    <w:rPr>
      <w:b w:val="false"/>
      <w:bCs w:val="false"/>
      <w:sz w:val="22"/>
      <w:szCs w:val="22"/>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11">
    <w:name w:val="Нижний колонтитул Знак1"/>
    <w:qFormat/>
    <w:rPr>
      <w:sz w:val="28"/>
      <w:szCs w:val="28"/>
      <w:lang w:val="ru-RU"/>
    </w:rPr>
  </w:style>
  <w:style w:type="character" w:styleId="FootnoteCharacters">
    <w:name w:val="Footnote Characters"/>
    <w:qFormat/>
    <w:rPr>
      <w:sz w:val="28"/>
      <w:szCs w:val="28"/>
      <w:vertAlign w:val="superscript"/>
    </w:rPr>
  </w:style>
  <w:style w:type="character" w:styleId="12">
    <w:name w:val="Текст Знак1"/>
    <w:qFormat/>
    <w:rPr>
      <w:rFonts w:ascii="Consolas" w:hAnsi="Consolas" w:eastAsia="Times New Roman" w:cs="Consolas"/>
      <w:sz w:val="21"/>
      <w:szCs w:val="21"/>
      <w:lang w:val="uk-UA"/>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cs="Times New Roman"/>
      <w:sz w:val="28"/>
      <w:szCs w:val="28"/>
    </w:rPr>
  </w:style>
  <w:style w:type="character" w:styleId="InternetLink">
    <w:name w:val="Hyperlink"/>
    <w:rPr>
      <w:color w:val="0000FF"/>
      <w:u w:val="single"/>
    </w:rPr>
  </w:style>
  <w:style w:type="character" w:styleId="Style8">
    <w:name w:val="Основной текст с отступом Знак"/>
    <w:qFormat/>
    <w:rPr>
      <w:rFonts w:ascii="Times New Roman" w:hAnsi="Times New Roman" w:cs="Times New Roman"/>
      <w:sz w:val="28"/>
      <w:szCs w:val="28"/>
    </w:rPr>
  </w:style>
  <w:style w:type="character" w:styleId="Style9">
    <w:name w:val="Текст Знак"/>
    <w:qFormat/>
    <w:rPr>
      <w:rFonts w:ascii="Courier New" w:hAnsi="Courier New" w:cs="Courier New"/>
      <w:sz w:val="20"/>
      <w:szCs w:val="20"/>
    </w:rPr>
  </w:style>
  <w:style w:type="character" w:styleId="Style10">
    <w:name w:val="Нижний колонтитул Знак"/>
    <w:qFormat/>
    <w:rPr>
      <w:rFonts w:ascii="Times New Roman" w:hAnsi="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PageNumber">
    <w:name w:val="Page Number"/>
    <w:rPr/>
  </w:style>
  <w:style w:type="character" w:styleId="Style12">
    <w:name w:val="номер страницы"/>
    <w:qFormat/>
    <w:rPr>
      <w:sz w:val="28"/>
      <w:szCs w:val="28"/>
    </w:rPr>
  </w:style>
  <w:style w:type="character" w:styleId="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color w:val="000000"/>
      <w:sz w:val="20"/>
      <w:szCs w:val="20"/>
    </w:rPr>
  </w:style>
  <w:style w:type="paragraph" w:styleId="Style15">
    <w:name w:val="Абзац списка"/>
    <w:basedOn w:val="Normal"/>
    <w:qFormat/>
    <w:pPr>
      <w:ind w:left="720"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Calibri" w:cs="Times New Roman"/>
      <w:b/>
      <w:bCs/>
      <w:i/>
      <w:iCs/>
      <w:color w:val="auto"/>
      <w:sz w:val="28"/>
      <w:szCs w:val="28"/>
      <w:lang w:val="ru-RU" w:eastAsia="en-US" w:bidi="ar-SA"/>
    </w:rPr>
  </w:style>
  <w:style w:type="paragraph" w:styleId="21">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eastAsia="Times New Roman"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bidi w:val="0"/>
      <w:spacing w:lineRule="auto" w:line="360"/>
      <w:jc w:val="both"/>
    </w:pPr>
    <w:rPr>
      <w:rFonts w:ascii="Times New Roman" w:hAnsi="Times New Roman" w:eastAsia="Calibri"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Calibri"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Calibri"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Calibri"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Calibri"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6">
    <w:name w:val="титут"/>
    <w:qFormat/>
    <w:pPr>
      <w:widowControl/>
      <w:bidi w:val="0"/>
      <w:spacing w:lineRule="auto" w:line="360"/>
      <w:jc w:val="center"/>
    </w:pPr>
    <w:rPr>
      <w:rFonts w:ascii="Times New Roman" w:hAnsi="Times New Roman" w:eastAsia="Calibri"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54:00Z</dcterms:created>
  <dc:creator>Макс</dc:creator>
  <dc:description/>
  <cp:keywords/>
  <dc:language>en-US</dc:language>
  <cp:lastModifiedBy>SYSTEM</cp:lastModifiedBy>
  <dcterms:modified xsi:type="dcterms:W3CDTF">2011-09-24T11:54:00Z</dcterms:modified>
  <cp:revision>2</cp:revision>
  <dc:subject/>
  <dc:title>1</dc:title>
</cp:coreProperties>
</file>