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ЛАН</w:t>
      </w:r>
    </w:p>
    <w:p>
      <w:pPr>
        <w:pStyle w:val="Contents2"/>
        <w:tabs>
          <w:tab w:val="clear" w:pos="708"/>
          <w:tab w:val="right" w:pos="9345" w:leader="dot"/>
        </w:tabs>
        <w:rPr>
          <w:caps w:val="false"/>
          <w:smallCaps w:val="false"/>
          <w:sz w:val="24"/>
          <w:szCs w:val="24"/>
          <w:lang w:val="en-US" w:eastAsia="en-US"/>
        </w:rPr>
      </w:pPr>
      <w:r>
        <w:rPr>
          <w:caps w:val="false"/>
          <w:smallCaps w:val="false"/>
          <w:sz w:val="24"/>
          <w:szCs w:val="24"/>
          <w:lang w:val="en-US" w:eastAsia="en-US"/>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ЩИТНИК – ПОНЯТИЕ, СООТНОШЕНИЕ С ПОНЯТИЕМ "АДВОКАТ"</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ОЛЬ ЗАЩИТНИКА В УГОЛОВНОМ ПРОЦЕССЕ</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0</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Умение дать грамотную юридическую консультацию или отстоять интересы подзащитного в суде – это целая наука, по-настоящему доступная лишь специалисту. Сложность и особенности гражданского и уголовного процесса, постоянные изменения и дополнения норм права послужили причиной специализации профессиональных адвокатов, в большинстве своем, по определенным группам и даже категориям дел: кто-то ведет уголовные дела, кто-то гражданские, кто-то арбитражные. Этим адвокаты добиваются наиболее благоприятного результата для своего клиента. </w:t>
      </w:r>
    </w:p>
    <w:p>
      <w:pPr>
        <w:pStyle w:val="Normal"/>
        <w:widowControl w:val="false"/>
        <w:autoSpaceDE w:val="false"/>
        <w:rPr/>
      </w:pPr>
      <w:r>
        <w:rPr/>
        <w:t xml:space="preserve">Надо заметить, что в последние годы законодательная база не только сильно изменилась, но и, с точки зрения адвокатов, усложнилась. </w:t>
      </w:r>
    </w:p>
    <w:p>
      <w:pPr>
        <w:pStyle w:val="Normal"/>
        <w:widowControl w:val="false"/>
        <w:autoSpaceDE w:val="false"/>
        <w:rPr/>
      </w:pPr>
      <w:r>
        <w:rPr/>
        <w:t xml:space="preserve">Теперь весь доказательный церемониал происходит в суде первой инстанции и это накладывает особую ответственность на стороны и представителей, поскольку, упустив представление какого-либо доказательства при рассмотрении дела судом первой инстанции, чрезвычайно трудно изменить что-либо в инстанциях последующих – кассационной и надзорной. </w:t>
      </w:r>
    </w:p>
    <w:p>
      <w:pPr>
        <w:pStyle w:val="Normal"/>
        <w:widowControl w:val="false"/>
        <w:autoSpaceDE w:val="false"/>
        <w:rPr/>
      </w:pPr>
      <w:r>
        <w:rPr/>
        <w:t xml:space="preserve">В отличие от ранее действовавшего положения о возможности представления дополнительных доказательств в кассационную и надзорную инстанцию, теперь дополнительные доказательства могут быть представлены в кассационную инстанцию в исключительных случаях, когда они не могли быть представлены в суд первой инстанции. </w:t>
      </w:r>
    </w:p>
    <w:p>
      <w:pPr>
        <w:pStyle w:val="Normal"/>
        <w:widowControl w:val="false"/>
        <w:autoSpaceDE w:val="false"/>
        <w:rPr/>
      </w:pPr>
      <w:r>
        <w:rPr/>
        <w:t xml:space="preserve">Между тем известно, что в 2002 г. Вступил в силу новый Закон об адвокатуре и адвокатской деятельности, который в корне изменил правовую природу адвокатуры – эта организация стала полностью независимой от государства, расширились права адвокатов, полностью изменилось структурно-организационное устройство адвокатских образований. Адвокат получил очень широкие процессуальные права, стал более значимой фигурой в уголовном, гражданском, арбитражном процессах, приобрел дополнительный вес в хозяйственной жизни юридических лиц, в защите прав и законных интересов российских граждан, а статус самой адвокатуры закреплен в новом законе как институт гражданского общества. </w:t>
      </w:r>
    </w:p>
    <w:p>
      <w:pPr>
        <w:pStyle w:val="Normal"/>
        <w:widowControl w:val="false"/>
        <w:autoSpaceDE w:val="false"/>
        <w:rPr/>
      </w:pPr>
      <w:r>
        <w:rPr/>
      </w:r>
    </w:p>
    <w:p>
      <w:pPr>
        <w:pStyle w:val="Heading2"/>
        <w:ind w:hanging="0"/>
        <w:rPr/>
      </w:pPr>
      <w:r>
        <w:rPr/>
        <w:t>ЗАЩИТНИК – ПОНЯТИЕ, СООТНОШЕНИЕ С ПОНЯТИЕМ "АДВОКАТ"</w:t>
      </w:r>
    </w:p>
    <w:p>
      <w:pPr>
        <w:pStyle w:val="Normal"/>
        <w:widowControl w:val="false"/>
        <w:autoSpaceDE w:val="false"/>
        <w:rPr/>
      </w:pPr>
      <w:r>
        <w:rPr/>
      </w:r>
    </w:p>
    <w:p>
      <w:pPr>
        <w:pStyle w:val="Normal"/>
        <w:widowControl w:val="false"/>
        <w:autoSpaceDE w:val="false"/>
        <w:rPr/>
      </w:pPr>
      <w:r>
        <w:rPr/>
        <w:t xml:space="preserve">Из анализа значений слов "адвокат" и "защитник" в толковых словарях современного русского литературного языка следует, что слово "адвокат" уже по сфере употребления, так как охватывает только деятельность профессиональных юристов. Слово "защитник" - шире и относится к деятельности любого лица, занимающегося защитой или представительством чьих-либо интересов в суде, судопроизводстве. Это нашло отражение в экспертном заключении, данном лингвистом Института русского языка им.В. В. Виноградова Российской Академии наук в ходе судебного заседания. Если взглянуть на рассматриваемое соотношение с точки зрения законодательства, получится следующее. Ранее действовавшим Положением об адвокатуре РСФСР от 20 ноября 1980 г. предусматривалось, что адвокат, выступая в качестве представителя или защитника, правомочен (ч.2 ст.15), оказывая юридическую помощь, участвовать на предварительном следствии и в суде по уголовным делам в качестве защитника, представителя потерпевших, гражданских истцов, гражданских ответчиков (ч.1 ст. 19). В соответствии с действующим в настоящее время Федеральным законом от 31 мая 2002 г. N 63-ФЗ "Об адвокатской деятельности и адвокатуре в Российской Федерации" (п.5 ст.2) адвокат, оказывая юридическую помощь, участвует не только в качестве защитника, но и в качестве представителя доверителя в уголовном судопроизводстве. Если исходить из буквального толкования этой нормы, слово "адвокат" по сфере употребления шире слова "защитник", поскольку адвокат может быть еще и представителем. С точки зрения правил грамматического (языкового) толкования, "если законодатель с помощью легальной дефиниции или иным путем определил значение термина, то именно в этом смысле и следует его употреблять". В данном случае законодатель четко определил значение и соотношение понятий "адвокат" и "защитник", обозначив, что с его точки зрения понятие "адвокат" шире по сфере употребления понятия "защитник". Значит, в этом смысле его и следует употреблять. Слова "адвокат" и "защитник" являются синонимами и это, во-первых, отражено в словарях синонимов русского языка, во-вторых, вытекает из анализа рассматриваемых слов по словарю русского языка С.И. Ожегова, где адвокат - юрист, которому поручается защита чьих-нибудь интересов в суде, защитник, а защитник - то же, что адвокат. Согласно правилам законодательной техники основная задача синонима в нормативном тексте, в том числе и законодательном, - уточнение мысли нормоустановителя (законодателя). Синонимия как прием законодательной техники может использоваться как жесткое последовательное уточнение сказанного. Речь идет о случаях, когда синоним стоит вслед за уточняемым словом или выражением, как правило, в скобках. Это имеет непосредственное отношение к ст.48 Конституции РФ, где слово "защитник" стоит в скобках за словом "адвокат" и, соответственно, уточняет его. Из чего следует, что подозреваемые и обвиняемые вправе пользоваться помощью только адвоката, участвующего в качестве защитника на досудебном производстве. Отказ в допуске на досудебное производство других (кроме адвокатов) защитников является ограничением конституционного права самостоятельно выбирать защитника, предусмотренного ст.45 Конституции РФ, когда каждый вправе защищать свои права и свободы всеми способами, не запрещенными законом. В соответствии со ст.55 Конституции РФ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Допуск того или иного лица, даже если оно не является членом коллегии адвокатов, в качестве защитника по уголовному делу никоим образом не способен нанести вред названным ценностям. Допуск на досудебное производство только адвоката в качестве защитника установлен ст.48 Конституции РФ. В ст.55 речь идет о том, что права и свободы человека и гражданина могут быть ограничены только федеральным законом. Конституция РФ не относится к федеральному закону, кроме того, она выше по юридической силе в иерархии нормативных правовых актов. Поэтому применение к ст.48 Конституции РФ положений ее ст.55 неправомерно. Что же касается права выбора, то Конституция РФ и уголовно-процессуальное законодательство позволяют подозреваемому (обвиняемому) на досудебном производстве выбрать себе защитника среди адвокатов. Подлинные намерения авторов российского Основного закона в данном случае можно уяснить из материалов Конституционного совещания 1993 г., на котором разрабатывался и обсуждался проект ныне действующей Конституции РФ. В ходе Конституционного совещания неоднократно предпринимались попытки внести в проект нынешней ст.48 поправки, имевшие целью ограничить круг лиц, оказывающих юридическую помощь, только членами коллегии адвокатов. Все поправки были отклонены в связи с тем, что их принятие, как указывалось на Совещании, привело бы к созданию "закрытых профсоюзов" для адвокатов, лишающих практики тех, кто не вступил в коллегию, создающих монопольное право адвокатов оказывать юридическую помощь. При этом участники Конституционного совещания подчеркивали, что допуск на стадии предварительного следствия только представителей коллегии адвокатов существенно ущемляет права граждан, а представленный проект обсуждаемой статьи (позволявший допускать на этой стадии участие других лиц), напротив, отвечает принципу свободного выбора защитника. По мнению одного из представителей органов государственной власти субъектов Федерации на Совещании, главное, чтобы у человека при осуществлении его права на защиту был выбор независимого защитника по его убеждению. Не всегда существующие адвокатские структуры независимы от органов власти и поэтому принятие решения обратиться в коллегию адвокатов, в Союз юристов или к частному юристу, защитнику - это реализация в полной мере права гражданина на осуществление защиты. </w:t>
      </w:r>
    </w:p>
    <w:p>
      <w:pPr>
        <w:pStyle w:val="Normal"/>
        <w:widowControl w:val="false"/>
        <w:autoSpaceDE w:val="false"/>
        <w:rPr/>
      </w:pPr>
      <w:r>
        <w:rPr/>
        <w:t xml:space="preserve">Тем не менее, несмотря на все сомнения и аргументы, участие в качестве защитника только адвоката на досудебном производстве ныне признано правомерным и соответствующим положению ст.48 Конституции РФ в Постановлении КС РФ от 28 января 1997 г. N 2-П. Однако обсуждаемая норма (возможность допуска в качестве защитника обвиняемого по его просьбе лиц, не являющихся профессиональными адвокатами) может быть закреплена в отраслевом (уголовно-процессуальном) законодательстве (абз.4 п.2 Определения КС РФ от 10 апреля 2002 г. N 105-О). В таком случае "только законодатель вправе при условии обеспечения каждому обвиняемому (подозреваемому) права на получение квалифицированной юридической помощи и в интересах правосудия в целом предусмотреть возможность допуска в качестве защитников иных, помимо адвокатов, избранных самим обвиняемым лиц... " (абз.4 п.4 Постановления КС РФ N 2-П). В настоящее время возобладала позиция, сформулированная в п.3 Постановления КС РФ N 2-П: "участие в качестве защитника в ходе предварительного расследования дела любого лица по выбору подозреваемого или обвиняемого может привести к тому, что защитником окажется лицо, не обладающее необходимыми профессиональными навыками, что несовместимо с задачами правосудия и обязанностью государства гарантировать каждому квалифицированную юридическую помощь". Даже если предположить, что указанное выше условие будет выполнено в полном объеме (что в ближайшее время маловероятно), потребуется внесение изменений не в отраслевое (уголовно-процессуальное) законодательство, а в ст.48 Конституции РФ. И это закономерно, поскольку именно в этой статье четко определен субъект оказания квалифицированной юридической помощи - только адвокат, выступающий в качестве защитника подозреваемого (обвиняемого). Для иного же распространительного (расширительного) толкования положений ст.48 Конституции РФ по субъектам оказания квалифицированной юридической помощи на досудебном производстве нет оснований, поскольку "применительно к подозреваемым и обвиняемым Конституция РФ связывает реализацию права на получение квалифицированной юридической помощи именно с помощью адвоката. Данный подход нашел свое закрепление в ст.49 УПК РФ, устанавливающей, что в качестве защитников - лиц, осуществляющих защиту прав и интересов подозреваемых и обвиняемых и оказывающих им юридическую помощь при производстве по уголовному делу, допускаются адвокаты" (абз.3 п.2 Определения КС РФ от 5 декабря 2003 г. N 446-О). Чтобы произвести изменения в ст.49 УПК РФ, необходимо сначала внести изменения в положения ст.48 Конституции РФ. Это можно будет сделать, только пересмотрев сам Основной закон, разработав и приняв проект новой Конституции РФ в порядке особой процедуры, предусмотренной ее ст.135. На это, безусловно, никто сегодня не пойдет. Да и время принятия новой Конституции РФ еще не наступило. А раз нет изменений в Конституции РФ, значит, нет изменений и в УПК РФ. Таким образом, возможность допуска в качестве защитников иных, помимо адвокатов, избранных самим обвиняемым лиц или, иначе, лиц, не являющихся профессиональными адвокатами, при условии обеспечения каждому обвиняемому (подозреваемому) права на получение квалифицированной юридической помощи и в интересах правосудия в целом путем изменений в законодательстве пока носит декларативный характер. Хотя со временем, возможно, ситуация изменится. Как следует из абз.3 п.3 Определения КС РФ от 5 февраля 2004 г. N 25-О, "согласно статье 48 (часть 1) Конституции Российской Федерации каждому гражданину гарантируется право на получение квалифицированной юридической помощи. В части 2 той же статьи указывается, что каждый задержанный, заключенный под стражу, обвиняемый в совершении преступления имеет право пользоваться помощью адвоката (защитника). Таким образом, Конституция Российской Федерации гарантирует право на получение квалифицированной юридической помощи в лице адвоката для подозреваемых и обвиняемых, а не для иных участников уголовного судопроизводства, что нашло свое закрепление в статье 49 УПК Российской Федерации, согласно которой защитник - лицо, осуществляющее в установленном данным Кодексом порядке защиту прав и интересов подозреваемых и обвиняемых и оказывающее им юридическую помощь при производстве по уголовному делу; в качестве защитников допускаются адвокаты". </w:t>
      </w:r>
    </w:p>
    <w:p>
      <w:pPr>
        <w:pStyle w:val="Normal"/>
        <w:widowControl w:val="false"/>
        <w:autoSpaceDE w:val="false"/>
        <w:rPr/>
      </w:pPr>
      <w:r>
        <w:rPr/>
      </w:r>
    </w:p>
    <w:p>
      <w:pPr>
        <w:pStyle w:val="Heading2"/>
        <w:ind w:hanging="0"/>
        <w:rPr/>
      </w:pPr>
      <w:r>
        <w:rPr/>
        <w:t>РОЛЬ ЗАЩИТНИКА В УГОЛОВНОМ ПРОЦЕССЕ</w:t>
      </w:r>
    </w:p>
    <w:p>
      <w:pPr>
        <w:pStyle w:val="Normal"/>
        <w:widowControl w:val="false"/>
        <w:autoSpaceDE w:val="false"/>
        <w:rPr/>
      </w:pPr>
      <w:r>
        <w:rPr/>
      </w:r>
    </w:p>
    <w:p>
      <w:pPr>
        <w:pStyle w:val="Normal"/>
        <w:widowControl w:val="false"/>
        <w:autoSpaceDE w:val="false"/>
        <w:rPr/>
      </w:pPr>
      <w:r>
        <w:rPr/>
        <w:t xml:space="preserve">Адвокат участвует в уголовном судопроизводстве в качестве защитника или представителя. Как защитник адвокат осуществляет в установленном уголовно-процессуальным законом порядке защиту прав и интересов подозреваемых и обвиняемых и оказывает им юридическую помощь. </w:t>
      </w:r>
    </w:p>
    <w:p>
      <w:pPr>
        <w:pStyle w:val="Normal"/>
        <w:widowControl w:val="false"/>
        <w:autoSpaceDE w:val="false"/>
        <w:rPr/>
      </w:pPr>
      <w:r>
        <w:rPr/>
        <w:t>С принятием нового уголовно-процессуального кодекса защитник допускается к участию в уголовном деле:</w:t>
      </w:r>
    </w:p>
    <w:p>
      <w:pPr>
        <w:pStyle w:val="Normal"/>
        <w:widowControl w:val="false"/>
        <w:autoSpaceDE w:val="false"/>
        <w:rPr/>
      </w:pPr>
      <w:r>
        <w:rPr/>
        <w:t>с момента вынесения постановления о привлечении лица в качестве обвиняемого, за исключением случаев, предусмотренных пунктами 2 - 5 настоящей части;</w:t>
      </w:r>
    </w:p>
    <w:p>
      <w:pPr>
        <w:pStyle w:val="Normal"/>
        <w:widowControl w:val="false"/>
        <w:autoSpaceDE w:val="false"/>
        <w:rPr/>
      </w:pPr>
      <w:r>
        <w:rPr/>
        <w:t>с момента возбуждения уголовного дела - в случаях, предусмотренных статьями 223 (порядок и сроки дознания) и 318 (возбуждение уголовного дела частного обвинения) УПК РФ;</w:t>
      </w:r>
    </w:p>
    <w:p>
      <w:pPr>
        <w:pStyle w:val="Normal"/>
        <w:widowControl w:val="false"/>
        <w:autoSpaceDE w:val="false"/>
        <w:rPr/>
      </w:pPr>
      <w:r>
        <w:rPr/>
        <w:t xml:space="preserve">с момента фактического задержания лица, подозреваемого в совершении преступления, в случаях: </w:t>
      </w:r>
    </w:p>
    <w:p>
      <w:pPr>
        <w:pStyle w:val="Normal"/>
        <w:widowControl w:val="false"/>
        <w:autoSpaceDE w:val="false"/>
        <w:rPr/>
      </w:pPr>
      <w:r>
        <w:rPr/>
        <w:t xml:space="preserve">а) предусмотренных статьями 91 (основания задержания подозреваемого) и 92 (порядок задержания подозреваемого) УПК РФ; </w:t>
      </w:r>
    </w:p>
    <w:p>
      <w:pPr>
        <w:pStyle w:val="Normal"/>
        <w:widowControl w:val="false"/>
        <w:autoSpaceDE w:val="false"/>
        <w:rPr/>
      </w:pPr>
      <w:r>
        <w:rPr/>
        <w:t>б) применения к нему меры пресечения в виде заключения под стражу согласно статье 100 УПК РФ;</w:t>
      </w:r>
    </w:p>
    <w:p>
      <w:pPr>
        <w:pStyle w:val="Normal"/>
        <w:widowControl w:val="false"/>
        <w:autoSpaceDE w:val="false"/>
        <w:rPr/>
      </w:pPr>
      <w:r>
        <w:rPr/>
        <w:t>с момента объявления лицу, подозреваемому в совершении преступления, постановления о назначении судебно-психиатрической экспертизы;</w:t>
      </w:r>
    </w:p>
    <w:p>
      <w:pPr>
        <w:pStyle w:val="Normal"/>
        <w:widowControl w:val="false"/>
        <w:autoSpaceDE w:val="false"/>
        <w:rPr/>
      </w:pPr>
      <w:r>
        <w:rPr/>
        <w:t xml:space="preserve">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 </w:t>
      </w:r>
    </w:p>
    <w:p>
      <w:pPr>
        <w:pStyle w:val="Normal"/>
        <w:widowControl w:val="false"/>
        <w:autoSpaceDE w:val="false"/>
        <w:rPr/>
      </w:pPr>
      <w:r>
        <w:rPr/>
        <w:t xml:space="preserve">Адвокат не может быть защитником двух подозреваемых или обвиняемых, если интересы одного из них противоречат интересам другого, а также он не вправе отказаться от принятой на себя защиты. </w:t>
      </w:r>
    </w:p>
    <w:p>
      <w:pPr>
        <w:pStyle w:val="Normal"/>
        <w:widowControl w:val="false"/>
        <w:autoSpaceDE w:val="false"/>
        <w:rPr/>
      </w:pPr>
      <w:r>
        <w:rPr/>
        <w:t xml:space="preserve">Защитник вправе собирать доказательства путём: </w:t>
      </w:r>
    </w:p>
    <w:p>
      <w:pPr>
        <w:pStyle w:val="Normal"/>
        <w:widowControl w:val="false"/>
        <w:autoSpaceDE w:val="false"/>
        <w:rPr/>
      </w:pPr>
      <w:r>
        <w:rPr/>
        <w:t xml:space="preserve">1) Получения предметов, документов и иных сведений; </w:t>
      </w:r>
    </w:p>
    <w:p>
      <w:pPr>
        <w:pStyle w:val="Normal"/>
        <w:widowControl w:val="false"/>
        <w:autoSpaceDE w:val="false"/>
        <w:rPr/>
      </w:pPr>
      <w:r>
        <w:rPr/>
        <w:t xml:space="preserve">2) Опроса лиц с их согласия; </w:t>
      </w:r>
    </w:p>
    <w:p>
      <w:pPr>
        <w:pStyle w:val="Normal"/>
        <w:widowControl w:val="false"/>
        <w:autoSpaceDE w:val="false"/>
        <w:rPr/>
      </w:pPr>
      <w:r>
        <w:rPr/>
        <w:t>3) 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оставлять запрашиваемые</w:t>
      </w:r>
    </w:p>
    <w:p>
      <w:pPr>
        <w:pStyle w:val="Normal"/>
        <w:widowControl w:val="false"/>
        <w:autoSpaceDE w:val="false"/>
        <w:rPr/>
      </w:pPr>
      <w:r>
        <w:rPr/>
        <w:t xml:space="preserve">документы или их копии. </w:t>
      </w:r>
    </w:p>
    <w:p>
      <w:pPr>
        <w:pStyle w:val="Normal"/>
        <w:widowControl w:val="false"/>
        <w:autoSpaceDE w:val="false"/>
        <w:rPr/>
      </w:pPr>
      <w:r>
        <w:rPr/>
        <w:t>С момента допуска к участию в уголовном деле защитник вправе:</w:t>
      </w:r>
    </w:p>
    <w:p>
      <w:pPr>
        <w:pStyle w:val="Normal"/>
        <w:widowControl w:val="false"/>
        <w:autoSpaceDE w:val="false"/>
        <w:rPr/>
      </w:pPr>
      <w:r>
        <w:rPr/>
        <w:t>иметь с подозреваемым, обвиняемым свидания в соответствии с пунктом 3 части четвертой статьи 46 (наедине и конфиденциально до первого допроса обвиняемого) и пунктом 9 части четвертой статьи 47 УПК РФ (наедине и конфиденциально, в том числе до первого допроса обвиняемого, без ограничения их числа и продолжительности)</w:t>
      </w:r>
    </w:p>
    <w:p>
      <w:pPr>
        <w:pStyle w:val="Normal"/>
        <w:widowControl w:val="false"/>
        <w:autoSpaceDE w:val="false"/>
        <w:rPr/>
      </w:pPr>
      <w:r>
        <w:rPr/>
        <w:t>привлекать специалиста в соответствии со статьей 58 УПК РФ.</w:t>
      </w:r>
    </w:p>
    <w:p>
      <w:pPr>
        <w:pStyle w:val="Normal"/>
        <w:widowControl w:val="false"/>
        <w:autoSpaceDE w:val="false"/>
        <w:rPr/>
      </w:pPr>
      <w:r>
        <w:rPr/>
        <w:t>присутствовать при предъявлении обвинения;</w:t>
      </w:r>
    </w:p>
    <w:p>
      <w:pPr>
        <w:pStyle w:val="Normal"/>
        <w:widowControl w:val="false"/>
        <w:autoSpaceDE w:val="false"/>
        <w:rPr/>
      </w:pPr>
      <w:r>
        <w:rPr/>
        <w:t>участвовать в допросе подозреваемого, обвиняемого, а также в иных следственных действиях, производимых с участием подозреваемого, обвиняемого либо по его ходатайству или ходатайству самого защитника в порядке, установленном настоящим Кодексом;</w:t>
      </w:r>
    </w:p>
    <w:p>
      <w:pPr>
        <w:pStyle w:val="Normal"/>
        <w:widowControl w:val="false"/>
        <w:autoSpaceDE w:val="false"/>
        <w:rPr/>
      </w:pPr>
      <w:r>
        <w:rPr/>
        <w:t>знакомиться с протоколом задержания, постановлением о применении меры пресечения, протоколами следственных действий, произведенных с участием подозреваемого, обвиняемого, иными документами, которые предъявлялись либо должны были предъявляться подозреваемому, обвиняемому;</w:t>
      </w:r>
    </w:p>
    <w:p>
      <w:pPr>
        <w:pStyle w:val="Normal"/>
        <w:widowControl w:val="false"/>
        <w:autoSpaceDE w:val="false"/>
        <w:rPr/>
      </w:pPr>
      <w:r>
        <w:rPr/>
        <w:t>знакомиться по окончании предварительного расследования со всеми материалами уголовного дела, выписывать из уголовного дела любые сведения в любом объеме, снимать за свой счет копии с материалов уголовного дела, в том числе с помощью технических средств;</w:t>
      </w:r>
    </w:p>
    <w:p>
      <w:pPr>
        <w:pStyle w:val="Normal"/>
        <w:widowControl w:val="false"/>
        <w:autoSpaceDE w:val="false"/>
        <w:rPr/>
      </w:pPr>
      <w:r>
        <w:rPr/>
        <w:t>заявлять ходатайства и отводы;</w:t>
      </w:r>
    </w:p>
    <w:p>
      <w:pPr>
        <w:pStyle w:val="Normal"/>
        <w:widowControl w:val="false"/>
        <w:autoSpaceDE w:val="false"/>
        <w:rPr/>
      </w:pPr>
      <w:r>
        <w:rPr/>
        <w:t>участвовать в судебном разбирательстве уголовного дела в судах первой, второй и надзорной инстанций, а также в рассмотрении вопросов, связанных с исполнением приговора;</w:t>
      </w:r>
    </w:p>
    <w:p>
      <w:pPr>
        <w:pStyle w:val="Normal"/>
        <w:widowControl w:val="false"/>
        <w:autoSpaceDE w:val="false"/>
        <w:rPr/>
      </w:pPr>
      <w:r>
        <w:rPr/>
        <w:t>приносить жалобы на действия (бездействие) и решения дознавателя, следователя, прокурора, суда и участвовать в их рассмотрении судом;</w:t>
      </w:r>
    </w:p>
    <w:p>
      <w:pPr>
        <w:pStyle w:val="Normal"/>
        <w:widowControl w:val="false"/>
        <w:autoSpaceDE w:val="false"/>
        <w:rPr/>
      </w:pPr>
      <w:r>
        <w:rPr/>
        <w:t>использовать иные не запрещенные настоящим Кодексом средства и способы защиты.</w:t>
      </w:r>
    </w:p>
    <w:p>
      <w:pPr>
        <w:pStyle w:val="Normal"/>
        <w:widowControl w:val="false"/>
        <w:autoSpaceDE w:val="false"/>
        <w:rPr/>
      </w:pPr>
      <w:r>
        <w:rPr/>
        <w:t>Защитник не вправе разглашать данные предварительного расследования, ставшие ему известными в связи с осуществлением защиты, если он был об этом заранее предупрежден в порядке, установленном настоящим Кодексом (прокурор, следователь или дознаватель предупреждают участников уголовного судопроизводства о недопустимости разглашения без соответствующего разрешения ставших им известными данных предварительного следствия, о чём у них берётся подписка с предупреждением об ответственности). За разглашение данных предварительного расследования защитник несет ответственность в соответствии со статьей 310 Уголовного кодекса Российской Федерации.</w:t>
      </w:r>
    </w:p>
    <w:p>
      <w:pPr>
        <w:pStyle w:val="Normal"/>
        <w:widowControl w:val="false"/>
        <w:autoSpaceDE w:val="false"/>
        <w:rPr/>
      </w:pPr>
      <w:r>
        <w:rPr/>
        <w:t>Адвокат допускается к участию в уголовном деле в качестве защитника по предъявлении удостоверения адвоката и ордера.</w:t>
      </w:r>
    </w:p>
    <w:p>
      <w:pPr>
        <w:pStyle w:val="Normal"/>
        <w:widowControl w:val="false"/>
        <w:autoSpaceDE w:val="false"/>
        <w:rPr/>
      </w:pPr>
      <w:r>
        <w:rPr/>
        <w:t xml:space="preserve">В случае если защитник участвует в производстве по уголовному делу, в материалах которого содержатся сведения, составляющие государственную тайну, и не имеет соответствующего допуска к указанным сведениям, он обязан дать подписку об их неразглашении. </w:t>
      </w:r>
    </w:p>
    <w:p>
      <w:pPr>
        <w:pStyle w:val="Normal"/>
        <w:widowControl w:val="false"/>
        <w:autoSpaceDE w:val="false"/>
        <w:rPr/>
      </w:pPr>
      <w:r>
        <w:rPr/>
        <w:t xml:space="preserve">На стадии предварительного следствия деятельность адвоката в качестве защитника должна быть направлена на оказание правовой помощи обвиняемому или подозреваемому, охрану его прав и законных интересов. </w:t>
      </w:r>
    </w:p>
    <w:p>
      <w:pPr>
        <w:pStyle w:val="Normal"/>
        <w:widowControl w:val="false"/>
        <w:autoSpaceDE w:val="false"/>
        <w:rPr/>
      </w:pPr>
      <w:r>
        <w:rPr/>
        <w:t xml:space="preserve">С момента начала участия в уголовном деле защитник действует на основании ст.53 УПК РФ, которая устанавливает широкий перечень процессуальных прав защитника, предназначенных для обеспечения задач, стоящих перед ним. </w:t>
      </w:r>
    </w:p>
    <w:p>
      <w:pPr>
        <w:pStyle w:val="Normal"/>
        <w:widowControl w:val="false"/>
        <w:autoSpaceDE w:val="false"/>
        <w:rPr/>
      </w:pPr>
      <w:r>
        <w:rPr/>
        <w:t xml:space="preserve">Гарантии конфиденциальности отношений адвоката с клиентом являются необходимой составляющей права на получение квалифицированной юридической помощи как одного из основных прав человека, признаваемых международно-правовыми нормами. Юрист должен соблюдать конфиденциальность в отношении всей информации, предоставленной ему самим клиентом или полученной им относительно его клиента или других лиц в ходе предоставления юридических услуг при этом обязательства, связанные с конфиденциальностью, не ограничены во времени. </w:t>
      </w:r>
    </w:p>
    <w:p>
      <w:pPr>
        <w:pStyle w:val="Normal"/>
        <w:widowControl w:val="false"/>
        <w:autoSpaceDE w:val="false"/>
        <w:rPr/>
      </w:pPr>
      <w:r>
        <w:rPr/>
        <w:t xml:space="preserve">В соответствии со Сводом принципов защиты всех лиц, подвергаемых задержанию или заключению в какой бы то ни было форме (принят ООН 9 декабря 1988г), задержанное или находящееся в заключении лицо имеет право связываться и консультироваться с адвокатом. Задержанному или находящемуся в заключении лицу предоставляются необходимые время и условия для проведения консультаций со своим адвокатом. Право задержанного или находящегося в заключении лица на его посещение адвокатом, на консультации и на связь с ним, без промедления или цензуры и условиях полной конфиденциальности, не может быть временно отменено или ограничено, кроме исключительных обстоятельств, которые определяются законом или установленными в соответствии с законом правилами, когда по мнению судебного или иного органа, это необходимо для поддержания безопасности и порядка. </w:t>
      </w:r>
    </w:p>
    <w:p>
      <w:pPr>
        <w:pStyle w:val="Normal"/>
        <w:widowControl w:val="false"/>
        <w:autoSpaceDE w:val="false"/>
        <w:rPr/>
      </w:pPr>
      <w:r>
        <w:rPr/>
        <w:t xml:space="preserve">Свидания задержанного или находящегося в заключении лица с его адвокатом могут иметь место в условиях, позволяющих должностному лицу правоохранительных органов видеть их, но не слышать. </w:t>
      </w:r>
    </w:p>
    <w:p>
      <w:pPr>
        <w:pStyle w:val="Normal"/>
        <w:widowControl w:val="false"/>
        <w:autoSpaceDE w:val="false"/>
        <w:rPr/>
      </w:pPr>
      <w:r>
        <w:rPr/>
        <w:t xml:space="preserve">п.9 ч.4 ст.47 УПК РФ, впервые провозгласил то, что защитник не только официально имеет право встречаться со своим подзащитным наедине в любое время, но и делать это до первого допроса. Первый допрос – очень важная стадия следствия, и от того, какой будет позиция обвиняемого и его защитника, зависит дальнейшее расследование по делу. </w:t>
      </w:r>
    </w:p>
    <w:p>
      <w:pPr>
        <w:pStyle w:val="Normal"/>
        <w:widowControl w:val="false"/>
        <w:autoSpaceDE w:val="false"/>
        <w:rPr/>
      </w:pPr>
      <w:r>
        <w:rPr/>
        <w:t xml:space="preserve">Свидания с подзащитным, обвиняемым или подозреваемым предоставляется адвокату по предъявлении ордера юридической консультации, подтверждающего полномочия адвоката в качестве защитника. Также для получения свидания с подзащитным, адвокату необходимо получить письменное разрешение следователя, в производстве которого находится дело. Цели свидания различны и зависят от обстоятельств дела. Свидания подозреваемого или обвиняемого с защитником осуществляются наедине без разделительной перегородки и без ограничения их количества и продолжительности. Свидания могут проводиться в условиях, позволяющих сотруднику СИЗО видеть подозреваемого или обвиняемого и защитника, но не слышать (п.148 Правил внутреннего распорядка следственных изоляторов уголовно-исполнительной системы Министерства юстиции РФ, утв. Приказом Минюста РФ от 12.05. 2000г. №148 в ред. Приказа от 21.02. 2002г. №5), что соответствует принципу 18 Свода принципов защиты всех лиц, подвергаемых задержанию или заключению. </w:t>
      </w:r>
    </w:p>
    <w:p>
      <w:pPr>
        <w:pStyle w:val="Normal"/>
        <w:widowControl w:val="false"/>
        <w:autoSpaceDE w:val="false"/>
        <w:rPr/>
      </w:pPr>
      <w:r>
        <w:rPr/>
        <w:t xml:space="preserve">Реализация функции защиты в уголовном процессе означает прежде всего выявление обстоятельств, оправдывающих обвиняемого и смягчающих его ответственность. Что же касается обязанностей по установлению событий преступления и лиц, виновных в его совершении, - это обязанность государственных органов, осуществляющих уголовное преследование. </w:t>
      </w:r>
    </w:p>
    <w:p>
      <w:pPr>
        <w:pStyle w:val="Normal"/>
        <w:widowControl w:val="false"/>
        <w:autoSpaceDE w:val="false"/>
        <w:rPr/>
      </w:pPr>
      <w:r>
        <w:rPr/>
        <w:t>При этом запрещается перелагать обязанность доказывания на</w:t>
      </w:r>
    </w:p>
    <w:p>
      <w:pPr>
        <w:pStyle w:val="Normal"/>
        <w:widowControl w:val="false"/>
        <w:autoSpaceDE w:val="false"/>
        <w:rPr/>
      </w:pPr>
      <w:r>
        <w:rPr/>
        <w:t>подозреваемого или на обвиняемого. Не обязан этого делать и защитник,</w:t>
      </w:r>
    </w:p>
    <w:p>
      <w:pPr>
        <w:pStyle w:val="Normal"/>
        <w:widowControl w:val="false"/>
        <w:autoSpaceDE w:val="false"/>
        <w:rPr/>
      </w:pPr>
      <w:r>
        <w:rPr/>
        <w:t>правомочия которого производны от прав и обязанностей обвиняемого</w:t>
      </w:r>
    </w:p>
    <w:p>
      <w:pPr>
        <w:pStyle w:val="Normal"/>
        <w:widowControl w:val="false"/>
        <w:autoSpaceDE w:val="false"/>
        <w:rPr/>
      </w:pPr>
      <w:r>
        <w:rPr/>
        <w:t xml:space="preserve">(подозреваемого), а деятельность направлена на оказание ему (обвиняемому, подозреваемому) юридической помощи в защите законных интересов установленными законом средствами. </w:t>
      </w:r>
    </w:p>
    <w:p>
      <w:pPr>
        <w:pStyle w:val="Normal"/>
        <w:widowControl w:val="false"/>
        <w:autoSpaceDE w:val="false"/>
        <w:rPr/>
      </w:pPr>
      <w:r>
        <w:rPr/>
        <w:t xml:space="preserve">Собирание сведений, необходимых для оказания юридической помощи, обеспечивает надлежащую информационную базу адвокатской деятельности. Право защитника собирать доказательства в уголовном судопроизводстве закреплено в ст.86 УПК РФ. </w:t>
      </w:r>
    </w:p>
    <w:p>
      <w:pPr>
        <w:pStyle w:val="Normal"/>
        <w:widowControl w:val="false"/>
        <w:autoSpaceDE w:val="false"/>
        <w:rPr/>
      </w:pPr>
      <w:r>
        <w:rPr/>
        <w:t xml:space="preserve">В соответствии с ч.3 данной статьи защитник вправе собирать доказательства путём: </w:t>
      </w:r>
    </w:p>
    <w:p>
      <w:pPr>
        <w:pStyle w:val="Normal"/>
        <w:widowControl w:val="false"/>
        <w:autoSpaceDE w:val="false"/>
        <w:rPr/>
      </w:pPr>
      <w:r>
        <w:rPr/>
        <w:t xml:space="preserve">1. получения предметов, документов и иных сведений; </w:t>
      </w:r>
    </w:p>
    <w:p>
      <w:pPr>
        <w:pStyle w:val="Normal"/>
        <w:widowControl w:val="false"/>
        <w:autoSpaceDE w:val="false"/>
        <w:rPr/>
      </w:pPr>
      <w:r>
        <w:rPr/>
        <w:t xml:space="preserve">2. опроса лиц с их согласия; </w:t>
      </w:r>
    </w:p>
    <w:p>
      <w:pPr>
        <w:pStyle w:val="Normal"/>
        <w:widowControl w:val="false"/>
        <w:autoSpaceDE w:val="false"/>
        <w:rPr/>
      </w:pPr>
      <w:r>
        <w:rPr/>
        <w:t xml:space="preserve">3. 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ставлять запрашиваемые документы или их копии. </w:t>
      </w:r>
    </w:p>
    <w:p>
      <w:pPr>
        <w:pStyle w:val="Normal"/>
        <w:widowControl w:val="false"/>
        <w:autoSpaceDE w:val="false"/>
        <w:rPr/>
      </w:pPr>
      <w:r>
        <w:rPr/>
        <w:t xml:space="preserve">В уголовном судопроизводстве защитник может посредством направления запросов, опроса лиц с их согласия выяснять место пребывания свидетелей, которые, по его мнению, будут давать показания о невиновности или меньшей виновности лица. Кроме того, защитник вправе участвовать в допросе обвиняемого и подозреваемого, производимых с их участием других следственных действиях. Возможность его влияния на ход следственного действия обеспечивается предоставлением защитнику права задавать вопросы допрашиваемым лицам, которые следователь может отвести, но обязан занести отведенные вопросы в протокол. </w:t>
      </w:r>
    </w:p>
    <w:p>
      <w:pPr>
        <w:pStyle w:val="Normal"/>
        <w:widowControl w:val="false"/>
        <w:autoSpaceDE w:val="false"/>
        <w:rPr/>
      </w:pPr>
      <w:r>
        <w:rPr/>
        <w:t xml:space="preserve">О предстоящих следственных действиях защитник должен быть извещен заранее. Судебная практика признает грубым нарушением уголовно - процессуального закона факты неизвещения защитника о планируемых следственных действиях вопреки заявлениям (просьбам) об этом адвоката. </w:t>
      </w:r>
    </w:p>
    <w:p>
      <w:pPr>
        <w:pStyle w:val="Normal"/>
        <w:widowControl w:val="false"/>
        <w:autoSpaceDE w:val="false"/>
        <w:rPr/>
      </w:pPr>
      <w:r>
        <w:rPr/>
        <w:t xml:space="preserve">При предъявлении обвинения присутствующий адвокат обязан ознакомиться с постановлением о привлечении в качестве обвиняемого, уяснить его сущность, оценить мотивировочную часть. После объявления постановления адвокат должен потребовать свидания наедине с подзащитным, которое необходимо сделать до допроса. Подзащитному необходимо помочь успокоиться, так как, первые показания нередко носят определяющий характер для построения защиты. Если следователь возражает против такого свидания, то данное действие расценивается, как нарушение закона, о чём необходимо сделать заявление, а от допроса отказаться. </w:t>
      </w:r>
    </w:p>
    <w:p>
      <w:pPr>
        <w:pStyle w:val="Normal"/>
        <w:widowControl w:val="false"/>
        <w:autoSpaceDE w:val="false"/>
        <w:rPr/>
      </w:pPr>
      <w:r>
        <w:rPr/>
        <w:t xml:space="preserve">Задача, стоящая перед адвокатом при участии в допросе подозреваемого или обвиняемого, состоит в том, чтобы обеспечить проведение допроса в соответствии с законом, не допустить применения грубости, угроз, физического или психического насилия, способствовать выявлению фактов, оправдывающих подзащитного или смягчающих его вину. Время и место допроса сообщается защитнику следователем заранее любым способом. В ходе допроса адвокат, защищая клиента, вправе прервать допрос и попросить свидания наедине с подзащитным. При подписании протокола защитник вправе делать письменные замечания по поводу правильности и полноты записей показаний. </w:t>
      </w:r>
    </w:p>
    <w:p>
      <w:pPr>
        <w:pStyle w:val="Normal"/>
        <w:widowControl w:val="false"/>
        <w:autoSpaceDE w:val="false"/>
        <w:rPr/>
      </w:pPr>
      <w:r>
        <w:rPr/>
        <w:t xml:space="preserve">Ознакомление с материалами дела – очень важная стадия следствия для адвоката. На данной стадии он полностью имеет возможность изучить все собранные в деле доказательства в отношении его подзащитного и на основании этой оценки уточнить позицию защиты. Адвокат вправе заявлять ходатайства по всем вопросам, имеющим значение для защиты своего клиента. Однако, при этом необходимо реально оценить значение ходатайства и его обоснованность. </w:t>
      </w:r>
    </w:p>
    <w:p>
      <w:pPr>
        <w:pStyle w:val="Normal"/>
        <w:widowControl w:val="false"/>
        <w:autoSpaceDE w:val="false"/>
        <w:rPr/>
      </w:pPr>
      <w:r>
        <w:rPr/>
        <w:t xml:space="preserve">Защитник самостоятелен в выборе момента и характера заявления ходатайства, но желательно их заранее обговорить с клиентом. Ходатайство может быть подано в устной и письменной форме. Устные ходатайства записываются следователем в протокол следственных действий, а письменные приобщаются к делу. Следователь обязан рассмотреть ходатайство и дать ответ. В случае отказа он обязан мотивировать его. </w:t>
      </w:r>
    </w:p>
    <w:p>
      <w:pPr>
        <w:pStyle w:val="Normal"/>
        <w:widowControl w:val="false"/>
        <w:autoSpaceDE w:val="false"/>
        <w:rPr/>
      </w:pPr>
      <w:r>
        <w:rPr/>
        <w:t xml:space="preserve">При окончании предварительного расследования с направлением уголовного дела в суд защитник, по его ходатайству, знакомится с материалами уголовного дела полностью или частично. После этого следователь предъявляет обвиняемому и его защитнику подшитые и пронумерованные материалы уголовного дела. Для ознакомления предъявляются также вещественные доказательства и по просьбе обвиняемого или его защитника фотографии, аудио - и (или) видеозаписи, киносъёмки и иные приложения к протоколам следственных действий. Если в производстве по уголовному делу участвуют несколько обвиняемых, то последовательность предоставления им и их защитникам материалов уголовного дела устанавливается следователем. В случае невозможности предъявления вещественных доказательств следователь выносит об этом постановление. Обвиняемый и его защитник не могут ограничиваться во времени, необходимом им для ознакомления с материалами уголовного дела. </w:t>
      </w:r>
    </w:p>
    <w:p>
      <w:pPr>
        <w:pStyle w:val="Normal"/>
        <w:widowControl w:val="false"/>
        <w:autoSpaceDE w:val="false"/>
        <w:rPr/>
      </w:pPr>
      <w:r>
        <w:rPr/>
        <w:t xml:space="preserve">Если содержащийся под стражей обвиняемый и его защитник явно затягивают время ознакомления с материалами уголовного дела, то на основании судебного решения, устанавливается определённый срок для ознакомления с материалами. </w:t>
      </w:r>
    </w:p>
    <w:p>
      <w:pPr>
        <w:pStyle w:val="Normal"/>
        <w:widowControl w:val="false"/>
        <w:autoSpaceDE w:val="false"/>
        <w:rPr/>
      </w:pPr>
      <w:r>
        <w:rPr/>
        <w:t xml:space="preserve">В случае если обвиняемый и защитник без уважительных причин не ознакомились с материалами уголовного дела в установленный судом срок, следователь вправе принять решение об окончании данного процессуального действия, о чём выносит соответствующее постановление и делает отметку в протоколе ознакомления обвиняемого и его защитника с материалами уголовного дела (ст.217 УПК РФ). </w:t>
      </w:r>
    </w:p>
    <w:p>
      <w:pPr>
        <w:pStyle w:val="Normal"/>
        <w:widowControl w:val="false"/>
        <w:autoSpaceDE w:val="false"/>
        <w:rPr/>
      </w:pPr>
      <w:r>
        <w:rPr/>
        <w:t xml:space="preserve">Обвиняемому и его защитнику должна быть обеспечена возможность по оконченному расследованием уголовному делу ознакомится с материалами дела за 30 суток до окончания предельного срока содержания под стражей. В случаях, когда 30 суток для ознакомления с материалами уголовного дела оказалось недостаточно, ходатайство следователя о продлении срока содержания под стражей, согласованное с прокурором, должно быть представлено в суд не позднее чем за 7 суток до его истечения. </w:t>
      </w:r>
    </w:p>
    <w:p>
      <w:pPr>
        <w:pStyle w:val="Normal"/>
        <w:widowControl w:val="false"/>
        <w:autoSpaceDE w:val="false"/>
        <w:rPr/>
      </w:pPr>
      <w:r>
        <w:rPr/>
        <w:t xml:space="preserve">При производстве по уголовному делу в суде первой инстанции в соответствии со ст.248 УПК РФ защитник подсудимого участвует в исследовании доказательств, заявляет ходатайства, излагает суду своё мнение по существу обвинения и его доказанности, об обстоятельствах, смягчающих наказание подсудимого или оправдывающих его, о мере наказания, а также по другим вопросам, возникающим в ходе судебного разбирательства. При неявке защитника и невозможности его замены судебное разбирательство откладывается. В случае замены защитника суд предоставляет вновь вступившему в уголовное дело защитнику время для ознакомления с материалами уголовного дела и подготовки к участию в судебном разбирательстве. Замена защитника не влечёт за собой повторения действий, которые к тому времени были совершены в суде. По ходатайству защитника суд может повторить допросы свидетелей, потерпевших, экспертов либо иные судебные действия. </w:t>
      </w:r>
    </w:p>
    <w:p>
      <w:pPr>
        <w:pStyle w:val="Normal"/>
        <w:widowControl w:val="false"/>
        <w:autoSpaceDE w:val="false"/>
        <w:rPr/>
      </w:pPr>
      <w:r>
        <w:rPr/>
        <w:t xml:space="preserve">Особая роль отводится защитнику в допросе, который проводится в ходе судебного следствия. Допросы проводятся сторонами, причём первой задаёт вопросы та сторона, по ходатайству которой был вызван тот или иной участник уголовного судопроизводства. Подсудимого первым всегда допрашивает именно защитник (ч.1 ст.275 УПК РФ). </w:t>
      </w:r>
    </w:p>
    <w:p>
      <w:pPr>
        <w:pStyle w:val="Normal"/>
        <w:widowControl w:val="false"/>
        <w:autoSpaceDE w:val="false"/>
        <w:rPr/>
      </w:pPr>
      <w:r>
        <w:rPr/>
        <w:t xml:space="preserve">По общему правилу, прения сторон состоят из речей обвинителя и защитника (ч.1 ст.292 УПК РФ). В ходе своего выступления защитник оценивает доказательства, исследованные в ходе судебного следствия, и предлагает суду принять определённое решение. Во всех случаях защитник в рамках судебных прений выступает последним, поскольку именно такой порядок обеспечивает возможность наиболее полного опровержения доводов, на которые в своём выступление ссылается сторона обвинения. </w:t>
      </w:r>
    </w:p>
    <w:p>
      <w:pPr>
        <w:pStyle w:val="Normal"/>
        <w:widowControl w:val="false"/>
        <w:autoSpaceDE w:val="false"/>
        <w:rPr/>
      </w:pPr>
      <w:r>
        <w:rPr/>
        <w:t xml:space="preserve">После провозглашения приговора защитник должен встретиться с подзащитным и обсудить вопрос о необходимости подачи кассационной жалобы на объявленный приговор, т.к самостоятельно принять такое решение защитник не имеет право. Если подзащитный не желает обжаловать приговор в кассационной инстанции, то работа адвоката в качестве защитника завершена. Если подзащитный выразил желание обжаловать провозглашённый приговор, то наступает следующая стадия заботы адвоката – работа в кассационной и надзорной инстанции. </w:t>
      </w:r>
    </w:p>
    <w:p>
      <w:pPr>
        <w:pStyle w:val="Normal"/>
        <w:widowControl w:val="false"/>
        <w:autoSpaceDE w:val="false"/>
        <w:rPr/>
      </w:pPr>
      <w:r>
        <w:rPr/>
        <w:t xml:space="preserve">При несогласии осуждённого или его защитника с приговором, вынесенным судом первой инстанции, сторона защиты в течении срока обжалования (10 суток со дня провозглашения приговора, а если осуждённый содержится под стражей – в тот же срок со дня вручения ему копии приговора) вправе обратиться в суд второй инстанции. </w:t>
      </w:r>
    </w:p>
    <w:p>
      <w:pPr>
        <w:pStyle w:val="Normal"/>
        <w:widowControl w:val="false"/>
        <w:autoSpaceDE w:val="false"/>
        <w:rPr/>
      </w:pPr>
      <w:r>
        <w:rPr/>
        <w:t xml:space="preserve">Участие адвоката в кассационном и надзорном производстве, не является обязательным с точки зрения закона. Адвокат может участвовать на этой стадии только в случае, если он имеет поручение от своего подзащитного или его законных представителей. На этой стадии в качестве защитника участвовать может тот же адвокат, что и на стадии следствия в суде, а может и совершенно другой адвокат, которого только что пригласили. </w:t>
      </w:r>
    </w:p>
    <w:p>
      <w:pPr>
        <w:pStyle w:val="Normal"/>
        <w:widowControl w:val="false"/>
        <w:autoSpaceDE w:val="false"/>
        <w:rPr/>
      </w:pPr>
      <w:r>
        <w:rPr/>
        <w:t xml:space="preserve">В случае приглашения нового адвоката его задача, прежде всего, будет состоять в тщательном изучении всех материалов как следственных, так и судебных действий. Проанализировав приговор суда необходимо убедиться что он законен, обоснован и мотивирован. Необходимо встретиться с подзащитным и обсудить с ним линию защиты и все выявленные нарушения или их отсутствие. </w:t>
      </w:r>
    </w:p>
    <w:p>
      <w:pPr>
        <w:pStyle w:val="Normal"/>
        <w:widowControl w:val="false"/>
        <w:autoSpaceDE w:val="false"/>
        <w:rPr/>
      </w:pPr>
      <w:r>
        <w:rPr/>
        <w:t xml:space="preserve">Личное участие адвоката в кассационном заседании является важным этапом. Если суд признал жалобу адвоката обоснованной, он изменяет решение первой инстанции. Оставление судом второй инстанции кассационной жалобы адвоката без удовлетворения не лишает его возможности оспаривать это решение в надзорном порядке. Однако в порядке надзора дело может быть пересмотрено не по жалобе адвоката, а по протесту соответствующего прокурора или председателя суда, которым адвокат и направляет жалобы. Отказ этих должностных лиц принести протест не запрещает адвокату обращаться вторично к ним же с той же жалобой. Для составления мотивированной жалобы необходимо знание всех материалов дела, т.к в ней необходимо ссылаться на нарушения уже во всех инстанциях, в том числе необходимо указать, чего не учёл суд второй инстанции. </w:t>
      </w:r>
    </w:p>
    <w:p>
      <w:pPr>
        <w:pStyle w:val="Normal"/>
        <w:widowControl w:val="false"/>
        <w:autoSpaceDE w:val="false"/>
        <w:rPr/>
      </w:pPr>
      <w:r>
        <w:rPr/>
        <w:t xml:space="preserve">Принимая личное участие в надзорной инстанции, адвокат может также давать устные пояснения после доклада материалов дела судьёй. Если надзорная инстанция приняла решение, с которым адвокат, как защитник, не согласен, он может подать новую надзорную жалобу.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Право на защиту – это реальная возможность получения квалифицированной юридической помощи. Ст.49 УПК РФ, устанавливающей, что в качестве защитников - лиц, осуществляющих защиту прав и интересов подозреваемых и обвиняемых и оказывающих им юридическую помощь при производстве по уголовному делу, допускаются адвокаты" Защитник должен следить за правильным соблюдением всех процессуальных правил, что позволяет уже с момента задержания следить за соблюдением прав подзащитного и не допускать в отношении него нарушений закона. </w:t>
      </w:r>
    </w:p>
    <w:p>
      <w:pPr>
        <w:pStyle w:val="Normal"/>
        <w:widowControl w:val="false"/>
        <w:autoSpaceDE w:val="false"/>
        <w:rPr/>
      </w:pPr>
      <w:r>
        <w:rPr/>
        <w:t xml:space="preserve">Права, которыми наделяется адвокат для выполнения своих обязанностей, входят в качестве составной части в содержание права на защиту. </w:t>
      </w:r>
    </w:p>
    <w:p>
      <w:pPr>
        <w:pStyle w:val="Normal"/>
        <w:widowControl w:val="false"/>
        <w:autoSpaceDE w:val="false"/>
        <w:rPr/>
      </w:pPr>
      <w:r>
        <w:rPr/>
        <w:t xml:space="preserve">Таким образом, правовая база для деятельности адвоката в уголовном судопроизводстве основана на международном праве, Конституции Российской Федерации и развитом текущем законодательстве, что позволит эффективно осуществлять защиту прав и свобод граждан и в конечном итоге способствовать правосудию – справедливо разрешать уголовные дела. </w:t>
      </w:r>
    </w:p>
    <w:p>
      <w:pPr>
        <w:pStyle w:val="Normal"/>
        <w:widowControl w:val="false"/>
        <w:autoSpaceDE w:val="false"/>
        <w:rPr/>
      </w:pPr>
      <w:r>
        <w:rPr/>
      </w:r>
      <w:r>
        <w:br w:type="page"/>
      </w:r>
    </w:p>
    <w:p>
      <w:pPr>
        <w:pStyle w:val="Heading2"/>
        <w:ind w:hanging="0"/>
        <w:rPr/>
      </w:pPr>
      <w:r>
        <w:rPr/>
        <w:t>СПИСОК ИСПОЛЬЗОВАННОЙ ЛИТЕРАТУРЫ</w:t>
      </w:r>
    </w:p>
    <w:p>
      <w:pPr>
        <w:pStyle w:val="Normal"/>
        <w:rPr/>
      </w:pPr>
      <w:r>
        <w:rPr/>
      </w:r>
    </w:p>
    <w:p>
      <w:pPr>
        <w:pStyle w:val="Normal"/>
        <w:widowControl w:val="false"/>
        <w:autoSpaceDE w:val="false"/>
        <w:ind w:hanging="0"/>
        <w:rPr/>
      </w:pPr>
      <w:r>
        <w:rPr/>
        <w:t>1. ФЗ "Об адвокатской деятельности и адвокатуре" от 31.05. 2002 №63-ФЗ</w:t>
      </w:r>
    </w:p>
    <w:p>
      <w:pPr>
        <w:pStyle w:val="Normal"/>
        <w:widowControl w:val="false"/>
        <w:autoSpaceDE w:val="false"/>
        <w:ind w:hanging="0"/>
        <w:rPr/>
      </w:pPr>
      <w:r>
        <w:rPr/>
        <w:t xml:space="preserve">2. ФЗ "О содержании под стражей подозреваемых и обвиняемых в совершении преступлений" от 15.07. 1995г. №103-ФЗ (в ред. Федеральных законов от 21.07. 1998 №117-ФЗ, от 09.03. 2001 №25-ФЗ) (с изм., внесёнными Постановлением Конституционного Суда РФ от 25.10. 2001 №14-П) 1. Конституция Российской Федерации от 12 декабря 1993 года. </w:t>
      </w:r>
    </w:p>
    <w:p>
      <w:pPr>
        <w:pStyle w:val="Normal"/>
        <w:widowControl w:val="false"/>
        <w:autoSpaceDE w:val="false"/>
        <w:ind w:hanging="0"/>
        <w:rPr/>
      </w:pPr>
      <w:r>
        <w:rPr/>
        <w:t>3. Конституция РФ</w:t>
      </w:r>
    </w:p>
    <w:p>
      <w:pPr>
        <w:pStyle w:val="Normal"/>
        <w:widowControl w:val="false"/>
        <w:autoSpaceDE w:val="false"/>
        <w:ind w:hanging="0"/>
        <w:rPr/>
      </w:pPr>
      <w:r>
        <w:rPr/>
        <w:t>4. Гражданский кодекс РФ</w:t>
      </w:r>
    </w:p>
    <w:p>
      <w:pPr>
        <w:pStyle w:val="Normal"/>
        <w:widowControl w:val="false"/>
        <w:autoSpaceDE w:val="false"/>
        <w:ind w:hanging="0"/>
        <w:rPr/>
      </w:pPr>
      <w:r>
        <w:rPr/>
        <w:t>5. Уголовно-процессуальный кодекс РФ</w:t>
      </w:r>
    </w:p>
    <w:p>
      <w:pPr>
        <w:pStyle w:val="Normal"/>
        <w:widowControl w:val="false"/>
        <w:autoSpaceDE w:val="false"/>
        <w:ind w:hanging="0"/>
        <w:rPr/>
      </w:pPr>
      <w:r>
        <w:rPr/>
        <w:t xml:space="preserve">6. Адвокатура в Российской Федерации: Учеб. пособие / под. ред. А.В. Гриненко. – М.: ТК Велби, изд-во Проспект, 2003. </w:t>
      </w:r>
    </w:p>
    <w:p>
      <w:pPr>
        <w:pStyle w:val="Normal"/>
        <w:widowControl w:val="false"/>
        <w:autoSpaceDE w:val="false"/>
        <w:ind w:hanging="0"/>
        <w:rPr/>
      </w:pPr>
      <w:r>
        <w:rPr/>
        <w:t xml:space="preserve">7. Смоленский М.Б. Адвокатская деятельность и адвокатура Российской Федерации: Учебник. Ростов н/Д: "Феникс", 2003. </w:t>
      </w:r>
    </w:p>
    <w:p>
      <w:pPr>
        <w:pStyle w:val="Normal"/>
        <w:widowControl w:val="false"/>
        <w:autoSpaceDE w:val="false"/>
        <w:ind w:hanging="0"/>
        <w:rPr/>
      </w:pPr>
      <w:r>
        <w:rPr/>
        <w:t xml:space="preserve">8. Теория государства и права. Ч.2. Екатеринбург, 1994. С.121. </w:t>
      </w:r>
    </w:p>
    <w:p>
      <w:pPr>
        <w:pStyle w:val="Normal"/>
        <w:widowControl w:val="false"/>
        <w:autoSpaceDE w:val="false"/>
        <w:ind w:hanging="0"/>
        <w:rPr/>
      </w:pPr>
      <w:r>
        <w:rPr/>
        <w:t xml:space="preserve">9. Школьный словарь синонимов русского языка / Сост.А. А. Медведева. М.: ЗАО "Издательство Центр-полиграф", 2003. С.9, 181; </w:t>
      </w:r>
    </w:p>
    <w:p>
      <w:pPr>
        <w:pStyle w:val="Normal"/>
        <w:widowControl w:val="false"/>
        <w:autoSpaceDE w:val="false"/>
        <w:ind w:hanging="0"/>
        <w:rPr/>
      </w:pPr>
      <w:r>
        <w:rPr/>
        <w:t xml:space="preserve">10. Словарь синонимов русского языка / Под ред.А.П. Евгеньевой. М.: ООО "Издательство Астрица"; ООО "Издательство АСТ", 2004. С.14, 170. </w:t>
      </w:r>
    </w:p>
    <w:p>
      <w:pPr>
        <w:pStyle w:val="Normal"/>
        <w:widowControl w:val="false"/>
        <w:autoSpaceDE w:val="false"/>
        <w:ind w:hanging="0"/>
        <w:rPr/>
      </w:pPr>
      <w:r>
        <w:rPr/>
        <w:t xml:space="preserve">11. Ожегов С.И. Словарь русского языка / Под ред.Н.Ю. Шведовой.14-е изд., стереотип. М.: Русский язык, 1982. С.22, 23. </w:t>
      </w:r>
    </w:p>
    <w:p>
      <w:pPr>
        <w:pStyle w:val="Normal"/>
        <w:widowControl w:val="false"/>
        <w:autoSpaceDE w:val="false"/>
        <w:ind w:hanging="0"/>
        <w:rPr/>
      </w:pPr>
      <w:r>
        <w:rPr/>
        <w:t xml:space="preserve">12. Научно-практическое пособие. М.: Городец, 2000. С.152. </w:t>
      </w:r>
    </w:p>
    <w:p>
      <w:pPr>
        <w:pStyle w:val="Normal"/>
        <w:widowControl w:val="false"/>
        <w:autoSpaceDE w:val="false"/>
        <w:ind w:hanging="0"/>
        <w:rPr/>
      </w:pPr>
      <w:r>
        <w:rPr/>
        <w:t xml:space="preserve">13. Вестник Конституционного Суда РФ. 2002. N 6. Российская газета. 1997.18 февр. </w:t>
      </w:r>
    </w:p>
    <w:p>
      <w:pPr>
        <w:pStyle w:val="Normal"/>
        <w:widowControl w:val="false"/>
        <w:autoSpaceDE w:val="false"/>
        <w:ind w:hanging="0"/>
        <w:rPr/>
      </w:pPr>
      <w:r>
        <w:rPr/>
        <w:t xml:space="preserve">14. Вестник Конституционного Суда РФ. 2004. N 3.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2:00Z</dcterms:created>
  <dc:creator>ООО "Золотое руно"</dc:creator>
  <dc:description/>
  <cp:keywords/>
  <dc:language>en-US</dc:language>
  <cp:lastModifiedBy>SYSTEM</cp:lastModifiedBy>
  <dcterms:modified xsi:type="dcterms:W3CDTF">2011-09-24T11:52:00Z</dcterms:modified>
  <cp:revision>2</cp:revision>
  <dc:subject/>
  <dc:title>Защитник</dc:title>
</cp:coreProperties>
</file>