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Понятие и виды источников гражданского прав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Нормативные акты как источники гражданского прав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Конституция РФ</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Гражданский кодекс РФ</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Законы РФ</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Подзаконные нормативные акты РФ</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1 Указы Президента РФ</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2 Постановления Правительства РФ</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3 Акты федеральных органов исполнительной власти РФ</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5 Основы гражданского законодательства СССР</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6 Гражданский кодекс РСФСР</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7 Нормы международного прав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Обычаи делового оборот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Действие источников гражданского права РФ</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является одним из наиболее важных и крупных законов в условиях перехода страны к рыночным отношениям. Опираясь на положения Конституции, ГК определяет основные правовые устои экономики рыночного типа: равенство и механизм использования различных форм собственности, организационно - правовые формы предпринимательской деятельности, свободу договора, позволяющую предпринимателям самостоятельно определять своих контрагентов и условия своих хозяйственных связ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ив ранее сложившуюся в России систему гражданского законодательства (общие положения, субъекты гражданского права - граждане и юридические лица, собственность, обязательственное право), ГК включил в эту систему ряд новых гражданско-правовых институтов, призванных обслуживать рыночные отношения, существенно обновил многие ранее действовавшие нормы гражданского права, а также ввел регулирование, направленное на повышение имущественной ответственности и усиление надежности догов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источников гражданского права на сегодняшний день весьма значительна. Происходит изменение всей законодательно-нормативной базы страны, принимаются новые законы, а, следовательно, изменяются и источн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вление рыночных отношений заставляет пересмотреть российские нормотворческие органы свое отношение к международному частному праву капиталистических стран, как имеющих больший опыт правового регулирования в данных условиях общественного строя. «В настоящее время со всей очевидностью растет влияние международного права не только на право международного сообщества, но и на внутреннее право государств, входящих в данное сообщество. Особенно велика роль международного права в деле защиты прав человека, к числу которых относятся и гражданские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я «источники права» в науке обычно толкуется в двух взаимосвязанных аспектах. Во-первых, к ним относят объективные факторы, «порождающие» право как социальное явление. В качестве таких факторов выступают материальные условия жизни общества, экономические, политические и социальные потребности господствующего класса и иных социальных групп. Иначе говоря, в данном случае речь идет об источнике права в материальном смысле сл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понятие источника права связывают и с непосредственной деятельностью уполномоченных органов государства по формированию права, приданию ему формы законов, указов, постановлений и других нормативно-юридических документов. Здесь мы имеем дело с понятием источников права в формальном или юридическом смысле сл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со вторым понятием источника права чаще всего приходится сталкиваться не только в науке гражданского права, но и на практике, в повседневной жизни, ибо оно дает возможность гражданское право с позиций нормативного содержания и его принадлежности к конкретным субъектам — участникам гражданских правоотношений.</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pP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Понятие и виды источников гражданского прав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источник права" пришел из римского права и понимается как форма выражения и осуществления юридических норм, закрепленных различными способами. Согласно теории государства и права, «источники права</w:t>
      </w:r>
      <w:bookmarkStart w:id="0" w:name="i00155"/>
      <w:bookmarkEnd w:id="0"/>
      <w:r>
        <w:rPr>
          <w:rFonts w:cs="Times New Roman" w:ascii="Times New Roman" w:hAnsi="Times New Roman"/>
          <w:color w:val="000000"/>
          <w:sz w:val="28"/>
          <w:szCs w:val="28"/>
        </w:rPr>
        <w:t xml:space="preserve"> — это действующие в государстве официальные документы, устанавливающие и санкционирующие нормы права, внешние формы выражения правотворческой деятельности государства, с помощью которой воля законодателя становится обязательной для исполнителя».</w:t>
      </w:r>
      <w:r>
        <w:rPr>
          <w:rStyle w:val="FootnoteAnchor"/>
          <w:rFonts w:cs="Times New Roman" w:ascii="Times New Roman" w:hAnsi="Times New Roman"/>
          <w:color w:val="000000"/>
          <w:sz w:val="28"/>
          <w:szCs w:val="28"/>
        </w:rPr>
        <w:footnoteReference w:id="2"/>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авовых систем различных государств показывает, что в каждой из них существуют достаточно разнообразные формы права. Не все виды источников права в конкретном государстве имеют одинаковую значимость и выполняют одинаковую регулятивную роль.</w:t>
      </w:r>
    </w:p>
    <w:p>
      <w:pPr>
        <w:pStyle w:val="Normal"/>
        <w:spacing w:lineRule="auto" w:line="360" w:before="0" w:after="0"/>
        <w:ind w:firstLine="709"/>
        <w:jc w:val="both"/>
        <w:rPr/>
      </w:pPr>
      <w:r>
        <w:rPr>
          <w:rFonts w:cs="Times New Roman" w:ascii="Times New Roman" w:hAnsi="Times New Roman"/>
          <w:color w:val="000000"/>
          <w:sz w:val="28"/>
          <w:szCs w:val="28"/>
        </w:rPr>
        <w:t>В странах англо-американской правовой системы преобладающим источником права является судебный прецедент — «это решение суда (обычно это высшая судебная инстанция в стране) по конкретному делу, которое затем становится образцом, обязательным правилом для решения аналогичных дел в будущем».</w:t>
      </w:r>
      <w:r>
        <w:rPr>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В современном мире отсутствуют правовые системы, основанные только на юридическом прецеденте как источнике права. Но законы, которыми руководствуется судья в странах общей системы права, носят настолько обобщенный характер, что на их основе часто бывает трудно разрешить конкретное юридическое де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тинентальной, в том числе и в российской правовой системе, основные источники права — закон и иные нормативно-правовые акты. «Закон – нормативный акт, принятый в особом порядке высшим представительным органом законодательной власти либо непосредственным волеизъявлением населения путём референдума и регулирующий наиболее важные и устойчивые общественные отношения».</w:t>
      </w:r>
      <w:r>
        <w:rPr>
          <w:rStyle w:val="FootnoteAnchor"/>
          <w:rFonts w:cs="Times New Roman" w:ascii="Times New Roman" w:hAnsi="Times New Roman"/>
          <w:color w:val="000000"/>
          <w:sz w:val="28"/>
          <w:szCs w:val="28"/>
        </w:rPr>
        <w:footnoteReference w:id="4"/>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цедент формально не считается источником права, хотя фактически значение судебной практики разрешения тех или иных споров и здесь весьма велик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являются источником права выводы ученых, которые обычно представляют собой результат научного (доктринального) толкования закона и других источников, но не имеют обязательного харак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огут также считаться источниками права и индивидуальные акты или акты локального характера (например, договоры, уставы различных юридических лиц, правила внутреннего распорядка и др.), которые не содержат общеобязательных предписаний и имеют значение только для регулирования конкретных отношений, возникших между их участни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гражданского права — нормативные акты, содержащие нормы гражданского права. Такие нормативные акты в совокупности образуют гражданское законодательство в широком смыс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2 ст. 3 Гражданского кодекса РФ (далее ГК РФ), «…гражданское законодательство находится в ведении Российской Федерации», «…гражданское законодательство состоит из настоящего Кодекса и принятых в соответствии с ним иных федеральных законов…». «Нормы гражданского права, содержащиеся в других законах, должны соответствовать настоящему Кодексу».</w:t>
      </w:r>
      <w:r>
        <w:rPr>
          <w:rStyle w:val="FootnoteAnchor"/>
          <w:rFonts w:cs="Times New Roman" w:ascii="Times New Roman" w:hAnsi="Times New Roman"/>
          <w:color w:val="000000"/>
          <w:sz w:val="28"/>
          <w:szCs w:val="28"/>
        </w:rPr>
        <w:footnoteReference w:id="5"/>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ам права присущи такие черты, как обязательность, формальная определенность, общеизвестность.</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сточники гражданского права представляют собой систему его внешних форм, в которых содержатся гражданско-правовые нормы.</w:t>
      </w:r>
      <w:r>
        <w:br w:type="page"/>
      </w:r>
    </w:p>
    <w:p>
      <w:pPr>
        <w:pStyle w:val="Normal"/>
        <w:spacing w:lineRule="auto" w:line="360" w:before="0" w:after="0"/>
        <w:ind w:firstLine="709"/>
        <w:jc w:val="both"/>
        <w:rPr/>
      </w:pPr>
      <w:r>
        <w:rPr>
          <w:rFonts w:cs="Times New Roman" w:ascii="Times New Roman" w:hAnsi="Times New Roman"/>
          <w:b/>
          <w:bCs/>
          <w:color w:val="000000"/>
          <w:sz w:val="28"/>
          <w:szCs w:val="28"/>
          <w:lang w:val="en-US"/>
        </w:rPr>
        <w:t xml:space="preserve">1. </w:t>
      </w:r>
      <w:r>
        <w:rPr>
          <w:rFonts w:cs="Times New Roman" w:ascii="Times New Roman" w:hAnsi="Times New Roman"/>
          <w:b/>
          <w:bCs/>
          <w:color w:val="000000"/>
          <w:sz w:val="28"/>
          <w:szCs w:val="28"/>
        </w:rPr>
        <w:t>Нормативные акты как источники гражданского права</w:t>
      </w:r>
    </w:p>
    <w:p>
      <w:pPr>
        <w:pStyle w:val="Style18"/>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йского гражданского права характерно закрепление норм права в законах и подзаконных нормативных актах, которые в зависимости от юридической силы располагаются в строго определенной иерархической системе. Такое построение гражданского законодательства имеет важное теоретическое и практическое значение, связанное с тем, что в условиях многочисленности нормативных актов, регулируемых имущественные отношения, возникает ситуация, когда одни и те же правоотношения регулируются неоднозначно различными законами или подзаконными ак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юридической силы включает в себя указания на место нормативного акта в общей системе источников права и зависит от конституционных полномочий и компетенции, которыми наделен орган, его издавш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нормативно-правовыми актами понимаются акты, устанавливающие нормы права, вводящие их в действие, изменяющие или отменяющие правила общего п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количество норм гражданского права заложено в федеральных законах и издаваемых в соответствии с ними подзаконных актах. Федеральный закон - это принимаемый в особом порядке и обладающий высшей юридической силой нормативно-правовой акт, выражающий государственную волю по ключевым вопросам общественной жиз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е законы, как основной источник российского гражданского права, подразделяются на федеральные конституционные законы и федеральные законы.</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numPr>
          <w:ilvl w:val="1"/>
          <w:numId w:val="1"/>
        </w:numPr>
        <w:spacing w:lineRule="auto" w:line="360" w:before="0" w:after="0"/>
        <w:ind w:left="0"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ституция Российской Федерации</w:t>
      </w:r>
    </w:p>
    <w:p>
      <w:pPr>
        <w:pStyle w:val="Style18"/>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федеральных конституционных законов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r>
        <w:rPr>
          <w:rStyle w:val="FootnoteAnchor"/>
          <w:rFonts w:cs="Times New Roman" w:ascii="Times New Roman" w:hAnsi="Times New Roman"/>
          <w:color w:val="000000"/>
          <w:sz w:val="28"/>
          <w:szCs w:val="28"/>
        </w:rPr>
        <w:footnoteReference w:id="6"/>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ясь основным законом нашей страны, Конституция РФ содержит нормы различных отраслей права. Среди них есть и нормы гражданского права. В частности, основу гражданско-правового регулирования отношений собственности на территории Российской Федерации в Конституции РФ составляют ст. 35 «…1. Право частной собственности охраняется законом. 2. Каждый вправе иметь имущество в собственности, владеть, пользоваться и распоряжаться им как единолично, так и совместно с другими лицами…»,</w:t>
      </w:r>
      <w:r>
        <w:rPr>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ст. 36 «…1. Граждане и их объединения вправе иметь в частной собственности землю. 2. Владение, пользование и распоряжение землей и другими природными ресурсами осуществляются их собственниками свободно…».</w:t>
      </w:r>
      <w:r>
        <w:rPr>
          <w:rStyle w:val="FootnoteAnchor"/>
          <w:rFonts w:cs="Times New Roman" w:ascii="Times New Roman" w:hAnsi="Times New Roman"/>
          <w:color w:val="000000"/>
          <w:sz w:val="28"/>
          <w:szCs w:val="28"/>
        </w:rPr>
        <w:footnoteReference w:id="8"/>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у гражданско-правового регулирования личных неимущественных отношений, возникающих по поводу таких духовных ценностей, как честь, достоинство и доброе имя гражданина, его свобода и личная неприкосновенность, неприкосновенность частной жизни, личная и семейная тайна, тайна переписки, телефонных переговоров, почтовых, телеграфных и иных сообщений, неприкосновенность жилища, составляют ст. 20—25 Конституции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имеет прямое действие, т.е. для ее вступления в силу и действия не требуется издания дополнительных нормативно-правовых актов. Конечно, в ряде статей имеются отсылки к федеральным законам (например, в соответствии с ч. 3 ст. 36 «Условия и порядок пользования землей определяется на основании федерального закона»), но их действие носит уточняющий характер.</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bookmarkStart w:id="1" w:name="i00170"/>
      <w:bookmarkStart w:id="2" w:name="1.4.2."/>
      <w:bookmarkEnd w:id="1"/>
      <w:bookmarkEnd w:id="2"/>
      <w:r>
        <w:rPr>
          <w:rFonts w:cs="Times New Roman" w:ascii="Times New Roman" w:hAnsi="Times New Roman"/>
          <w:b/>
          <w:bCs/>
          <w:color w:val="000000"/>
          <w:sz w:val="28"/>
          <w:szCs w:val="28"/>
        </w:rPr>
        <w:t>1.2 Гражданский кодекс РФ</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ое место в системе гражданского законодательства занимает отраслевой кодифицированный нормативный акт - Гражданский кодекс Российской Федерации. Он имеет высшую юридическую силу среди всех нормативных актов, регулирующих гражданский оборот, в связи с прямым указанием на то, что все иные федеральные законы, содержащие нормы гражданского права, должны руководствоваться ГК РФ, если в самом Кодексе не предусмотрено иное. Круг общественных отношений, подпадающих под действие гражданского законодательства, довольно широк, и действующий ГК РФ предполагает принятие целого ряда федеральных законов, развивающих те или иные положения Кодекса.</w:t>
      </w:r>
    </w:p>
    <w:p>
      <w:pPr>
        <w:pStyle w:val="Normal"/>
        <w:spacing w:lineRule="auto" w:line="360" w:before="0" w:after="0"/>
        <w:ind w:firstLine="709"/>
        <w:jc w:val="both"/>
        <w:rPr/>
      </w:pPr>
      <w:r>
        <w:rPr>
          <w:rFonts w:cs="Times New Roman" w:ascii="Times New Roman" w:hAnsi="Times New Roman"/>
          <w:color w:val="000000"/>
          <w:sz w:val="28"/>
          <w:szCs w:val="28"/>
        </w:rPr>
        <w:t>Часть первая ГК РФ принята Государственной Думой 21 октября 1994 г., подписана Президентом 30 ноября 1994 г. и введена в действие с 1 января 1995 г., за исключением положений, для которых установлены иные сроки введения их в действие.</w:t>
      </w:r>
      <w:r>
        <w:rPr>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Первая часть ГК РФ охватывает общие положения права собственности и другие вещные права, общую часть обязательственн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вторая ГК РФ принята Государственной Думой 22 декабря 1995 г., подписана Президентом 26 января 1996 г. и введена в действие с 1 марта 1996 г.</w:t>
      </w:r>
      <w:r>
        <w:rPr>
          <w:rStyle w:val="FootnoteAnchor"/>
          <w:rFonts w:cs="Times New Roman" w:ascii="Times New Roman" w:hAnsi="Times New Roman"/>
          <w:color w:val="000000"/>
          <w:sz w:val="28"/>
          <w:szCs w:val="28"/>
        </w:rPr>
        <w:footnoteReference w:id="1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третья ГК РФ принята Государственной Думой 1 ноября 2001 г., подписана Президентом 26 ноября 2001 г. и введена в действие с 1 марта 2002 г.</w:t>
      </w:r>
      <w:r>
        <w:rPr>
          <w:rStyle w:val="FootnoteAnchor"/>
          <w:rFonts w:cs="Times New Roman" w:ascii="Times New Roman" w:hAnsi="Times New Roman"/>
          <w:color w:val="000000"/>
          <w:sz w:val="28"/>
          <w:szCs w:val="28"/>
        </w:rPr>
        <w:footnoteReference w:id="11"/>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четвёртая ГК РФ Принята Государственной Думой 24 ноября 2006 года, одобрена Советом Федерации 8 декабря 2006 года, подписана Президентом РФ 18 декабря 2006 года и введена в действие с 1 января 2008 г.</w:t>
      </w:r>
      <w:r>
        <w:rPr>
          <w:rStyle w:val="FootnoteAnchor"/>
          <w:rFonts w:cs="Times New Roman" w:ascii="Times New Roman" w:hAnsi="Times New Roman"/>
          <w:color w:val="000000"/>
          <w:sz w:val="28"/>
          <w:szCs w:val="28"/>
        </w:rPr>
        <w:footnoteReference w:id="12"/>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ГК РФ опирается на объективно существующую систему гражданского права. Вместе с тем между системой гражданского права и структурой ГК РФ имеются некоторые расхождения, обусловленные как объективными, так и субъективными причинами.</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ГК РФ как отраслевой кодифицированный законодательный акт призван обеспечить единообразное правовое урегулирование имущественно - стоимостных и личных неимущественных отношений на всей территории Российской Федерации. В соответствии с этим ГК РФ закрепляет наиболее важные положения гражданского законодательства, имеющие значение для всех общественных отношений, входящих в предмет гражданского права. Характерной чертой ГК РФ является то, что он заложил основу нормативной базы для гражданского оборота в условиях рыночной экономики. В нем дано определение предпринимательской деятельности и имеется немало правовых норм, направленных на регулирование отношений в области предпринимательств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b/>
          <w:bCs/>
          <w:color w:val="000000"/>
          <w:sz w:val="28"/>
          <w:szCs w:val="28"/>
        </w:rPr>
        <w:t>1.3 Законы РФ</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кодифицированными нормативными актами источниками гражданского законодательства являются специальные законы, регулирующие отдельные виды общественных отношений, входящих в предмет гражданского права. В соответствии со ст. 71 Конституции РФ в федеральном ведении находятся регулирование и защита прав и интересов человека и гражданина; федеральная государственная собственность и управление ею; финансовое, валютное, кредитное, таможенное регулирование; федеральный бюджет; федеральные налоги и сборы; внешнеэкономические отношения; гражданское, гражданско-процессуальное и арбитражно-процессуальное законодательство; правовое регулирование интеллектуальной собственности, а также ряд других вопросов, входящих в круг хозяйственных право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е законы также как и Конституция имеют верховенство на всей территории РФ, прямое действие и высшую юридическую силу по отношению к остальным нормативно-правовым актам, издаваемым по вопросам, отнесенным к ведению РФ либо совместному ведению РФ и ее субъектов. Законы обязательно должны соответствовать Конституции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ются федеральные законы Государственной Думой с соблюдением установленной процед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ное не установлено в самом законе, он вступает в силу по истечении 10 дней с момента официального опубликования. Официальным опубликованием считается первая публикация полного текста закона в «Российской газете» или «Собрании законодательства Российской Федерации». Неопубликованные в официальном порядке законы не имеют юридической силы и не должны применяться. Это положение распространяется также и на законы, принятые субъектами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 настоящее время могут также действовать законы (а также иные нормативные акты) СССР, РСФСР, при условии, что о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отменены позднее принятым нормативным актом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отиворечат нормативным актам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В качестве примеров можно привести такие законы как, Патентный закон РФ, регулирующий «…отношения, возникающие в связи с правовой охраной и использованием изобретений, полезных моделей и промышленных образцов»,</w:t>
      </w:r>
      <w:r>
        <w:rPr>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Закон РФ «О защите прав потребителей», который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r>
        <w:rPr>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Федеральный закон «О некоммерческих организациях», который «…определяет правовое положение, порядок создания, деятельности, реорганизации и ликвидации некоммерческих организаций как юридических лиц, формирования и использования имущества некоммерческих организаций, права и обязанности их учредителей (участников), основы управления некоммерческими организациями и возможные формы их поддержки органами государственной власти и органами местного самоуправления»</w:t>
      </w:r>
      <w:r>
        <w:rPr>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и другие специальные законы, хотя и не носят такого всеобъемлющего характера, как ГК РФ, имеют чрезвычайно важное значение в период рыночной экономики, поскольку в них отражены и юридически закреплены происходившие и происходящие в нашей стране экономические пре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bCs/>
          <w:color w:val="000000"/>
          <w:sz w:val="28"/>
          <w:szCs w:val="28"/>
        </w:rPr>
        <w:t>1.4 Подзаконные нормативные акт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1.4.1 Указы Президента РФ</w:t>
      </w:r>
    </w:p>
    <w:p>
      <w:pPr>
        <w:pStyle w:val="Normal"/>
        <w:spacing w:lineRule="auto" w:line="360" w:before="0" w:after="0"/>
        <w:ind w:firstLine="709"/>
        <w:jc w:val="both"/>
        <w:rPr/>
      </w:pPr>
      <w:r>
        <w:rPr>
          <w:rFonts w:cs="Times New Roman" w:ascii="Times New Roman" w:hAnsi="Times New Roman"/>
          <w:color w:val="000000"/>
          <w:sz w:val="28"/>
          <w:szCs w:val="28"/>
        </w:rPr>
        <w:t>Указы Президента РФ обладают наибольшей юридической силой среди подзаконных нормативных актов и могут быть приняты по любому вопросу, входящему в компетенцию Президента</w:t>
      </w:r>
      <w:bookmarkStart w:id="3" w:name="i00186"/>
      <w:bookmarkEnd w:id="3"/>
      <w:r>
        <w:rPr>
          <w:rFonts w:cs="Times New Roman" w:ascii="Times New Roman" w:hAnsi="Times New Roman"/>
          <w:color w:val="000000"/>
          <w:sz w:val="28"/>
          <w:szCs w:val="28"/>
        </w:rPr>
        <w:t>, круг которых определён статьями 83-89 Конституции РФ. В соответствии со статьей 90 Конституции РФ «…2. Указы и распоряжения Президента Российской Федерации обязательны для исполнения на всей территории Российской Федерации. 3. Указы и распоряжения Президента Российской Федерации не должны противоречить Конституции Российской Федерации и федеральным законам».</w:t>
      </w:r>
      <w:r>
        <w:rPr>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xml:space="preserve"> Также Президентом могут издаваться указы при несовершенстве какого-либо отношения до принятия соответствующего Федерального закона.</w:t>
      </w:r>
    </w:p>
    <w:p>
      <w:pPr>
        <w:pStyle w:val="Normal"/>
        <w:spacing w:lineRule="auto" w:line="360" w:before="0" w:after="0"/>
        <w:ind w:firstLine="709"/>
        <w:jc w:val="both"/>
        <w:rPr/>
      </w:pPr>
      <w:r>
        <w:rPr>
          <w:rFonts w:cs="Times New Roman" w:ascii="Times New Roman" w:hAnsi="Times New Roman"/>
          <w:color w:val="000000"/>
          <w:sz w:val="28"/>
          <w:szCs w:val="28"/>
        </w:rPr>
        <w:t>Указы Президента РФ подлежат официальному опубликованию и вступают в силу, если иное не установлено самим указом, по истечении 7 дней. Среди многочисленных указов Президента РФ немало и таких, которые содержат нормы гражданского права, например: «О жилищных кредитах»</w:t>
      </w:r>
      <w:r>
        <w:rPr>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О выпуске в обращении жилищных сертификатов»</w:t>
      </w:r>
      <w:r>
        <w:rPr>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О высвобождении и реализации движимого имущества, находящегося в оперативном управлении некоторых органов, учреждений и предприятий»</w:t>
      </w:r>
      <w:r>
        <w:rPr>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xml:space="preserve">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указы, распоряжения Президента могут носить и ненормативный, индивидуальный характер (например, о награждении директора предприятия почетной грамотой за вклад в российскую экономику) — в этом случае они не являются источниками права.</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bookmarkStart w:id="4" w:name="i00188"/>
      <w:bookmarkStart w:id="5" w:name="1.4.4."/>
      <w:bookmarkEnd w:id="4"/>
      <w:bookmarkEnd w:id="5"/>
      <w:r>
        <w:rPr>
          <w:rFonts w:cs="Times New Roman" w:ascii="Times New Roman" w:hAnsi="Times New Roman"/>
          <w:b/>
          <w:bCs/>
          <w:color w:val="000000"/>
          <w:sz w:val="28"/>
          <w:szCs w:val="28"/>
        </w:rPr>
        <w:t>1.4.2 Постановления Правительства РФ</w:t>
      </w:r>
    </w:p>
    <w:p>
      <w:pPr>
        <w:pStyle w:val="Normal"/>
        <w:spacing w:lineRule="auto" w:line="360" w:before="0" w:after="0"/>
        <w:ind w:firstLine="709"/>
        <w:jc w:val="both"/>
        <w:rPr/>
      </w:pPr>
      <w:bookmarkStart w:id="6" w:name="i00192"/>
      <w:bookmarkStart w:id="7" w:name="1.4.5."/>
      <w:bookmarkEnd w:id="6"/>
      <w:bookmarkEnd w:id="7"/>
      <w:r>
        <w:rPr>
          <w:rFonts w:cs="Times New Roman" w:ascii="Times New Roman" w:hAnsi="Times New Roman"/>
          <w:color w:val="000000"/>
          <w:sz w:val="28"/>
          <w:szCs w:val="28"/>
        </w:rPr>
        <w:t>Постановления Правительства РФ также относятся к числу подзаконных нормативных актов. На основании и во исполнение ГК РФ и иных законов, указов Президента РФ Правительство РФ вправе принимать постановления, содержащие нормы гражданского права. Указанные постановления Правительства РФ не должны противоречить Конституции РФ, федеральным законам и указам Президента РФ. В противном случае постановление Правительства РФ может быть отменено Президентом РФ в соответствии с п. 3 ст. 115 Конституции РФ. Постановления Правительства РФ, в которых содержатся нормы гражданского права, входят в систему источников гражданского законодательства, например: «Об утверждении типовых правил доверительного управления ипотечным покрытием»</w:t>
      </w:r>
      <w:r>
        <w:rPr>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 «Об утверждении Положения о принятии на учёт бесхозяйных недвижимых вещей»</w:t>
      </w:r>
      <w:r>
        <w:rPr>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 xml:space="preserve"> и др.</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1.4.3 Акты федеральных органов исполнительной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правовые нормы могут содержаться и в нормативных актах министерств и иных федеральных органов исполнительной власти (ведомственные нормативные ак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ы федеральных органов исполнительной власти</w:t>
      </w:r>
      <w:bookmarkStart w:id="8" w:name="i00194"/>
      <w:bookmarkEnd w:id="8"/>
      <w:r>
        <w:rPr>
          <w:rFonts w:cs="Times New Roman" w:ascii="Times New Roman" w:hAnsi="Times New Roman"/>
          <w:color w:val="000000"/>
          <w:sz w:val="28"/>
          <w:szCs w:val="28"/>
        </w:rPr>
        <w:t xml:space="preserve"> это нормативные акты министерств, служб, агентств (приказы, инструкции, положения, указания). В соответствии с пунктом 7 статьи 3 ГК РФ «министерства и иные федеральные органы исполнительной власти могут издавать акты, содержащие нормы гражданского права, в случаях и в пределах, предусмотренных настоящим Кодексом, другими законами и иными правовыми актами».</w:t>
      </w:r>
      <w:r>
        <w:rPr>
          <w:rStyle w:val="FootnoteAnchor"/>
          <w:rFonts w:cs="Times New Roman" w:ascii="Times New Roman" w:hAnsi="Times New Roman"/>
          <w:color w:val="000000"/>
          <w:sz w:val="28"/>
          <w:szCs w:val="28"/>
        </w:rPr>
        <w:footnoteReference w:id="22"/>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ледует учитывать, что, для того, чтобы акты, затрагивающие права и законные интересы граждан или носящие межведомственный характер стали обязательными к применению всеми субъектами, т.е. приобрели нормативный характер, необходимо прохождение правовой экспертизы в Министерстве юстиции и их опубликование. Официальное опубликование производится в Бюллетене нормативных правовых актов федеральных органов исполнительной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равильностью и своевременностью опубликования нормативных правовых актов федеральных органов исполнительной власти осуществляет Министерство юстиции Российской Федерации. Нормативные правовые акты федеральных органов исполнительной власти вступают в силу одновременно на всей территории Российской Федерации по истечении 10 дней после дня их официального опубликования, если самими актами не установлен другой порядок вступления их в силу.</w:t>
      </w:r>
    </w:p>
    <w:p>
      <w:pPr>
        <w:pStyle w:val="Normal"/>
        <w:spacing w:lineRule="auto" w:line="360" w:before="0" w:after="0"/>
        <w:ind w:firstLine="709"/>
        <w:jc w:val="both"/>
        <w:rPr/>
      </w:pPr>
      <w:r>
        <w:rPr>
          <w:rFonts w:cs="Times New Roman" w:ascii="Times New Roman" w:hAnsi="Times New Roman"/>
          <w:color w:val="000000"/>
          <w:sz w:val="28"/>
          <w:szCs w:val="28"/>
        </w:rPr>
        <w:t>Примерами актов федеральных органов исполнительной власти могут служить: Приказ Министерства Российской Федерации по антимонопольной политике и поддержке предпринимательства от 13.08.1999 г. № 276 « Об утверждении положения о порядке представления антимонопольным органам ходатайств и уведомлений в соответствии с требованиями статей 17 и 18 Закона Российской Федерации «О конкуренции и ограничении монополистической деятельности на товарных рынках»</w:t>
      </w:r>
      <w:r>
        <w:rPr>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 Инструкция Министерства юстиции РФ «О порядке совершения нотариальных действий должностными лицами органов исполнительной власти»</w:t>
      </w:r>
      <w:r>
        <w:rPr>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1"/>
          <w:numId w:val="3"/>
        </w:numPr>
        <w:spacing w:lineRule="auto" w:line="360" w:before="0" w:after="0"/>
        <w:ind w:left="0"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ы гражданского законодательства СССР</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кодифицированным нормативным актом гражданского законодательства, действовавшим до недавнего времени на территории Российской Федерации, являются Основы гражданского законодательства Союза ССР и республик. Однако применение этого нормативного акта сопровождалось рядом оговорок. Основы гражданского законодательства были утверждены Верховным Советом СССР 31 мая 1991 г. и должны были вступить в силу с 1 января 1992 г. Однако к 1 января 1992 г. СССР, на территории которого должны были вступить в действие Основы гражданского законодательства 1991 г., распался на ряд независимых государств. Поэтому на территории РФ Основы гражданского законодательства 1991 г. не действовали до 3 августа 1992 г., пока Верховный Совет РФ 14 июля 1992 г. не принял постановление № 3301-1 «О регулировании гражданских правоотношений в период проведения экономической реформы».</w:t>
      </w:r>
      <w:r>
        <w:rPr>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 xml:space="preserve"> В указанном постановлении отмечалось, что впредь до принятия нового Гражданского кодекса РФ Основы гражданского законодательства 1991 г. применяются на территории РФ, за исключением положений, устанавливающих полномочия Союза ССР в области гражданского законодательства, и в части, не противоречащей Конституции РФ и законодательным актам РФ, принятым после 12 июня 1990 г. Такое действие Основ гражданского законодательства имело место на территории РФ до 1 января 1995 г. В соответствии со ст. 3 Федерального закона «О введении в действие части первой Гражданского кодекса Российской Федерации» «…с 1 января 1995 года на территории Российской Федерации не применяются: раздел I "Общие положения", раздел II "Право собственности. Другие вещные права" и глава 8 "Общие положения об обязательствах" раздела III "Обязательственное право" Основ гражданского законодательства Союза ССР и республик (Ведомости Съезда народных депутатов СССР и Верховного Совета СССР, 1991, N 26, ст. 733)…»</w:t>
      </w:r>
      <w:r>
        <w:rPr>
          <w:rStyle w:val="FootnoteAnchor"/>
          <w:rFonts w:cs="Times New Roman" w:ascii="Times New Roman" w:hAnsi="Times New Roman"/>
          <w:color w:val="000000"/>
          <w:sz w:val="28"/>
          <w:szCs w:val="28"/>
        </w:rPr>
        <w:footnoteReference w:id="26"/>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введением в действие части второй ГК на территории РФ полностью не применялся раздел III «Обязательственное право» Основ гражданского законодательства. Если же учесть, что раздел IV «Авторское право» Основ был признан не действующим на территории РФ со дня введения в действие Закона РФ «Об авторском праве и смежных правах»</w:t>
      </w:r>
      <w:r>
        <w:rPr>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т. е. с 3 августа 1993 г., а раздел V «Право на изобретения и другие результаты творчества, используемые в производстве» частично поглощен нормами позднее принятых законодательных актов, а частично вступил в противоречие с ними, то действовали лишь отдельные положения раздела VI «Наследственное право», а также раздел VII «Правоспособность иностранных граждан и юридических лиц. Применение гражданских законов иностранных государств и международных договоров» Основ гражданского законодательства 1991 г. И, наконец, с введением в действие четвёртой части ГК РФ, « с 1 января 2008 года признать не действующими на территории Российской Федерации: … 3) Основы гражданского законодательства Союза ССР и республик (Ведомости Съезда народных депутатов СССР и Верховного Совета СССР, 1991, N 26, ст. 733)…».</w:t>
      </w:r>
      <w:r>
        <w:rPr>
          <w:rStyle w:val="FootnoteAnchor"/>
          <w:rFonts w:cs="Times New Roman" w:ascii="Times New Roman" w:hAnsi="Times New Roman"/>
          <w:color w:val="000000"/>
          <w:sz w:val="28"/>
          <w:szCs w:val="28"/>
        </w:rPr>
        <w:footnoteReference w:id="28"/>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1.6 Гражданский кодекс РСФСР</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ругим кодифицированным нормативным актом гражданского законодательства, действовавшим до 01.01.2008 года, хотя и в усеченном виде, был Гражданский кодекс РСФСР, утвержденный Верховным Советом РСФСР 11 июня 1964г. и введенный в действие с 1 октября 1964 г.</w:t>
      </w:r>
      <w:r>
        <w:rPr>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 xml:space="preserve"> с последующими изменениями и дополнениями. Применение указанного нормативного акта имеет свою историю. Поскольку ГК РСФСР 1964 года принимался в условиях господства в нашей стране командно-административной системы, к моменту становления Российской Федерации как независимого государства многие его положения устарели и не соответствовали потребностям развития формирующейся рыночной экономики. Вместе с тем многие положения ГК РСФСР не утратили своей актуальности и в условиях перехода к рыночной экономике. В силу этого постановлением Верховного Совета РФ «О регулировании гражданских правоотношений в период проведения экономической реформы» от 14 июля 1992 г. было установлено, что положения ГК РСФСР 1964 года к гражданским правоотношениям применяются, если они не противоречат законодательным актам РФ, принятым после 12 июня 1990 г., и иным актам, действующим в установленном порядке на территории РФ. Под иными актами подразумевались прежде всего Основы гражданского законодательства 1991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2 Федерального закона «О введении в действие части первой Гражданского кодекса Российской Федерации» признаны утратившими силу с 1 января 1995 г.: преамбула, раздел I «Общие положения», раздел II «Право собственности» и подраздел 1 «Общие положения об обязательствах» раздела III «Обязательственное право» ГК 1964 г. В соответствии со ст. 2 Федерального закона «О введении в действие части второй Гражданского кодекса Российской Федерации» раздел III «Обязательственное право» ГК РСФСР 1964 года с 1 марта 1996 г. признан полностью утратившим силу. Действовал лишь, с необходимыми изменениями и разъяснениями, раздел VII «Наследственное право» ГК РСФСР. С введением в действие четвёртой части ГК РФ: «Статья 2. Признать утратившими силу с 1 января 2008 года: 1) Гражданский кодекс РСФСР (Ведомости Верховного Совета РСФСР, 1964, N 24, ст. 406)…»</w:t>
      </w:r>
      <w:r>
        <w:rPr>
          <w:rStyle w:val="FootnoteAnchor"/>
          <w:rFonts w:cs="Times New Roman" w:ascii="Times New Roman" w:hAnsi="Times New Roman"/>
          <w:color w:val="000000"/>
          <w:sz w:val="28"/>
          <w:szCs w:val="28"/>
        </w:rPr>
        <w:footnoteReference w:id="30"/>
      </w:r>
    </w:p>
    <w:p>
      <w:pPr>
        <w:pStyle w:val="Normal"/>
        <w:spacing w:lineRule="auto" w:line="360" w:before="0" w:after="0"/>
        <w:ind w:firstLine="709"/>
        <w:jc w:val="both"/>
        <w:rPr/>
      </w:pPr>
      <w:r>
        <w:rPr>
          <w:rFonts w:cs="Times New Roman" w:ascii="Times New Roman" w:hAnsi="Times New Roman"/>
          <w:color w:val="000000"/>
          <w:sz w:val="28"/>
          <w:szCs w:val="28"/>
        </w:rPr>
        <w:t>Следует также отметить, что впредь до приведения законов и иных правовых актов, действующих на территории РФ, в соответствие ГК РФ законы и иные правовые акты РФ, а также нормативные акты законодательства Союза ССР, действующие на территории РФ, в пределах и порядке, предусмотренных Конституцией РФ, постановлением Верховного Совета РСФСР от 12 декабря 1991 г. «О ратификации Соглашения о создании Содружества Независимых Государств»</w:t>
      </w:r>
      <w:r>
        <w:rPr>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 постановлениями Верховного Совета РФ от 14 июля 1992 г. «О регулировании гражданских правоотношений в период проведения экономической реформы» и от 3 марта 1993 г. «О некоторых вопросах применения законодательства Союза ССР на территории Российской Федерации» применяются постольку, поскольку они не противоречат Г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9" w:name="i00184"/>
      <w:bookmarkStart w:id="10" w:name="1.4.3."/>
      <w:bookmarkStart w:id="11" w:name="i00184"/>
      <w:bookmarkStart w:id="12" w:name="1.4.3."/>
      <w:bookmarkEnd w:id="11"/>
      <w:bookmarkEnd w:id="12"/>
    </w:p>
    <w:p>
      <w:pPr>
        <w:pStyle w:val="Normal"/>
        <w:spacing w:lineRule="auto" w:line="360" w:before="0" w:after="0"/>
        <w:ind w:firstLine="709"/>
        <w:jc w:val="both"/>
        <w:rPr/>
      </w:pPr>
      <w:bookmarkStart w:id="13" w:name="i00196"/>
      <w:bookmarkStart w:id="14" w:name="1.4.6."/>
      <w:bookmarkEnd w:id="13"/>
      <w:bookmarkEnd w:id="14"/>
      <w:r>
        <w:rPr>
          <w:rFonts w:cs="Times New Roman" w:ascii="Times New Roman" w:hAnsi="Times New Roman"/>
          <w:b/>
          <w:bCs/>
          <w:color w:val="000000"/>
          <w:sz w:val="28"/>
          <w:szCs w:val="28"/>
        </w:rPr>
        <w:t>1.7 Нормы международного прав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 в качестве источников гражданского права ГК РФ выделяет нормы международного права</w:t>
      </w:r>
      <w:bookmarkStart w:id="15" w:name="i00197"/>
      <w:bookmarkEnd w:id="15"/>
      <w:r>
        <w:rPr>
          <w:rFonts w:cs="Times New Roman" w:ascii="Times New Roman" w:hAnsi="Times New Roman"/>
          <w:color w:val="000000"/>
          <w:sz w:val="28"/>
          <w:szCs w:val="28"/>
        </w:rPr>
        <w:t xml:space="preserve"> и международные договоры Российской Федерации</w:t>
      </w:r>
      <w:bookmarkStart w:id="16" w:name="i00198"/>
      <w:bookmarkEnd w:id="16"/>
      <w:r>
        <w:rPr>
          <w:rFonts w:cs="Times New Roman" w:ascii="Times New Roman" w:hAnsi="Times New Roman"/>
          <w:color w:val="000000"/>
          <w:sz w:val="28"/>
          <w:szCs w:val="28"/>
        </w:rPr>
        <w:t>. Российская Федерация является частью мирового сообщества, поэтому гражданское законодательство Российской Федерации не может не считаться с общепризнанными принципами и нормами международного права и международными договорами, в которых участвует Российская Федерация. В силу этого п. 4 ст. 15 Конституции РФ устанавливает,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r>
        <w:rPr>
          <w:rStyle w:val="FootnoteAnchor"/>
          <w:rFonts w:cs="Times New Roman" w:ascii="Times New Roman" w:hAnsi="Times New Roman"/>
          <w:color w:val="000000"/>
          <w:sz w:val="28"/>
          <w:szCs w:val="28"/>
        </w:rPr>
        <w:footnoteReference w:id="32"/>
      </w:r>
    </w:p>
    <w:p>
      <w:pPr>
        <w:pStyle w:val="Normal"/>
        <w:spacing w:lineRule="auto" w:line="360" w:before="0" w:after="0"/>
        <w:ind w:firstLine="709"/>
        <w:jc w:val="both"/>
        <w:rPr/>
      </w:pPr>
      <w:r>
        <w:rPr>
          <w:rFonts w:cs="Times New Roman" w:ascii="Times New Roman" w:hAnsi="Times New Roman"/>
          <w:color w:val="000000"/>
          <w:sz w:val="28"/>
          <w:szCs w:val="28"/>
        </w:rPr>
        <w:t>Эти нормы и принципы содержатся в документах международных организаций, многосторонних договорах (конвенциях), решениях международного Суда, например, Конвенция ООН о договорах международной купли-продажи товаров 1980 года</w:t>
      </w:r>
      <w:r>
        <w:rPr>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международных документов обычно применяются к гражданско-правовым отношениям с участием иностранных физических и юридических лиц, определяют их гражданско-правовой статус, права иностранцев на имущество, находящееся на территории РФ, порядок совершения внешнеэкономических сделок и т.д. При этом они подлежат применению и в отношениях между российскими физическими и юридическими лицами, например, при международных перевозках пассажиров и багаж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договоры Российской Федерации применяются к отношениям, входящим в предмет гражданского права, непосредственно, кроме случаев, когда из международного договора следует, что для его применения требуется издание внутригосударственного акта. В качестве примера можно привести Парижскую конвенцию по охране промышленной собственности 1883 года, которая установила, что страны Союза обязуются «…отклонять или признавать недействительной регистрацию и запрещать применение товарного знака, представляющего собой воспроизведение, имитацию или перевод другого знака, способные вызвать смешение со знаком, который по определению компетентного органа страны регистрации или страны применения уже является в этой стране общеизвестным в качестве знака лица, пользующегося преимуществами настоящей Конвенции, и используется для идентичных или подобных продуктов…».</w:t>
      </w:r>
      <w:r>
        <w:rPr>
          <w:rStyle w:val="FootnoteAnchor"/>
          <w:rFonts w:cs="Times New Roman" w:ascii="Times New Roman" w:hAnsi="Times New Roman"/>
          <w:color w:val="000000"/>
          <w:sz w:val="28"/>
          <w:szCs w:val="28"/>
        </w:rPr>
        <w:footnoteReference w:id="34"/>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данной конвенцией в России был принят закон «О товарных знаках, знаках обслуживания и наименованиях мест происхождения товаров», который регулирует «…отношения, возникающие в связи с правовой охраной и использованием товарных знаков, знаков обслуживания и наименований мест происхождения товаров».</w:t>
      </w:r>
      <w:r>
        <w:rPr>
          <w:rStyle w:val="FootnoteAnchor"/>
          <w:rFonts w:cs="Times New Roman" w:ascii="Times New Roman" w:hAnsi="Times New Roman"/>
          <w:color w:val="000000"/>
          <w:sz w:val="28"/>
          <w:szCs w:val="28"/>
        </w:rPr>
        <w:footnoteReference w:id="35"/>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bookmarkStart w:id="17" w:name="i00202"/>
      <w:bookmarkStart w:id="18" w:name="1.4.7."/>
      <w:bookmarkEnd w:id="17"/>
      <w:bookmarkEnd w:id="18"/>
      <w:r>
        <w:rPr>
          <w:rFonts w:cs="Times New Roman" w:ascii="Times New Roman" w:hAnsi="Times New Roman"/>
          <w:b/>
          <w:bCs/>
          <w:color w:val="000000"/>
          <w:sz w:val="28"/>
          <w:szCs w:val="28"/>
        </w:rPr>
        <w:t>2. Обычай делового оборот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аем делового оборота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r>
        <w:rPr>
          <w:rStyle w:val="FootnoteAnchor"/>
          <w:rFonts w:cs="Times New Roman" w:ascii="Times New Roman" w:hAnsi="Times New Roman"/>
          <w:color w:val="000000"/>
          <w:sz w:val="28"/>
          <w:szCs w:val="28"/>
        </w:rPr>
        <w:footnoteReference w:id="36"/>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данного источника права является его ненормативный характер: обычаи не принимаются государственными органами в установленном порядке, а складываются стихийно, в силу частого применения. Например, гражданское законодательство устанавливает обязанность банка-эмитента информировать исполняющий банк об открытии аккредитива и его условиях. В банковской практике сложилось правило, что такое извещение происходит путем направления копии заявления об открытии аккредити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6 ГК РФ если отношение, входящее в предмет гражданского права, не урегулировано законодательством или соглашением сторон, то к нему применяется обычай делового оборота. Вместе с тем, обычаи делового оборота применяются только в том случае, если они не противоречат обязательным для участников соответствующего отношения положениям законодательства или договора (п. 2. ст. 5 Г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может нигде письменно не фиксироваться, т.е. существовать только в устной форме. Регулирует только отношения в сфере предпринимательск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Действие источников гражданского права РФ</w:t>
      </w:r>
    </w:p>
    <w:p>
      <w:pPr>
        <w:pStyle w:val="Normal"/>
        <w:autoSpaceDE w:val="false"/>
        <w:spacing w:lineRule="auto" w:line="360" w:before="0" w:after="0"/>
        <w:ind w:firstLine="709"/>
        <w:jc w:val="both"/>
        <w:rPr>
          <w:rFonts w:ascii="Times New Roman" w:hAnsi="Times New Roman" w:eastAsia="ArialMT;Arial Unicode MS" w:cs="Times New Roman"/>
          <w:b/>
          <w:b/>
          <w:bCs/>
          <w:color w:val="000000"/>
          <w:sz w:val="28"/>
          <w:szCs w:val="28"/>
        </w:rPr>
      </w:pPr>
      <w:r>
        <w:rPr>
          <w:rFonts w:eastAsia="ArialMT;Arial Unicode M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eastAsia="ArialMT;Arial Unicode MS" w:cs="Times New Roman"/>
          <w:color w:val="000000"/>
          <w:sz w:val="28"/>
          <w:szCs w:val="28"/>
        </w:rPr>
      </w:pPr>
      <w:r>
        <w:rPr>
          <w:rFonts w:eastAsia="ArialMT;Arial Unicode MS" w:cs="Times New Roman" w:ascii="Times New Roman" w:hAnsi="Times New Roman"/>
          <w:color w:val="000000"/>
          <w:sz w:val="28"/>
          <w:szCs w:val="28"/>
        </w:rPr>
        <w:t>По общему правилу нормативные акты не имеют обратной силы и применяются к отношениям, возникшим после введения их в действие (п. 1 ст. 4ГК РФ). Поэтому к правоотношениям сторон, установленным до этого момента, должен применяться закон, регулировавший данное отношение на момент возникновения прав и обязанностей, которые стали предметом спора, хотя и не действующий (отмененный) на момент рассмотрения спора. Это правило распространяется также на отдельные нормы действующего акта, которые после его принятия были изменены или дополнены. Поэтому необходимо тщательно проверять наличие изменений, внесенных в норму права, и действие их во времени во избежание, во-первых, применения нормы без учета внесенных в нее изменений, во-вторых, применения нормы в измененном виде к отношениям, возникшим до внесения в нее изменений. В соответствии с абз. 2 п. 1 ст. 4 ГК РФ закон может иметь обратную силу, но только в случаях, когда это прямо предусмотрено законом. Поэтому при решении вопроса о действии нормы права во времени необходимо не только ориентироваться на дату вступления в силу нормативного акта, в котором содержится норма, но и проверить возможность обратного действия отдельных его положений посредством изучения правовых норм, регламентирующих введение его в действие. Например, ст. 9 Федерального закона от 30 ноября 1994 г. N 52-ФЗ "О введении в действие части первой Гражданского кодекса Российской Федерации" придала обратную силу нормам об основаниях и последствиях недействительности сделок (ст. ст. 162, 165 - 180 ГК РФ).</w:t>
      </w:r>
    </w:p>
    <w:p>
      <w:pPr>
        <w:pStyle w:val="Normal"/>
        <w:autoSpaceDE w:val="false"/>
        <w:spacing w:lineRule="auto" w:line="360" w:before="0" w:after="0"/>
        <w:ind w:firstLine="709"/>
        <w:jc w:val="both"/>
        <w:rPr>
          <w:rFonts w:ascii="Times New Roman" w:hAnsi="Times New Roman" w:eastAsia="ArialMT;Arial Unicode MS" w:cs="Times New Roman"/>
          <w:color w:val="000000"/>
          <w:sz w:val="28"/>
          <w:szCs w:val="28"/>
        </w:rPr>
      </w:pPr>
      <w:r>
        <w:rPr>
          <w:rFonts w:eastAsia="ArialMT;Arial Unicode MS" w:cs="Times New Roman" w:ascii="Times New Roman" w:hAnsi="Times New Roman"/>
          <w:color w:val="000000"/>
          <w:sz w:val="28"/>
          <w:szCs w:val="28"/>
        </w:rPr>
        <w:t>Кроме того, согласно п. 2 ст. 4 ГК РФ к длящимся отношениям, возникшим до введения в действие акта гражданского законодательства, он применяется к правам и обязанностям, возникшим после введения его в действие.</w:t>
      </w:r>
    </w:p>
    <w:p>
      <w:pPr>
        <w:pStyle w:val="Normal"/>
        <w:autoSpaceDE w:val="false"/>
        <w:spacing w:lineRule="auto" w:line="360" w:before="0" w:after="0"/>
        <w:ind w:firstLine="709"/>
        <w:jc w:val="both"/>
        <w:rPr>
          <w:rFonts w:ascii="Times New Roman" w:hAnsi="Times New Roman" w:eastAsia="ArialMT;Arial Unicode MS" w:cs="Times New Roman"/>
          <w:color w:val="000000"/>
          <w:sz w:val="28"/>
          <w:szCs w:val="28"/>
        </w:rPr>
      </w:pPr>
      <w:r>
        <w:rPr>
          <w:rFonts w:eastAsia="ArialMT;Arial Unicode MS" w:cs="Times New Roman" w:ascii="Times New Roman" w:hAnsi="Times New Roman"/>
          <w:color w:val="000000"/>
          <w:sz w:val="28"/>
          <w:szCs w:val="28"/>
        </w:rPr>
        <w:t>Что касается действия источников гражданского права в пространстве и по кругу лиц, то они действуют на всей территории РФ и распространяются на всех субъектов гражданского права, если в соответствующем акте (норме права) не установлено иное.</w:t>
      </w:r>
    </w:p>
    <w:p>
      <w:pPr>
        <w:pStyle w:val="Normal"/>
        <w:autoSpaceDE w:val="false"/>
        <w:spacing w:lineRule="auto" w:line="360" w:before="0" w:after="0"/>
        <w:ind w:firstLine="709"/>
        <w:jc w:val="both"/>
        <w:rPr>
          <w:rFonts w:ascii="Times New Roman" w:hAnsi="Times New Roman" w:eastAsia="ArialMT;Arial Unicode MS" w:cs="Times New Roman"/>
          <w:color w:val="000000"/>
          <w:sz w:val="28"/>
          <w:szCs w:val="28"/>
        </w:rPr>
      </w:pPr>
      <w:r>
        <w:rPr>
          <w:rFonts w:eastAsia="ArialMT;Arial Unicode MS" w:cs="Times New Roman" w:ascii="Times New Roman" w:hAnsi="Times New Roman"/>
          <w:color w:val="000000"/>
          <w:sz w:val="28"/>
          <w:szCs w:val="28"/>
        </w:rPr>
        <w:t>Применение норм гражданского права по аналогии. Основанием для применения гражданско-правовых норм по аналогии является неурегулированность отношения, входящего в предмет гражданского права. Неизбежность существования пробелов в гражданском праве предопределяется тем, что гражданские правоотношения могут возникать из действий, не предусмотренных законом или иным правовым актом. Кроме того, с помощью аналогии восполняются пробелы в праве, выражающиеся в отсутствии указаний закона лишь по отдельным вопросам, которые возникают в пределах отношений, в целом законом предусмотренных.</w:t>
      </w:r>
    </w:p>
    <w:p>
      <w:pPr>
        <w:pStyle w:val="Normal"/>
        <w:autoSpaceDE w:val="false"/>
        <w:spacing w:lineRule="auto" w:line="360" w:before="0" w:after="0"/>
        <w:ind w:firstLine="709"/>
        <w:jc w:val="both"/>
        <w:rPr>
          <w:rFonts w:ascii="Times New Roman" w:hAnsi="Times New Roman" w:eastAsia="ArialMT;Arial Unicode MS" w:cs="Times New Roman"/>
          <w:color w:val="000000"/>
          <w:sz w:val="28"/>
          <w:szCs w:val="28"/>
        </w:rPr>
      </w:pPr>
      <w:r>
        <w:rPr>
          <w:rFonts w:eastAsia="ArialMT;Arial Unicode MS" w:cs="Times New Roman" w:ascii="Times New Roman" w:hAnsi="Times New Roman"/>
          <w:color w:val="000000"/>
          <w:sz w:val="28"/>
          <w:szCs w:val="28"/>
        </w:rPr>
        <w:t>Для применения по аналогии гражданского права недостаточно отсутствия нормы права. Аналогия применяется в случае отсутствия регулирующих данный случай нормы права, соглашения сторон, а если спорное отношение связано с осуществлением его сторонами предпринимательской деятельности - также обычая делового оборота (ст. 6 ГК РФ). Аналогия закона означает применение нормы права, регулирующей сходное отношение. При отсутствии нормы, регулирующей сходное отношение, спор разрешается на основе аналогии права, при которой права и обязанности сторон определяются исходя из общих начал и смысла гражданского законодательства и требований добросовестности, разумности и справедливости (п. 2 ст. 6 ГК РФ).</w:t>
      </w:r>
    </w:p>
    <w:p>
      <w:pPr>
        <w:pStyle w:val="Normal"/>
        <w:spacing w:lineRule="auto" w:line="360" w:before="0" w:after="0"/>
        <w:ind w:firstLine="709"/>
        <w:jc w:val="both"/>
        <w:rPr>
          <w:rFonts w:ascii="Times New Roman" w:hAnsi="Times New Roman" w:eastAsia="ArialMT;Arial Unicode MS" w:cs="Times New Roman"/>
          <w:color w:val="000000"/>
          <w:sz w:val="28"/>
          <w:szCs w:val="28"/>
        </w:rPr>
      </w:pPr>
      <w:r>
        <w:rPr>
          <w:rFonts w:eastAsia="ArialMT;Arial Unicode M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сделаны выводы, что источниками гражданского права являются формы выражения гражданско–правовых норм, которые в совокупности образуют гражданское право. Источники гражданского права РФ делятся на правовые акты и обыча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РФ включает в себя правовые акты органов законодательной и исполнительной власти, основывающиеся на исходных началах российского права, закрепленных в Конституции РФ и отражающих принципы рыночной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ституции РФ содержатся основополагающие для гражданско-правового регулирования нормы. Это нормы, определяющие формы и содержание права собственности, параметры правоспособности, право граждан на занятие предпринимательской деятель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значение в системе гражданского законодательства занимает гражданский Кодекс РФ. Он имеет высшую юридическую силу среди других гражданских законов и содержащиеся в них нормы не должны ему противоречи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кодифицированными нормативными актами - источниками гражданского законодательства (права) являются специальные законы, регулирующие отдельные виды общественных отношений, входящие в предмет гражданск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ормативных актов ведущею роль (после законов), источников гражданского законодательства играют правовые акты, издаваемые президентом и Правительством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правовые нормы могут содержаться также и в нормативных актах министерств и ведомств и иных федеральных органах исполнительной власти. Однако такие нормативные акты могут издаваться только в случаях и пределах, предусмотренных ГК РФ, другими законами и иными правовыми ак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м гражданского права РФ также являются нормы международного права, международные договора РФ. Как источник гражданского права международные договоры Российской Федерации имеют приоритет перед ее гражданским законодательст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вые обыкновения не являются источником гражданского права. Однако в тех случаях, когда государство правовым актом санкционирует деловое обыкновение, оно приобретает юридическую силу правовой нормы и входит в систему гражданского законод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морали, и нравственности сами по себе также не являются источниками гражданского права. Указанные правила становятся источником гражданского права лишь в том случае, если они закреплены в каком-либо нормативном акте, входящем в систему гражданского законод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источником гражданского права является обычай. Этот источник является дополнительным источн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основании всего вышеизложенного в работе можно сделать вывод о том, что формы (источники) права имеют исключительно большое значение для укрепления законности в правовом государстве. Совершенство названных форм (источников) напрямую зависит от уровня теоретических представлений о них и от качества по существу всех видов юридической практики. Юридическая наука призвана своевременно готовить пригодные рекомендации по улучшению форм права, а практика должна умело реализовать предложения ученых в целях создания гибкой, динамичной и эффективно функционирующей системы источников права. От качества этой системы права зависит прочность законности в государ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любых источников права необходимо полное соблюдение принципа «верховенства закона» и признание всех нормативно-правовых актов противоречащих Гражданскому Кодексу ничтожными.</w:t>
      </w:r>
    </w:p>
    <w:p>
      <w:pPr>
        <w:pStyle w:val="Style18"/>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Style18"/>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используемой литературы</w:t>
      </w:r>
    </w:p>
    <w:p>
      <w:pPr>
        <w:pStyle w:val="Style18"/>
        <w:spacing w:lineRule="auto" w:line="360" w:before="0" w:after="0"/>
        <w:ind w:left="0"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2"/>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ринята всенародным голосованием 12.12.1993г.// "Российская газета", N 237, 25.12.1993г.</w:t>
      </w:r>
    </w:p>
    <w:p>
      <w:pPr>
        <w:pStyle w:val="Normal"/>
        <w:numPr>
          <w:ilvl w:val="0"/>
          <w:numId w:val="2"/>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часть первая)" от 30.11.1994 г. N 51-ФЗ // "Российская газета", N 238-239, 08.12.1994 г.</w:t>
      </w:r>
    </w:p>
    <w:p>
      <w:pPr>
        <w:pStyle w:val="Normal"/>
        <w:numPr>
          <w:ilvl w:val="0"/>
          <w:numId w:val="2"/>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30.11.1994 N 52-ФЗ " О введении в действие части первой Гражданского кодекса Российской Федерации " // "Российская газета", N 238-239, 08.12.1994 г.</w:t>
      </w:r>
    </w:p>
    <w:p>
      <w:pPr>
        <w:pStyle w:val="Normal"/>
        <w:numPr>
          <w:ilvl w:val="0"/>
          <w:numId w:val="2"/>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8.12.2006 N 231-ФЗ "О введении в действие части четвёртой Гражданского кодекса Российской Федерации" // "Российская газета", N 289, 22.12.2006г.</w:t>
      </w:r>
    </w:p>
    <w:p>
      <w:pPr>
        <w:pStyle w:val="Normal"/>
        <w:numPr>
          <w:ilvl w:val="0"/>
          <w:numId w:val="2"/>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атентный закон Российской Федерации" от 23.09.1992 N 3517-1 // "Российская газета", N 225, 14.10.1992 г.</w:t>
      </w:r>
    </w:p>
    <w:p>
      <w:pPr>
        <w:pStyle w:val="Normal"/>
        <w:numPr>
          <w:ilvl w:val="0"/>
          <w:numId w:val="2"/>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он РФ от 07.02.1992г. N 2300-1 "О защите прав потребителей" // "Ведомости СНД и ВС РФ", 09.04.1992, N 15, ст. 766 // "Российская газета", N 8, 16.01.1996 г.</w:t>
      </w:r>
    </w:p>
    <w:p>
      <w:pPr>
        <w:pStyle w:val="Normal"/>
        <w:numPr>
          <w:ilvl w:val="0"/>
          <w:numId w:val="2"/>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2.01.1996г. N 7-ФЗ "О некоммерческих организациях" // "Российская газета", N 14, 24.01.1996 г.</w:t>
      </w:r>
    </w:p>
    <w:p>
      <w:pPr>
        <w:pStyle w:val="Normal"/>
        <w:numPr>
          <w:ilvl w:val="0"/>
          <w:numId w:val="2"/>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он РФ от 09.07.1993 N 5351-1 "Об авторском праве и смежных правах" // "Российская газета", N 147, 03.08.1993г.</w:t>
      </w:r>
    </w:p>
    <w:p>
      <w:pPr>
        <w:pStyle w:val="Normal"/>
        <w:numPr>
          <w:ilvl w:val="0"/>
          <w:numId w:val="2"/>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он РФ от 23.09.1992 г. N 3520-1 " О товарных знаках, знаках обслуживания и наименованиях мест происхождения товаров " // "Российская газета", N 228, 17.10.1992,</w:t>
      </w:r>
    </w:p>
    <w:p>
      <w:pPr>
        <w:pStyle w:val="Normal"/>
        <w:numPr>
          <w:ilvl w:val="0"/>
          <w:numId w:val="2"/>
        </w:numPr>
        <w:autoSpaceDE w:val="false"/>
        <w:spacing w:lineRule="auto" w:line="360" w:before="0" w:after="0"/>
        <w:ind w:left="0" w:hanging="0"/>
        <w:rPr/>
      </w:pPr>
      <w:r>
        <w:rPr>
          <w:rFonts w:cs="Times New Roman" w:ascii="Times New Roman" w:hAnsi="Times New Roman"/>
          <w:color w:val="000000"/>
          <w:sz w:val="28"/>
          <w:szCs w:val="28"/>
        </w:rPr>
        <w:t>. Указ Президента РФ от 10.06.1994 N 1180 "О жилищных кредитах" // "Российская газета", N 111, 15.06.1994 г.</w:t>
      </w:r>
    </w:p>
    <w:p>
      <w:pPr>
        <w:pStyle w:val="Normal"/>
        <w:numPr>
          <w:ilvl w:val="0"/>
          <w:numId w:val="2"/>
        </w:numPr>
        <w:autoSpaceDE w:val="false"/>
        <w:spacing w:lineRule="auto" w:line="360" w:before="0" w:after="0"/>
        <w:ind w:left="0" w:hanging="0"/>
        <w:rPr/>
      </w:pPr>
      <w:r>
        <w:rPr>
          <w:rFonts w:cs="Times New Roman" w:ascii="Times New Roman" w:hAnsi="Times New Roman"/>
          <w:color w:val="000000"/>
          <w:sz w:val="28"/>
          <w:szCs w:val="28"/>
        </w:rPr>
        <w:t>. Указ Президента РФ от 10.06.1994 N 1182 «О выпуске о обращении жилищных сертификатов» // "Российская газета", N 111, 15.06.1994.</w:t>
      </w:r>
    </w:p>
    <w:p>
      <w:pPr>
        <w:pStyle w:val="Normal"/>
        <w:numPr>
          <w:ilvl w:val="0"/>
          <w:numId w:val="2"/>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Указ Президента РФ от 18.10.2002 N 1205 «О высвобождении и реализации движимого имущества, находящегося в оперативном управлении некоторых органов, учреждений и предприятий» // "Собрание законодательства РФ", 21.10.2002, N 42.</w:t>
      </w:r>
    </w:p>
    <w:p>
      <w:pPr>
        <w:pStyle w:val="Normal"/>
        <w:numPr>
          <w:ilvl w:val="0"/>
          <w:numId w:val="2"/>
        </w:numPr>
        <w:autoSpaceDE w:val="false"/>
        <w:spacing w:lineRule="auto" w:line="360" w:before="0" w:after="0"/>
        <w:ind w:left="0" w:hanging="0"/>
        <w:rPr/>
      </w:pPr>
      <w:r>
        <w:rPr>
          <w:rFonts w:cs="Times New Roman" w:ascii="Times New Roman" w:hAnsi="Times New Roman"/>
          <w:color w:val="000000"/>
          <w:sz w:val="28"/>
          <w:szCs w:val="28"/>
        </w:rPr>
        <w:t>. Постановление Правительства РФ от 15.10.2004 г. N 562 «Об утверждении типовых правил доверительного управления ипотечным покрытием» // "Российская газета", N 234, 22.10.2004 г.</w:t>
      </w:r>
    </w:p>
    <w:p>
      <w:pPr>
        <w:pStyle w:val="Normal"/>
        <w:numPr>
          <w:ilvl w:val="0"/>
          <w:numId w:val="2"/>
        </w:numPr>
        <w:autoSpaceDE w:val="false"/>
        <w:spacing w:lineRule="auto" w:line="360" w:before="0" w:after="0"/>
        <w:ind w:left="0" w:hanging="0"/>
        <w:rPr/>
      </w:pPr>
      <w:r>
        <w:rPr>
          <w:rFonts w:cs="Times New Roman" w:ascii="Times New Roman" w:hAnsi="Times New Roman"/>
          <w:color w:val="000000"/>
          <w:sz w:val="28"/>
          <w:szCs w:val="28"/>
        </w:rPr>
        <w:t>. Постановление Правительства РФ от 17.09.2003 г. N 580 «Об утверждении Положения о принятии на учёт бесхозяйных недвижимых вещей» // "Российская газета", N 191, 25.09.2003.</w:t>
      </w:r>
    </w:p>
    <w:p>
      <w:pPr>
        <w:pStyle w:val="Normal"/>
        <w:numPr>
          <w:ilvl w:val="0"/>
          <w:numId w:val="2"/>
        </w:numPr>
        <w:autoSpaceDE w:val="false"/>
        <w:spacing w:lineRule="auto" w:line="360" w:before="0" w:after="0"/>
        <w:ind w:left="0" w:hanging="0"/>
        <w:rPr/>
      </w:pPr>
      <w:r>
        <w:rPr>
          <w:rFonts w:cs="Times New Roman" w:ascii="Times New Roman" w:hAnsi="Times New Roman"/>
          <w:color w:val="000000"/>
          <w:sz w:val="28"/>
          <w:szCs w:val="28"/>
        </w:rPr>
        <w:t>. Приказ МАП от 13.08.1999 г. № 276 « Об утверждении положения о порядке представления антимонопольным органам ходатайств и уведомлений в соответствии с требованиями статей 17 и 18 Закона Российской Федерации «О конкуренции и ограничении монополистической деятельности на товарных рынках» (Зарегистрировано в Минюсте РФ 14.12.1999 N 2001) // "Российская газета", N 92 - 93, 16.05.2000 г. (Приказ) // "Бюллетень нормативных актов федеральных органов исполнительной власти", N 1, 03.01.2000 г.</w:t>
      </w:r>
    </w:p>
    <w:p>
      <w:pPr>
        <w:pStyle w:val="Normal"/>
        <w:numPr>
          <w:ilvl w:val="0"/>
          <w:numId w:val="2"/>
        </w:numPr>
        <w:autoSpaceDE w:val="false"/>
        <w:spacing w:lineRule="auto" w:line="360" w:before="0" w:after="0"/>
        <w:ind w:left="0" w:hanging="0"/>
        <w:rPr/>
      </w:pPr>
      <w:r>
        <w:rPr>
          <w:rFonts w:cs="Times New Roman" w:ascii="Times New Roman" w:hAnsi="Times New Roman"/>
          <w:color w:val="000000"/>
          <w:sz w:val="28"/>
          <w:szCs w:val="28"/>
        </w:rPr>
        <w:t>. «Инструкция о порядке совершения нотариальных действий должностными лицами органов исполнительной власти» (утв. Минюстом РФ 19.03.1996 г.) (Зарегистрировано в Минюсте РФ 19.03.1996 г. N 1055) // "Бюллетень нормативных актов министерств и ведомств РФ", N 6, 1996 г.</w:t>
      </w:r>
    </w:p>
    <w:p>
      <w:pPr>
        <w:pStyle w:val="Normal"/>
        <w:numPr>
          <w:ilvl w:val="0"/>
          <w:numId w:val="2"/>
        </w:numPr>
        <w:shd w:fill="FFFFFF" w:val="clear"/>
        <w:tabs>
          <w:tab w:val="clear" w:pos="708"/>
          <w:tab w:val="left" w:pos="-180" w:leader="none"/>
        </w:tabs>
        <w:spacing w:lineRule="auto" w:line="360" w:before="0" w:after="0"/>
        <w:ind w:left="0" w:hanging="0"/>
        <w:rPr/>
      </w:pPr>
      <w:r>
        <w:rPr>
          <w:rFonts w:cs="Times New Roman" w:ascii="Times New Roman" w:hAnsi="Times New Roman"/>
          <w:color w:val="000000"/>
          <w:sz w:val="28"/>
          <w:szCs w:val="28"/>
        </w:rPr>
        <w:t>. Постановление ВС РФ от 14.07.1992 г. №3301-1 «О регулировании гражданских правоотношений в период проведения экономической реформы» // «Ведомости ВС РФ», 1992, № 30, ст. 1800.</w:t>
      </w:r>
    </w:p>
    <w:p>
      <w:pPr>
        <w:pStyle w:val="Normal"/>
        <w:numPr>
          <w:ilvl w:val="0"/>
          <w:numId w:val="2"/>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он РСФСР от 11.06.1964 "Об утверждении Гражданского кодекса РСФСР" (вместе с "Гражданским кодексом РСФСР") // «Ведомости ВС РСФСР», 1964, N 24.</w:t>
      </w:r>
    </w:p>
    <w:p>
      <w:pPr>
        <w:pStyle w:val="Normal"/>
        <w:numPr>
          <w:ilvl w:val="0"/>
          <w:numId w:val="2"/>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венция Организации объединённых наций о договорах международной купли-продажи товаров" (заключена в Вене 11.04.1980) (вместе со "Статусом Конвенции ООН о договорах международной купли-продажи товаров" // "Вестник ВАС РФ", N 1, 1994</w:t>
      </w:r>
    </w:p>
    <w:p>
      <w:pPr>
        <w:pStyle w:val="Normal"/>
        <w:numPr>
          <w:ilvl w:val="0"/>
          <w:numId w:val="2"/>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венция по охране промышленной собственности" (Заключена в Париже 20.03.1883) // "Закон", N 7, 1999 (извлечение)</w:t>
      </w:r>
    </w:p>
    <w:p>
      <w:pPr>
        <w:pStyle w:val="Footnote"/>
        <w:numPr>
          <w:ilvl w:val="0"/>
          <w:numId w:val="2"/>
        </w:numPr>
        <w:spacing w:lineRule="auto" w:line="360"/>
        <w:ind w:left="0" w:hanging="0"/>
        <w:rPr>
          <w:color w:val="000000"/>
          <w:sz w:val="28"/>
          <w:szCs w:val="28"/>
        </w:rPr>
      </w:pPr>
      <w:r>
        <w:rPr>
          <w:color w:val="000000"/>
          <w:sz w:val="28"/>
          <w:szCs w:val="28"/>
        </w:rPr>
        <w:t>Головистикова А.Н., Дмитриев Ю.А. Проблемы теории государства и права, Учебник. Изд-во Эксмо, 2005.- (Российское юридическое образование).</w:t>
      </w:r>
    </w:p>
    <w:p>
      <w:pPr>
        <w:pStyle w:val="Footnote"/>
        <w:numPr>
          <w:ilvl w:val="0"/>
          <w:numId w:val="2"/>
        </w:numPr>
        <w:spacing w:lineRule="auto" w:line="360"/>
        <w:ind w:left="0" w:hanging="0"/>
        <w:rPr>
          <w:color w:val="000000"/>
          <w:sz w:val="28"/>
          <w:szCs w:val="28"/>
        </w:rPr>
      </w:pPr>
      <w:r>
        <w:rPr>
          <w:color w:val="000000"/>
          <w:sz w:val="28"/>
          <w:szCs w:val="28"/>
        </w:rPr>
        <w:t>Чаусская О.А. Гражданское право, Учебник, Изд-во Дашков и К, 2007</w:t>
      </w:r>
    </w:p>
    <w:p>
      <w:pPr>
        <w:pStyle w:val="Footnote"/>
        <w:numPr>
          <w:ilvl w:val="0"/>
          <w:numId w:val="2"/>
        </w:numPr>
        <w:spacing w:lineRule="auto" w:line="360"/>
        <w:ind w:left="0" w:hanging="0"/>
        <w:rPr>
          <w:color w:val="000000"/>
          <w:sz w:val="28"/>
          <w:szCs w:val="28"/>
        </w:rPr>
      </w:pPr>
      <w:r>
        <w:rPr>
          <w:color w:val="000000"/>
          <w:sz w:val="28"/>
          <w:szCs w:val="28"/>
        </w:rPr>
        <w:t>Грудцына Л.Ю, Спектор А.А., Гражданское право, Учебник для вузов, Изд-во Юстицинформ, 2008</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оловистикова А.Н., Дмитриев Ю.А. Проблемы теории государства и права: Учебник. - М.: Изд-во Эксмо, 2005.- 832 с.- (Российское юридическое образование), стр. 439. </w:t>
      </w:r>
    </w:p>
  </w:footnote>
  <w:footnote w:id="3">
    <w:p>
      <w:pPr>
        <w:pStyle w:val="Footnote"/>
        <w:rPr/>
      </w:pPr>
      <w:r>
        <w:rPr>
          <w:rStyle w:val="FootnoteCharacters"/>
        </w:rPr>
        <w:footnoteRef/>
      </w:r>
      <w:r>
        <w:rPr/>
        <w:t xml:space="preserve"> </w:t>
      </w:r>
      <w:r>
        <w:rPr/>
        <w:t>Головистикова А.Н., Дмитриев Ю.А. Проблемы теории государства и права: Учебник. - М.: Изд-во Эксмо, 2005.- 832 с.- (Российское юридическое образование), стр. 440.</w:t>
      </w:r>
      <w:r>
        <w:rPr>
          <w:sz w:val="24"/>
          <w:szCs w:val="24"/>
        </w:rPr>
        <w:t xml:space="preserve"> </w:t>
      </w:r>
    </w:p>
  </w:footnote>
  <w:footnote w:id="4">
    <w:p>
      <w:pPr>
        <w:pStyle w:val="Footnote"/>
        <w:rPr/>
      </w:pPr>
      <w:r>
        <w:rPr>
          <w:rStyle w:val="FootnoteCharacters"/>
        </w:rPr>
        <w:footnoteRef/>
      </w:r>
      <w:r>
        <w:rPr/>
        <w:t xml:space="preserve"> </w:t>
      </w:r>
      <w:r>
        <w:rPr/>
        <w:t xml:space="preserve">Головистикова А.Н., Дмитриев Ю.А. Проблемы теории государства и права: Учебник. - М.: Изд-во Эксмо, 2005.- 832 с.- (Российское юридическое образование), стр. 442. </w:t>
      </w:r>
    </w:p>
  </w:footnote>
  <w:footnote w:id="5">
    <w:p>
      <w:pPr>
        <w:pStyle w:val="Normal"/>
        <w:autoSpaceDE w:val="false"/>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ий кодекс Российской Федерации (часть первая)" от 30.11.1994 N 51-ФЗ // "Российская газета", N 238-239, 08.12.1994.</w:t>
      </w:r>
    </w:p>
  </w:footnote>
  <w:footnote w:id="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я Российской Федерации, принята всенародным голосованием 12.12.1993 г.// "Российская газета", N 237, 25.12.1993 г.</w:t>
      </w:r>
    </w:p>
  </w:footnote>
  <w:footnote w:id="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я Российской Федерации, принята всенародным голосованием 12.12.1993 г.// "Российская газета", N 237, 25.12.1993 г.</w:t>
      </w:r>
    </w:p>
  </w:footnote>
  <w:footnote w:id="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я Российской Федерации, принята всенародным голосованием 12.12.1993 г.// "Российская газета", N 237, 25.12.1993 г.</w:t>
      </w:r>
    </w:p>
  </w:footnote>
  <w:footnote w:id="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ий кодекс Российской Федерации (часть первая)" от 30.11.1994 г. N 51-ФЗ // "Российская газета", N 238-239, 08.12.1994 г.</w:t>
      </w:r>
    </w:p>
  </w:footnote>
  <w:footnote w:id="10">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ий кодекс Российской Федерации (часть вторая)" от 26.01.1996 г. N 14-ФЗ // "Российская газета", N 23, 06.02.1996 г., N 24, 07.02.1996г., N 25, 08.02.1996 г., N 27, 10.02.1996 г.</w:t>
      </w:r>
    </w:p>
  </w:footnote>
  <w:footnote w:id="11">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ий кодекс Российской Федерации (часть третья)" от 26.11.2001 N 146-ФЗ // "Российская газета", N 233, 28.11.2001 г.</w:t>
      </w:r>
    </w:p>
  </w:footnote>
  <w:footnote w:id="1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ий кодекс Российской Федерации (часть четвёртая)" от 18.12.2006 N 230-ФЗ // "Российская газета", N 289, 22.12.2006 г.</w:t>
      </w:r>
    </w:p>
  </w:footnote>
  <w:footnote w:id="1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атентный закон Российской Федерации" от 23.09.1992 N 3517-1 // "Российская газета", N 225, 14.10.1992 г.</w:t>
      </w:r>
    </w:p>
  </w:footnote>
  <w:footnote w:id="1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кон РФ от 07.02.1992г. N 2300-1 "О защите прав потребителей" // "Ведомости СНД и ВС РФ", 09.04.1992, N 15, ст. 766 // "Российская газета", N 8, 16.01.1996 г.</w:t>
      </w:r>
    </w:p>
  </w:footnote>
  <w:footnote w:id="1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12.01.1996г. N 7-ФЗ "О некоммерческих организациях" // "Российская газета", N 14, 24.01.1996 г.</w:t>
      </w:r>
    </w:p>
  </w:footnote>
  <w:footnote w:id="1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я Российской Федерации, принята всенародным голосованием 12.12.1993 г.// "Российская газета", N 237, 25.12.1993 г.</w:t>
      </w:r>
    </w:p>
  </w:footnote>
  <w:footnote w:id="1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каз Президента РФ от 10.06.1994 N 1180 "О жилищных кредитах" // "Российская газета", N 111, 15.06.1994 г.</w:t>
      </w:r>
    </w:p>
  </w:footnote>
  <w:footnote w:id="1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Указ Президента РФ от 10.06.1994 N 1182 </w:t>
      </w:r>
      <w:r>
        <w:rPr>
          <w:rFonts w:cs="Times New Roman" w:ascii="Times New Roman" w:hAnsi="Times New Roman"/>
          <w:color w:val="000000"/>
          <w:spacing w:val="1"/>
          <w:sz w:val="20"/>
          <w:szCs w:val="20"/>
        </w:rPr>
        <w:t xml:space="preserve">«О выпуске о обращении жилищных сертификатов» // </w:t>
      </w:r>
      <w:r>
        <w:rPr>
          <w:rFonts w:cs="Times New Roman" w:ascii="Times New Roman" w:hAnsi="Times New Roman"/>
          <w:sz w:val="20"/>
          <w:szCs w:val="20"/>
        </w:rPr>
        <w:t>"Российская газета", N 111, 15.06.1994.</w:t>
      </w:r>
    </w:p>
  </w:footnote>
  <w:footnote w:id="1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каз Президента РФ от 18.10.2002 N 1205 «О высвобождении и реализации движимого имущества, находящегося в оперативном управлении некоторых органов, учреждений и предприятий» // "Собрание законодательства РФ", 21.10.2002, N 42, ст. 4108.</w:t>
      </w:r>
    </w:p>
  </w:footnote>
  <w:footnote w:id="20">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остановление Правительства РФ от 15.10.2004 г. N 562 </w:t>
      </w:r>
      <w:r>
        <w:rPr>
          <w:rFonts w:cs="Times New Roman" w:ascii="Times New Roman" w:hAnsi="Times New Roman"/>
          <w:color w:val="000000"/>
          <w:spacing w:val="3"/>
          <w:sz w:val="20"/>
          <w:szCs w:val="20"/>
        </w:rPr>
        <w:t xml:space="preserve">«Об утверждении типовых правил доверительного управления ипотечным покрытием» // </w:t>
      </w:r>
      <w:r>
        <w:rPr>
          <w:rFonts w:cs="Times New Roman" w:ascii="Times New Roman" w:hAnsi="Times New Roman"/>
          <w:sz w:val="20"/>
          <w:szCs w:val="20"/>
        </w:rPr>
        <w:t>"Российская газета", N 234, 22.10.2004 г.</w:t>
      </w:r>
    </w:p>
  </w:footnote>
  <w:footnote w:id="21">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остановление Правительства РФ от 17.09.2003 г. N 580 </w:t>
      </w:r>
      <w:r>
        <w:rPr>
          <w:rFonts w:cs="Times New Roman" w:ascii="Times New Roman" w:hAnsi="Times New Roman"/>
          <w:color w:val="000000"/>
          <w:spacing w:val="3"/>
          <w:sz w:val="20"/>
          <w:szCs w:val="20"/>
        </w:rPr>
        <w:t xml:space="preserve">«Об утверждении Положения о принятии на учёт бесхозяйных недвижимых вещей» // </w:t>
      </w:r>
      <w:r>
        <w:rPr>
          <w:rFonts w:cs="Times New Roman" w:ascii="Times New Roman" w:hAnsi="Times New Roman"/>
          <w:sz w:val="20"/>
          <w:szCs w:val="20"/>
        </w:rPr>
        <w:t>"Российская газета", N 191, 25.09.2003.</w:t>
      </w:r>
    </w:p>
  </w:footnote>
  <w:footnote w:id="2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ий кодекс Российской Федерации (часть первая)" от 30.11.1994 г. N 51-ФЗ // "Российская газета", N 238-239, 08.12.1994 г.</w:t>
      </w:r>
    </w:p>
  </w:footnote>
  <w:footnote w:id="2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иказ МАП от 13.08.1999 г. № 276 « Об утверждении положения о порядке представления антимонопольным органам ходатайств и уведомлений в соответствии с требованиями статей 17 и 18 Закона Российской Федерации «О конкуренции и ограничении монополистической деятельности на товарных</w:t>
      </w:r>
      <w:r>
        <w:rPr>
          <w:sz w:val="20"/>
          <w:szCs w:val="20"/>
        </w:rPr>
        <w:t xml:space="preserve"> </w:t>
      </w:r>
      <w:r>
        <w:rPr>
          <w:rFonts w:cs="Times New Roman" w:ascii="Times New Roman" w:hAnsi="Times New Roman"/>
          <w:sz w:val="20"/>
          <w:szCs w:val="20"/>
        </w:rPr>
        <w:t>рынках» (Зарегистрировано в Минюсте РФ 14.12.1999 N 2001) // "Российская газета", N 92 - 93, 16.05.2000 г. (Приказ) // "Бюллетень нормативных актов федеральных органов исполнительной власти", N 1, 03.01.2000 г.</w:t>
      </w:r>
    </w:p>
  </w:footnote>
  <w:footnote w:id="2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нструкция о</w:t>
      </w:r>
      <w:r>
        <w:rPr>
          <w:rFonts w:cs="Times New Roman" w:ascii="Times New Roman" w:hAnsi="Times New Roman"/>
          <w:color w:val="000000"/>
          <w:sz w:val="20"/>
          <w:szCs w:val="20"/>
        </w:rPr>
        <w:t xml:space="preserve"> порядке </w:t>
      </w:r>
      <w:r>
        <w:rPr>
          <w:rFonts w:cs="Times New Roman" w:ascii="Times New Roman" w:hAnsi="Times New Roman"/>
          <w:color w:val="000000"/>
          <w:spacing w:val="1"/>
          <w:sz w:val="20"/>
          <w:szCs w:val="20"/>
        </w:rPr>
        <w:t>совершения нотариальных действий должностными лицами орга</w:t>
      </w:r>
      <w:r>
        <w:rPr>
          <w:rFonts w:cs="Times New Roman" w:ascii="Times New Roman" w:hAnsi="Times New Roman"/>
          <w:color w:val="000000"/>
          <w:sz w:val="20"/>
          <w:szCs w:val="20"/>
        </w:rPr>
        <w:t xml:space="preserve">нов исполнительной власти» </w:t>
      </w:r>
      <w:r>
        <w:rPr>
          <w:rFonts w:cs="Times New Roman" w:ascii="Times New Roman" w:hAnsi="Times New Roman"/>
          <w:sz w:val="20"/>
          <w:szCs w:val="20"/>
        </w:rPr>
        <w:t>(утв. Минюстом РФ 19.03.1996 г.) (Зарегистрировано в Минюсте РФ 19.03.1996 г. N 1055) // "Бюллетень нормативных актов министерств и ведомств РФ", N 6, 1996 г.</w:t>
      </w:r>
    </w:p>
  </w:footnote>
  <w:footnote w:id="25">
    <w:p>
      <w:pPr>
        <w:pStyle w:val="Normal"/>
        <w:shd w:fill="FFFFFF" w:val="clear"/>
        <w:tabs>
          <w:tab w:val="clear" w:pos="708"/>
          <w:tab w:val="left" w:pos="-180" w:leader="none"/>
        </w:tabs>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остановление ВС РФ от 14.07.1992 г. №3301-1 </w:t>
      </w:r>
      <w:r>
        <w:rPr>
          <w:rFonts w:cs="Times New Roman" w:ascii="Times New Roman" w:hAnsi="Times New Roman"/>
          <w:color w:val="000000"/>
          <w:sz w:val="20"/>
          <w:szCs w:val="20"/>
        </w:rPr>
        <w:t xml:space="preserve">«О регулировании гражданских правоотношений в период проведения </w:t>
      </w:r>
      <w:r>
        <w:rPr>
          <w:rFonts w:cs="Times New Roman" w:ascii="Times New Roman" w:hAnsi="Times New Roman"/>
          <w:color w:val="000000"/>
          <w:spacing w:val="1"/>
          <w:sz w:val="20"/>
          <w:szCs w:val="20"/>
        </w:rPr>
        <w:t>экономической реформы» // «</w:t>
      </w:r>
      <w:r>
        <w:rPr>
          <w:rFonts w:cs="Times New Roman" w:ascii="Times New Roman" w:hAnsi="Times New Roman"/>
          <w:sz w:val="20"/>
          <w:szCs w:val="20"/>
        </w:rPr>
        <w:t>Ведомости ВС РФ», 1992, № 30, ст. 1800.</w:t>
      </w:r>
    </w:p>
  </w:footnote>
  <w:footnote w:id="2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30.11.1994 N 52-ФЗ " О введении в действие части первой Гражданского кодекса Российской Федерации " // "Российская газета", N 238-239, 08.12.1994 г.</w:t>
      </w:r>
    </w:p>
  </w:footnote>
  <w:footnote w:id="2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кон РФ от 09.07.1993 N 5351-1 "Об авторском праве и смежных правах" // "Российская газета", N 147, 03.08.1993г.</w:t>
      </w:r>
    </w:p>
  </w:footnote>
  <w:footnote w:id="2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едеральный закон от 18.12.2006 N 231-ФЗ "О введении в действие части четвёртой Гражданского кодекса Российской Федерации" // "Российская газета", N 289, 22.12.2006г.</w:t>
      </w:r>
    </w:p>
  </w:footnote>
  <w:footnote w:id="2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кон РСФСР от 11.06.1964 "Об утверждении Гражданского кодекса РСФСР" (вместе с "Гражданским кодексом РСФСР") // «Ведомости ВС РСФСР», 1964, N 24, ст. 406</w:t>
      </w:r>
    </w:p>
  </w:footnote>
  <w:footnote w:id="30">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Федеральный закон от 18.12.2006 N 231-ФЗ "О введении в действие части четвёртой Гражданского кодекса Российской Федерации" // "Российская газета", N 289, 22.12.2006 г.</w:t>
      </w:r>
    </w:p>
  </w:footnote>
  <w:footnote w:id="31">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ВС РФ от 12.12.1991 N 2014-1 "О ратификации Соглашения о создании Содружества независимых государств" // "Ведомости СНД и ВС РФ", 19.12.1991, N 51, ст. 1798 (Постановление)</w:t>
      </w:r>
    </w:p>
  </w:footnote>
  <w:footnote w:id="3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титуция Российской Федерации, принята всенародным голосованием 12.12.1993г.// "Российская газета", N 237, 25.12.1993г.</w:t>
      </w:r>
    </w:p>
  </w:footnote>
  <w:footnote w:id="3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венция Организации объединённых наций о договорах международной купли-продажи товаров" (заключена в Вене 11.04.1980) (вместе со "Статусом Конвенции ООН о договорах международной купли-продажи товаров" // "Вестник ВАС РФ", N 1, 1994</w:t>
      </w:r>
    </w:p>
  </w:footnote>
  <w:footnote w:id="34">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венция по охране промышленной собственности" (Заключена в Париже 20.03.1883) // "Закон", N 7, 1999 (извлечение)</w:t>
      </w:r>
    </w:p>
  </w:footnote>
  <w:footnote w:id="3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Закон РФ от 23.09.1992 г. N 3520-1 "</w:t>
      </w:r>
      <w:r>
        <w:rPr>
          <w:rFonts w:cs="Times New Roman" w:ascii="Times New Roman" w:hAnsi="Times New Roman"/>
          <w:color w:val="000000"/>
          <w:sz w:val="20"/>
          <w:szCs w:val="20"/>
        </w:rPr>
        <w:t xml:space="preserve"> О товарных знаках, знаках обслуживания и наименованиях мест происхождения товаров</w:t>
      </w:r>
      <w:r>
        <w:rPr>
          <w:rFonts w:cs="Times New Roman" w:ascii="Times New Roman" w:hAnsi="Times New Roman"/>
          <w:sz w:val="20"/>
          <w:szCs w:val="20"/>
        </w:rPr>
        <w:t xml:space="preserve"> " // "Российская газета", N 228, 17.10.1992,</w:t>
      </w:r>
    </w:p>
  </w:footnote>
  <w:footnote w:id="3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ий кодекс Российской Федерации (часть первая)" от 30.11.1994 г. N 51-ФЗ // "Российская газета", N 238-239, 08.12.199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125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6z1">
    <w:name w:val="WW8Num6z1"/>
    <w:qFormat/>
    <w:rPr/>
  </w:style>
  <w:style w:type="character" w:styleId="WW8Num7z0">
    <w:name w:val="WW8Num7z0"/>
    <w:qFormat/>
    <w:rPr>
      <w:b w:val="false"/>
      <w:bCs w:val="false"/>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Style16">
    <w:name w:val="Верхний колонтитул Знак"/>
    <w:qFormat/>
    <w:rPr>
      <w:sz w:val="22"/>
      <w:szCs w:val="22"/>
      <w:lang w:val="en-US"/>
    </w:rPr>
  </w:style>
  <w:style w:type="character" w:styleId="Style17">
    <w:name w:val="Нижний колонтитул Знак"/>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Calibri;Century Gothic" w:cs="Times New Roman"/>
      <w:sz w:val="20"/>
      <w:szCs w:val="20"/>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8:00Z</dcterms:created>
  <dc:creator>User</dc:creator>
  <dc:description/>
  <cp:keywords/>
  <dc:language>en-US</dc:language>
  <cp:lastModifiedBy>SYSTEM</cp:lastModifiedBy>
  <dcterms:modified xsi:type="dcterms:W3CDTF">2011-09-24T11:48:00Z</dcterms:modified>
  <cp:revision>2</cp:revision>
  <dc:subject/>
  <dc:title>Содержание</dc:title>
</cp:coreProperties>
</file>