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spacing w:lineRule="auto" w:line="360"/>
        <w:jc w:val="center"/>
        <w:rPr>
          <w:b/>
          <w:b/>
          <w:bCs/>
          <w:spacing w:val="4"/>
          <w:sz w:val="28"/>
          <w:szCs w:val="28"/>
        </w:rPr>
      </w:pPr>
      <w:r>
        <w:rPr>
          <w:b/>
          <w:bCs/>
          <w:spacing w:val="4"/>
          <w:sz w:val="28"/>
          <w:szCs w:val="28"/>
        </w:rPr>
      </w:r>
    </w:p>
    <w:p>
      <w:pPr>
        <w:pStyle w:val="Heading1"/>
        <w:spacing w:before="0" w:after="0"/>
        <w:ind w:hanging="0"/>
        <w:rPr>
          <w:sz w:val="28"/>
          <w:szCs w:val="28"/>
        </w:rPr>
      </w:pPr>
      <w:r>
        <w:rPr>
          <w:sz w:val="28"/>
          <w:szCs w:val="28"/>
        </w:rPr>
        <w:t>Дисциплина  «Гражданское право»</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caps/>
          <w:spacing w:val="3"/>
          <w:sz w:val="28"/>
          <w:szCs w:val="28"/>
          <w:u w:val="single"/>
        </w:rPr>
      </w:pPr>
      <w:r>
        <w:rPr>
          <w:b/>
          <w:bCs/>
          <w:caps/>
          <w:spacing w:val="3"/>
          <w:sz w:val="28"/>
          <w:szCs w:val="28"/>
          <w:u w:val="single"/>
        </w:rPr>
      </w:r>
    </w:p>
    <w:p>
      <w:pPr>
        <w:pStyle w:val="Normal"/>
        <w:spacing w:lineRule="auto" w:line="360"/>
        <w:jc w:val="center"/>
        <w:rPr>
          <w:b/>
          <w:b/>
          <w:bCs/>
          <w:caps/>
          <w:spacing w:val="3"/>
          <w:sz w:val="28"/>
          <w:szCs w:val="28"/>
          <w:u w:val="single"/>
        </w:rPr>
      </w:pPr>
      <w:r>
        <w:rPr>
          <w:b/>
          <w:bCs/>
          <w:caps/>
          <w:spacing w:val="3"/>
          <w:sz w:val="28"/>
          <w:szCs w:val="28"/>
          <w:u w:val="single"/>
        </w:rPr>
      </w:r>
    </w:p>
    <w:p>
      <w:pPr>
        <w:pStyle w:val="Heading2"/>
        <w:spacing w:lineRule="auto" w:line="360"/>
        <w:ind w:hanging="0"/>
        <w:jc w:val="center"/>
        <w:rPr>
          <w:caps/>
        </w:rPr>
      </w:pPr>
      <w:r>
        <w:rPr>
          <w:caps/>
        </w:rPr>
        <w:t>Реферат</w:t>
      </w:r>
    </w:p>
    <w:p>
      <w:pPr>
        <w:pStyle w:val="Normal"/>
        <w:spacing w:lineRule="auto" w:line="360"/>
        <w:jc w:val="center"/>
        <w:rPr>
          <w:sz w:val="28"/>
          <w:szCs w:val="28"/>
        </w:rPr>
      </w:pPr>
      <w:r>
        <w:rPr>
          <w:sz w:val="28"/>
          <w:szCs w:val="28"/>
        </w:rPr>
        <w:t>На тему:</w:t>
      </w:r>
      <w:r>
        <w:rPr>
          <w:b/>
          <w:bCs/>
          <w:sz w:val="28"/>
          <w:szCs w:val="28"/>
        </w:rPr>
        <w:t xml:space="preserve"> «Понятие и виды личных неимущественных пра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u w:val="single"/>
        </w:rPr>
      </w:pPr>
      <w:r>
        <w:rPr>
          <w:b/>
          <w:bCs/>
          <w:i/>
          <w:iCs/>
          <w:sz w:val="28"/>
          <w:szCs w:val="28"/>
          <w:u w:val="single"/>
        </w:rPr>
        <w:t>Подготовил:</w:t>
      </w:r>
    </w:p>
    <w:p>
      <w:pPr>
        <w:pStyle w:val="Normal"/>
        <w:spacing w:lineRule="auto" w:line="360"/>
        <w:rPr>
          <w:sz w:val="28"/>
          <w:szCs w:val="28"/>
        </w:rPr>
      </w:pPr>
      <w:r>
        <w:rPr>
          <w:sz w:val="28"/>
          <w:szCs w:val="28"/>
        </w:rPr>
        <w:t>Слушатель 345 группы</w:t>
      </w:r>
    </w:p>
    <w:p>
      <w:pPr>
        <w:pStyle w:val="Normal"/>
        <w:spacing w:lineRule="auto" w:line="360"/>
        <w:rPr>
          <w:sz w:val="28"/>
          <w:szCs w:val="28"/>
        </w:rPr>
      </w:pPr>
      <w:r>
        <w:rPr>
          <w:sz w:val="28"/>
          <w:szCs w:val="28"/>
        </w:rPr>
        <w:t>Конев П.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hanging="0"/>
        <w:jc w:val="left"/>
        <w:rPr/>
      </w:pPr>
      <w:r>
        <w:rPr/>
        <w:t>Преподаватеть кафедры</w:t>
      </w:r>
    </w:p>
    <w:p>
      <w:pPr>
        <w:pStyle w:val="Normal"/>
        <w:spacing w:lineRule="auto" w:line="360"/>
        <w:rPr>
          <w:sz w:val="28"/>
          <w:szCs w:val="28"/>
        </w:rPr>
      </w:pPr>
      <w:r>
        <w:rPr>
          <w:sz w:val="28"/>
          <w:szCs w:val="28"/>
        </w:rPr>
        <w:t>Стеклов И.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1. Понятие и виды личных не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но ст. 2 ГК гражданское законодательство регулирует два вида общественных отношений - имущественные и связанные с ними неимущественные, а также защищает неотчуждаемые права и свободы человека и нематериальные блага.</w:t>
      </w:r>
    </w:p>
    <w:p>
      <w:pPr>
        <w:pStyle w:val="ConsPlusNormal"/>
        <w:widowControl/>
        <w:spacing w:lineRule="auto" w:line="360"/>
        <w:ind w:firstLine="709"/>
        <w:jc w:val="both"/>
        <w:rPr/>
      </w:pPr>
      <w:r>
        <w:rPr>
          <w:rFonts w:cs="Times New Roman" w:ascii="Times New Roman" w:hAnsi="Times New Roman"/>
          <w:sz w:val="28"/>
          <w:szCs w:val="28"/>
        </w:rPr>
        <w:t>Анализ отдельных норм ГК и других правовых актов показывает, что личные неимущественные отношения, не связанные с имущественными, в действительности имеют позитивное содержание и именно регулируются, а не только защищаются гражданско-правовыми актами. Личные неимущественные права осуществляются на основе равенства, диспозитивности, автономии воли и самостоятельности управомоченного и противостоящих ему обязанных субъектов (других граждан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ее о позитивном содержании личных неимущественных прав см.: Малеина М.Н. Содержание и осуществление личных неимущественных прав граждан: проблемы теории и законодательства // ГиП. 2000. N 2. С. 16 - 17. В дальнейшем при упоминании личных неимущественных прав имеются в виду только права, не связанные с имущественными (см. гл. 1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имущественные отношения, урегулированные нормами гражданского права, обладают рядом отличительных признаков: 1) нематериальный характер; 2) направленность на выявление и развитие индивидуальности личности; 3) особый объект; 4) специфика оснований возникновения и прек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й характер личных неимущественных прав проявляется в том, что они лишены экономического содержания. Это означает, что личные неимущественные права не могут быть точно оценены (например, в деньгах), для них нехарактерна возмездность, их осуществление не сопровождается имущественным предоставлением (эквивалентом) со стороны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й признак личных неимущественных прав - их направленность на выявление и развитие индивидуальности личности. Институт личных неимущественных прав охраняет самобытность и своеобразие управомоченного субъекта. Безусловно, каждый гражданин обладает собственным комплексом имущественных прав, которые также позволяют "выделить" его из массы других, но все же неимущественные права имеют приоритет при индивидуализации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й признак личных неимущественных прав - особенность их объектов. Само личное неимущественное право и его объект тесно взаимосвязаны, но не тождественны. Объектами личных неимущественных прав выступают нематериальные (духовные) бла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приводится приблизительный перечень нематериальных благ: жизнь, здоровье, личная неприкосновенность, имя, честь, достоинство, неприкосновенность частной жизни, личная и семейная тайн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50 ГК нематериальные блага неотчуждаемы и непередаваемы иным способом. Это означает невозможность их продажи, дарения, аренды, передачи в залог и т.п. Однако следует уточнить, что после смерти гражданина неотчуждаемость не является характерной особенностью нематериального блага. Узаконенная возможность осуществления и защиты неимущественных прав после смерти их обладателя третьими лицами приводит к мысли о существовании при этом некоторых нематериальных благ в отрыве от человека в усеченном объеме (сост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признак личных неимущественных прав - специфика оснований их возникновения и прекращения. Личные неимущественные права могут возникать при наступлении определенных событий. Так, с момента рождения (событие) человек обладает субъективными правами на имя, здоровье, индивидуальный обли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личные неимущественные права (или их правомочия) возникают в связи с заключением сделок: например, право на тайну переписки - из договора оказания услуг связи, право на адвокатскую тайну - из договора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личных неимущественных прав прекращаются со смертью их носителя. Однако некоторые правомочия, составляющие личное неимущественное право, осуществляются правопреемниками и после смерти управомоченного. Например, наследник вправе дать согласие на использование имени наследодателя в товарном знаке, но не может именоваться и подписываться именем умерш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юбое субъективное личное неимущественное право представляет собой совокупность возможностей (правомочий). Как правило, субъект имеет правомочия по владению и пользованию объектом (нематериальным благом). Но это не свидетельствует о перенесении конструкций вещных прав в сферу неимущественных отношений. В цивилистической и общетеоретической правовой литературе распространено мнение о том, что содержание любого субъективного гражданского права составляют правомочия на собственные действия, требования соответствующего поведения от других лиц, на защ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авомочие на собственные действия иногда рассматривается как совокупность возможностей пользования, владения и распоряжения объектом. Однако по содержанию эти правомочия (как составляющие разных субъективных прав) не совпад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Коркунов Н.М. Лекции по общей теории права. СПб., 1887. С. 15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личного неимущественного права обладает и другими правомочиями помимо владения и пользования. Например, в состав права на честь, достоинство, деловую репутацию входит правомочие на изменение содержания чести, достоинства, деловой репутации; право на благоприятную окружающую среду включает правомочие на получение информации о санитарно-эпидемиологическом состоянии среды; право на жизнь содержит правомочие на распоряжение жизнью. Построение единой модели структуры правомочий для всех личных неимущественных прав вряд ли целесообразно, так как невозможно учесть специфику все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ществуют различные критерии для систематизации личных неимущественных прав. Если в качестве критерия классификации выбрать цели, которые ставятся при осуществлении прав, то можно выделить несколько груп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следует отнести личные неимущественные права, обеспечивающие физическое и психическое благополучие (целостность) личности: права на жизнь, на здоровье, физическую и психическую неприкосновенность, на благоприятную окружающую среду. Во вторую группу входят права, обеспечивающие индивидуализацию личности: права на имя, индивидуальный облик и голос, на честь, достоинство, деловую репутацию. Третью группу составляют права, обеспечивающие автономию личности в обществе: права на тайну частной жизни (на медицинскую тайну, тайну переписки, телефонных переговоров и телеграфных сообщений и др.) и права на неприкосновенность частной жизни (на неприкосновенность личной свободы, жилища и др.).</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ую классификацию нельзя считать завершенной. Она будет совершенствоваться в процессе уточнения правовой природы содержания отдельных прав, а также с учетом возникновения новых прав и изменения законодательства.</w:t>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2. Неимущественные права, обеспечивающие физическое</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сихическое благополучие (целостность)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неимущественные отношения, обеспечивающие физическое и психическое благополучие гражданина, регулируются Основами законодательства Российской Федерации об охране здоровья граждан &lt;1&gt; от 22 июля 1993 г., Законом РФ от 22 декабря 1992 г. "О трансплантации органов и (или) тканей человека" &lt;2&gt;, Законом РФ от 9 июня 1993 г. "О донорстве крови и ее компонентов" &lt;3&gt;, Федеральным законом от 10 января 2002 г. N 7-ФЗ "Об охране окружающей среды" &lt;4&gt;, гл. 59 ГК и другими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ВВС РФ. 1993. N 33. Ст. 1318; СЗ РФ. 1998. N 10. Ст. 1143; 1999. N 51. Ст. 6289; 2000. N 49. Ст. 47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ВВС РФ. 1993. N 2. Ст. 62; СЗ РФ. 2000. N 26. Ст. 27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ВВС РФ. 1993. N 28. Ст. 1064; СЗ РФ. 2000. N 19. Ст. 2024; 2001. N 17. Ст. 16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З РФ. 2002. N 2. Ст. 1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ый человек имеет право на жизнь. Жизнеспособный плод становится субъектом права с момента отделения от организма матери. Заключение о смерти дается на основе констатации необратимой гибели всего головного мозга. Исходя из этого, с юридической точки зрения жизнь можно охарактеризовать как высшее благо, возникающее с момента отделения жизнеспособного ребенка от организма матери и продолжающееся в течение функционирования всего головного моз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на жизнь складывается из правомочия на сохранение жизни (человеческой индивидуальности) и правомочия на распоряжение жизн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на сохранение жизни (индивидуальности) проявляется в возможности самостоятельно решать вопросы (давать или не давать согласие) об изменении пола, о пересадке органов и тканей животных. Правомочие на сохранение жизни таких субъектов, как слабоумные и душевнобольные, лица, находящиеся в летаргическом сне, дети, воспитанные животными в природной среде, должно обеспечиваться дополнительными мерами со стороны обязанных лиц (специальное обучение, медицинское обслуживание, уход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распоряжению жизнью состоит в возможности подвергать себя значительному риску (например, проведение опасного опыта на здоровом человеке-добровольце) и возможности решать вопрос о прекращении жизни (в частности, отказ от ампутации конечностей при гангрене приводит к смертельному исх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гражданина по распоряжению своей жизнью связано с проблемой эвтаназии (ускорение смерти какими-либо действиями или средствами, в том числе прекращение искусственных мер по поддержанию жизни по просьбе больного). В ст. 45 Основ законодательства об охране здоровья граждан сформулирован запрет медицинскому персоналу осуществлять эвтаназию. Между тем ряд юристов считают, что в законе должно быть разрешено проведение эвтаназии в исключительных случаях и при определен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права на жизнь характерны превентивные способы защиты - гражданин вправе требовать пресечения действий, создающих угрозу нарушения этого права. Если возникновение неизлечимой болезни произошло по вине других лиц (например, неосторожное заражение вирусом иммунодефицита человека при переливании крови), то потерпевший может требовать компенсации неимуществен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гласно Уставу Всемирной организации здравоохранения здоровье характеризуется состоянием полного физического, душевного и социального благополучия, а не только отсутствием болезней или физических недоста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ое содержание права на здоровье состоит из правомочий владения, пользования и распоряжения своим здоровь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я по владению и пользованию своим здоровьем осуществляются фактически постоянно, но как бы юридически незаметно, а проявляются в особых ситуациях и в случае нарушения здоровья. Так, гражданин имеет возможность обратиться в поликлинику, больницу, диспансер и заключить с этими учреждениями договор на оказание медицинской помощи. При вступлении в правоотношение с медицинским учреждением гражданин становится обладателем относительных субъективных прав (на квалифицированную медицинскую помощь, выбор врача, информацию о состоянии здоровья, проведение консилиума и пр.), которые конкретизируют содержание права на здоровье и определяют его пределы на период срока действия договора с конкретным обязанным субъектом. Правомочие по распоряжению своим здоровьем проявляется при заключении договора донорства, поскольку следствием предоставления своих органов и тканей может быть временное или постоянное ухудшение состояния здоров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ее см.: Малеина М.Н. Человек и медицина в современном праве. М., 1995. С. 37 - 7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й способ защиты нарушенного права на здоровье - возмещение имущественного вреда в форме взыскания в пользу потерпевшего утраченного потерпевшим заработка, вынужденных дополнительных расходов. Применяется также компенсация неимуществен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зическая неприкосновенность означает автономное решение вопросов о пользовании и распоряжении своим телом, отделенными от организма органами, тканями. Психическая неприкосновенность - свободное совершение поступков в соответствии со своим сознанием и во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права на физическую и психическую неприкосновенность входят правомочие гражданина самостоятельно пользоваться и распоряжаться своим телом, отделенными от организма органами и тканями, правомочия свободно совершать поступки в соответствии со своим сознанием и волей, а также требовать, чтобы другие субъекты воздерживались от нарушения е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физическую и психическую неприкосновенность реализуется путем заключения управомоченным возмездных договоров на личную охрану со специальными фирмами или отдельными гражданами (телохранителями, охранниками). Право на психическую неприкосновенность осуществляется также через заключение договоров между управомоченным и врачом-психотерапевтом или экстрасенсом на устранение воздействия гипно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вправе самостоятельно распоряжаться своим телом, отделенными от организма органами и тканями как при жизни, так и на случай смерти. Согласно ст. 5 Федерального закона от 12 января 1996 г. N 8-ФЗ "О погребении и похоронном деле"  гражданин может выразить в письменной или устной форме в присутствии свидетелей пожелание об отношении к своему телу после смерти: о согласии или несогласии быть подвергнутым патологоанатомическому вскрытию; о согласии или несогласии на изъятие органов и (или) тканей из его тела; быть погребенным на том или ином месте, по тем или иным обычаям или традициям, рядом с теми или иными ранее умершими; быть подвергнутым кремации; о доверии исполнить свое волеизъявление тому или ин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6. N 3. Ст. 146; 1997. N 26. Ст. 2952; 1998. N 30. Ст. 3613; 2000. N 33. Ст. 3348; 2001. N 23. Ст. 228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физической и психической неприкосновенности можно использовать такие способы защиты, как возмещение возникших убытков, компенсация неимущественного вреда, пресечение действий, препятствующих осуществлению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кологическое состояние личности можно обозначить как комплексную оценку реакции организма на совокупность положительных и отрицательных факторов среды. Благоприятное экологическое состояние - состояние, комфортное для жизни, здоровья и свободного проявления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благоприятную окружающую среду состоит из правомочий по использованию, изменению окружающей среды, получению информации о санитарно-эпидемиологическо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использованию окружающей среды заключается в возможности дышать чистым воздухом, пользоваться естественными неотравленными плодами и благами природы, не подвергаться воздействию шума, вибрации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осприимчивость, выживаемость и понятие комфорта среды обитания различны у людей и зависят от пола, расы, возраста и т.д. В идеале следовало бы признать, что правомочие по использованию окружающей среды должно быть рассчитано на конкретного, а не на среднестатистического человека. Но пока применяются единые для всех нормативные показатели, определяющие качество среды обитания: градостроительные нормативы; санитарные правила, нормы и гигиенические нормативы; нормативы предельно допустимых вредных воздействий на окружающую природную сре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изменению окружающей среды предоставляет возможность совершать действия, способствующие созданию благоприятной среды обитания. Так, наниматель или собственник жилого помещения может заключить договор на текущий ремонт в занимаемом помещении с целью сделать более комфортным и здоровым место своего проживания. Известны технические методы влияния на погоду (климат): применение авиации, стрельба из специальных пуше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сти граждан и населения в целом, относятся к категории открытых и общедоступных государственных информационных ресурсов. Гражданин имеет право запросить соответствующую информацию, не обосновывая необходимость ее пол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пособа защиты права на благоприятную окружающую среду применяется такая мера, как пресечение действий, препятствующих осуществлению права. Гражданин может потребовать в судебном порядке ограничения, приостановления, прекращения деятельности юридических и физических лиц, оказывающих отрицательное влияние на окружающую среду и здоровье человека. Вред, причиненный гражданину в результате негативного воздействия окружающей среды, возмещается лицом, чья деятельность вызвала неблагоприятное состояние среды.</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3. Неимущественные права, обеспечивающие</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ю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неимущественные отношения, обеспечивающие индивидуализацию личности, регулируются ст. ст. 19, 152 ГК, ст. ст. 30, 32, 58, 59, 134 СК. На практике применяется также Постановление Пленума Верховного Суда РФ от 18 августа 1992 г. N 11 "О некоторых вопросах, возникающих при рассмотрении судами дел о защите чести и достоинства граждан, а также деловой репутации граждан и юридических лиц".</w:t>
      </w:r>
    </w:p>
    <w:p>
      <w:pPr>
        <w:pStyle w:val="ConsPlusNormal"/>
        <w:widowControl/>
        <w:spacing w:lineRule="auto" w:line="360"/>
        <w:ind w:firstLine="709"/>
        <w:jc w:val="both"/>
        <w:rPr/>
      </w:pPr>
      <w:r>
        <w:rPr>
          <w:rFonts w:cs="Times New Roman" w:ascii="Times New Roman" w:hAnsi="Times New Roman"/>
          <w:sz w:val="28"/>
          <w:szCs w:val="28"/>
        </w:rPr>
        <w:t>БВС РФ. 1992. N 11; 1995. N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 именем в широком смысле слова понимаются собственное имя гражданина, его отчество и фамил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компонентом имени является и подпись. Подпись выбирается гражданином самостоятельно и фиксируется в паспорте при выдаче. С распространением персональных компьютеров составной частью имени становится электронная цифровая подпись (ЭЦП). ЭЦП является аналогом собственноручной подписи, ставится в конце документа, хранимого, обрабатываемого и передаваемого с помощью автоматизированных информационных телекоммуникационных систем. ЭЦП позволяет идентифицировать владельца сертификата ключа подписи и предотвратить искажение информации в электронном документе. Сертификат ключа подписи вносится удостоверяющим центром в особый реестр сертификатов, а также выдается участнику информационной системы. Каждый участник информационной системы может быть одновременно владельцем любого количества сертификатов ключей подписи (ст. 3, п. 2 ст. 4, п. 3 ст. 6 Федерального закона от 10 января 2002 г. N 1-ФЗ "Об электронной цифровой под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2. N 2. Ст. 1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смешивать право на присвоение имени с самим правом на имя. Содержание права на имя включает правомочия по владению, пользованию и распоряжению имен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владению именем состоит в том, что гражданин обладает определенным именем, закрепленным в официальных документах (свидетельстве о рождении, паспорте, военном билете и др.) и зарегистрированным в органе записи актов гражданского состо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льзования именем означает возможность гражданина требовать от других лиц, чтобы они называли его надлежащим образом; скрывать свое имя, выступая в предусмотренных законом случаях анонимно или под псевдонимом; давать разрешение на использование своего имени другими лицами безвозмездно или возмездно. Порядок использования ЭЦП предусмотрен Федеральным законом "Об электронной цифровой подпи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распоряжения именем проявляется в возможности переменить (изменить) имя, разрешить в завещании использовать свое имя после смерти наследн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а имени регулируется Федеральным законом от 15 ноября 1997 г. N 143-ФЗ "Об актах гражданского состояния"  и производится органом записи актов гражданского состояния по месту жительства или по месту государственной регистрации рождения лица, желавшего переменить им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1997. N 47. Ст. 5340; 2001. N 44. Ст. 41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достигшее 14-ти лет, вправе по своей инициативе переменить свое и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а имени лицом, не достигшим 14 лет, а также изменение присвоенной ему фамилии на фамилию другого родителя возможна по совместной просьбе родителей с разрешения органа опеки и попе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а имени лицом, не достигшим совершеннолетия, производится при наличии согласия обоих родителей, а при отсутствии такого согласия -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а гражданином имени не является основанием для прекращения или изменения его прав и обязанностей, приобретенных под прежним именем. Гражданин, переменивший имя, вправе требовать внесения за свой счет соответствующих изменений в документы, оформленные на прежнее имя. Гражданин обязан принимать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чье имя противоправно используется другим лицом, может требовать прекращения пользования его именем. Гражданин, кому необоснованно отказывают в перемене имени или которого принуждают к перемене имени, вправе оспаривать такие действия. Гражданин, имя которого без согласия используется в товарном знаке, вправе предъявить требование об уничтожении изготовленных изображений товарного знака или о его удалении с товара (упаковки). Помимо указанных мер в случае нарушения права на имя могут быть заявлены требования об опубликовании опровержения о нарушении имени, возмещении причиненного имущественного ущерба и компенсации мораль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й облик (вид) включает в себя внешность, фигуру, физические данные, одежду, т.е. совокупность таких сведений о лице, которые можно получить, не прибегая к специальным исследованиям. Индивидуальность голоса заключается в звуках, производимых голосовым аппаратом в форме слов, мелодии и иной форме, которые характеризуются высотой, диапазоном, силой, тембром, интон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на индивидуальный облик состоит из правомочий самостоятельно определять и использовать свой индивидуальный облик, распоряжаться им в установленных пределах, требовать от других лиц не нарушать неприкосновенность обл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самостоятельно определять индивидуальный облик выражается в возможности согласно своим вкусам и интересам без принуждения выбрать, создать, поддерживать, изменять свой индивидуальный облик (ви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ы гражданско-правовые договоры, направленные на формирование индивидуального облика с помощью третьих лиц, - парикмахерской (прическа, макияж), медицинского центра (пластические операции, косметологические процедуры), других специалистов (например, нанесение татуировки). Отдельным категориям лиц (работников) предписана определенная одежда во время исполнения служебных обязанностей. Так, военнослужащие внутренних войск имеют установленные знаки отличия и форму одежды, судьи при осуществлении правосудия должны облачаться в ман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использованию своего индивидуального облика может проявляться в возможности дать согласие или запретить использовать свой облик друг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закон запрещает использовать изображение гражданина. Например, в рекламе алкогольных напитков, табака и табачных изделий не допускается использовать образы физических лиц в возрасте до 35 лет, пользующихся популярностью у несовершеннолетних, и лиц в возрасте до 21 года (п. 1 ст. 16 Закона от 18 июля 1995 г. N 108-ФЗ "О рекла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голос состоит из правомочий по использованию своего голоса, а также по распоряжению звукозаписью. Гражданин может дать согласие на использование своего голоса в рекламе, эстрадных номерах, путем записи на диск, магнитную л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записью голоса проявляется в возможности совершать различные сделки по отчуждению звукозаписи, дать согласие на компьютерную обработку записи голоса в целях создания новой версии звукозаписи. Закон оговаривает случаи, когда возможна запись голоса гражданина без его согласия. Например, по решению следователя при следственном действии может быть применена аудиозапись. Но лица, участвующие в следственном действии, должны быть предварительно предупреждены о намерении использования техническ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раво которого на индивидуальный облик и голос нарушено, вправе требовать запрещения использовать его облик (голос), снять изображение (с выставки, витрины), изъять тираж (плакатов, открыток), изъять кадры кино- и телефильма, запретить показ фильма, клипа, возместить имущественный ущерб и моральный вре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щепринято считать честью общественную оценку личности, меру социальных, духовных качеств гражданина. Под достоинством понимают внутреннюю самооценку собственных качеств, способностей, мировоззрения, общественного значения. Деловую репутацию можно определить как набор качеств и оценок, с которыми их носитель ассоциируется в глазах своих контрагентов, клиентов, потребителей, коллег по работе, поклонников (для шоу-бизнеса) и персонифицируется среди других профессионалов в этой области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права на честь, достоинство, деловую репутацию входят правомочия по владению, пользованию и изменению чести, достоинства, деловой репутации. Правомочие по владению заключается в возможности обладать честью, достоинством, деловой репутацией без обращения за содействием третьих лиц и требовать от любого и каждого не нарушать эти блага. Правомочие пользования дает возможность использовать сложившиеся в обществе представления о себе в личной, трудовой, общественной и иных сферах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 правовых актах фиксируются последствия умаления чести гражданина в связи с его противоправным или правомерным, но негативным с точки зрения морали поведением. Так, не могут быть назначены опекунами или попечителями лица, лишенные родительских прав. Приведенный пример указывает на то, что лишение родительских прав рассматривается законодателем как основание для изменения общественной оценки качеств и свойств бывшего род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е по изменению содержания чести и деловой репутации может быть реализовано, в частности, путем заключения сделок, направленных на формирование определенного имиджа. В настоящее время в России и за рубежом созданы фирмы (чаще - рекламные агентства), которые в соответствии с соглашением с конкретным лицом занимаются за плату созданием и утверждением его имиджа (основную часть которого составляет формирование общественной оценки личности, т.е. чести, делово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имеет право на защиту чести, достоинства, деловой репутации, когда спорные сведения касаются его лично. Если лицо, в отношении которого распространяются порочащие сведения, живо и дееспособно, то без его согласия выступать в качестве истца никто не может, даже члены его семьи. Иски о защите чести и достоинства несовершеннолетних и недееспособных лиц предъявляют их законные представители (родители, опекуны), попечители или прокурор. Подростков от 14 до 18 лет суд обязан привлекать к участию в таких дел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заинтересованных лиц допускается защита чести и достоинства гражданина после его смерти. Очевидно, к заинтересованным лицам надо отнести близких родственников и членов семьи (супруг, дети, родители, братья, сестры, дедушки, бабушки, внуки), поскольку существуют такие понятия, как честь семьи, честь фамилии, честь рода. В число заинтересованных лиц следовало бы включить и наследников умершего, так как с принятием наследства к ним переходят имущественные права и обязанности, осуществление которых частично предопределено репутацией умерш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босновании включения в число заинтересованных других лиц см.: Малеина М.Н. Нематериальные блага и перспективы их развития // Закон. 1995. N 10. С. 10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ами по делам о защите чести, достоинства, деловой репутации являются граждане и организации, которые распространили порочащие, не соответствующие действительности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ленума Верховного Суда РФ от 18 августа 1992 г. N 11, если иск предъявлен об опровержении сведений, опубликованных в печати, других средствах массовой информации, то в качестве ответчиков привлекаются автор и редакция соответствующего средства массовой информации. Когда такие сведения опубликованы под условным именем или анонимно, ответчиком по делу является только редакция средства массовой информации. Редакция обязана не раскрывать псевдоним (аноним) автора публикации. Если редакция не является юридическим лицом, то к участию в деле в качестве ответчика должен быть привлечен учредитель данного средства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кам об опровержении сведений, изложенных в характеристиках, ответчиками признаются лица, их подписавшие, и организации, от имени которых выдана характерист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Следовательно, для удовлетворения иска необходимо, чтобы сведения: 1) были порочащими; б) не соответствовали действительности; в) получили распростра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т 18 августа 1992 г. N 11 разъясняется, что порочащими являются такие сведения, которые умаляют честь и достоинство гражданина в общественном мнении или мнении отдельных граждан с точки зрения соблюдения законодательства, моральных принципов. Суды признавали порочащими честь, достоинство, деловую репутацию гражданина сведения о ненадлежащем выполнении общественных обязанностей, аморальном поведении в семье, направлении анонимных писем, высказывания о гражданине как о неквалифицированном работнике, коррумпированном руководителе. Этот перечень не является исчерпывающим; кроме того, следует отметить, что в одном исковом заявлении может насчитываться сразу несколько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аспространением сведений, порочащих честь, достоинство, деловую репутацию, следует понимать сообщение их неопределенному кругу лиц, нескольким лицам либо хотя бы одному лицу. Не считается распространением сведений сообщение их непосредственно тому лицу, которого они кас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способы распространения включают публикации в печати, письмах, заявлениях, жалобах, документах, исходящих от организаций, их должностных лиц, граждан. К устным способам распространения относятся высказывания на собраниях, по радио, в демонстрируемых хроникальных программах по телевидению, в частном порядке одному или нескольким лицам по месту работы, учебы, проживани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удовлетворения иска о защите чести, достоинства, деловой репутации служит установление несоответствия распространенных сведений действительности. Обязанность доказывания соответствия действительности распространенных порочащих истца сведений возлагается на ответчика. Таким образом, в п. 1 ст. 152 ГК установлена презумпция несоответствия действительности распространенных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способом защиты является опровержение сведений, направленное на восстановление положения, существовавшего до нарушения права. Однако опровержение не всегда влечет полное восстановление права на честь, достоинство, деловую репут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иска суд обязан указать в резолютивной части решения способ опровержения порочащих сведений, признанных не соответствующими действительности. Если распространенные сведения окажутся неверными не полностью, а частично, то суд выносит решение о частичном признании иска, обязав ответчика опровергнуть подтвердившиеся данные, а в остальной части иска отказывает. При необходимости суд излагает в решении текст опровержения. Срок, устанавливаемый судом для опровержения, должен быть реальным и исполни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РФ от 27 декабря 1991 г. "О средствах массовой информации" конкретизируется порядок опровержения не соответствующих действительности порочащих сведений, если они были распространены в средствах массовой информации. Опровержение должно быть опубликовано в том же средстве массовой информации. Опровержение в периодическом печатном издании должно быть набрано тем же шрифтом и помещено под заголовком "Опровержение". По радио и телевидению опровержение должно быть передано в то же время суток, что и опубликование порочащих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опровержения не может более чем вдвое превышать объем опровергаемого фрагмента распространенного сообщения или материала. Нельзя требовать, чтобы текст опровержения был короче одной страницы машинописного текста. Опровержение по радио и телевидению не должно занимать меньше эфирного времени, чем требуется для прочтения диктором стандартной страницы машинописного текста (ст. 44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особу самозащиты права на честь, достоинство, деловую репутацию относится возможность гражданина дать ответ (комментарий, реплику) в том же средстве массовой информации, в котором в отношении его распространены не соответствующие действительности порочащие сведения. Если редакция откажет в опубликовании ответа, то потерпевший вправе требовать в судебном порядке опубликования своего отв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провержением порочащих сведений гражданин вправе требовать возмещения убытков и компенсации неимущественного вреда, причиненных их распростран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тановить лицо, распространившее порочащие гражданина сведения, невозможно, то потерпевший вправе обратиться в суд с заявлением о признании распространенных сведений не соответствующими действительности. Это - новый способ защиты, применяемый, например, в ситуации, когда письма с позорящими сведениями разосланы анонимом на работу, соседям, родственникам потерпевшего. Из-за отсутствия ответчика заявление потерпевшего подается в порядке, предусмотренном особым производством. Суд устанавливает факт распространения порочащих сведений, не соответствующих действительности, и факт их распространения не установленны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о защите деловой репутации гражданина соответственно применяются к защите деловой репутации юридического лица (п. 7 ст. 152 ГК). Практика по этой категории дел обобщена в информационном письме Высшего Арбитражного Суда РФ от 23 сентября 1999 г. N 46 "Обзор практики разрешения арбитражными судами споров, связанных с защитой деловой репу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АС РФ. 1999. N 11. С. 62.</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4. Неимущественные права, обеспечивающие</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ию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чные неимущественные отношения, обеспечивающие автономию личности в обществе, регулируются Основами законодательства Российской Федерации о нотариате &lt;1&gt; от 11 февраля 1993 г., Федеральными законами от 17 июля 1999 г. N 176-ФЗ "О почтовой связи" &lt;2&gt;, от 12 августа 1995 г. N 144-ФЗ "Об оперативно-розыскной деятельности" &lt;3&gt;, от 20 февраля 1995 г. N 24-ФЗ "Об информации, информатизации и защите информации" &lt;4&gt;, Законом РФ от 25 июня 1993 г. "О праве граждан Российской Федерации на свободу передвижения, выбор места пребывания и жительства в пределах Российской Федерации" &lt;5&gt; и другими правовыми акт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ВВС РФ. 1993. N 10. Ст. 357; СЗ РФ. 2001. N 53 (часть I). Ст. 50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СЗ РФ. 1999. N 29. Ст. 369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СЗ РФ. 1995. N 33. Ст. 3349; 1999. N 2. Ст. 2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З РФ. 1995. N 8. Ст. 60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5&gt; ВВС РФ. 1993. N 32. Ст. 12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ну частной (личной) жизни составляют сведения об определенном человеке, не связанные с его профессиональной или общественной деятельностью и дающие оценку его характеру, облику, здоровью, материальному состоянию, семейному положению, образу жизни, отдельным фактам биографии, а также его отношениям с родственниками, знакомым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вводит специальные нормы по защите частной жизни, когда гражданину для осуществления своего права необходимо содействие третьих лиц - профессионалов: медицинская тайна; нотариальная тайна; адвокатская тайна; банковская тайна; тайна документов личного характера, телефонных и иных переговоров, телеграфных и других сообщений; другие профессиональные тайны. Но и в иных ситуациях (при отсутствии необходимости сохранения профессиональных тайн) гражданин вправе требовать сохранения тайны его частно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многоаспектность тайны частной жизни, правильнее говорить о праве на тайну частной жизни как сложном субъективном гражданском праве, включающем в себя правомочие требовать от третьих лиц сохранения тайны и правомочие передать сведения (или их часть) другим лицам. В законодательстве предусматриваются пределы сохранения тай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любой гражданин, обратившийся к нотариусу, а также граждане, которые упоминаются в документах, представленных нотариусу, вправе требовать сохранения нотариальной тайны. Но справки о совершенных нотариальных действиях выдаются по требованию суда, прокуратуры, органов следствия по находящимся в их производстве уголовным или гражданским делам, а также по требованию арбитражного суда по находящимся в его разрешении спорам. Суд может освободить нотариуса от обязанности сохранения тайны, если против нотариуса возбуждено уголовное дело в связи с совершением нотариально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ругого примера укажем, что пациент вправе требовать сохранения медицинской тайны. Это право возникает из договора на оказание медицинской помощи, а в некоторых ситуациях - из юридических фактов, указанных в законе. Но допускается без согласия гражданина или его законного представителя передача сведений, составляющих медицинскую тайну: в целях обследования и лечения гражданина, не способного из-за своего состояния выразить свою волю; при угрозе распространения инфекционных заболеваний, массовых отравлений и поражений; по запросу органов дознания, прокурора и суда в связи с проведением расследования или судебным разбирательством; в случае оказания помощи несовершеннолетнему в возрасте до 14 лет для информирования его родителей или законных представителей; при наличии оснований, позволяющих полагать, что вред здоровью гражданина причинен в результате противоправ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глашении сведений, составляющих тайну частной жизни, потерпевший вправе требовать от нарушителя возмещения возникших убытков и компенсацию неимуществен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икосновенность частной жизни включает в себя: неприкосновенность личной свободы, жилища, документов, телефонных переговоров, телеграфных сообщений личного характера. Существуют и другие проявления неприкосновенности частно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частной (личной) жизни означает возможность самостоятельного решения всех вопросов частной жизни и запрет вмешательства третьих лиц кроме случаев, предусмотренных законом или согласованных с гражданином. Право на неприкосновенность частной жизни - сложное по структуре субъективное гражданское право, включающее в себя другие права (правомоч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на неприкосновенность личной свободы составляют правомочие самостоятельно определять свое поведение, место жительства, пребывания, нахождения, способ и время передвижения и правомочие требовать от третьих лиц не ограничивать личную своб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жилища включает правомочие определять режим в своем жилище, правила приема и поведения гостей и правомочие по принятию мер, ограничивающих проникновение в жилищ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на неприкосновенность телеграфных и иных сообщений состоит из правомочия требовать запрета искажения текста со стороны субъекта, предоставляющего телеграфные услуги, а также требовать возврата незаконно удерживаемых, изъятых текстов сообщений от люб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осуществления права на неприкосновенность частной жизни предусматриваются законодательством. Так, право на неприкосновенность частной жизни должностного лица или гражданина, допущенных или ранее допускавшихся к государственной тайне, может быть временно ограничено при проведении проверочных мероприятий в период оформления допуска к государственной тайне. Право на неприкосновенность телефонных переговоров может быть ограничено в форме временного отключения телефонных аппаратов для обеспечения приоритета сообщений, касающихся безопасности человеческой жизни на море, земле, в воздухе, космическом пространстве, проведения неотложных мероприятий в области обороны, безопасности и охраны правопорядка, а также сообщений о крупных авариях, катастрофах, эпидемиях, эпизоотиях и стихийных бедст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неприкосновенности частной жизни может быть выражено в форме бесцеремонного вмешательства в частную жизнь гражданина, нарушения или изменения ее естественного хода. Например, издательство при опубликовании информационного сборника допустило опечатку в номере телефона. Гражданин (чей номер был ошибочно указан) подвергся шквалу звонков, причинивших ему беспоко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гражданин вправе требовать признания недействительным ордера (при нарушении права на неприкосновенность жилища), запрета распространения документов личного характера (при нарушении права на неприкосновенность документов личного характера), вправе использовать самозащиту (при нарушении права на личную неприкосновенность), взыскивать причиненные убытки и неимущественный вред.</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авчикова Л.О. Понятие и система личных неимущественных прав граждан (физических лиц) в гражданском праве Российской Федерации. Екатеринбург, 199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еин Н.С. Гражданский закон и права личности в СССР. М., 1981.</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еина М.Н. Личные неимущественные права граждан: понятие, осуществление, защита. М., 2001.</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сенцев В.А. Неимущественный интерес в советском гражданском праве // Ученые записки Московского юридического института. Вып. 1. М., 1939.</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рошенко К.Б. Жизнь и здоровье под охраной закона. М., 1990.</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8:00Z</dcterms:created>
  <dc:creator>Бондарев</dc:creator>
  <dc:description/>
  <cp:keywords/>
  <dc:language>en-US</dc:language>
  <cp:lastModifiedBy>SYSTEM</cp:lastModifiedBy>
  <dcterms:modified xsi:type="dcterms:W3CDTF">2011-09-24T11:48:00Z</dcterms:modified>
  <cp:revision>2</cp:revision>
  <dc:subject/>
  <dc:title>Министерство внутренних дел Российской Федерации</dc:title>
</cp:coreProperties>
</file>