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ятие юридической техники</w:t>
      </w:r>
    </w:p>
    <w:p>
      <w:pPr>
        <w:pStyle w:val="Normal"/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менение юридической техники</w:t>
      </w:r>
    </w:p>
    <w:p>
      <w:pPr>
        <w:pStyle w:val="Normal"/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ды юридической техники</w:t>
      </w:r>
    </w:p>
    <w:p>
      <w:pPr>
        <w:pStyle w:val="Normal"/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дея о том, что существует специальная «законодательная техника» не нова. Конечно, законодатели всегда обращали внимание на форму создаваемого акта, выбор слов, которыми они хотели бы выразить существо акта, одним словом, все средства и процедуры, которые помогут оформить законодательный акт в соответствующей форм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роме того, мы можем обнаружить во всех актах и кодексах, но чем ближе акт к современности, тем это сильнее выражено, наличие некоторых специальных техни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Использование специальных приемов написания и оформления акта необходимо для обеспечения практической эффективности, что является обязательным для всех писаных законов. Если в течение долгого времени все были удовлетворены бессознательным подходом к юридической технике, чисто инстинктивной, то сейчас, со всех точек зрения, недостаточно, если мы хотим иметь действительно стабильную основу для всеобъемлющего законодательства. 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ятие юридической техник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торство термина принадлежит немецкому правоведу Рудольфу фон Иерингу. «Юридическая техника» является частью его основного труда «Дух римского права на различных ступенях его развития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чиная с конца XIX — начала XX столетий исследования по юридической технике бурно развиваются, чему способствовали как повышение значения парламентов в системе государственной власти большинства европейских государств и, как следствие, интенсификация законотворчества, так и распространение философских идей позитивизма, а позднее — неопозитивизма с их повышенным вниманием к проблемам точности языка. В настоящее время как отечественная, так и зарубежная юридическая наука насчитывает большое количество исследований в области юридическ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Юридическая техника имеет три основных проявления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Юридическая техника выступает как совокупность средств и приемов нематериального, техническ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ства и приемы здесь технические, потому что являются внешними инструментами и способами организации правового материала. Оони используются при выработке, оформлении и систематизации многих и разных актов. Их значение по отношению к содержанию права служебно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то же время эти средства и приемы имеют нематериальный характер. Они выражены в определенных идеологических явлениях и категориях (юридических конструкциях, приемах изложения норм и др.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Юридическая техника выражается в правилах (нормах), в соответствии с которыми она используется. Ее средства и приемы действуют не сами по себе. Правильное и целесообразное использование технических средств и приемов закрепляется в правилах юридической техники, которые относятся к особой разновидности технических норм, касающихся области правового регулирования. Они могут быть выражены в нормативных актах, в том числе особых инструкциях по подготовке и оформлению законопроектов. Тогда они выступают в качестве технико-юридических норм, предъявляющих законодателю, иным субъектам общественных отношений определенные требования, от соблюдения которых зависит совершенство ак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спользование средств и приемов юридической техники внешне выражается главным образом в применении соответствующих правил. Правила юридической техники вырабатываются, прежде всего, в практической работе по подготовке и оформлению правовых актов. Высокий технический уровень законодательства и индивидуальных актов может быть достигнут только на основе проверенных и теоретически отработанных научных рекомендаций. Уровень юридической техники зависит и от данных неюридических наук (в частности, приемы изложения нормативных актов в письменных документах построены в значительной мере на данных наук, занимающихся законами языка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Юридическая техника внешне материализуется в уровне совершенства правовых (нормативных) актов в качестве формы права. Как только средства и приемы юридической техники реально воплощаются в правовых актах, они становятся свойством данной системы законодательства. Уровень юридической техники в той или иной стране определяется прежде всего по реальному использованию технических средств и приемов в законодательстве, в правовых акт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Юридическая техника — это совокупность средств и приемов, используемых в соответствии с принятыми правилами при выработке и систематизации правовых (нормативных) актов для обеспечения их совершенства. Важнейшая ее разновидность – законодательная (правотворческая), в частности кодификационная, техника. </w:t>
      </w:r>
      <w:r>
        <w:rPr>
          <w:rStyle w:val="FootnoteAnchor"/>
          <w:color w:val="000000"/>
          <w:lang w:val="en-US" w:eastAsia="en-US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жно сделать неопровержимый вывод: все попытки кодификации, даже во фрагментарной форме, имеет элемент, который можно назвать юридической техникой, и который относится к плану и решению поставленной задачи кодиф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Юрист, дело которого — научить нас высокой оценке всех отношениях права в общественной жизни, обязательно должен быть заинтересован и в этом элемент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ряду с термином «юридическая техника» в близком значении используются и другие понятия: законодательная, законотворческая, правотворческая, нормотворческая техника.</w:t>
      </w:r>
      <w:r>
        <w:rPr>
          <w:rStyle w:val="FootnoteAnchor"/>
          <w:color w:val="000000"/>
          <w:lang w:val="en-US" w:eastAsia="en-US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Определение понятия «юридическая техника» приводится и в законах субъектов Российской Федерации, например в законе Орловской области от 15.04.2003 № 319-ОЗ «О правотворчестве и нормативных правовых актах Орловской области» (в ред. от 07.11.2008): юридическая техника – средства и приемы, при помощи которых обеспечиваются юридическое содержание правового акта и его словесно-документальное излож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вила юридической техники могут фиксироваться в нормативных правовых актах (в законах субъектов Российской Федерации о нормотворчестве, положениях и правилах, принимаемых органами государственной власти и местного самоуправления), излагаться в форме рекомендаций или существовать в виде обычае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ый законодатель уделяет повышенное внимание технико-юридическому совершенствованию законов. Государственной Думой Федерального Собрания РФ выработаны Методические рекомендации по юридико-техническому оформлению законопроек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едеральные органы исполнительной власти и федеральные структуры, не относящиеся к системе органов исполнительной власти (Банк России, Федеральный фонд обязательного медицинского страхования, Фонд социального страхования Российской Федерации и др.), принимают свои положения и правила по оформлению нормативных правовых актов. Например, Приказ ЦБ РФ от 15.09.1997 N 02-395 (ред. от 24.06.1998, с изм. от 18.04.2002) "О Положении Банка России "О порядке подготовки и вступления в силу нормативных актов Банка России" (вместе с Положением от 15.09.1997 N 519)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 многих субъектах Российской Федерации требования юридической техники урегулированы в законах, и прежде всего в специальных законах о правовых актах и правотворчестве. Например, закон г. Москвы от 14.12.2001 N 70 (ред. от 13.12.2006) "О законах города Москвы и постановлениях Московской городской Думы"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менение юридической техник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-первых, техника входит в игру с самого начала самого закона (акта). Создание государства, различных групп, их организация, способ функционирования, законотворчество для обеспечения организованного проведения общественной жизни, эффективного и точного, - все это является предметом правовой техник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предмет юридической техники — это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исаный закон, с его жесткими предписаниями с целью сделать его более эффективным и привести в определенную форму, которая первоначально казалась чуждой характеру простого обычая;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кты комментаторов и судов, где научные исследования, традиции, решения, ежедневная практика и наука находятся в контакте с живой реальностью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и, наконец, кодификация, которая готовит цельный и прочный фундамент, на котором строиться новая правовая доктр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На более высоком уровне юридическая техника играет свою роль в применении закона на самом деле в реальной жизни. Эти вопросы включают процесс в его разнообразных формах, с помощью которых исполнительная власть может обеспечить порядок, или то, каким образом недостатки юридической техники могут быть представлены в суде для решения юридических проблем, по формам, которые гарантируют права сторон; или там, где во внесудебных юридических консультациях предоставляется информация с тем, чтобы облегчить формирование будущих актов в соответствие с нормами права и сделать это наиболее эффективно для граждан, а не для той узкой категории лиц, кому этот акт выгоден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блюдение правил юридической техники при подготовке законопроектов, проектов иных нормативных актов — залог их качества. Применение технически несовершенных законов крайне затруднено, а порой невозможно. Именно поэтому федеральный законодатель уделяет повышенное внимание технико-юридическому совершенствованию законо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ды юридической техник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Юридическую технику можно классифицировать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) по видам правовых актов, которые обслуживаются данной совокупностью технических приемов и средств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) законодательная (правотворческая)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) техника индивидуальных акт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) по содержанию приемов и средст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) средства и приемы юридического выражения воли законодателя (или воли субъекта индивидуального акта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lang w:val="en-US" w:eastAsia="en-US"/>
        </w:rPr>
        <w:t>2) средства и приемы словесно-документального изложения содержания ак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одя строгое различие между рассматриваемыми разновидностями юридической техники, следует учитывать их взаимосвязь. Весьма важно то, что юридическое выражение воплощенной в акте воли неизбежно находит известное внешнее изложение в тех или иных особенностях словесно-документальной формы. Значит то, что относится к юридическому выражению воли, имеет «двойное» бытие: существуя как самостоятельная разновидность правовой реальности, оно проявляется и во внешней форме.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Юридическая техника относится к одной из наиболее фундаментальных идей всех юридических наук. Кроме того, она содержит в действительности все юридические науки в себ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юридической технике наиболее четко представлены сокровенные цели науки права, которые есть ни что иное, как наполнение правовых норм реальной жизнью, чтобы они начали подходить к регулированию явлений реальной жизни граждан — физических, психологических, моральных, политических, экономических, — то есть правовых норм, в которых проявляются природа, тенденции, потребности, а также конфликты интересов человеческих существ, живущих в обществе конкретного государства и временного периода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жно считать юридическую технику молодой наукой и учебной дисциплиной. Тем не менее, фактически, исследования по юридической технике, то есть искусству применения права, в том числе написания законов и иных правовых документов, восходят ещё к античным авторам, в частности, Платону. Примечательно, что на самом деле юридическая техника, существующая сейчас среди современных стран, скорее всего, потребует использование техник написания и построения кодекса Юстиниана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крат говорил, что до тех пор, пока философы не стали царями, а цари философами, государства никогда не добьется успеха в устранении недостатков.</w:t>
      </w:r>
      <w:r>
        <w:rPr>
          <w:rStyle w:val="FootnoteAnchor"/>
          <w:color w:val="000000"/>
          <w:lang w:val="en-US" w:eastAsia="en-US"/>
        </w:rPr>
        <w:footnoteReference w:id="4"/>
      </w:r>
      <w:r>
        <w:rPr>
          <w:color w:val="000000"/>
          <w:lang w:val="en-US" w:eastAsia="en-US"/>
        </w:rPr>
        <w:t xml:space="preserve"> Если бы мы пытались применить его слова в нашей области жизни государства, и утверждать, что философы должны стать адвокатами или юристами философов, то наши права когда-нибудь были бы действительно важнейшей ценностью.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рмативные правовые акт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он Орловской области от 15.04.2003 N 319-ОЗ (ред. от 30.05.2006) "О правотворчестве и нормативных правовых актах Орловской области" (принят ООСНД 04.04.2003) (вместе с "Правилами юридико-технического оформления проектов нормативных правовых актов") // "Собрание нормативных правовых актов Орловской области", N 31, январь-март, 200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каз ЦБ РФ от 15.09.1997 N 02-395 (ред. от 24.06.1998, с изм. от 18.04.2002) "О Положении Банка России "О порядке подготовки и вступления в силу нормативных актов Банка России" (вместе с Положением от 15.09.1997 N 519) // "Экономика и жизнь", N 42, 199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акон г. Москвы от 14.12.2001 N 70 (ред. от 13.12.2006) "О законах города Москвы и постановлениях Московской городской Думы" // "Вестник Мэрии Москвы", N 3, январь, 2002 г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Методические рекомендации по юридико-техническому оформлению законопроектов" (направлены письмом Аппарата ГД ФС РФ от 18.11.2003 N вн2-18/490) // консультант плюс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учная и учебная литератур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лексеев С.С. Общая теория права: В 2-х т, Т. 2. — М.: «Юридическая литература», 1981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кровский И. А. История римского права. М.: — Классика российской цивилистики, 200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рюнхен Эрнст. Наука правового метода. 1917 г. The Boston Book Company. Modern Legal Philosophy Series: Vol. IX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онодательная техника / Под ред. Ю. А. Тихомирова. М.: Городец, 2000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еринг Р. Дух римского права на различных ступенях его развития. Т. 1. СПб., 187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lang w:val="en-US" w:eastAsia="en-US"/>
        </w:rPr>
        <w:t>Иеринг Р. Юридическая техника. М.: — Статут, 2008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lang w:val="en-US" w:eastAsia="en-US"/>
        </w:rPr>
        <w:t xml:space="preserve">Кашанина Т. В. Юридическая техника: учебник. — М.: Эксмо, 2007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драшова Г.А. Теория и практика античной демократии: методические указания. - Новосибирск.: 199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уковенков А.Ю. Юридическая техника и правила оформления документов. // Секретарь-референт. — 2009. — № 3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ексеев С.С. Общая теория права: В 2-х т, Т. 2. — М.: «Юридическая литература», 1982. </w:t>
      </w:r>
    </w:p>
  </w:footnote>
  <w:footnote w:id="3">
    <w:p>
      <w:pPr>
        <w:pStyle w:val="Style19"/>
        <w:spacing w:lineRule="auto" w:line="360" w:before="5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eastAsia="en-US"/>
        </w:rPr>
        <w:t>Чуковенков А.Ю. Юридическая техника и правила оформления документов. // Секретарь-референт. — 2009. — № 3. — С. 1-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шова Г.А. Теория и практика античной демократии: методические указания. - Новосибирск.:199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Calibri"/>
      <w:sz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Calibri"/>
      <w:sz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Calibri"/>
      <w:sz w:val="22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41:00Z</dcterms:created>
  <dc:creator>Svetlana</dc:creator>
  <dc:description/>
  <cp:keywords/>
  <dc:language>en-US</dc:language>
  <cp:lastModifiedBy>SYSTEM</cp:lastModifiedBy>
  <dcterms:modified xsi:type="dcterms:W3CDTF">2011-09-24T11:41:00Z</dcterms:modified>
  <cp:revision>2</cp:revision>
  <dc:subject/>
  <dc:title/>
</cp:coreProperties>
</file>