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3300"/>
          <w:sz w:val="28"/>
          <w:szCs w:val="28"/>
        </w:rPr>
      </w:pPr>
      <w:r>
        <w:rPr>
          <w:b/>
          <w:color w:val="003300"/>
          <w:sz w:val="28"/>
          <w:szCs w:val="28"/>
        </w:rPr>
        <w:t>План</w:t>
      </w:r>
    </w:p>
    <w:p>
      <w:pPr>
        <w:pStyle w:val="Normal"/>
        <w:spacing w:lineRule="auto" w:line="360"/>
        <w:jc w:val="both"/>
        <w:rPr>
          <w:b/>
          <w:b/>
          <w:color w:val="003300"/>
          <w:sz w:val="28"/>
          <w:szCs w:val="28"/>
        </w:rPr>
      </w:pPr>
      <w:r>
        <w:rPr>
          <w:b/>
          <w:color w:val="003300"/>
          <w:sz w:val="28"/>
          <w:szCs w:val="28"/>
        </w:rPr>
      </w:r>
    </w:p>
    <w:p>
      <w:pPr>
        <w:pStyle w:val="Normal"/>
        <w:spacing w:lineRule="auto" w:line="360"/>
        <w:jc w:val="both"/>
        <w:rPr>
          <w:color w:val="003300"/>
          <w:sz w:val="28"/>
          <w:szCs w:val="28"/>
        </w:rPr>
      </w:pPr>
      <w:r>
        <w:rPr>
          <w:color w:val="003300"/>
          <w:sz w:val="28"/>
          <w:szCs w:val="28"/>
        </w:rPr>
        <w:t>Введение</w:t>
      </w:r>
    </w:p>
    <w:p>
      <w:pPr>
        <w:pStyle w:val="Normal"/>
        <w:tabs>
          <w:tab w:val="clear" w:pos="708"/>
          <w:tab w:val="left" w:pos="360" w:leader="none"/>
        </w:tabs>
        <w:spacing w:lineRule="auto" w:line="360"/>
        <w:jc w:val="both"/>
        <w:rPr>
          <w:color w:val="003300"/>
          <w:sz w:val="28"/>
          <w:szCs w:val="28"/>
        </w:rPr>
      </w:pPr>
      <w:r>
        <w:rPr>
          <w:color w:val="003300"/>
          <w:sz w:val="28"/>
          <w:szCs w:val="28"/>
        </w:rPr>
        <w:t>1. Понятие уголовного процесса</w:t>
      </w:r>
    </w:p>
    <w:p>
      <w:pPr>
        <w:pStyle w:val="Normal"/>
        <w:spacing w:lineRule="auto" w:line="360"/>
        <w:jc w:val="both"/>
        <w:rPr>
          <w:color w:val="003300"/>
          <w:sz w:val="28"/>
          <w:szCs w:val="28"/>
        </w:rPr>
      </w:pPr>
      <w:r>
        <w:rPr>
          <w:color w:val="003300"/>
          <w:sz w:val="28"/>
          <w:szCs w:val="28"/>
        </w:rPr>
        <w:t>2. Задачи уголовного процесса</w:t>
      </w:r>
    </w:p>
    <w:p>
      <w:pPr>
        <w:pStyle w:val="Normal"/>
        <w:spacing w:lineRule="auto" w:line="360"/>
        <w:jc w:val="both"/>
        <w:rPr>
          <w:color w:val="003300"/>
          <w:sz w:val="28"/>
          <w:szCs w:val="28"/>
        </w:rPr>
      </w:pPr>
      <w:r>
        <w:rPr>
          <w:color w:val="003300"/>
          <w:sz w:val="28"/>
          <w:szCs w:val="28"/>
        </w:rPr>
        <w:t xml:space="preserve">Заключение </w:t>
      </w:r>
    </w:p>
    <w:p>
      <w:pPr>
        <w:pStyle w:val="Normal"/>
        <w:spacing w:lineRule="auto" w:line="360"/>
        <w:jc w:val="both"/>
        <w:rPr>
          <w:color w:val="003300"/>
          <w:sz w:val="28"/>
          <w:szCs w:val="28"/>
        </w:rPr>
      </w:pPr>
      <w:r>
        <w:rPr>
          <w:color w:val="003300"/>
          <w:sz w:val="28"/>
          <w:szCs w:val="28"/>
        </w:rPr>
        <w:t>Литература</w:t>
      </w:r>
      <w:r>
        <w:br w:type="page"/>
      </w:r>
    </w:p>
    <w:p>
      <w:pPr>
        <w:pStyle w:val="Normal"/>
        <w:spacing w:lineRule="auto" w:line="360"/>
        <w:ind w:firstLine="709"/>
        <w:jc w:val="both"/>
        <w:rPr>
          <w:b/>
          <w:b/>
          <w:color w:val="003300"/>
          <w:sz w:val="28"/>
          <w:szCs w:val="28"/>
        </w:rPr>
      </w:pPr>
      <w:r>
        <w:rPr>
          <w:b/>
          <w:color w:val="003300"/>
          <w:sz w:val="28"/>
          <w:szCs w:val="28"/>
        </w:rPr>
        <w:t>Введение</w:t>
      </w:r>
    </w:p>
    <w:p>
      <w:pPr>
        <w:pStyle w:val="Normal"/>
        <w:spacing w:lineRule="auto" w:line="360"/>
        <w:ind w:firstLine="709"/>
        <w:jc w:val="both"/>
        <w:rPr>
          <w:b/>
          <w:b/>
          <w:color w:val="003300"/>
          <w:sz w:val="28"/>
          <w:szCs w:val="28"/>
        </w:rPr>
      </w:pPr>
      <w:r>
        <w:rPr>
          <w:b/>
          <w:color w:val="003300"/>
          <w:sz w:val="28"/>
          <w:szCs w:val="28"/>
        </w:rPr>
      </w:r>
    </w:p>
    <w:p>
      <w:pPr>
        <w:pStyle w:val="ConsPlusNormal"/>
        <w:widowControl/>
        <w:spacing w:lineRule="auto" w:line="360"/>
        <w:ind w:firstLine="709"/>
        <w:jc w:val="both"/>
        <w:rPr/>
      </w:pPr>
      <w:r>
        <w:rPr>
          <w:rFonts w:cs="Times New Roman" w:ascii="Times New Roman" w:hAnsi="Times New Roman"/>
          <w:color w:val="003300"/>
          <w:sz w:val="28"/>
          <w:szCs w:val="28"/>
        </w:rPr>
        <w:t>История человечества, возникновения и развития государств, в том числе российского государства, убедительно доказала, что разрешение конфликтов в обществе, "криминального спора" посредством изгнания члена родовой общины собранием родичей, лишения жизни, кровной мести оказались несостоятельными. Не принесли успеха и средневековые ордалии (поединки), состязания сторон в суде по типу "слово против слова", соединение состязательного процесса с розыскным (сыском с его обязательной пыткой). Постепенно создаются определенные типы уголовного процесса. В России в XIX в. была разработана такая процедура применения норм уголовного права, которая, по идее, сводила до минимума судебные ошибки. Она нашла свое отражение в Уставе уголовного судопроизводства 1864 г. Уголовно-процессуальные кодексы РСФСР 1922 и 1923 гг. не ставили вопросов о задачах, целях и, следовательно, назначении (равно - цель, предназначение) уголовного процесса. Впервые это было сделано в Основах уголовного судопроизводства Союза ССР и союзных республик 1958 г. В полном соответствии с положениями этого акта в УПК РСФСР 1960 г. была включена ст. 2 "Задачи уголовного судопроизводства". Ею устанавливалось, что задачами уголовного судопроизводства являются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В связи с этим суд, прокурор, следователь и орган дознания обязаны были в пределах своей компетенции возбудить уголовное дело в каждом случае обнаружения признаков преступления и принять все предусмотренные законом меры к установлению события преступления, лиц, виновных в совершении преступления, и к их наказанию (ст. 3 УПК РСФСР). В части 2 ст. 2 УПК РСФСР указывалось, что уголовное судопроизводство должно способствовать укреплению социалистической законности и правопорядка, предупреждению и искоренению преступлений, охране интересов общества, прав и свобод граждан, воспитанию граждан в духе неуклонного соблюдения Конституции СССР, Конституции РСФСР и советских законов, уважения правил социалистического общежития. Новые требования, предъявляемые к защите конституционных прав и свобод человека и гражданина, предопределили такую организацию уголовного процесса, которая полнее ограждает от необоснованного стеснения личность, так или иначе попадающую в сферу производства по уголовному делу. В связи с этим назначением уголовного судопроизводства провозглашена защита прав и законных интересов лиц и организаций, потерпевших от преступлений, и одновременно личности от незаконного и необоснованного обвинения, осуждения, ограничения ее прав и свобод (ч. 1 ст. 6 УПК РФ). Назначению уголовного судопроизводства отвечают уголовное преследование и назначение виновным справедливого наказания. Но в равной мере этому способствуют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ст. 6 УПК).</w:t>
      </w:r>
    </w:p>
    <w:p>
      <w:pPr>
        <w:pStyle w:val="ConsPlusNormal"/>
        <w:widowControl/>
        <w:spacing w:lineRule="auto" w:line="36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t>Задачи данной работы:</w:t>
      </w:r>
    </w:p>
    <w:p>
      <w:pPr>
        <w:pStyle w:val="ConsPlusNormal"/>
        <w:widowControl/>
        <w:spacing w:lineRule="auto" w:line="36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t>- дать понятие уголовного процесса;</w:t>
      </w:r>
    </w:p>
    <w:p>
      <w:pPr>
        <w:pStyle w:val="ConsPlusNormal"/>
        <w:widowControl/>
        <w:spacing w:lineRule="auto" w:line="360"/>
        <w:ind w:firstLine="709"/>
        <w:jc w:val="both"/>
        <w:rPr/>
      </w:pPr>
      <w:r>
        <w:rPr>
          <w:rFonts w:cs="Times New Roman" w:ascii="Times New Roman" w:hAnsi="Times New Roman"/>
          <w:color w:val="003300"/>
          <w:sz w:val="28"/>
          <w:szCs w:val="28"/>
        </w:rPr>
        <w:t xml:space="preserve">- определить задачи и назначение уголовного процесса. </w:t>
      </w:r>
    </w:p>
    <w:p>
      <w:pPr>
        <w:pStyle w:val="ConsPlusNormal"/>
        <w:widowControl/>
        <w:spacing w:lineRule="auto" w:line="36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t>При написании  данной работы были использованы работы: И.Л. Петрухина, Л.Н. Башкатова, С.Б. Россинского, С.А. Колосовича, Е.А. Зайцевой, К.Ф. Гуценко, Н.П. Кузнецова, П.А. Лупинской, В.П. Божьева, Ю.А. Ляхова и др.</w:t>
      </w:r>
      <w:r>
        <w:br w:type="page"/>
      </w:r>
    </w:p>
    <w:p>
      <w:pPr>
        <w:pStyle w:val="ConsPlusTitle"/>
        <w:widowControl/>
        <w:spacing w:lineRule="auto" w:line="36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t>1. Понятие уголовного процесса</w:t>
      </w:r>
    </w:p>
    <w:p>
      <w:pPr>
        <w:pStyle w:val="ConsPlusNormal"/>
        <w:widowControl/>
        <w:spacing w:lineRule="auto" w:line="36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r>
    </w:p>
    <w:p>
      <w:pPr>
        <w:pStyle w:val="ConsPlusNormal"/>
        <w:widowControl/>
        <w:spacing w:lineRule="auto" w:line="360"/>
        <w:ind w:firstLine="709"/>
        <w:jc w:val="both"/>
        <w:rPr/>
      </w:pPr>
      <w:r>
        <w:rPr>
          <w:rFonts w:cs="Times New Roman" w:ascii="Times New Roman" w:hAnsi="Times New Roman"/>
          <w:color w:val="003300"/>
          <w:sz w:val="28"/>
          <w:szCs w:val="28"/>
        </w:rPr>
        <w:t>Уголовное законодательство Российской Федерации устанавливает, какие опасные для личности, общества и государства деяния признаются преступлениями, их виды и наказания, а также иные меры уголовно-правового характера за их совершение. Однако эти меры могут быть применены только тогда, когда в государстве разработан и действует обязательный для судов, органов прокуратуры, органов предварительного расследования и соответствующих должностных лиц порядок обнаружения и раскрытия преступления, изобличения лица, его совершившего, и его наказания. Этот порядок чаще называют уголовным процессом. Деятельность органов дознания, следователя, прокурора и суда по расследованию, судебному рассмотрению и разрешению уголовных дел носит публично-правовой характер. Преступления, как наиболее опасный вид правонарушений, причиняют личности, правам и свободам человека и гражданина, обществу, государству серьезный вред. Это обязывает полномочные органы государства принять все предусмотренные законом меры для охраны прав и законных интересов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я мира и безопасности человечества, а также предупреждения преступлений (ст. ст. 18, 46 Конституции РФ, ст. 2 УК, ст. 6 УПК, ст. 1 Закона "О прокуратуре Российской Федерации").</w:t>
      </w:r>
      <w:r>
        <w:rPr>
          <w:rFonts w:cs="Times New Roman" w:ascii="Times New Roman" w:hAnsi="Times New Roman"/>
          <w:color w:val="003300"/>
          <w:sz w:val="28"/>
          <w:szCs w:val="28"/>
          <w:vertAlign w:val="superscript"/>
        </w:rPr>
        <w:t xml:space="preserve">1 </w:t>
      </w:r>
      <w:r>
        <w:rPr>
          <w:rFonts w:cs="Times New Roman" w:ascii="Times New Roman" w:hAnsi="Times New Roman"/>
          <w:color w:val="003300"/>
          <w:sz w:val="28"/>
          <w:szCs w:val="28"/>
        </w:rPr>
        <w:t>Реализация этих задач в уголовном судопроизводстве достигается путем возбуждения уголовного дела, уголовного преследования лиц, совершивших преступление, обвинения их перед судом, судебного рассмотрения и разрешения дела с тем, чтобы лицо, совершившее  преступление, было осуждено и подвергнуто справедливому наказанию или, в соответствии с законом, освобождено от ответственности или наказания. Уголовный процесс должен ограждать невиновного от уголовного преследования и осуждения, а в случае, когда такое осуждение или преследование имело место, обеспечивать реабилитацию невиновного. Быстрое раскрытие преступлений и изобличение виновных предполагают в предусмотренные законом сроки установить обстоятельства происшедшего преступления, выявить лицо, его совершившее, собрать и проверить доказательства виновности обвиняемого и тем самым назначить виновному наказание, максимально приближенное по времени к моменту совершения преступления. Обеспечение правильного применения закона заключается в строжайшем соблюдении и применении норм закона в ходе производства по делу. Лишь при соблюдении этого условия существует возможность подвергнуть виновного справедливому наказанию, соответствующему характеру и степени общественной опасности преступления и личности виновного, и оградить невиновного от неосновательного привлечения к уголовной ответственности и осуждения, поскольку изобличить и наказать виновного - значит не допустить привлечения к ответственности и осуждения невиновного. Деятельность суда, прокурора, следователя, органов дознания имеет определяющее и организующее значение при расследовании и судебном разбирательстве уголовных дел. Государственные органы и должностные лица несут ответственность за законное производство по уголовному делу, законность принимаемых решений. Указанная деятельность, однако, не исчерпывает содержания уголовного судопроизводства. Уголовно-процессуальная деятельность слагается из системы процессуальных действий, в которых кроме органов государства (должностных лиц) участвуют лица, в том или ином процессуальном качестве вовлекаемые в производство по делу. Для этого участия закон наделяет их процессуальными правами или обязывает к совершению конкретных действий. В одних случаях они совершают процессуальные действия в силу предоставленных им прав (возбуждают ходатайства, заявляют отводы, представляют доказательства, обжалуют действия и решения государственных органов и т.д.), в других - исполняют свои обязанности (свидетель дает показания, обвиняемый является по вызову следователя, суда и др.). Через действие и решение лиц и органов, ведущих производство по делу, физические и юридические лица, участвующие в деле, реализуют свои права (например, следователь по ходатайству обвиняемого или потерпевшего назначает проведение экспертизы). Уголовно-процессуальная деятельность - это система основанных на законе действий, совершаемых как органами государства, так и всеми участвующими в производстве по делу лицами. Вся система уголовно-процессуальных действий и каждое отдельное действие производятся в предусмотренном законом порядке. Этот порядок (процессуальная процедура) обязателен для всех (ч. ч. 1, 2 ст. 1 УПК); именно он обеспечивает законность производства по делу, права, интересы и свободы лиц, участвующих в деле, создает гарантии обоснованности и справедливости принимаемых решений. Таким образом, уголовное судопроизводство - это осуществляемая в установленном законом порядке деятельность по возбуждению, расследованию, рассмотрению и разрешению уголовных дел. Из сказанного с непреложностью следует, что уголовный процесс - понятие неоднозначное, поэтому различны не только наименования уголовного процесса, разными являются и его определения. Между тем ответ на вопрос, что означает "уголовный процесс", содержится в уголовно-процессуальном законодательстве, прежде всего в Уголовно-процессуальном кодексе Российской Федерации. Словосочетание "уголовный процесс" отражено в названии Кодекса и его гл. 1 "Уголовно-процессуальное законодательство", а также ст. ст. 1 - 4 УПК РФ, устанавливающих действие уголовно-процессуального закона. Из них следует, что УПК есть свод правовых норм об уголовном процессе. Их совокупность представляет собой идеальное выражение уголовного процесса, должный, установленный уголовно-процессуальным законодательством, порядок уголовно-процессуальной деятельности. Очевидно, что реальный уголовный процесс - каждодневная деятельность участников уголовного судопроизводства - должен совпадать с идеальным его началом. Термин "уголовный процесс" содержится в основных понятиях, используемых в Кодексе. В пункте 58 ст. 5 УПК сказано: участники уголовного судопроизводства - лица, принимающие участие в уголовном процессе. Из приведенной дефиниции усматривается, что уголовное судопроизводство равно уголовному процессу, и наоборот - уголовный процесс есть уголовное судопроизводство. Об этом же свидетельствуют положения ст. ст. 1, 5, 6, 11, 18, гл. 6 - 10, 16, часть четвертая Кодекса. Таким образом, законодатель ставит знак равенства между терминами "уголовный процесс" и "уголовное судопроизводство", они употребляются в УПК как синонимы. Однако термин "уголовное судопроизводство" используется в УПК чаще. В законе ему отдается явное предпочтение. И именно понятие "уголовное судопроизводство" определяется в ст. 5 п. 56. Но наряду с ним Кодекс употребляет и такие словосочетания, как "порядок уголовного судопроизводства", "ход уголовного судопроизводства", "сфера уголовного судопроизводства" (соответственно ст. 1, ст. 9 и часть пятая УПК). Анализ норм упомянутых статей позволяет констатировать, что они означают одно и то же - уголовное судопроизводство. Поскольку уголовный процесс есть уголовное судопроизводство, для того чтобы понять, что он означает, нужно, очевидно, выяснить и уяснить прежде всего, что надлежит подразумевать под уголовным судопроизводством. Семантически уголовное судопроизводство представляет собой производство по уголовному делу в суде. Подтверждение тому содержится в Конституции РФ, которая устанавливает, что посредством, в частности, уголовного судопроизводства, осуществляется судебная власть (ч. 2 ст. 118). Оно является одновременно разновидностью правосудия (ч. 1 ст. 118). Очевидно, поэтому в Уголовном кодексе Российской Федерации  используются термин "правосудие" (гл. 31 "Преступления против правосудия") и производные от него словосочетания - "осуществление правосудия" (ст. ст. 294 - 296), "отправление правосудия" (ст. ст. 295, 297 ч. 2, 298 ч. 1, 311 ч. 1), "деятельность суда в целях осуществления правосудия" (ст. 294 ч. 1 и ч. 2), а также "судебное разбирательство" (ст. ст. 297 ч. 1, 307 - примечание), "рассмотрение дел или материалов в суде" (ст. ст. 296 ч. 1 и ч. 2, 298 ч. 1).</w:t>
      </w:r>
    </w:p>
    <w:p>
      <w:pPr>
        <w:pStyle w:val="ConsPlusNormal"/>
        <w:widowControl/>
        <w:spacing w:lineRule="auto" w:line="360"/>
        <w:ind w:firstLine="709"/>
        <w:jc w:val="both"/>
        <w:rPr/>
      </w:pPr>
      <w:r>
        <w:rPr>
          <w:rFonts w:cs="Times New Roman" w:ascii="Times New Roman" w:hAnsi="Times New Roman"/>
          <w:color w:val="003300"/>
          <w:sz w:val="28"/>
          <w:szCs w:val="28"/>
        </w:rPr>
        <w:t>Но наряду с этим в уголовном законе, вопреки ч. 1 ст. 118 Конституции РФ, предусмотрены: расследование дела (ст. 294 ч. 2), предварительное расследование (ст. 310), "производство предварительного расследования" (ст. ст. 294 ч. 1, 295 ч. 1, 296 ч. 1 и ч. 2, 298 ч. 2, 307 ч. 1), "осуществление предварительного расследования" (ст. 295 ч. 1), дознание (ст. ст. 298, 300) и "ход дознания" (ст. 307 - примечание), "ход предварительного следствия" (ст. 307 - примечание), заведомо ложный донос (ст. 306) и процессуальные действия - незаконные задержание, заключение под стражу или содержание под стражей (ст. 301), а также "предварительное заключение" (ст. 313 ч. 1). Но, нужно отметить, что в УК РФ содержится и термин "уголовный процесс". Он отражен в ст. 311 "Разглашение сведений о мерах безопасности, применяемых в отношении судьи и участников уголовного процесса".</w:t>
      </w:r>
      <w:r>
        <w:rPr>
          <w:rFonts w:cs="Times New Roman" w:ascii="Times New Roman" w:hAnsi="Times New Roman"/>
          <w:color w:val="003300"/>
          <w:sz w:val="28"/>
          <w:szCs w:val="28"/>
          <w:vertAlign w:val="superscript"/>
        </w:rPr>
        <w:t>1</w:t>
      </w:r>
      <w:r>
        <w:rPr>
          <w:rFonts w:cs="Times New Roman" w:ascii="Times New Roman" w:hAnsi="Times New Roman"/>
          <w:color w:val="003300"/>
          <w:sz w:val="28"/>
          <w:szCs w:val="28"/>
        </w:rPr>
        <w:t xml:space="preserve"> Эта статья предусматривает уголовную ответственность за разглашение сведений о мерах безопасности,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 Однако дальше этого уголовный закон не идет. Хотя в тексте уголовного закона преступления против правосудия подразделяются на преступления в связи с "осуществлением правосудия" и преступления, совершаемые "в ходе дознания или предварительного следствия", представление об уголовном судопроизводстве как разновидности правосудия, во всяком случае, сохраняется. Получается, что уголовное судопроизводство представляет собой по существу разбирательство уголовных дел в судах, иначе - судебное производство (ст. 5 п. 56, часть третья УПК РФ, ст. ст. 227 - 419). Но судебное производство составляет лишь часть судопроизводства. В соответствии с ч. 2 ст. 1 УПК, устанавливаемый уголовно-процессуальным законом порядок уголовного судопроизводства является обязательным не только для судов, но и для иных участников уголовного судопроизводства. Именно поэтому п. 56 ст. 5 УПК определяет, что "уголовное судопроизводство" представляет собой "досудебное и судебное производство по уголовному делу", иначе - производство по уголовному делу. Данное  понятие является обобщающим для обоих указанных в данном пункте производств. Из этого следует, что именно производство по уголовному делу законодатель признает основным содержанием уголовного процесса. В итоге вполне допустима такая логическая конструкция: уголовный процесс = уголовное судопроизводство = производство по уголовному делу. Интерес представляют два обозначения слова "дело". Первое - событие, обстоятельство, факт; действие человека, поступок, в том числе предосудительный, наконец, "преступление". Второе - это собрание документов, относящихся к действию или лицу, сосредоточенных в папке, "заведенном на кого-либо деле". Исходя из этимологии слова "дело", в УПК данный термин имеет, по крайней мере, два значения. Первое - это преступление, т.е. виновно совершенное общественно опасное деяние, запрещенное уголовным законом, за которое предусмотрена уголовная ответственность (ч. 1 ст. 14 УК РФ), в том числе в виде смертной казни. В этом значении это слово употребляется, например, в ч. 6 ст. 144, ч. 2 ст. 325, ч. 4 ст. 407 УПК и др. Кстати, и в уголовном законе под уголовным делом подразумевается "дело" (ст. 294 ч. 2 УК), т.е. преступление. Второе значение данного слова - собрание документов, папка с документами, относящимися к преступлению, иначе - "Уголовное дело N ..." ("возбужденное дело" - ст. 146 УПК РФ и др., уголовное дело в отношении нескольких лиц - ст. ст. 153, 154 УПК РФ и др.). Учитывая сказанное, под производством по уголовному делу надлежит подразумевать, прежде всего, производство по уголовно наказуемому деянию, т.е. преступлению.</w:t>
      </w:r>
      <w:r>
        <w:rPr>
          <w:rFonts w:cs="Times New Roman" w:ascii="Times New Roman" w:hAnsi="Times New Roman"/>
          <w:color w:val="003300"/>
          <w:sz w:val="28"/>
          <w:szCs w:val="28"/>
          <w:vertAlign w:val="superscript"/>
        </w:rPr>
        <w:t>1</w:t>
      </w:r>
      <w:r>
        <w:rPr>
          <w:rFonts w:cs="Times New Roman" w:ascii="Times New Roman" w:hAnsi="Times New Roman"/>
          <w:color w:val="003300"/>
          <w:sz w:val="28"/>
          <w:szCs w:val="28"/>
        </w:rPr>
        <w:t>. В итоге уголовный процесс предстает в следующем виде: уголовный процесс = уголовное судопроизводство = производство по уголовному делу = производство по преступлению - общественно опасному деянию, запрещенному законом под угрозой наказания. Но само по себе преступление не влечет возникновения уголовно-процессуальной деятельности. По экспертным исследованиям криминологов, за пределами регистрации остаются от 40% "общеуголовных деяний" и до 95% экономических преступлений.</w:t>
      </w:r>
      <w:r>
        <w:rPr>
          <w:rFonts w:cs="Times New Roman" w:ascii="Times New Roman" w:hAnsi="Times New Roman"/>
          <w:color w:val="003300"/>
          <w:sz w:val="28"/>
          <w:szCs w:val="28"/>
          <w:vertAlign w:val="superscript"/>
        </w:rPr>
        <w:t>1</w:t>
      </w:r>
      <w:r>
        <w:rPr>
          <w:rFonts w:cs="Times New Roman" w:ascii="Times New Roman" w:hAnsi="Times New Roman"/>
          <w:color w:val="003300"/>
          <w:sz w:val="28"/>
          <w:szCs w:val="28"/>
        </w:rPr>
        <w:t xml:space="preserve"> Профессор В.В. Лунеев отмечает, что масштабы скрытой преступности, как правило, в точности не известны. По некоторым международным оценкам, незаявленные преступления составляют около 60% и более от фактически совершенных.</w:t>
      </w:r>
      <w:r>
        <w:rPr>
          <w:rFonts w:cs="Times New Roman" w:ascii="Times New Roman" w:hAnsi="Times New Roman"/>
          <w:color w:val="003300"/>
          <w:sz w:val="28"/>
          <w:szCs w:val="28"/>
          <w:vertAlign w:val="superscript"/>
        </w:rPr>
        <w:t>2</w:t>
      </w:r>
      <w:r>
        <w:rPr>
          <w:rFonts w:cs="Times New Roman" w:ascii="Times New Roman" w:hAnsi="Times New Roman"/>
          <w:color w:val="003300"/>
          <w:sz w:val="28"/>
          <w:szCs w:val="28"/>
        </w:rPr>
        <w:t xml:space="preserve"> Для возникновения уголовного судопроизводства необходимо, чтобы соответствующим, указанным в законе, органам и должностным лицам стало известно о готовящемся, совершаемом или совершенном уголовно наказуемом действии или бездействии. Нет информации о "деле" - нет и производства по нему. Началом производства по уголовному делу служит сообщение о преступлении - заявление, явка с повинной, сообщение о деянии, полученное из иных (в том числе - "оперативных") источников (п. 43 ст. 5, ст. ст. 140 - 144 УПК). "Момент получения сообщения о преступлении" обусловливает возникновение досудебного производства (ст. 5 п. 9 УПК), т.е. уголовного судопроизводства вообще. Получив сообщение, дознаватель, орган дознания, следователь и прокурор обязаны принять его, т.е. начать производство (деятельность, работу) по делу (преступлению). Оно может завершиться, например, тем, что по результатам проверки сообщения о преступлении принимается решение, об отказе в возбуждении уголовного дела (ст. ст. 145, 148 УПК). Данное решение свидетельствует о завершении производства по уголовно наказуемому деянию, о котором сообщалось, и тем самым уголовного судопроизводства, его разновидности - досудебного производства в виде рассмотрения сообщения о преступлении. Наглядное тому подтверждение - отказ в возбуждении уголовного дела по основаниям, предусмотренным п. п. 3 - 6 ч. 1 ст. 24 УПК. Из этого следует вывод, что уголовный процесс означает производство по преступлению, о котором стало известно органу дознания, дознавателю, следователю или прокурору, а также суду и судье. В соответствии с УПК по результатам рассмотрения сообщения о преступлении может быть принято решение о возбуждении уголовного дела, о чем выносится постановление (п. 1 ч. 1 ст. 145, ч. 1 ст. 146). В результате появляется уголовное дело о преступлении (ст. ст. 150, 151), в том числе в отношении нескольких лиц (ст. ст. 153, 154), - возбужденное дело (ст. ст. 24 - 28, 30 - 36, 146, ч. 2 ст. 156 и др.), папка с документами, обозначаемая как "Уголовное дело N ... о преступлении, предусмотренном ст. ... УК РФ".</w:t>
      </w:r>
      <w:r>
        <w:rPr>
          <w:rFonts w:cs="Times New Roman" w:ascii="Times New Roman" w:hAnsi="Times New Roman"/>
          <w:color w:val="003300"/>
          <w:sz w:val="28"/>
          <w:szCs w:val="28"/>
          <w:vertAlign w:val="superscript"/>
        </w:rPr>
        <w:t>1</w:t>
      </w:r>
      <w:r>
        <w:rPr>
          <w:rFonts w:cs="Times New Roman" w:ascii="Times New Roman" w:hAnsi="Times New Roman"/>
          <w:color w:val="003300"/>
          <w:sz w:val="28"/>
          <w:szCs w:val="28"/>
        </w:rPr>
        <w:t xml:space="preserve"> В силу этого возникает другой вид производства по делу, разновидность досудебного производства - деятельность по деянию, которому в постановлении о возбуждении уголовного дела дана уголовно-правовая квалификация, официально признанному действию (бездействию), содержащему признаки преступления, иначе - производство по возбужденному уголовному делу (ч. 2 ст. 156 УПК). Оно осуществляется по общему правилу посредством предварительного расследования, а затем разбирательства дела в судах различной инстанции. Завершается производство по такому делу вступлением приговора в законную силу и исполнением приговора или его прекращением. Исключением из общего порядка производства по уголовному делу является деятельность мирового судьи по делу, возбуждаемому путем подачи заявления потерпевшим или его законным представителем (ч. 1 ст. 318 УПК). Она состоит из действий и решений судьи с момента подачи заявления до рассмотрения уголовного дела в судебном заседании (ст. ст. 318 и 319). Эта деятельность может завершиться отказом судьи в принятии заявления к своему производству (ч. 1 ст. 319). В случае принятия судьей заявления о преступлении к своему производству появляется уголовное дело (ч. 3 ст. 319). В связи с этим судья обязан вызвать лицо, в отношении которого подано заявление, ознакомить его с материалами уголовного дела и произвести другие действия, предусмотренные ст. 319 УПК. Если примирение между сторонами не достигнуто, то судьей назначается рассмотрение уголовного дела в судебном заседании (ч. 6 ст. 319).</w:t>
      </w:r>
    </w:p>
    <w:p>
      <w:pPr>
        <w:pStyle w:val="Normal"/>
        <w:spacing w:lineRule="auto" w:line="360"/>
        <w:ind w:firstLine="709"/>
        <w:jc w:val="both"/>
        <w:rPr>
          <w:rFonts w:ascii="Times New Roman" w:hAnsi="Times New Roman" w:cs="Times New Roman"/>
          <w:b/>
          <w:b/>
          <w:color w:val="003300"/>
          <w:sz w:val="28"/>
          <w:szCs w:val="28"/>
        </w:rPr>
      </w:pPr>
      <w:r>
        <w:rPr>
          <w:rFonts w:cs="Times New Roman"/>
          <w:b/>
          <w:color w:val="003300"/>
          <w:sz w:val="28"/>
          <w:szCs w:val="28"/>
        </w:rPr>
      </w:r>
    </w:p>
    <w:p>
      <w:pPr>
        <w:pStyle w:val="Normal"/>
        <w:spacing w:lineRule="auto" w:line="360"/>
        <w:ind w:firstLine="709"/>
        <w:jc w:val="both"/>
        <w:rPr>
          <w:b/>
          <w:b/>
          <w:color w:val="003300"/>
          <w:sz w:val="28"/>
          <w:szCs w:val="28"/>
        </w:rPr>
      </w:pPr>
      <w:r>
        <w:rPr>
          <w:b/>
          <w:color w:val="003300"/>
          <w:sz w:val="28"/>
          <w:szCs w:val="28"/>
        </w:rPr>
        <w:t>2. Задачи уголовного процесса</w:t>
      </w:r>
    </w:p>
    <w:p>
      <w:pPr>
        <w:pStyle w:val="ConsPlusNormal"/>
        <w:widowControl/>
        <w:spacing w:lineRule="auto" w:line="360"/>
        <w:ind w:firstLine="709"/>
        <w:jc w:val="both"/>
        <w:rPr>
          <w:rFonts w:ascii="Times New Roman" w:hAnsi="Times New Roman" w:cs="Times New Roman"/>
          <w:b/>
          <w:b/>
          <w:color w:val="003300"/>
          <w:sz w:val="28"/>
          <w:szCs w:val="28"/>
        </w:rPr>
      </w:pPr>
      <w:r>
        <w:rPr>
          <w:rFonts w:cs="Times New Roman" w:ascii="Times New Roman" w:hAnsi="Times New Roman"/>
          <w:b/>
          <w:color w:val="003300"/>
          <w:sz w:val="28"/>
          <w:szCs w:val="28"/>
        </w:rPr>
      </w:r>
    </w:p>
    <w:p>
      <w:pPr>
        <w:pStyle w:val="ConsPlusNormal"/>
        <w:widowControl/>
        <w:spacing w:lineRule="auto" w:line="36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t>В ст. 6 УПК записано, что уголовное судопроизводство имеет своим назначением:</w:t>
      </w:r>
    </w:p>
    <w:p>
      <w:pPr>
        <w:pStyle w:val="ConsPlusNormal"/>
        <w:widowControl/>
        <w:spacing w:lineRule="auto" w:line="36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t>1) защиту прав и законных интересов лиц и организаций, потерпевших от преступления;</w:t>
      </w:r>
    </w:p>
    <w:p>
      <w:pPr>
        <w:pStyle w:val="ConsPlusNormal"/>
        <w:widowControl/>
        <w:spacing w:lineRule="auto" w:line="36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t>2) защиту личности от незаконного и необоснованного обвинения, осуждения, ограничения ее прав и свобод.</w:t>
      </w:r>
    </w:p>
    <w:p>
      <w:pPr>
        <w:pStyle w:val="ConsPlusNormal"/>
        <w:widowControl/>
        <w:spacing w:lineRule="auto" w:line="360"/>
        <w:ind w:firstLine="709"/>
        <w:jc w:val="both"/>
        <w:rPr/>
      </w:pPr>
      <w:r>
        <w:rPr>
          <w:rFonts w:cs="Times New Roman" w:ascii="Times New Roman" w:hAnsi="Times New Roman"/>
          <w:color w:val="003300"/>
          <w:sz w:val="28"/>
          <w:szCs w:val="28"/>
        </w:rPr>
        <w:t>Изложив эти положения в гл. 2 УПК, именуемой "Принципы уголовного судопроизводства", законодатель, определяя "назначение уголовного судопроизводства", придал ему основополагающий характер для определения типа уголовного процесса и реализации в нем тех основных правовых начал, которые именуются принципами уголовного судопроизводства. Защита прав и законных интересов лиц и организаций, потерпевших от преступлений, обеспечивает реализацию положений ст. 52 Конституции РФ, гарантирующей охрану прав потерпевших от преступлений и обеспечение им доступа к правосудию. В соответствии с Декларацией основных принципов правосудия для жертв преступлений и злоупотреблений властью, принятой резолюцией Генеральной Ассамблеи ООН 40/34 от 29 ноября 1985 г., жертвы преступлений, т.е. лица, которым в результате преступного деяния причинен вред, включая телесные повреждения, моральный ущерб или существенное ущемление их основных прав, имеют право на доступ к механизмам правосудия и скорейшую компенсацию за нанесенный им ущерб в соответствии с национальным законодательством.</w:t>
      </w:r>
      <w:r>
        <w:rPr>
          <w:rFonts w:cs="Times New Roman" w:ascii="Times New Roman" w:hAnsi="Times New Roman"/>
          <w:color w:val="003300"/>
          <w:sz w:val="28"/>
          <w:szCs w:val="28"/>
          <w:vertAlign w:val="superscript"/>
        </w:rPr>
        <w:t xml:space="preserve">1 </w:t>
      </w:r>
      <w:r>
        <w:rPr>
          <w:rFonts w:cs="Times New Roman" w:ascii="Times New Roman" w:hAnsi="Times New Roman"/>
          <w:color w:val="003300"/>
          <w:sz w:val="28"/>
          <w:szCs w:val="28"/>
        </w:rPr>
        <w:t>В Постановлении Конституционного Суда РФ от 15 января 1999 г. N 1-П "По делу о проверке конституционности положений частей первой и второй статьи 295 УПК РСФСР в связи с жалобой гражданина М.А. Клюева"</w:t>
      </w:r>
      <w:r>
        <w:rPr>
          <w:rFonts w:cs="Times New Roman" w:ascii="Times New Roman" w:hAnsi="Times New Roman"/>
          <w:color w:val="003300"/>
          <w:sz w:val="28"/>
          <w:szCs w:val="28"/>
          <w:vertAlign w:val="superscript"/>
        </w:rPr>
        <w:t xml:space="preserve"> </w:t>
      </w:r>
      <w:r>
        <w:rPr>
          <w:rFonts w:cs="Times New Roman" w:ascii="Times New Roman" w:hAnsi="Times New Roman"/>
          <w:color w:val="003300"/>
          <w:sz w:val="28"/>
          <w:szCs w:val="28"/>
        </w:rPr>
        <w:t>отмечается следующее: "Любое преступное посягательство на личность, ее права и свободы является одновременно и наиболее грубым посягательством на человеческое достоинство, поскольку человек как жертва преступления становится объектом произвола и насилия. Государство, обеспечивая особое внимание к интересам и требованиям потерпевшего от преступления, обязано способствовать устранению нарушений его прав и восстановлению достоинства личности".</w:t>
      </w:r>
      <w:r>
        <w:rPr>
          <w:rFonts w:cs="Times New Roman" w:ascii="Times New Roman" w:hAnsi="Times New Roman"/>
          <w:color w:val="003300"/>
          <w:sz w:val="28"/>
          <w:szCs w:val="28"/>
          <w:vertAlign w:val="superscript"/>
        </w:rPr>
        <w:t xml:space="preserve"> </w:t>
      </w:r>
      <w:r>
        <w:rPr>
          <w:rFonts w:cs="Times New Roman" w:ascii="Times New Roman" w:hAnsi="Times New Roman"/>
          <w:color w:val="003300"/>
          <w:sz w:val="28"/>
          <w:szCs w:val="28"/>
        </w:rPr>
        <w:t>Защита прав и законных интересов лиц и организаций, потерпевших от преступлений, осуществляется посредством обнаружения и уголовного преследования лиц, совершивших преступление, их осуждения и справедливого наказания, устранения причин совершения преступлений. Средствами достижения этой цели уголовного судопроизводства выступают: процессуальные правила доказывания, возможность применения мер уголовно-процессуального принуждения и т.д. Хотя в ст. 6 УПК раскрытие преступления и не названо задачей уголовного судопроизводства, очевидно, что без ее решения права потерпевших не будут обеспечены в полной мере.</w:t>
      </w:r>
      <w:r>
        <w:rPr>
          <w:rFonts w:cs="Times New Roman" w:ascii="Times New Roman" w:hAnsi="Times New Roman"/>
          <w:color w:val="003300"/>
          <w:sz w:val="28"/>
          <w:szCs w:val="28"/>
          <w:vertAlign w:val="superscript"/>
        </w:rPr>
        <w:t xml:space="preserve"> </w:t>
      </w:r>
      <w:r>
        <w:rPr>
          <w:rFonts w:cs="Times New Roman" w:ascii="Times New Roman" w:hAnsi="Times New Roman"/>
          <w:color w:val="003300"/>
          <w:sz w:val="28"/>
          <w:szCs w:val="28"/>
        </w:rPr>
        <w:t>Назначение уголовно-процессуальной деятельности не может достигаться за счет необоснованного и незаконного ограничения прав граждан, нарушения их конституционных свобод. Охранительный тип уголовного процесса рассматривает задачу обеспечения защиты личности от незаконного и необоснованного обвинения, осуждения, ограничения ее прав и свобод как равновеликую задаче раскрытия преступления и защиты прав потерпевшего и предусматривает неразрывную связь между этими задачами.</w:t>
      </w:r>
      <w:r>
        <w:rPr>
          <w:rFonts w:cs="Times New Roman" w:ascii="Times New Roman" w:hAnsi="Times New Roman"/>
          <w:color w:val="003300"/>
          <w:sz w:val="28"/>
          <w:szCs w:val="28"/>
          <w:vertAlign w:val="superscript"/>
        </w:rPr>
        <w:t xml:space="preserve"> </w:t>
      </w:r>
      <w:r>
        <w:rPr>
          <w:rFonts w:cs="Times New Roman" w:ascii="Times New Roman" w:hAnsi="Times New Roman"/>
          <w:color w:val="003300"/>
          <w:sz w:val="28"/>
          <w:szCs w:val="28"/>
        </w:rPr>
        <w:t xml:space="preserve">Осуществление назначения уголовного судопроизводства обеспечивается путем детальной регламентации уголовно-процессуальной деятельности по применению мер принуждения, производства следственных и судебных действий, наделения подозреваемого и обвиняемого широким кругом прав, позволяющих им защищаться от осуществляемого в отношении </w:t>
      </w:r>
      <w:r>
        <w:rPr>
          <w:rFonts w:cs="Times New Roman" w:ascii="Times New Roman" w:hAnsi="Times New Roman"/>
          <w:color w:val="003300"/>
          <w:sz w:val="28"/>
          <w:szCs w:val="28"/>
          <w:vertAlign w:val="superscript"/>
        </w:rPr>
        <w:t xml:space="preserve"> </w:t>
      </w:r>
      <w:r>
        <w:rPr>
          <w:rFonts w:cs="Times New Roman" w:ascii="Times New Roman" w:hAnsi="Times New Roman"/>
          <w:color w:val="003300"/>
          <w:sz w:val="28"/>
          <w:szCs w:val="28"/>
        </w:rPr>
        <w:t>них уголовного преследования. Собственно, все принципы уголовного судопроизводства в конечном итоге направлены на защиту личности от незаконного и необоснованного обвинения, осуждения, ограничения ее прав и свобод. Положение о том, чт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является принципом уголовного судопроизводства по новому УПК (ч. 2 ст. 6). Назначение уголовного судопроизводства с полной определенностью свидетельствует о том, что законные и обоснованные действия и решения, принятые в ходе и в результате этой деятельности, должны способствовать укреплению законности и правопорядка, обеспечению прав и свобод граждан. Вместе с тем уголовное судопроизводство нельзя рассматривать как деятельность, имеющую своей задачей борьбу с преступностью, поскольку преступность - социальное явление, имеющее различные причины и множество факторов, ее определяющих, а в уголовном процессе речь идет о конкретном преступлении и человеке, его совершившем. Поэтому уголовное судопроизводство недопустимо использовать для борьбы с преступностью путем ограничения прав лиц, подозреваемых или обвиняемых в преступлениях, упрощения форм судопроизводства или ужесточения назначаемых судом наказаний. Назначение уголовного судопроизводства в части защиты прав и законных интересов лиц и организаций, потерпевших от преступлений, достигается тем эффективнее, чем быстрее раскрывается преступление и обеспечивается неотвратимость ответственности для лиц, чья вина достоверно доказана. "Уголовный процесс" - наименование определенного вида деятельности происходит от старинного русского слова "уголовье", т.е. преступление, "за что лишают головы", и латинского глагола "procedere", "продвигаться, двигаться вперед". Таким образом, уголовный процесс - это движение (деятельность), связанное с уголовным преступлением, судебным разбирательством. "Уголовное судопроизводство", как следует из сочетания слов, - это производство по уголовному делу в суде. Очевидно, что производство по уголовному делу не ограничивается только судебным разбирательством, ему предшествует досудебное производство в форме следствия или дознания. Уголовный процесс называют уголовным судопроизводством. Это понятие используется в УПК (ст. ст. 6, 11 и др.). В этом значении понятие "уголовное судопроизводство" охватывает все производство по делу, в том числе и деятельность органов дознания, следствия, прокурора, что обусловлено стремлением подчеркнуть особое значение во всем производстве по делу суда, судебного разбирательства, судебных стадий, в которых осуществляется правосудие по уголовным делам.</w:t>
      </w:r>
      <w:r>
        <w:rPr>
          <w:rFonts w:cs="Times New Roman" w:ascii="Times New Roman" w:hAnsi="Times New Roman"/>
          <w:color w:val="003300"/>
          <w:sz w:val="28"/>
          <w:szCs w:val="28"/>
          <w:vertAlign w:val="superscript"/>
        </w:rPr>
        <w:t xml:space="preserve">1 </w:t>
      </w:r>
      <w:r>
        <w:rPr>
          <w:rFonts w:cs="Times New Roman" w:ascii="Times New Roman" w:hAnsi="Times New Roman"/>
          <w:color w:val="003300"/>
          <w:sz w:val="28"/>
          <w:szCs w:val="28"/>
        </w:rPr>
        <w:t>Уголовный процесс и правосудие теснейшим образом связаны между собой, но не равнозначны по содержанию. В ч. 1 ст. 118 Конституции РФ сказано: "Правосудие в Российской Федерации осуществляется только судом". Правосудие в форме уголовного судопроизводства является одним из путей осуществления судебной власти (ч. 2 ст. 118 Конституции РФ). Отсюда следует, что уголовное судопроизводство, понимаемое как одна из форм осуществления правосудия, выражается в деятельности суда по уголовным делам, где судебная власть реализуется через действия и решения суда. Только суд может признать лицо виновным и назначить ему наказание. По задачам, предмету деятельности понятие "правосудие" шире понятия "уголовный процесс", поскольку судебная власть осуществляется не только посредством уголовного судопроизводства (ст. 118 Конституции РФ). По кругу органов, осуществляющих производство по делу, уголовный процесс шире правосудия. Правосудие исчерпывается деятельностью суда (ст. 118 Конституции), тогда как уголовный процесс включает деятельность органов дознания, предварительного следствия и прокуратуры в досудебном производстве (ч. 2 УПК).</w:t>
      </w:r>
      <w:r>
        <w:br w:type="page"/>
      </w:r>
    </w:p>
    <w:p>
      <w:pPr>
        <w:pStyle w:val="ConsPlusNormal"/>
        <w:widowControl/>
        <w:spacing w:lineRule="auto" w:line="360"/>
        <w:ind w:firstLine="709"/>
        <w:jc w:val="both"/>
        <w:rPr>
          <w:rFonts w:ascii="Times New Roman" w:hAnsi="Times New Roman" w:cs="Times New Roman"/>
          <w:b/>
          <w:b/>
          <w:color w:val="003300"/>
          <w:sz w:val="28"/>
          <w:szCs w:val="28"/>
        </w:rPr>
      </w:pPr>
      <w:r>
        <w:rPr>
          <w:rFonts w:cs="Times New Roman" w:ascii="Times New Roman" w:hAnsi="Times New Roman"/>
          <w:b/>
          <w:color w:val="003300"/>
          <w:sz w:val="28"/>
          <w:szCs w:val="28"/>
        </w:rPr>
        <w:t>Заключение</w:t>
      </w:r>
    </w:p>
    <w:p>
      <w:pPr>
        <w:pStyle w:val="ConsPlusNormal"/>
        <w:widowControl/>
        <w:spacing w:lineRule="auto" w:line="360"/>
        <w:ind w:firstLine="709"/>
        <w:jc w:val="both"/>
        <w:rPr>
          <w:rFonts w:ascii="Times New Roman" w:hAnsi="Times New Roman" w:cs="Times New Roman"/>
          <w:b/>
          <w:b/>
          <w:color w:val="003300"/>
          <w:sz w:val="28"/>
          <w:szCs w:val="28"/>
        </w:rPr>
      </w:pPr>
      <w:r>
        <w:rPr>
          <w:rFonts w:cs="Times New Roman" w:ascii="Times New Roman" w:hAnsi="Times New Roman"/>
          <w:b/>
          <w:color w:val="003300"/>
          <w:sz w:val="28"/>
          <w:szCs w:val="28"/>
        </w:rPr>
      </w:r>
    </w:p>
    <w:p>
      <w:pPr>
        <w:pStyle w:val="ConsPlusNormal"/>
        <w:widowControl/>
        <w:spacing w:lineRule="auto" w:line="36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t xml:space="preserve">Подводя итоги данной работы, следует отметить, что любое государство, являясь важнейшей формой организации цивилизованного общества, возлагает на себя множество социально значимых функций. Одной из них, как известно, является охранительная функция, обусловленная необходимостью защиты интересов общества и государства от противоправных посягательств, создающих опасность для их развития и жизнедеятельности. Несомненно, что современное демократическое правовое государство призвано в первую очередь ,обеспечивать защиту прав, свобод и законных интересов человека и гражданина, а также общества в целом, конституционного строя государства и иных значимых социальных благ. Возможность осуществления государством охранительной функции напрямую зависит от существования эффективной системы материально-правовых норм, предусматривающих юридическую ответственность за совершение противоправных деяний. Причём особое значение в такой системе имеют уголовно-правовые нормы, охраняющие интересы общества и государства от преступных посягательств как наиболее опасных проявлений антисоциального поведения. Однако эти материальные нормы не способны автоматически применяться к лицам, совершившим преступления. Такая реализация возможна только в процессе осуществления специальной юрисдикционной деятельности, позволяющей установить все имеющие уголовно-правовое значение обстоятельства, правильно квалифицировать содеянное и на основании этого вынести законный, обоснованный и справедливый правоприменительный акт государственно-властного характера. Правом осуществления такой деятельности могут быть наделены только определённые государственные правоохранительные органы – субъекты уголовной юрисдикции (органы дознания, предварительное следствие, прокуратура и суд). Более того, указанная деятельность, имея юрисдикционную направленность, должна быть строго формализованной, т.е. производиться не иначе как в установленном процессуальным законом порядке. </w:t>
      </w:r>
      <w:r>
        <w:br w:type="page"/>
      </w:r>
    </w:p>
    <w:p>
      <w:pPr>
        <w:pStyle w:val="Normal"/>
        <w:spacing w:lineRule="auto" w:line="360"/>
        <w:ind w:firstLine="709"/>
        <w:jc w:val="both"/>
        <w:rPr>
          <w:b/>
          <w:b/>
          <w:color w:val="003300"/>
          <w:sz w:val="28"/>
          <w:szCs w:val="28"/>
        </w:rPr>
      </w:pPr>
      <w:r>
        <w:rPr>
          <w:b/>
          <w:color w:val="003300"/>
          <w:sz w:val="28"/>
          <w:szCs w:val="28"/>
        </w:rPr>
        <w:t>Литература</w:t>
      </w:r>
    </w:p>
    <w:p>
      <w:pPr>
        <w:pStyle w:val="Normal"/>
        <w:spacing w:lineRule="auto" w:line="360"/>
        <w:ind w:firstLine="709"/>
        <w:jc w:val="both"/>
        <w:rPr>
          <w:b/>
          <w:b/>
          <w:color w:val="003300"/>
          <w:sz w:val="28"/>
          <w:szCs w:val="28"/>
        </w:rPr>
      </w:pPr>
      <w:r>
        <w:rPr>
          <w:b/>
          <w:color w:val="003300"/>
          <w:sz w:val="28"/>
          <w:szCs w:val="28"/>
        </w:rPr>
      </w:r>
    </w:p>
    <w:p>
      <w:pPr>
        <w:pStyle w:val="Normal"/>
        <w:shd w:fill="FFFFFF" w:val="clear"/>
        <w:spacing w:lineRule="auto" w:line="360"/>
        <w:jc w:val="both"/>
        <w:rPr>
          <w:color w:val="003300"/>
          <w:sz w:val="28"/>
          <w:szCs w:val="28"/>
        </w:rPr>
      </w:pPr>
      <w:r>
        <w:rPr>
          <w:color w:val="003300"/>
          <w:sz w:val="28"/>
          <w:szCs w:val="28"/>
        </w:rPr>
        <w:t xml:space="preserve">Нормативные акты </w:t>
      </w:r>
    </w:p>
    <w:p>
      <w:pPr>
        <w:pStyle w:val="Normal"/>
        <w:numPr>
          <w:ilvl w:val="0"/>
          <w:numId w:val="1"/>
        </w:numPr>
        <w:shd w:fill="FFFFFF" w:val="clear"/>
        <w:tabs>
          <w:tab w:val="clear" w:pos="708"/>
          <w:tab w:val="left" w:pos="360" w:leader="none"/>
        </w:tabs>
        <w:spacing w:lineRule="auto" w:line="360"/>
        <w:ind w:left="0" w:hanging="0"/>
        <w:jc w:val="both"/>
        <w:rPr>
          <w:color w:val="003300"/>
          <w:sz w:val="28"/>
          <w:szCs w:val="28"/>
        </w:rPr>
      </w:pPr>
      <w:r>
        <w:rPr>
          <w:color w:val="003300"/>
          <w:sz w:val="28"/>
          <w:szCs w:val="28"/>
        </w:rPr>
        <w:t>Конституция РФ от 12 декабря 1993. (в ред. 30.12.2008)  Российская газета. – 1993. - № 237. – 25 декабря.</w:t>
      </w:r>
    </w:p>
    <w:p>
      <w:pPr>
        <w:pStyle w:val="Normal"/>
        <w:shd w:fill="FFFFFF" w:val="clear"/>
        <w:tabs>
          <w:tab w:val="clear" w:pos="708"/>
          <w:tab w:val="left" w:pos="360" w:leader="none"/>
        </w:tabs>
        <w:spacing w:lineRule="auto" w:line="360"/>
        <w:jc w:val="both"/>
        <w:rPr/>
      </w:pPr>
      <w:r>
        <w:rPr>
          <w:color w:val="003300"/>
          <w:sz w:val="28"/>
          <w:szCs w:val="28"/>
        </w:rPr>
        <w:t>2. Уголовно-процессуальный кодекс Российской Федерации от 18.12.2001 № 174-ФЗ (ред. от 30.12.2008) Российская газета, №249, 22.12.2001.</w:t>
      </w:r>
    </w:p>
    <w:p>
      <w:pPr>
        <w:pStyle w:val="Normal"/>
        <w:shd w:fill="FFFFFF" w:val="clear"/>
        <w:tabs>
          <w:tab w:val="clear" w:pos="708"/>
          <w:tab w:val="left" w:pos="360" w:leader="none"/>
        </w:tabs>
        <w:spacing w:lineRule="auto" w:line="360"/>
        <w:jc w:val="both"/>
        <w:rPr>
          <w:color w:val="003300"/>
          <w:sz w:val="28"/>
          <w:szCs w:val="28"/>
        </w:rPr>
      </w:pPr>
      <w:r>
        <w:rPr>
          <w:color w:val="003300"/>
          <w:sz w:val="28"/>
          <w:szCs w:val="28"/>
        </w:rPr>
        <w:t>Научная и учебная литература</w:t>
      </w:r>
    </w:p>
    <w:p>
      <w:pPr>
        <w:pStyle w:val="Normal"/>
        <w:numPr>
          <w:ilvl w:val="0"/>
          <w:numId w:val="2"/>
        </w:numPr>
        <w:shd w:fill="FFFFFF" w:val="clear"/>
        <w:tabs>
          <w:tab w:val="clear" w:pos="708"/>
          <w:tab w:val="left" w:pos="360" w:leader="none"/>
        </w:tabs>
        <w:spacing w:lineRule="auto" w:line="360"/>
        <w:ind w:left="0" w:hanging="0"/>
        <w:jc w:val="both"/>
        <w:rPr/>
      </w:pPr>
      <w:r>
        <w:rPr>
          <w:color w:val="003300"/>
          <w:sz w:val="28"/>
          <w:szCs w:val="28"/>
        </w:rPr>
        <w:t>Енаева Л.К. Уголовный процесс. Учебное пособие. – М.:ФОРУМ: ИНФРА-М, 2003. – С.304.</w:t>
      </w:r>
    </w:p>
    <w:p>
      <w:pPr>
        <w:pStyle w:val="Normal"/>
        <w:numPr>
          <w:ilvl w:val="0"/>
          <w:numId w:val="2"/>
        </w:numPr>
        <w:shd w:fill="FFFFFF" w:val="clear"/>
        <w:tabs>
          <w:tab w:val="clear" w:pos="708"/>
          <w:tab w:val="left" w:pos="360" w:leader="none"/>
        </w:tabs>
        <w:spacing w:lineRule="auto" w:line="360"/>
        <w:ind w:left="0" w:hanging="0"/>
        <w:jc w:val="both"/>
        <w:rPr>
          <w:color w:val="003300"/>
          <w:sz w:val="28"/>
          <w:szCs w:val="28"/>
        </w:rPr>
      </w:pPr>
      <w:r>
        <w:rPr>
          <w:color w:val="003300"/>
          <w:sz w:val="28"/>
          <w:szCs w:val="28"/>
        </w:rPr>
        <w:t>Коваленко А.Г. Комментарий к уголовно-процессуальному кодексу Российской Федерации. – М., 2003.- С.643.</w:t>
      </w:r>
    </w:p>
    <w:p>
      <w:pPr>
        <w:pStyle w:val="Normal"/>
        <w:numPr>
          <w:ilvl w:val="0"/>
          <w:numId w:val="2"/>
        </w:numPr>
        <w:shd w:fill="FFFFFF" w:val="clear"/>
        <w:tabs>
          <w:tab w:val="clear" w:pos="708"/>
          <w:tab w:val="left" w:pos="360" w:leader="none"/>
        </w:tabs>
        <w:spacing w:lineRule="auto" w:line="360"/>
        <w:ind w:left="0" w:hanging="0"/>
        <w:jc w:val="both"/>
        <w:rPr>
          <w:color w:val="003300"/>
          <w:sz w:val="28"/>
          <w:szCs w:val="28"/>
        </w:rPr>
      </w:pPr>
      <w:r>
        <w:rPr>
          <w:color w:val="003300"/>
          <w:sz w:val="28"/>
          <w:szCs w:val="28"/>
        </w:rPr>
        <w:t>Коваленко А.Г. Комментарий к уголовно-процессуальному кодексу Российской Федерации. – М., 2003.- С.643.</w:t>
      </w:r>
    </w:p>
    <w:p>
      <w:pPr>
        <w:pStyle w:val="Normal"/>
        <w:numPr>
          <w:ilvl w:val="0"/>
          <w:numId w:val="2"/>
        </w:numPr>
        <w:shd w:fill="FFFFFF" w:val="clear"/>
        <w:tabs>
          <w:tab w:val="clear" w:pos="708"/>
          <w:tab w:val="left" w:pos="360" w:leader="none"/>
        </w:tabs>
        <w:spacing w:lineRule="auto" w:line="360"/>
        <w:ind w:left="0" w:hanging="0"/>
        <w:jc w:val="both"/>
        <w:rPr/>
      </w:pPr>
      <w:r>
        <w:rPr>
          <w:color w:val="003300"/>
          <w:sz w:val="28"/>
          <w:szCs w:val="28"/>
        </w:rPr>
        <w:t>Комментарий к уголовно-процессуальному кодексу Российской Федерации. Под ред. И.Л. Петрухина. – М.ТК Велби, Издательство Проспект, 2008. – С.322.</w:t>
      </w:r>
    </w:p>
    <w:p>
      <w:pPr>
        <w:pStyle w:val="Normal"/>
        <w:numPr>
          <w:ilvl w:val="0"/>
          <w:numId w:val="2"/>
        </w:numPr>
        <w:shd w:fill="FFFFFF" w:val="clear"/>
        <w:tabs>
          <w:tab w:val="clear" w:pos="708"/>
          <w:tab w:val="left" w:pos="360" w:leader="none"/>
        </w:tabs>
        <w:spacing w:lineRule="auto" w:line="360"/>
        <w:ind w:left="0" w:hanging="0"/>
        <w:jc w:val="both"/>
        <w:rPr/>
      </w:pPr>
      <w:r>
        <w:rPr>
          <w:color w:val="003300"/>
          <w:sz w:val="28"/>
          <w:szCs w:val="28"/>
        </w:rPr>
        <w:t>Научно-практический комментарий к уголовно-процессуальному кодексу Российской Федерации (постатейный) Под ред. В.М. Лебедева, В.П. Божьева. – М.; Юрайт-Издат, 2007. – С.457.</w:t>
      </w:r>
    </w:p>
    <w:p>
      <w:pPr>
        <w:pStyle w:val="Normal"/>
        <w:numPr>
          <w:ilvl w:val="0"/>
          <w:numId w:val="2"/>
        </w:numPr>
        <w:shd w:fill="FFFFFF" w:val="clear"/>
        <w:tabs>
          <w:tab w:val="clear" w:pos="708"/>
          <w:tab w:val="left" w:pos="360" w:leader="none"/>
        </w:tabs>
        <w:spacing w:lineRule="auto" w:line="360"/>
        <w:ind w:left="0" w:hanging="0"/>
        <w:jc w:val="both"/>
        <w:rPr>
          <w:color w:val="003300"/>
          <w:sz w:val="28"/>
          <w:szCs w:val="28"/>
        </w:rPr>
      </w:pPr>
      <w:r>
        <w:rPr>
          <w:color w:val="003300"/>
          <w:sz w:val="28"/>
          <w:szCs w:val="28"/>
        </w:rPr>
        <w:t>Россинский С.Б. Уголовный процесс России: Курс лекций С.Б. Россинский.- М.: Эксмо, 2007. – С.576.</w:t>
      </w:r>
    </w:p>
    <w:p>
      <w:pPr>
        <w:pStyle w:val="Normal"/>
        <w:numPr>
          <w:ilvl w:val="0"/>
          <w:numId w:val="2"/>
        </w:numPr>
        <w:shd w:fill="FFFFFF" w:val="clear"/>
        <w:tabs>
          <w:tab w:val="clear" w:pos="708"/>
          <w:tab w:val="left" w:pos="360" w:leader="none"/>
        </w:tabs>
        <w:spacing w:lineRule="auto" w:line="360"/>
        <w:ind w:left="0" w:hanging="0"/>
        <w:jc w:val="both"/>
        <w:rPr>
          <w:color w:val="003300"/>
          <w:sz w:val="28"/>
          <w:szCs w:val="28"/>
        </w:rPr>
      </w:pPr>
      <w:r>
        <w:rPr>
          <w:color w:val="003300"/>
          <w:sz w:val="28"/>
          <w:szCs w:val="28"/>
        </w:rPr>
        <w:t>Рыжаков А.П. Уголовный процесс. Учебник для вузов. – М., 2003.- С.437.</w:t>
      </w:r>
    </w:p>
    <w:p>
      <w:pPr>
        <w:pStyle w:val="Normal"/>
        <w:numPr>
          <w:ilvl w:val="0"/>
          <w:numId w:val="2"/>
        </w:numPr>
        <w:shd w:fill="FFFFFF" w:val="clear"/>
        <w:tabs>
          <w:tab w:val="clear" w:pos="708"/>
          <w:tab w:val="left" w:pos="360" w:leader="none"/>
        </w:tabs>
        <w:spacing w:lineRule="auto" w:line="360"/>
        <w:ind w:left="0" w:hanging="0"/>
        <w:jc w:val="both"/>
        <w:rPr/>
      </w:pPr>
      <w:r>
        <w:rPr>
          <w:color w:val="003300"/>
          <w:sz w:val="28"/>
          <w:szCs w:val="28"/>
        </w:rPr>
        <w:t>Уголовный процесс: Учебник. Под ред. В.П. Божьева. – М., 2004.</w:t>
      </w:r>
    </w:p>
    <w:p>
      <w:pPr>
        <w:pStyle w:val="Normal"/>
        <w:numPr>
          <w:ilvl w:val="0"/>
          <w:numId w:val="2"/>
        </w:numPr>
        <w:shd w:fill="FFFFFF" w:val="clear"/>
        <w:tabs>
          <w:tab w:val="clear" w:pos="708"/>
          <w:tab w:val="left" w:pos="360" w:leader="none"/>
        </w:tabs>
        <w:spacing w:lineRule="auto" w:line="360"/>
        <w:ind w:left="0" w:hanging="0"/>
        <w:jc w:val="both"/>
        <w:rPr/>
      </w:pPr>
      <w:r>
        <w:rPr>
          <w:color w:val="003300"/>
          <w:sz w:val="28"/>
          <w:szCs w:val="28"/>
        </w:rPr>
        <w:t>Уголовно-процессуальное право Российской Федерации: Учебник. Под ред. П.А. Лупинской – М.: Юристъ, 2005. – С.408.</w:t>
      </w:r>
    </w:p>
    <w:p>
      <w:pPr>
        <w:pStyle w:val="Normal"/>
        <w:numPr>
          <w:ilvl w:val="0"/>
          <w:numId w:val="2"/>
        </w:numPr>
        <w:shd w:fill="FFFFFF" w:val="clear"/>
        <w:tabs>
          <w:tab w:val="clear" w:pos="708"/>
          <w:tab w:val="left" w:pos="360" w:leader="none"/>
        </w:tabs>
        <w:spacing w:lineRule="auto" w:line="360"/>
        <w:ind w:left="0" w:hanging="0"/>
        <w:jc w:val="both"/>
        <w:rPr>
          <w:color w:val="003300"/>
          <w:sz w:val="28"/>
          <w:szCs w:val="28"/>
        </w:rPr>
      </w:pPr>
      <w:r>
        <w:rPr>
          <w:color w:val="003300"/>
          <w:sz w:val="28"/>
          <w:szCs w:val="28"/>
        </w:rPr>
        <w:t>Уголовно-процессуальное право Российской Федерации: учеб. /Л.Н. Башкатов и др.; отв. Ред. И.Л. Петрухин. – М.: ТК Велби, изд-во Проспект, 2006. – С.664.</w:t>
      </w:r>
    </w:p>
    <w:p>
      <w:pPr>
        <w:pStyle w:val="Normal"/>
        <w:numPr>
          <w:ilvl w:val="0"/>
          <w:numId w:val="2"/>
        </w:numPr>
        <w:shd w:fill="FFFFFF" w:val="clear"/>
        <w:tabs>
          <w:tab w:val="clear" w:pos="708"/>
          <w:tab w:val="left" w:pos="360" w:leader="none"/>
        </w:tabs>
        <w:spacing w:lineRule="auto" w:line="360"/>
        <w:ind w:left="0" w:hanging="0"/>
        <w:jc w:val="both"/>
        <w:rPr/>
      </w:pPr>
      <w:r>
        <w:rPr>
          <w:color w:val="003300"/>
          <w:sz w:val="28"/>
          <w:szCs w:val="28"/>
        </w:rPr>
        <w:t>Уголовный процесс: Учебник для вузов. Под ред. В.И. Радченко. – М.: Юридический Дом «Юстицинформ», 2006. – С. 338.</w:t>
      </w:r>
    </w:p>
    <w:p>
      <w:pPr>
        <w:pStyle w:val="Normal"/>
        <w:numPr>
          <w:ilvl w:val="0"/>
          <w:numId w:val="2"/>
        </w:numPr>
        <w:shd w:fill="FFFFFF" w:val="clear"/>
        <w:tabs>
          <w:tab w:val="clear" w:pos="708"/>
          <w:tab w:val="left" w:pos="360" w:leader="none"/>
        </w:tabs>
        <w:spacing w:lineRule="auto" w:line="360"/>
        <w:ind w:left="0" w:hanging="0"/>
        <w:jc w:val="both"/>
        <w:rPr>
          <w:color w:val="003300"/>
          <w:sz w:val="28"/>
          <w:szCs w:val="28"/>
        </w:rPr>
      </w:pPr>
      <w:r>
        <w:rPr>
          <w:color w:val="003300"/>
          <w:sz w:val="28"/>
          <w:szCs w:val="28"/>
        </w:rPr>
        <w:t>Шейфер С.А. Следственные действия: система и процессуальная форма. – М.: Юрлитинформ, 2001. – С.15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0:00Z</dcterms:created>
  <dc:creator>DIMAN</dc:creator>
  <dc:description/>
  <cp:keywords/>
  <dc:language>en-US</dc:language>
  <cp:lastModifiedBy>SYSTEM</cp:lastModifiedBy>
  <dcterms:modified xsi:type="dcterms:W3CDTF">2011-09-24T11:40:00Z</dcterms:modified>
  <cp:revision>2</cp:revision>
  <dc:subject/>
  <dc:title>ПОНЯТИЕ И ЗАДАЧИ УГОЛОВНОГО ПРОЦЕССА</dc:title>
</cp:coreProperties>
</file>