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о-правовое учение о свобо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конституционных прав и свобод человека и гражданина в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конституционных прав и свобод человека и гражданина в Российской Федера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, принятая всенародным голосованием 12 декабря 1993 г., знаменует коренной поворот в развитии российской государственности. Действовавшая до этого Конституция РСФСР 1978 г. соответствовала концепции тоталитарного государства. Права и свободы граждан в ней закреплялись в отрыве от международных стандартов и подчинялись идеологическим целям социалистическ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 и свобод является центральным в конституционном праве. Он закрепляет свободу народа и каждого человека от произвола государственной власти. Это – сердцевина конституционного стр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стулаты учения о свободе легли в основу новой российской Конституции, а некоторые из них прямо ею закрепляются. Так, в гл. 2 ст. 17 устанавливается, что основные права и свободы человека неотчуждаемы и принадлежат каждому от рождения, а в гл. 3 – что осуществление прав и свобод человека и гражданина не должно нарушать права свободы других лиц. Такой подход способствует глобальной унификации прав и свобод, обеспечивает соответствие российских институтов по правам и свободам общечеловеческим цен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в истории России Конституция гарантирует право свободного передвижения внутри и за пределами государства, свободно выезжать из России и беспрепятственно возвращаться в Российскую Феде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можно утверждать, что конституционно-правовое учение о свободе в России сейчас находится на пике своего развития. Именно поэтому тему моей работы с полной уверенностью можно считать актуа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м исследовании я рассматриваю основные постулаты конституционно-правового учения о свободе, понятия конституционных прав и свобод человека и гражданина в Российской Федерации и классификацию конституционных прав и свобод человека и гражданина 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й работе я, в основном, опиралась на труды Баглая М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я поместила в Приложении гимн Российской Федерации, дающий патриотичный и оптимистичный оттенок темы мое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Конституционно-правовое учение о своб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ой основой института прав и свобод является учение о свободе как о естественном состоянии человека и высшей ценности после самой жизни. Люди начали осознавать эти истины на заре создания человеческого общества, но потребовались века для того, чтобы сложились ясные представления о содержании свободы и ее соотношении с государ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й своей многогранности и сложной детерминированности современное конституционно-правовое учение о свободе может быть кратко выражено в следующих основных постулат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люди свободны от рождения и никто не вправе отчуждать их естественного права. Обеспечение и охрана этих прав – главное назначение государ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обода состоит в возможности делать все, что не приносит вреда другому. Свобода человека, следовательно, не может быть абсолютной, она ограничена таким же состоянием других людей. Равенство возможностей для всех – основа своб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ницы свободы могут быть определены только законом, который есть мера свободы. Свобода и правопорядок не антагонисты, если закон демократический. Следовательно, все, что не запрещено, то дозволе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асть дозволенного определяется через права человека. Закрепление прав необходимо для того, чтобы помочь человеку осознать свои возможности, но ни один набор прав не исчерпывает содержания своб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граничение прав возможно исключительно с целью способствовать общему благосостоянию в демократическом общест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еется, это самые общие философские постулаты и притом имеющие прямое значение только для конституционно-правовой концепции. У этого учения есть и другие аспекты, как, например, связь свободы с моралью и политической культурой, без учета которых свобода вырождается в циничную вседозволенность или разрушительную анархию. Но это уже не сфера конституцион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нятие конституционных прав и свобод человека и гражданина в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м и свободам человека и гражданина посвящена глава 2 Конституции Российской Федерации, в которую входят 47 ста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i/>
          <w:iCs/>
          <w:color w:val="000000"/>
          <w:sz w:val="28"/>
          <w:szCs w:val="28"/>
        </w:rPr>
        <w:t>правами человека</w:t>
      </w:r>
      <w:r>
        <w:rPr>
          <w:color w:val="000000"/>
          <w:sz w:val="28"/>
          <w:szCs w:val="28"/>
        </w:rPr>
        <w:t xml:space="preserve"> понимают совокупность моральных норм, принадлежащих людям, независимо от расовых, национальных или социальных разли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человека определяют минимум условий для сохранения человеческого достоинства и жизни, являются универсальной категорией, которые представляют собой вытекающие из самой природы человека возможности пользоваться элементарными, наиболее важными благами и условиями безопасного, свободного существования личности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е сообщество выработало требования международных стандартов по правам человека, которые закреплены во Всеобщей декларации прав человека, принятой Генеральной Ассамблеей ООН 10 декабря 1948 г., Международном пакте о гражданских и политических правах (1966); Международном пакте об экономических, социальных и культурных правах (1966), в документах Совещания по безопасности и сотрудничеству в Европе (1975), в различных международных догово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из этих стандартов рассматривается международным сообществом в качестве общепризнанных принципов и норм международного права, имеющих обязательную силу для всех государств мира. Поэтому законодательство Российской Федерации – полноправного члена международного сообщества – ориентируется на эти стандар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а человека должны предоставляться каждому индивиду и гарантироваться конституцией страны и национальным законодательством. Признавая международные нормы по правам человека, государство берет на себя обязательства не только перед международным сообществом, но и перед всеми, кто находится под его юрисди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м человека присущи следующие призна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 </w:t>
      </w:r>
      <w:r>
        <w:rPr>
          <w:color w:val="000000"/>
          <w:sz w:val="28"/>
          <w:szCs w:val="28"/>
        </w:rPr>
        <w:t>они возникают и развиваются на основе природной и социальной сущности человека с учетом постоянно изменяющихся условий жизни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 </w:t>
      </w:r>
      <w:r>
        <w:rPr>
          <w:color w:val="000000"/>
          <w:sz w:val="28"/>
          <w:szCs w:val="28"/>
        </w:rPr>
        <w:t>складываются объективно и не зависят от государственного призн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 </w:t>
      </w:r>
      <w:r>
        <w:rPr>
          <w:color w:val="000000"/>
          <w:sz w:val="28"/>
          <w:szCs w:val="28"/>
        </w:rPr>
        <w:t>принадлежат индивиду от рож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 </w:t>
      </w:r>
      <w:r>
        <w:rPr>
          <w:color w:val="000000"/>
          <w:sz w:val="28"/>
          <w:szCs w:val="28"/>
        </w:rPr>
        <w:t>являются непосредственно действующ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 </w:t>
      </w:r>
      <w:r>
        <w:rPr>
          <w:color w:val="000000"/>
          <w:sz w:val="28"/>
          <w:szCs w:val="28"/>
        </w:rPr>
        <w:t>имеют неотчуждаемый, неотъемлемый характер, признаются как естественные (как воздух, земля, вода и т.п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 </w:t>
      </w:r>
      <w:r>
        <w:rPr>
          <w:color w:val="000000"/>
          <w:sz w:val="28"/>
          <w:szCs w:val="28"/>
        </w:rPr>
        <w:t>признаются высшей социальной ценност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 </w:t>
      </w:r>
      <w:r>
        <w:rPr>
          <w:color w:val="000000"/>
          <w:sz w:val="28"/>
          <w:szCs w:val="28"/>
        </w:rPr>
        <w:t>выступают необходимой частью права, определенной формой выражения его главного содержания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 </w:t>
      </w:r>
      <w:r>
        <w:rPr>
          <w:color w:val="000000"/>
          <w:sz w:val="28"/>
          <w:szCs w:val="28"/>
        </w:rPr>
        <w:t>представляют собой принципы и нормы взаимоотношений между людьми и государством, обеспечивающие индивиду возможность действовать по своему усмотрению или получать определенные бла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 </w:t>
      </w:r>
      <w:r>
        <w:rPr>
          <w:color w:val="000000"/>
          <w:sz w:val="28"/>
          <w:szCs w:val="28"/>
        </w:rPr>
        <w:t>их признание, соблюдение и защита являются обязанностью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ндивид вправе требовать от государства выполнения им взятых на себя международных обязательств. В этих целях он может использовать как национальные механизмы защиты своих прав, так и обращаться в международные органы защиты прав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таких прав человека, как право на жизнь, на достойное существование, достаточно лишь факта рождения человека и совсем не обязательно, чтобы он обладал качествами гражданина, а для реализации остальных прав это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ава гражданина</w:t>
      </w:r>
      <w:r>
        <w:rPr>
          <w:color w:val="000000"/>
          <w:sz w:val="28"/>
          <w:szCs w:val="28"/>
        </w:rPr>
        <w:t xml:space="preserve"> – это охраняемая законом мера юридически возможного поведения, направленная на удовлетворение интересов не всякого человека, а лишь того, который находится в устойчивой правовой связи с конкретным государством. В отличие от прав граждан, права человека не всегда выступают как юридические категории. Они могут являться и моральными, и социальными категориями, могут существовать независимо от их государственного признания и законодательного закрепления, вне связи человека с конкретной страной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принадлежности лица к конкретному государству имеются следующие прав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а российских гражда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а иностранных гражда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а лиц с двойным гражданств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а лиц без гражд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а и свободы гражданина – прежде всего конституционные права, которые являются неотчуждаемыми и принадлежат каждому от рождения, т.е. носят естественный характер (ст. 17, п. 2 Конституции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мин </w:t>
      </w:r>
      <w:r>
        <w:rPr>
          <w:b/>
          <w:i/>
          <w:color w:val="000000"/>
          <w:sz w:val="28"/>
          <w:szCs w:val="28"/>
        </w:rPr>
        <w:t xml:space="preserve">«свобода» </w:t>
      </w:r>
      <w:r>
        <w:rPr>
          <w:color w:val="000000"/>
          <w:sz w:val="28"/>
          <w:szCs w:val="28"/>
        </w:rPr>
        <w:t>употребляется в двух значениях, хотя и неразрывно связанных. В общем смысле он обозначает состояние народа и отдельного человека, которое характеризуется возможностью действовать по своему усмотрению. Этот термин в Конституции РФ выполняет роль основополагающего философского принципа, который реализуется через весь комплекс конституционно-правовых норм. Иное дело – свобода как субъективная возможность совершать или не совершать какие-то действия (например, свобода совести, свобода слова и др.). В этом смысле термин «свобода» по существу тождественен термину «субъективное право», а различие объясняется только тем, что такая юридическая лексика сложилась исторически. Но нельзя не учитывать, что свобода в субъективном смысле (как субъективные права) является юридической формой реализации свободы народа и отдельного человека в общем, философском смысл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Классификация конституционных прав и свобод человека и гражданина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а и свободы человека и гражданина дифференцируют по трем группам: 1) личные; 2) политические; 3) экономические, социальные и культурные. Как справедливо пишет М.В. Баглай (с. 166), «данная классификация в достаточной мере условна, поскольку отдельные права по своему характеру могут быть отнесены к разным группам. Например, свобода слова в равной мере может быть отнесена как к личным, так и к политическим правам. Все права и свободы неразделимы и взаимосвязаны, так что любая их классификация носит условный характер.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эта классификация помогает уяснению относительной целостности прав и свобод каждой группы. В Конституции России такое разделение на группы прямо не делается, но в изложении заметна сгруппированность прав по указанным осн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  <w:t>личным правам и свободам</w:t>
      </w:r>
      <w:r>
        <w:rPr>
          <w:color w:val="000000"/>
          <w:sz w:val="28"/>
          <w:szCs w:val="28"/>
        </w:rPr>
        <w:t xml:space="preserve"> Конституция Российской Федерации относи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жизнь (ст. 20) – первое фундаментальное право человека, без которого все остальные права теряют цен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достоинство личности (ст. 21) – предполагает, что государство создает для человека такие условия жизни, которые бы не умаляли его достоинств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свободу и личную неприкосновенность (ст. 22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неприкосновенность частной жизни, личную и семейную тайну, защиту своей чести и доброго имени (ст. 23), под которыми закон понимает переписку, телефонные переговоры, телеграфные и иные сообщения, сведения медицинского, интимного характера и другую информацию, касающуюся исключительно данного человека и которая может в случае разглашения нанести ему моральный ущерб. Сбор, хранение, использование и распространение информации о частной жизни лица без его согласия не допускаются (ст. 24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неприкосновенность жилища (ст. 2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свободно определять и указывать свою национальную принадлежность и пользоваться родным языком (ст. 26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свободу передвижения, выбора места пребывания и жительства (ст. 27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свободу совести и на свободу вероисповедания (ст. 28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свободу мысли и слова (ст. 2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  <w:t>политическим правам</w:t>
      </w:r>
      <w:r>
        <w:rPr>
          <w:color w:val="000000"/>
          <w:sz w:val="28"/>
          <w:szCs w:val="28"/>
        </w:rPr>
        <w:t xml:space="preserve"> граждан Российской Федерации относятся следующие права и свободы, закрепленные Конституцией РФ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вобода мысли и слова, свобода массовой информации (ст. 29), которую можно отнести как личным, так и к политическим правам и свобода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информацию (ст. 24, ст. 29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объединение (ст. 30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проведение публичных мероприятий (ст. 3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участие в управлении делами государства, избирать и быть избранными, право равного доступа к государственной службе, право участия в отправлении правосудия (ст. 32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обращения в государственные органы и органы местного самоуправления (ст. 3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экономических, социальных и культурных прав является единство материального содержания, общесоциальная направленность, обусловленная принципом справедливости, необходимость более детальной конкретизации в текущем законодатель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права оказались совершенно новыми для российской правовой системы, например, право на свободу предпринимательской деятельности и право част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данной группы прав можно выделить </w:t>
      </w:r>
      <w:r>
        <w:rPr>
          <w:b/>
          <w:bCs/>
          <w:i/>
          <w:color w:val="000000"/>
          <w:sz w:val="28"/>
          <w:szCs w:val="28"/>
        </w:rPr>
        <w:t>экономические права и свободы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беспечивающие свободу предпринимательской и иных форм трудовой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свободу предпринимательской и иной не запрещенной законом экономической деятельности (ст. 34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частной собственности и ее наследования (ст. 3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свободного владения, пользования и распоряжения землей и другими природными ресурсами гражданами и их объединениями (ст. 36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свободно распоряжаться своими способностями к труду, выбирать род деятельности и профессию (ст. 37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стоит выделить права, связанные с разрешением индивидуальных и коллективных трудовых спор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труд и на вознаграждение за труд (ст. 37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отдых (ст. 37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создавать профессиональные союзы, иные общественные объединения для защиты социальных и экономических интересов (ст. 3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i/>
          <w:color w:val="000000"/>
          <w:sz w:val="28"/>
          <w:szCs w:val="28"/>
        </w:rPr>
        <w:t>социальным правам</w:t>
      </w:r>
      <w:r>
        <w:rPr>
          <w:color w:val="000000"/>
          <w:sz w:val="28"/>
          <w:szCs w:val="28"/>
        </w:rPr>
        <w:t xml:space="preserve"> относя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государственную защиту материнства, детства и семьи (ст. 38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государственную поддержку отцовства, инвалидов и пожилых граждан (ст. 7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социальное обеспечение по возрасту, в случае болезни, инвалидности, потери кормильца, для воспитания детей (ст. 39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жилищес, на получение жилища малоимущими гражданами бесплатно или за доступную плату (ст. 40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охрану здоровья и медицинскую помощь (ст. 41), включая бесплатную медицинскую помощь в государственных учреждениях здравоохран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благоприятную окружающую среду, достоверную информацию о ее состоянии (ст. 4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</w:t>
      </w:r>
      <w:r>
        <w:rPr>
          <w:b/>
          <w:bCs/>
          <w:i/>
          <w:color w:val="000000"/>
          <w:sz w:val="28"/>
          <w:szCs w:val="28"/>
        </w:rPr>
        <w:t>культурных прав</w:t>
      </w:r>
      <w:r>
        <w:rPr>
          <w:color w:val="000000"/>
          <w:sz w:val="28"/>
          <w:szCs w:val="28"/>
        </w:rPr>
        <w:t xml:space="preserve"> Конституция России провозглашает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образование, на общедоступность и бесплатность дошкольного, основного общего и среднего профессионального образования (ст. 4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бесплатное получение на конкурсной основе высшего образования (ст. 4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вобода литературного, художественного, научного, технического и других видов творчества, преподавания (ст. 44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о на участие в культурной жизни и пользование учреждениями культуры, на доступ к культурным ценностям (ст. 4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сфера образования рассматривается в качестве приоритет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а творчества не означает свободу от соблюдения требований общежития. Не могут быть терпимы произведения, пропагандирующие войну, насилие, разжигающие расовую и национальную ро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й работе я осветила ту часть Конституции России, в которой говорится о правах и свободах человека и гражданина Российской Федерации: предоставила определения терминов и привела общепринятую классификацию относящихся к ним статей. Однако рамки моей темы и правила написания контрольной работы не позволили мне расширить данный вопрос. Это объясняет, почему я мало уделила внимания проблемам прав и свобод человека в России, т.е. насколько указанные в Конституции РФ права в действительности охраняются нашим государством…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м из форумов при обсуждении тем прав человека А.Ю. Сунгуровым (с. 8–9) были сформулированы вопросы, ответы на которые не являются очевидными, но без понимания которых невозможно решение проблем прав человека в России. Вот некоторые из н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жно ли говорить о том, что «права человека» едины для всех стран и народов, культур и цивилизаций? Или все же существует национальная, культурная специфика их понимания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Если едины, то как это согласуется с представлениями Ш. Монтескье «О духе законов»? И не является ли такой подход европоцентристским, подходом: «Мы сделаем вас счастливыми, хотите вы этого или нет, причем в нашем понимании счастья». Не является ли это трансформацией колонизаторского подхода, когда мы говорим о развивающихся страна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сли едины эти понятия, то тогда оправданы гуманитарные интервенции. Но опыт Косово показывает сомнительную эффективность такого под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все же существует национально-культурная специфичность, то не будет ли ее признание оправданием авторитарно-тоталитарных режимов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О.Ю. Малиновой (с. 58) существует непреложная истина: мы обладаем всеми правами человека, которые сами осознае</w:t>
      </w:r>
      <w:bookmarkStart w:id="0" w:name="_ftnref4"/>
      <w:r>
        <w:rPr>
          <w:color w:val="000000"/>
          <w:sz w:val="28"/>
          <w:szCs w:val="28"/>
        </w:rPr>
        <w:t>м.</w:t>
      </w:r>
      <w:bookmarkEnd w:id="0"/>
      <w:r>
        <w:rPr>
          <w:color w:val="000000"/>
          <w:sz w:val="28"/>
          <w:szCs w:val="28"/>
        </w:rPr>
        <w:t xml:space="preserve"> Если общество плохо осознает эти права, даже если они записаны в Конституции, они не могут работать и не могут развиваться. Это очень характерная ситуация для российск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лай М.В. // Историко-правовой комментарий члена-корреспондента РАН М.В. Баглая/ М.: 200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глай М.В. Конституционное право Российской Федерации // Учебник для ВУЗов./ М.: 200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линова О.Ю. Права человека как нормативный идеал, сумевший развиться в правовой институт // Права человека как предмет обсуждения и обучения: Материалы дискуссий 2002–2003 гг. / Под ред. А.Ю. Сунгурова. СПб.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унгуров А.Ю. «Вредные вопросы» о правах человека. Вместо введения // Права человека как предмет обсуждения и обучения: Материалы дискуссий 2002–2003 гг. / Под ред. А.Ю. Сунгурова. СПб.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nicbar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narod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ru</w:t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  <w:lang w:val="en-US"/>
        </w:rPr>
        <w:t>lekziya</w:t>
      </w:r>
      <w:r>
        <w:rPr>
          <w:iCs/>
          <w:color w:val="000000"/>
          <w:sz w:val="28"/>
          <w:szCs w:val="28"/>
        </w:rPr>
        <w:t>21.</w:t>
      </w:r>
      <w:r>
        <w:rPr>
          <w:iCs/>
          <w:color w:val="000000"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pra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i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aterial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ducatio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view</w:t>
      </w:r>
      <w:r>
        <w:rPr>
          <w:color w:val="000000"/>
          <w:sz w:val="28"/>
          <w:szCs w:val="28"/>
        </w:rPr>
        <w:t>/3133.</w:t>
      </w:r>
      <w:r>
        <w:rPr>
          <w:color w:val="000000"/>
          <w:sz w:val="28"/>
          <w:szCs w:val="28"/>
          <w:lang w:val="en-US"/>
        </w:rPr>
        <w:t>html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37:00Z</dcterms:created>
  <dc:creator>Настя</dc:creator>
  <dc:description/>
  <cp:keywords/>
  <dc:language>en-US</dc:language>
  <cp:lastModifiedBy>SYSTEM</cp:lastModifiedBy>
  <dcterms:modified xsi:type="dcterms:W3CDTF">2011-09-24T11:37:00Z</dcterms:modified>
  <cp:revision>2</cp:revision>
  <dc:subject/>
  <dc:title>План контрольной работы:</dc:title>
</cp:coreProperties>
</file>