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социаль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«Прав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нятие, система и принципы экологического права Порядок принятия и изменения Конституции РФ</w:t>
      </w:r>
    </w:p>
    <w:p>
      <w:pPr>
        <w:pStyle w:val="Normal"/>
        <w:spacing w:lineRule="auto" w:line="36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полнил: студент ФАП</w:t>
      </w:r>
    </w:p>
    <w:p>
      <w:pPr>
        <w:pStyle w:val="Normal"/>
        <w:spacing w:lineRule="auto" w:line="360"/>
        <w:ind w:left="4111" w:hanging="0"/>
        <w:rPr/>
      </w:pPr>
      <w:r>
        <w:rPr>
          <w:sz w:val="28"/>
          <w:szCs w:val="28"/>
        </w:rPr>
        <w:t>гр. ЭСиС – 213 Р.Р. Султангалеев</w:t>
      </w:r>
    </w:p>
    <w:p>
      <w:pPr>
        <w:pStyle w:val="Normal"/>
        <w:spacing w:lineRule="auto" w:line="360"/>
        <w:ind w:left="4111" w:hanging="0"/>
        <w:rPr/>
      </w:pPr>
      <w:r>
        <w:rPr>
          <w:sz w:val="28"/>
          <w:szCs w:val="28"/>
        </w:rPr>
        <w:t>Проверил: ст. преп. А.Ф. Шакирзян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, система и принципы экологического пра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экологического пра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 и структура экологического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ринципы экологического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Источники экологического прав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и изменения Конституции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инятие Конституции РФ 1993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рядок внесения поправок и пересмотра положений Конституции РФ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 Поправки 2008 год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нятие, система и принципы экологического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является одной из отраслей российского права. Правовое регулирование играет особую роль в системе средств, обеспечивающих экологическую функцию государства. Именно право закрепляет определенный режим, определяющий принципы и порядок рационального использования природных ресурсов и охраны окружающей природной среды, экологические требования, обязательные для всех субъектов хозяйственной деятельности. Таким образом, под экологическим правом понимается совокупность норм, регулирующих общественные отношения в сфере взаимодействия общества и природы с целью сохранения и рационального использования окружающей среды для настоящих и будущих поколений людей (экологические отно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экологического права являются общественные отношения в сфере охраны, оздоровления и улучшения окружающей природной среды, предупреждения и устранения вредных последствий воздействия на нее хозяйственной и и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ое право как одна из отраслей юридической науки представляет собой систему научных знаний об экологическом праве как отрасли права, его становлении и развитии, принципах и особенностях правового регулирования экологических отношений, основных институтах экологического права, государственном регулировании экологических отношений, праве собственности на природные ресурсы, юридической ответственности за экологические правонарушения, правовом режиме использования и охраны природных ресурсов, окружающей природной среды в зарубежных стран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чебная дисциплина экологическое право — это система научных знаний об экологическом праве как отрасли права, обязательных к изучению в соответствующих учебных заведениях, в первую очередь юридическ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Система и структура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ава характеризует круг правовых норм, которые предметно связаны и образуют некоторое юридическое единство, называемое иногда отраслью права. Применительно к экологическому праву формируется единство правовых норм, направленных на регулирование отношений по использованию природных ресурсов и охране окружающей природной среды, в состав которой входят земля, ее недра, воды, включая океаны, леса и иные растительные организмы, произрастающие в состоянии естественной свободы, животный мир, атмосферный воздух, космическая матер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общественных экологических отношений в современном мире является довольно сложной. В нее входят земельные, горные (недренные), водные, лесные или отношения по поводу растительного мира в целом, фаунистические, воздушные (иногда говорят об отношениях только по охране атмосферного воздуха), космические. Соответственно различаются отрасли или подотрасли права: земельное, горное, водное, лесное, фаунистическое — право животного мира, воздушное, космическое. Исторически применительно к эксплуатации отдельных элементов природной среды сформировались и другие отрасли права, например атомное право, морско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имеет свою внутреннюю организацию, структуру. Как и всякая отрасль права, экологическое право состоит из правовых норм, институтов и подотраслей, которые образуют его систему. Оно делится на Общую и Особенную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асть охватывает нормы права, содержащие наиболее общие положения, которые имеют основополагающее, определяющее значение для экологического права в целом и применяются в процессе реализации всех других норм, регулирующих отношения в сфере использования и охраны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Общей части закрепляют задачи, принципы и объекты правового регулирования, определяют сферу и характер регулируемых общественных отношений, круг участвующих в них субъектов, правовые основы функционирования экономического механизма охраны окружающей природной среды, осуществления экологической функции россий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ую часть экологического права составляют нормы, институты и подотрасли, которые устанавливают правовой режим отдельных видов природных ресурсов, природных комплексов и других объектов экологического права. Нормы Особенной части регулируют использование и охрану земель, лесов, недр, животного мира, охрану атмосферного воздуха, окружающей человека среды, режим особо охраняемых природных территорий. Так, нормы, определяющие правовой режим использования и охраны лесов, образуют подотрасль лесного права, вод - водного права и т.д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ава дает представление о его источниках, форма существования правовых норм, их соотношении, иерархии, сфер действия и юридической с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как общечеловеческое право в целом подразделяется на два крупных раздела — международное право и национально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ЛОГИЧЕСКОГО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экологическое 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сткое — обязательное: общепризнанные нормы и принципы; нормы соглашений, договоров, конв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гкое — рекомендательное: нормы деклараций, решений, резолюций международных конференций и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экологическое пра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рганов центральной (федеральной) государственной власти: конституции, законы, кодексы, комплексные законы об окружающей среде, подзаконные нормативные акты - указы, декреты, постановления, правила, положения, инструкции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рганов власти субъектов федерации: конституции, уставы, законы, кодексы, комплексные законы об окружающей среде, подзаконные нормативные правов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рганов местного самоуправления: решения, постановления, распоряжения и другие подзаконные нормативные правовые ак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Принципы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права представляют собой руководящие положения, в соответствии с которыми строится вся отрасль права, основные начала выражающие его сущность и социальное назначение. Принципы экологического права отражают объективные закономерности и потребности общества, каждого человека в экологически благоприятной окружающей природной среде. Основные принципы экологического права закреплены в ст. 3 Закона «Об охране окружающей природной среды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оритета охраны жизни и здоровья человека, обеспечение благоприятных экологических условий для жизни, труда и отдыха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 обоснованного сочетания экологических и экономических интересов общества, обеспечивающих реальные гарантии прав человека на здоровую и благоприятную ля жизни окружающую природную сре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ционального использования природных ресурсов с учетом законов природы, потенциальных возможностей окружающей природной среды, необходимости воспроизводства природных ресурсов и недопущения необратимых последствий для окружающей природной среды и здоровья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и неотвратимости ответственности за совершение экологических право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ласности в работе органов государственного управления, тесной связи с общественностью в решении природоохран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еждународного сотрудничества в охране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йствующего законодательства позволяет выделить ряд други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едотвращения вреда окружающей природн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стойчив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латности использования природных ресурсов и загрязнения окружающей природ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ельный порядок воздействия на окружающую природ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Источники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экологического права – нормативные акты, принятые уполномоченными на то государственными органами и органами местного самоуправления в установленной форме и с соблюдением определенной процедуры, регулирующие общественные отношения в области природопользования, охраны окружающей среды и обеспечения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экологического права обладают всеми признаками, которые свойственны источникам права, т. е. носят официальный характер и признаются государством. Это и определяет поддержку содержащихся в них норм, их государственную обеспеченность. Особенностью является то, что особое место отведено международно-правовым актам. К таким акт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нция по предотвращению загрязнения моря сбросами отходов и других материалов (1972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(1985 г.) о сокращении выбросов серы или ее трансграничных потоков по меньшей мере на 3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(1979 г.) о трансграничном загрязнении воздуха на большие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логическом законодательстве объединено примерно 4 тыс. нормативных актов различной юридическо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экологические нормы закреплены в Конституции РФ 1993 г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 9 ч. 1 закрепляет приоритет требований по охране окружающей среды; ч. 2 закрепляет возможность природных объектов находится в разных формах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36 Конституции говорится о принадлежности частной собственности на зем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42 содержит основы правового статуса человека в экологическ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58 – сохранность природ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72 - наличие двух уровней: федеральный и регион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ое законодательство: ФЗ «Об охране окружающей среды» от 10 января 2002 года (ранее - закон РСФСР от 29 декабря 1991 года «Об охране окружающей природной среды»); закон «Об экологической экспертизе»; закон «О промышленной безопасности опасных промышленных объектов»; «О безопасности гидротехнических сооружений»; «Об отходах производства и потреб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коны, в совокупности, составляющие природоохранное законодательство, в том числе о консервативной охране: Закон «Об особо охраняемых природных территориях»; «О природных лечебных ресурсах, лечебно-оздоровительных местностях и курортах»; «Об охране озера Байк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оресурсное законодательство: Земельный Кодекс и земельное законодательство в целом; Водный Кодекс; Лесной Кодекс 2006 года; законы «О недрах»; «О животном мире»; «Об охране атмосферного воздуха»; «О континентальном шельфе»; указы президента; постановления Правительства («О государственной экологической экспертизе»); ведомственные нормативные 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экологического законодательства состоит в том, что в общем объеме нормативных актов превалируют подзаконные акты, а среди подзаконных актов – ведомственные акты. Это означает, что большинство общественных отношений в области природопользования, охраны окружающей среды и обеспечения экологической безопасности регулируется не актами высшей юридической силы – законами, а подзаконными актами, чаще всего ведомств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редписаний экологического законодательства имеется множество технических норм. Их роль в экологическом праве является одной из основных. Технические нормы включаются в нормативные акты и таким образом приобретают статус технико-юридическ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это относится к нормативам предельно допустимых сбросов и выбросов загрязняющих веществ, размерам санитарно-защитных зон, правилам сооружения и эксплуатации очистных сооруж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рядок принятия и изменения Конституции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Принятие Конституции РФ 1993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была принята 12 декабря 1993 года по результатам всенародного голосования, проведённого в соответствии с Указом Президента РФ от 15 октября 1993 года № 1633 «О проведении всенародного голосования по проекту Конституции Российской Федерации». Термин «всенародное голосование» (а не «референдум») был использован для того, чтобы обойти положение действовавшего Закона о референдуме РСФСР, согласно которому Конституция может быть изменена лишь большинством голосов от общего числа избирателей страны. Конституция Российской Федерации 1993 года вступила в силу в день её опубликования в «Российской газете» – 25 декабря 1993 год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Виктора Шейниса, одного из авторов Конституции РФ, главного научного сотрудника Института мировой экономики и международных отношений РАН, "президентский проект" Конституции создавался под эгидой трех человек, Сергея Сергеевича Алексеева, Анатолия Александровича Собчака и Сергея Михайловича Шахрая, они были лидерами процесса, но всего в Конституционном совещании участвовало более 800 участников, работали разные юристы. В результате совместной работы был выработан новый единый проект Конституции РФ, который в дальнейшем был вынесен Президентом РФ на общенародный референдум, и стал действующей Конституцией Российской Федерации в итоге голосования прошедшего 12 декабря 199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ферендуме участвовало 58 187 775 зарегистрированных избирателей (54,8 %), большинство из которых — 32 937 630 (58,43 %) проголосовали за принятие новой Конституции, что составило гораздо менее половины всех избирателей. Замечания об искажениях в отчётах о проценте участия в голосовании поступили через несколько месяцев после референдума, однако они не были ни подтверждены, ни опровергнуты. Отсутствие детального отчёта о результатах голосования затрудняет оценку соответствующих данных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Порядок внесения поправок и пересмотра положений Конституции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и устанавливается довольно сложный порядок изменения и пересмотра ее положений. Нормы, касающиеся конституционного строя, прав и свобод граждан, не могут быть пересмотрены иначе как всенародным голосованием при поддержке не менее 50% избирателей, принявших участие в голосовании. Другие же нормы Конституции могут быть изменены в порядке, используемом для принятия федеральных конституционных законов (3/4 голосов от общего числа членов Совета Федерации и 2/3 голосов от общего числа депутатов Государственной Думы), при условии их одобрения органами законодательной власти не менее чем 2/3 субъектов Российской Федерации. Такой сложный порядок изменения Конституции РФ установлен сознательно: главная цель любой конституции — стабилизировать общество, но прежде всего сама конституция должна быть относительно стабильным правовым документо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(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о процедурные моменты описаны в Федеральном законе от 4 марта 1998 года № 33-ФЗ «О порядке принятия и вступления в силу поправок к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опра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34 Конституции России предложения о поправках и пересмотре положений Конституции Российской Федерации могут вносить Президент Российской Федерации, Совет Федерации, Государственная Дума, Правительство Российской Федерации, законодательные (представительные) органы субъектов Российской Федерации, а также группа численностью не менее одной пятой членов Совета Федерации или депутатов Государствен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по основным вопрос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36 поправки к главам 3-8 Конституции (это главы о федеративном устройстве государства (ст. 65-79), президенте (ст. 80-93), парламенте (ст. 94-109), правительстве (ст. 110-117), судебной власти (ст. 118-129) и местном самоуправлении (ст. 130-133)) принимаются в порядке, предусмотренном для принятия федерального конституционного закона, и вступают в силу после их одобрения органами законодательной власти не менее чем двух третей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они должны быть одобрены двумя третями голосов депутатов Государственной Думы и тремя четвертями голосов членов Совета Федерации. (п.2 ст. 108). После этого предложение о внесении конституционных поправок направляется законодательным (представительным) органам субъектов Российской Федерации. В течение года данное предложение должно быть одобрено законодательными (представительными) органами не менее чем в двух третях субъектов Российской Федерации. После установления результатов рассмотрения, Совет Федерации в течение семи дней направляет закон Российской Федерации о поправке к Конституции Российской Федерации Президенту, который в течение четырнадцати дней подписывает и опубликовывае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по составу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37 Конституции изменения в ст. 65 Конституции Российской Федерации, определяющую состав Российской Федерации, вносятся на основании федерального конституционного закона о принятии в Российскую Федерацию и образовании в её составе нового субъекта Российской Федерации, об изменении конституционно-правового статус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по случаю появления нового субъекта федерации (в результате принятия в Россию какой-либо территории, упразднения, объединения или разъединения существующих субъектов Российской Федерации) либо изменения его статуса (например, с области на республику) должен быть принят федеральный конституционный закон, предусматривающий соответствующее изменение в ст. 65 Конституции. Например, в случае вступления в силу такого закона о слиянии регионов в ст. 65 надлежало включить наименования новообразованного субъекта и исключить наименования упразднённы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вторая ст. 137 предусматривает, что в случае простого изменения наименования республики, края, области, города федерального значения, автономной области, автономного округа новое наименование субъекта Российской Федерации подлежит включению в ст. 65 Конституции Российской Федерации. Данное действие (включение нового наименования и исключение прежнего) осуществляется указом Президента России без участия Федерального Соб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фундаментальных по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5 Конституции гласит, что положения глав 1, 2 и 9 Конституции (это главы об основах конституционного строя (ст. 1-16), правах и свободах человека и гражданина (ст. 17-64), а также о самих конституционных поправках и пересмотру Конституции (ст. 134—137)) не могут быть пересмотрены Федеральным Собр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если предложение о пересмотре положений этих глав Конституции будет поддержано тремя пятыми голосов от общего числа членов Совета Федерации и депутатов Государственной Думы, то в соответствии с федеральным конституционным законом созывается Конституционное Соб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части третьей ст. 135 Конституционное Собрание либо подтверждает неизменность Конституции Российской Федерации, либо разрабатывает проект новой Конститу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вой конституции России может быть принят либо двумя третями голосов от общего числа членов Конституционного Собрания либо всенародным голос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всенародного голосования новая Конституция Российской Федерации считается принятой, если за неё проголосовало более половины избирателей, принявших участие в голосовании, при условии, что в нём приняло участие более половины избир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изменение фундаментальных положений (о конституционном строе России, а также о правах и свободах человека и гражданина) не может произойти до принятия новой конститу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Поправки 2008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а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ноября 2008 года, выступая в Кремле с ежегодным посланием к Федеральному Собранию, Президент Российской Федерации Дмитрий Анатольевич Медведев предложил внести изменения в Конституцию России 1993 года по увеличению сроков полномочий Президента Российской Федерации до 6 лет, а Госдумы до 5 лет, а также предложил конституционно обязать Правительство Российской Федерации выступать с ежегодным отчётом перед Государственной думой о результатах своей деятельности, а также по другим вопросам, поставленным Государственной Ду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а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Конституцию Российской Федерации, принятую всенародным голосованием 12 декабря 1993 года (Российская газета, 1993, 25 декабря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8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.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9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Государственная Дума избирается сроком на пять лет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Конституцию Российской Федерации, принятую всенародным голосованием 12 декабря 1993 года (Российская газета, 1993, 25 декабря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0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новым пунктом "в"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в) заслушивание ежегодных отчетов Правительства Российской Федерации о результатах его деятельности, в том числе по вопросам, поставленным Государственной Думой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"в" - "ж" считать соответственно пунктами "г" - "з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"а" части 1 статьи 11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а) разрабатывает и представляет Государственной Думе федеральный бюджет и обеспечивает его исполнение; представляет Государственной Думе отчет об исполнении федерального бюджета; представляет Государственной Думе ежегодные отчеты о результатах своей деятельности, в том числе по вопросам, поставленным Государственной Думой"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1 декабря 2008 года в Российской газете, Парламентской газете опубликованы Федеральный закон о поправке к Конституции Российской Федерации от 30 декабря 2008 года № 6-ФКЗ «Об изменении срока полномочий Президента Российской Федерации и Государственной Думы» и Федеральный закон о поправке к Конституции Российской Федерации от 30 декабря 2008 года № 7-ФКЗ «О контрольных полномочиях Государственной Думы в отношении Правительства Российской Федераци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ким видам правонарушений относятся данные деяния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дание на работу инженера Ильясова на 38 минут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орение гражданином Соколовым части территории парка «Сокольники» бытовыми отходами и отбросами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казание необходимой помощи врачом Гусевым гражданину Петрову, находящемуся в опасном для жизни состоянии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Игнатьевым автомашиной «Москвич - 412» в состоянии опья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дминистративное (регулируется Уставом предприят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дминистративное (в числе прочих может быть применена Статья 8.9. «Самовольный сброс или сжигание мусора» Кодекса города Москвы об административных правонарушениях от 21 ноября 2007 г. N 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головное (Статья 124. «Неоказание помощи больному» УК РФ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дминистративное (Статья 12.8. «Управление транспортным средством водителем, находящимся в состоянии опьянения, передача управления транспортным средством лицу, находящемуся в состоянии опьянения» Кодекса РФ об административных правонарушениях (КоАП РФ) от 30.12.2001 N 195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б охране окружающей среды" от 10.01.2002 N 7-Ф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"О порядке принятия и вступления в силу поправок к Конституции Российской Федерации" от 04.03.1998 N 33-ФЗ (принят ГД ФС РФ 06.02.1998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 поправке к Конституции РФ от 30.12.2008 № 6-ФК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 поправке к Конституции РФ от 30.12.2008 № 7-ФК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декс РФ об административных правонарушениях (КоАП РФ) от 30.12.2001 N 195-ФЗ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" от 13.06.1996 N 63-ФЗ (принят ГД ФС РФ 24.05.1996) (ред. от 17.12.2009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декс города Москвы об административных правонарушениях от 21 ноября 2007 г. N 45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шанина, Т.В. Основы российского права: учебное пособие/Кашанина Т.В., Кашанин А.В. – 3-е изд., перераб. и доп. – М.: НОРМА, 2003. – 78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а, Н.В. Экологическое право: учебное пособие/Н.В. Кузнецова. – М.: Юриспруденция, 2006. – 168 с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арев, В.В. Основы права: учебное пособие/В.В. Лазарев. – изд. 4. – М.: Юристъ, 2006. – 429 с. – (Fundamenta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тковский, В. В. Референдум в России: итоги демократических преобразований // Социологические исследования. — 1995. — № 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onstitution.ru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, В.В. Основы права: учебное пособие/В.В. Лазарев. – изд. 4. – М.: Юристъ, 2006. – 429 с. – (Fundament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, Н.В. Экологическое право: учебное пособие/Н.В. Кузнецова. – М.: Юриспруденция, 2006. – 168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"Об охране окружающей среды" от 10.01.2002 N 7-Ф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</w:t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www.constitution.ru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ковский, В. В. Референдум в России: итоги демократических преобразований // Социологические исследования. — 1995. — № 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анина, Т.В. Основы российского права: учебное пособие/Кашанина Т.В., Кашанин А.В. – 3-е изд., перераб. и доп. – М.: НОРМА, 2003. – 784 с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от 04.03.1998 N 33-ФЗ "О порядке принятия и вступления в силу поправок к Конституции Российской Федерации" (принят ГД ФС РФ 06.02.1998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 поправке к Конституции РФ от 30.12.2008 № 6-ФКЗ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 поправке к Конституции РФ от 30.12.2008 № 7-ФКЗ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Уголовный кодекс Российской Федерации" от 13.06.1996 N 63-ФЗ (принят ГД ФС РФ 24.05.1996) (ред. от 17.12.200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4:00Z</dcterms:created>
  <dc:creator> Рафаэль</dc:creator>
  <dc:description/>
  <cp:keywords/>
  <dc:language>en-US</dc:language>
  <cp:lastModifiedBy>SYSTEM</cp:lastModifiedBy>
  <dcterms:modified xsi:type="dcterms:W3CDTF">2011-09-24T11:34:00Z</dcterms:modified>
  <cp:revision>2</cp:revision>
  <dc:subject/>
  <dc:title>Федеральное агентство по образованию</dc:title>
</cp:coreProperties>
</file>