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1. Понятие и особенности административного принуждения. Виды мер административного принуждения и их классификация</w:t>
      </w:r>
    </w:p>
    <w:p>
      <w:pPr>
        <w:pStyle w:val="23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дминистративное принуждение является разновидностью государственного принуждения, оно используется главным образом как крайнее средство обеспечения и охраны правопорядка в сфере государственного управления, то есть выполняет карательную функцию. Одновременно в целях правоохраны административно-принудительные меры выполняют и иного рода функции, то есть применяются не только в качестве наказания за правонарушения, (дисциплинарные и административные), но и для их предупреждения, а также пресече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ерами административного принуждения защищаются как нормы административного права, так и нормы иных отраслей: земельного, экологического, таможенного, трудового и налогового права. Так, за нарушение законодательства о налогах и сборах Российской Федерации к налогоплательщику (в большинстве случаев это юридическое лицо, организация) могут быть применены такие принудительные меры, носящие денежный характер: взыскание недоимки по налогам и сборам, штрафа, принудительное взыскание пени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 </w:t>
      </w:r>
      <w:r>
        <w:rPr>
          <w:b/>
          <w:bCs/>
          <w:sz w:val="28"/>
          <w:szCs w:val="28"/>
          <w:u w:val="single"/>
        </w:rPr>
        <w:t>Налоговым кодексом РФ</w:t>
      </w:r>
      <w:r>
        <w:rPr>
          <w:sz w:val="28"/>
          <w:szCs w:val="28"/>
        </w:rPr>
        <w:t xml:space="preserve"> взыскание недоимки по налогу и пени с юридических лиц осуществляется преимущественно в бесспорном порядке (с учетом изъятий, установленных п. 1 ст. 45 НК РФ) и взыскание же штрафа - исключительно в судебном. В соответствии с п. 16 ст. 31 НК РФ налоговые органы вправе предъявлять в суды общей юрисдикции или арбитражные суды иски: о взыскании налоговых санкций с лиц, допустивших нарушения законодательства о налогах и сборах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ья 114 НК РФ гласит, что "налоговая санкция является мерой ответственности за совершение налогового правонарушения", а "налоговые санкции устанавливаются и применяются в виде денежных взысканий (штрафов)...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ы административно-таможенного принуждения имеют достаточно широкий диапазон действия. Это: и предупреждение, и меры пресечения и меры процессуального обеспечения производства по делам о нарушениях таможенных правил и меры ответственности.</w:t>
      </w:r>
    </w:p>
    <w:p>
      <w:pPr>
        <w:pStyle w:val="Normal"/>
        <w:widowControl/>
        <w:tabs>
          <w:tab w:val="clear" w:pos="708"/>
          <w:tab w:val="left" w:pos="103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408 </w:t>
      </w:r>
      <w:r>
        <w:rPr>
          <w:b/>
          <w:bCs/>
          <w:sz w:val="28"/>
          <w:szCs w:val="28"/>
          <w:u w:val="single"/>
        </w:rPr>
        <w:t>Таможенного кодекса РФ</w:t>
      </w:r>
      <w:r>
        <w:rPr>
          <w:sz w:val="28"/>
          <w:szCs w:val="28"/>
        </w:rPr>
        <w:t xml:space="preserve"> таможенные органы осуществляют в соответствии с законодательством Российской Федерации оперативно-розыскную деятельность в целях выявления, предупреждения, пресечения и раскрытия преступлений, производство неотложных следственных действий и дознания по которым отнесено уголовно-процессуальным законодательством Российской Федерации к ведению таможенных органов, выявления и установления лиц, их подготавливающих, совершающих или совершивших, а также обеспечения собственной безопасности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ры административного принуждения разнообразны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целевому назначению они могут быть подразделены на три группы: 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тивно-предупредительные меры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 - пресекательные меры;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ры административной ответ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министративно-предупредительные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еры</w:t>
      </w:r>
      <w:r>
        <w:rPr>
          <w:sz w:val="28"/>
          <w:szCs w:val="28"/>
        </w:rPr>
        <w:t xml:space="preserve"> принудительного характера применяются с целью предупреждения возможных правонарушений в сфере государственного управления, предотвращения иных, вредных для режима общественной безопасности, явлений. Например, они применяются при стихийных бедствиях, несчастных случаях для того, чтобы обеспечить безопасность здоровья и жизни граждан, нормальные условия работы предприятий и учреждени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ры подобного рода осуществляются в принудительном порядке, то есть в процессе односторонней реализации юридически-властных полномочий компетентных исполнительных органов (должностных лиц). Выражаются они, как правило, в виде определенных ограничений и запретов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о-предупредительные меры не связаны с совершением правонарушений. Они их предотвращают и в этом смысле предшествуют применению иных мер принуждения, направленных против виновных в совершении административных правонарушений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меняются данные меры в различных областях общественной жизни и различными субъектами с компетенцией контрольно-надзорного характера (специальные государственные инспекции и т.п.). В основном они носят отраслевой (ведомственный) профиль, но могут осуществляться и органами с общей управленческой компетенцией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типичными являются следующие административно-предупредительные меры: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1) контроль и надзорные проверки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й надзор за автотранспортными и иными транспортными средствами заключается в плановом и внеплановом осмотре транспортных средств, с целью недопущения к эксплуатации технически не исправного транспорта. Технический осмотр может производиться как по месту нахождения </w:t>
      </w:r>
      <w:r>
        <w:rPr>
          <w:b/>
          <w:bCs/>
          <w:sz w:val="28"/>
          <w:szCs w:val="28"/>
        </w:rPr>
        <w:t>ГиБДД</w:t>
      </w:r>
      <w:r>
        <w:rPr>
          <w:sz w:val="28"/>
          <w:szCs w:val="28"/>
        </w:rPr>
        <w:t>, так и в соответствующем автопарке, автохозяйстве и других транспортных организациях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2) проверка документов, удостоверяющих личность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введение карантина (при эпидемиях и эпизоотиях); милиция оказывает содействие компет</w:t>
      </w:r>
      <w:bookmarkStart w:id="0" w:name="OCRUncertain036"/>
      <w:r>
        <w:rPr>
          <w:sz w:val="28"/>
          <w:szCs w:val="28"/>
        </w:rPr>
        <w:t>е</w:t>
      </w:r>
      <w:bookmarkEnd w:id="0"/>
      <w:r>
        <w:rPr>
          <w:sz w:val="28"/>
          <w:szCs w:val="28"/>
        </w:rPr>
        <w:t>нтным органам в осуществлении карантина, реквизиции, в недопущении посторонних лиц в район стихийного бедствия, эпидемии, на территорию, зараженную радиоактивными веществами, и др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4) прекращение движения транспорта и пешеходов при возникновении угрозы общественной безопасности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5) освидетельствование медицинского состояния лиц и санитарного состояния предприятий общественного питания;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6) реквизиция имущества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) закрытие участков Государственной границы и т.п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8) в соответствии со ст. 4 </w:t>
      </w:r>
      <w:r>
        <w:rPr>
          <w:b/>
          <w:bCs/>
          <w:sz w:val="28"/>
          <w:szCs w:val="28"/>
          <w:u w:val="single"/>
        </w:rPr>
        <w:t>ФЗ «Об основах системы профилактики безнадзорности и правонарушений несовершеннолетними»</w:t>
      </w:r>
      <w:r>
        <w:rPr>
          <w:sz w:val="28"/>
          <w:szCs w:val="28"/>
        </w:rPr>
        <w:t>, 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Ф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  <w:u w:val="single"/>
        </w:rPr>
        <w:t>Административно - пресекателъные мер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им назначением имеют прекращение противоправных действий и предотвращение их вредных последствий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их числу, например, относятся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ребования прекратить противоправные действия (например, в соответствии со ст.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закона «О милиции»</w:t>
      </w:r>
      <w:r>
        <w:rPr>
          <w:rFonts w:cs="Times New Roman" w:ascii="Times New Roman" w:hAnsi="Times New Roman"/>
          <w:sz w:val="28"/>
          <w:szCs w:val="28"/>
        </w:rPr>
        <w:t>, милиция вправе требовать от граждан и должностных лиц прекращения преступления или административного правонарушения, а также действий, препятствующих осуществлению полномочий милиции, законной деятельности депутатов, кандидатов в депутаты, должностных лиц органов государственной власти и должностных лиц органов местного самоуправления, представителей общественных объединений; удалять граждан с места совершения правонарушения или происшествия)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непосредственное физическое воздействие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применение специальных средств (резиновые палки, слезоточивый газ, наручники, водометы и т.п.) для пресечения массовых беспорядков и групповых действий, нарушающих работу транспорта, связи, предприятий и учреждений;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) применение оружия (например, для остановки транспортного средства, если водитель создает реальную опасность здоровью и жизни людей); В соответствии со ст. 15 </w:t>
      </w:r>
      <w:r>
        <w:rPr>
          <w:b/>
          <w:bCs/>
          <w:sz w:val="28"/>
          <w:szCs w:val="28"/>
          <w:u w:val="single"/>
        </w:rPr>
        <w:t>закона «О милиции»</w:t>
      </w:r>
      <w:r>
        <w:rPr>
          <w:sz w:val="28"/>
          <w:szCs w:val="28"/>
        </w:rPr>
        <w:t xml:space="preserve"> сотрудники милиции имеют право применять огнестрельное оружие в следующих случаях: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защиты граждан от нападения опасного для жизни и здоровья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отражения нападения на сотрудника милиции, а также для отражения попытки завладеть его оружием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освобождения заложников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задержания лица, застигнутого на месте совершения преступлени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) принудительное лечение лиц, страдающих заболеваниями, опасными для окружающих; В соответствии со ст. 30 </w:t>
      </w:r>
      <w:r>
        <w:rPr>
          <w:b/>
          <w:bCs/>
          <w:sz w:val="28"/>
          <w:szCs w:val="28"/>
          <w:u w:val="single"/>
        </w:rPr>
        <w:t>закона «О психиатрической помощи и гарантиях прав граждан при ее оказании»</w:t>
      </w:r>
      <w:r>
        <w:rPr>
          <w:sz w:val="28"/>
          <w:szCs w:val="28"/>
        </w:rPr>
        <w:t xml:space="preserve"> сотрудники ми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. В случаях необходимости предотвращения действий, угрожающих жизни и здоровью окружающих со стороны госпитализируемого лица или других лиц, а также при необходимости розыска и задержания лица, подлежащего госпитализации, сотрудники милиции действуют в порядке, установленном Законом Российской Федерации "О милиции"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е) запрещение эксплуатации транспортных средств, техническое состояние которых не отвечает установленным требованиям;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запрещение или ограничение ремонтно-строительных работ на улицах и дорогах, если не соблюдаются требования по обеспечению общественной безопасности и т.п. К мерам пресекательного характера относятся также специфические меры, предусматриваемые Кодексом РФ об административных правонарушениях. Это: процессуальные меры обеспечения производства по делам об административных правонарушениях: доставление правонарушителя в орган внутренних дел (милиции); административное задержание физического лица для составления протокола об административном правонарушении; личный досмотр; изъятие документов; отстранение от управления транспортными средствами, задержание транспортных средств и т.п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2. Понятие и система способов обеспечения законности и дисциплины в государственном управлении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Ф (ч. 2 ст. 15) органы государственной власти, органы местного самоуправления, должностные лица, граждане и их объединения обязаны соблюдать Конституцию и законы; законы и иные правовые акты, принимаемые в России, не должны противоречить Конституции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  <w:u w:val="single"/>
        </w:rPr>
        <w:t>Законность</w:t>
      </w:r>
      <w:r>
        <w:rPr>
          <w:sz w:val="28"/>
          <w:szCs w:val="28"/>
        </w:rPr>
        <w:t xml:space="preserve"> представляет собой процесс осуществления законов. Режим законности означает такое состояние общественной жизни, при котором участники правоотношений свободно реализуют принадлежащие им юридические права и обязанности. Законность есть предпосылка такого порядка в общественной жизни, который соответствует предписанию правовых норм. Другими словами, в результате действия законности в обществе складывается правовой порядок, являющийся целью правового регулирования общественных отношений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ффективность деятельности органов исполнительной власти зависит не только от уровня законности, но и от дисциплины участников управленческого процесса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  <w:u w:val="single"/>
        </w:rPr>
        <w:t>Государственная дисциплина</w:t>
      </w:r>
      <w:r>
        <w:rPr>
          <w:sz w:val="28"/>
          <w:szCs w:val="28"/>
        </w:rPr>
        <w:t xml:space="preserve"> - сознательное повиновение и строгое соблюдение норм поведения, согласованность в действиях, прежде всего государственных служащих по выполнению ими общих и должностных обязанностей и распоряжений руководителей. Меры, обеспечивающие законность, способствуют укреплению дисциплины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укрепления законности и дисциплины в деятельности органов исполнительной власти проводится соответствующая работа, а именно: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и структуры органов исполнительной власти и более четкое регламентирование их правового статуса;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общих и должностных обязанностей и прав государственных служащих, пределов их личной ответственности;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ятие правовых актов, предусматривающих административный и судебный порядок восстановления нарушенных прав и законных интересов граждан; </w:t>
      </w:r>
    </w:p>
    <w:p>
      <w:pPr>
        <w:pStyle w:val="Normal"/>
        <w:widowControl/>
        <w:numPr>
          <w:ilvl w:val="0"/>
          <w:numId w:val="8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итание у граждан чувства уважения к закону, повышение их правовой культур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месте с тем действует особая система государственных органов, на которую возложена обязанность по поддержанию и укреплению законности и дисциплины в деятельности органов исполнительной власти. Применяемые ими различные правовые и организационные формы и методы деятельности, практические приемы обобщенно называются </w:t>
      </w:r>
      <w:r>
        <w:rPr>
          <w:b/>
          <w:bCs/>
          <w:sz w:val="28"/>
          <w:szCs w:val="28"/>
          <w:u w:val="single"/>
        </w:rPr>
        <w:t>способами обеспечения законности</w:t>
      </w:r>
      <w:r>
        <w:rPr>
          <w:sz w:val="28"/>
          <w:szCs w:val="28"/>
        </w:rPr>
        <w:t>. Это - контроль, надзор и обжалование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Обобщенно </w:t>
      </w:r>
      <w:r>
        <w:rPr>
          <w:b/>
          <w:bCs/>
          <w:sz w:val="28"/>
          <w:szCs w:val="28"/>
          <w:u w:val="single"/>
        </w:rPr>
        <w:t>контроль</w:t>
      </w:r>
      <w:r>
        <w:rPr>
          <w:sz w:val="28"/>
          <w:szCs w:val="28"/>
        </w:rPr>
        <w:t xml:space="preserve"> - это система наблюдения и проверки процесса функционирования объекта с целью устранения отклонений от заданных параметров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как способ обеспечения законности характеризуется определенными признаками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Между контролирующим органом (должностным лицом) и подконтрольным объектом в большинстве случаев существуют отношения подчиненности или подведомственности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Объектом контроля является как законность, так и целесообразность деятельности контролируемого, когда контролирующий вправе вмешиваться в текущую административно-хозяйственную деятельность контролируемого. Закон (нормативный акт), как правило, предоставляет значительную свободу выбора для органа исполнительной власти, не предлагая жесткой модели поведения для каждой конкретной ситуации, отсюда - необходимость строгого контроля не только за законностью, но и за целесообразностью контролируемых действий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Контролирующий часто наделяется правом отменять решения контролируемого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В соответствующих случаях контролирующий вправе применять меры дисциплинарного воздействия к контролируемому за допущенные нарушения.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онтроль органов исполнительной вла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Правительство РФ</w:t>
      </w:r>
      <w:r>
        <w:rPr>
          <w:sz w:val="28"/>
          <w:szCs w:val="28"/>
        </w:rPr>
        <w:t xml:space="preserve"> как высший исполнительный орган государственной власти согласно ст. 114 Конституции РФ осуществляет меры по обеспечению законности, прав и свобод граждан, организует исполнение федеральных конституционных законов, федеральных законов, нормативных указов Президента, международных договоров Российской Федерации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3 </w:t>
      </w:r>
      <w:r>
        <w:rPr>
          <w:b/>
          <w:bCs/>
          <w:sz w:val="28"/>
          <w:szCs w:val="28"/>
          <w:u w:val="single"/>
        </w:rPr>
        <w:t>закона «О психиатрической помощи и гарантиях прав граждан при ее оказании»</w:t>
      </w:r>
      <w:r>
        <w:rPr>
          <w:sz w:val="28"/>
          <w:szCs w:val="28"/>
        </w:rPr>
        <w:t xml:space="preserve"> федеральные органы исполнительной власти, органы исполнительной власти субъектов Российской Федерации и органы местного самоуправления в пределах своей компетенции осуществляют государственный контроль за деятельностью физических и юридических лиц, направленной на реализацию мер по предупреждению распространения ВИЧ-инфекции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i/>
          <w:iCs/>
          <w:sz w:val="28"/>
          <w:szCs w:val="28"/>
        </w:rPr>
        <w:t>Органы внутренних дел Российской Федерации</w:t>
      </w:r>
      <w:r>
        <w:rPr>
          <w:sz w:val="28"/>
          <w:szCs w:val="28"/>
        </w:rPr>
        <w:t xml:space="preserve"> являются органами исполнительной власти и осуществляют специфические, отличные от других государственных органов, функции правоохраны. Одними из основных форм достижения целей реализации указанных функций являются контроль и надзор за соблюдением субъектами права законно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0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кона «О милиции»</w:t>
      </w:r>
      <w:r>
        <w:rPr>
          <w:rFonts w:cs="Times New Roman" w:ascii="Times New Roman" w:hAnsi="Times New Roman"/>
          <w:sz w:val="28"/>
          <w:szCs w:val="28"/>
        </w:rPr>
        <w:t>, милиция обязана осуществлять государственный контроль и надзор за соблюдением правил, стандартов, технических норм и других нормативных документов в области обеспечения безопасности дорожного движения; принимать экзамены и выдавать удостоверения на право управления автомототранспортными средствами; организовывать и проводить государственный технический осмотр автомототранспортных средств и прицепов к ним; производить регистрацию автомототранспортных средств и прицепов к ним, предназначенных для движения по автомобильным дорогам общего пользования; регулировать дорожное движение; осуществлять в порядке, определяемом Правительством Российской Федерации, государственный учет показателей состояния безопасности дорожного движения; контролировать исполнение владельцами транспортных средств установленной федеральным законом обязанности по страхованию гражданской ответственности; в предусмотренных федеральным законом случаях предоставлять указанным в нем лицам информацию, относящуюся к осуществлению указанного обязательного страхова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356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рудового кодекса РФ</w:t>
      </w:r>
      <w:r>
        <w:rPr>
          <w:rFonts w:cs="Times New Roman" w:ascii="Times New Roman" w:hAnsi="Times New Roman"/>
          <w:sz w:val="28"/>
          <w:szCs w:val="28"/>
        </w:rPr>
        <w:t xml:space="preserve"> органы </w:t>
      </w:r>
      <w:r>
        <w:rPr>
          <w:rFonts w:cs="Times New Roman" w:ascii="Times New Roman" w:hAnsi="Times New Roman"/>
          <w:i/>
          <w:iCs/>
          <w:sz w:val="28"/>
          <w:szCs w:val="28"/>
        </w:rPr>
        <w:t>федеральной инспекции труд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т государственный надзор и контроль за соблюдением в организациях трудового законодательства и иных нормативных правовых актов, содержащих нормы трудового права, посредством проверок, обследований, выдачи обязательных для исполнения предписаний об устранении нарушений, привлечения виновных к ответственно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  <w:u w:val="single"/>
        </w:rPr>
        <w:t>Контрольные полномочия Президента РФ: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т основные направления внутренней и внешней политики государства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езидент обладает контрольными (надзорными) полномочиями в отношении органов исполнительной власти. Так, в соответствии с ч. 3 ст. 115 </w:t>
      </w:r>
      <w:r>
        <w:rPr>
          <w:b/>
          <w:bCs/>
          <w:sz w:val="28"/>
          <w:szCs w:val="28"/>
          <w:u w:val="single"/>
        </w:rPr>
        <w:t>Конституции РФ</w:t>
      </w:r>
      <w:r>
        <w:rPr>
          <w:sz w:val="28"/>
          <w:szCs w:val="28"/>
        </w:rPr>
        <w:t xml:space="preserve"> глава государства наделен правом отмены постановлений и распоряжений Правительства РФ в случае их противоречия Основному закону, федеральным законам и указам Президента РФ посредством издания Президентских указов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4 </w:t>
      </w:r>
      <w:r>
        <w:rPr>
          <w:b/>
          <w:bCs/>
          <w:sz w:val="28"/>
          <w:szCs w:val="28"/>
          <w:u w:val="single"/>
        </w:rPr>
        <w:t>ФЗ «Об обороне»</w:t>
      </w:r>
      <w:r>
        <w:rPr>
          <w:sz w:val="28"/>
          <w:szCs w:val="28"/>
        </w:rPr>
        <w:t xml:space="preserve"> Президент Российской Федерации осуществляет руководство Вооруженными Силами Российской Федерации, другими войсками, воинскими формированиями и органами, утверждает федеральные государственные программы вооружения и развития оборонного промышленного комплекса и т.д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онтроль органов законодательной (представительной) власти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вид контроля регламентирован Конституцией РФ (ст. ст. 102, 103)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Совет Федерации</w:t>
      </w:r>
      <w:r>
        <w:rPr>
          <w:sz w:val="28"/>
          <w:szCs w:val="28"/>
        </w:rPr>
        <w:t xml:space="preserve"> осуществляет контроль при утверждении указов Президента о введении военного положения, чрезвычайного положения, а также за решением Президентом вопроса о возможности использования Вооруженных Сил за пределами территории Российской Федерации (ст. 102 Конституции). В соответствии со ст. 31 </w:t>
      </w:r>
      <w:r>
        <w:rPr>
          <w:b/>
          <w:bCs/>
          <w:sz w:val="28"/>
          <w:szCs w:val="28"/>
          <w:u w:val="single"/>
        </w:rPr>
        <w:t>ФЗ “О государственной охране”</w:t>
      </w:r>
      <w:r>
        <w:rPr>
          <w:sz w:val="28"/>
          <w:szCs w:val="28"/>
        </w:rPr>
        <w:t>, Федеральное Собрание осуществляет контроль за деятельностью федеральных органов государственной охран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К числу контрольных полномочий </w:t>
      </w:r>
      <w:r>
        <w:rPr>
          <w:i/>
          <w:iCs/>
          <w:sz w:val="28"/>
          <w:szCs w:val="28"/>
        </w:rPr>
        <w:t>Государственной Думы</w:t>
      </w:r>
      <w:r>
        <w:rPr>
          <w:sz w:val="28"/>
          <w:szCs w:val="28"/>
        </w:rPr>
        <w:t xml:space="preserve"> в сфере исполнительной власти, указанных в ст. 103 Конституции, относятся: дача согласия Президенту на назначение Председателя Правительства; решение вопроса о доверии Правительству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ой из наиболее важных форм контроля, за исполнительной властью является рассмотрение и утверждение </w:t>
      </w:r>
      <w:r>
        <w:rPr>
          <w:sz w:val="28"/>
          <w:szCs w:val="28"/>
          <w:u w:val="single"/>
        </w:rPr>
        <w:t>Парламентом РФ</w:t>
      </w:r>
      <w:r>
        <w:rPr>
          <w:sz w:val="28"/>
          <w:szCs w:val="28"/>
        </w:rPr>
        <w:t xml:space="preserve"> представляемого Правительством бюджета Российской Федерации - основного социально-экономического закона страны и отчета о его исполнении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статье 24 </w:t>
      </w:r>
      <w:r>
        <w:rPr>
          <w:b/>
          <w:bCs/>
          <w:sz w:val="28"/>
          <w:szCs w:val="28"/>
          <w:u w:val="single"/>
        </w:rPr>
        <w:t>ФЗ «О внешней разведке»</w:t>
      </w:r>
      <w:r>
        <w:rPr>
          <w:sz w:val="28"/>
          <w:szCs w:val="28"/>
        </w:rPr>
        <w:t xml:space="preserve"> сказано, что парламентский контроль за деятельностью органов внешней разведки осуществляется путем проверки Счетной палатой исполнения утвержденных обеими палатами парламента смет расходов на содержание этих органов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контроля за исполнением федерального бюджета Совет Федерации и Государственная Дума образуют Счетную палату, которая осуществляет контроля за своевременным исполнением доходных и расходных статей федерального бюджета и бюджетов внебюджетных фондов по объемам, структуре и целевому назначению; определение эффективности и целесообразности расходов государственных средств и использования федеральной собственности. </w:t>
      </w:r>
    </w:p>
    <w:p>
      <w:pPr>
        <w:pStyle w:val="U"/>
        <w:spacing w:lineRule="auto" w:line="360"/>
        <w:ind w:firstLine="709"/>
        <w:rPr/>
      </w:pPr>
      <w:bookmarkStart w:id="1" w:name="p209"/>
      <w:bookmarkEnd w:id="1"/>
      <w:r>
        <w:rPr>
          <w:color w:val="000000"/>
          <w:sz w:val="28"/>
          <w:szCs w:val="28"/>
        </w:rPr>
        <w:t xml:space="preserve">В соответствии со статьей 19 </w:t>
      </w:r>
      <w:r>
        <w:rPr>
          <w:b/>
          <w:bCs/>
          <w:color w:val="000000"/>
          <w:sz w:val="28"/>
          <w:szCs w:val="28"/>
          <w:u w:val="single"/>
        </w:rPr>
        <w:t xml:space="preserve">ФЗ «О счетной палате Российской Федерации» </w:t>
      </w:r>
      <w:bookmarkStart w:id="2" w:name="p211"/>
      <w:bookmarkEnd w:id="2"/>
      <w:r>
        <w:rPr>
          <w:color w:val="000000"/>
          <w:sz w:val="28"/>
          <w:szCs w:val="28"/>
        </w:rPr>
        <w:t>счетная палата осуществляет контроль за</w:t>
      </w:r>
      <w:bookmarkStart w:id="3" w:name="p212"/>
      <w:bookmarkEnd w:id="3"/>
      <w:r>
        <w:rPr>
          <w:color w:val="000000"/>
          <w:sz w:val="28"/>
          <w:szCs w:val="28"/>
        </w:rPr>
        <w:t xml:space="preserve"> деятельностью Центрального банка Российской Федерации, его структурных подразделений, других банков и кредитно-финансовых учреждений в части обслуживания ими федерального бюджета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Судебный контроль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ч. 2 ст. 118 Конституции РФ судебная власть осуществляется посредством конституционного, гражданского, административного и уголовного судопроизводства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Конституционный суд РФ - судебный орган конституционного контроля, самостоятельно и независимо осуществляющий судебную власть посредством конституционного судопроизводства. Деятельность Конституционного суда направлена на укрепление основ конституционного строя России, защите основных прав и свобод человека и гражданина, утверждению начал законности в правотворчестве и правоприменения, обеспечению верховенства и прямого действия Конституции на всей территории страны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итуционный контроль в Российской Федерации – самостоятельная сфера государственно-властной деятельности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задачей судов общей юрисдикции является рассмотрение уголовных, гражданских, административных и иных дел. Контрольная же функция осуществляется ими не отдельно, а в процессе рассмотрения этих дел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уголовных дел, особенно о должностных преступлениях, суд исследует не только действия подсудимого как должностного лица органа исполнительной власти, но и условия, способствовавшие возникновению дела. За совершенное преступление виновный привлекается к ответственности, о чем выносится приговор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судами общей юрисдикции гражданских дел также осуществляется контроль за деятельностью органов исполнительной власти. При рассмотрении этих и других дел суд, кроме решения вопроса по существу, изучает с позиций закона правомерность действий соответствующих органов исполнительной власти и издаваемых ими правовых актов, тем самым осуществляет контроль за их деятельностью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административным делам (мелкое хулиганство, мелкое хищение, налоговые правонарушения и др.) суд проверяет законность действий органа исполнительной власти по привлечению лица к административной ответственности и применяет предусмотренные законом административные наказания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рбитражный суд осуществляет судебную власть при разрешении возникающих в процессе предпринимательской деятельности споров, вытекающих из административных правоотношений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рассмотрения этих дел определен Арбитражным процессуальным кодексом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онституционный Суд РФ, суды общей юрисдикции, арбитражные суды и мировые судьи, рассматривая ежегодно миллионы гражданских, уголовных и административных дел, в пределах своей компетенции решают задачи по обеспечению законности в сфере исполнительной власт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  <w:u w:val="single"/>
        </w:rPr>
        <w:t>Надзор,</w:t>
      </w:r>
      <w:r>
        <w:rPr>
          <w:sz w:val="28"/>
          <w:szCs w:val="28"/>
        </w:rPr>
        <w:t xml:space="preserve"> как способ обеспечения законности в деятельности органов исполнительной власти отличается от контроля. Надзор заключается в постоянном, систематическом наблюдении специальных государственных органов за деятельностью не подчиненных им органов или лиц с целью выявления нарушений законности. При этом оценка деятельности поднадзорного объекта дается только с точки зрения законности, но не целесообразности. Поэтому при надзоре, в отличие от контроля, вмешательство в текущую административно-хозяйственную деятельность поднадзорного исполнительного органа (должностного лица) не допускается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ся два вида надзора: прокурорский и административный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ущность прокурорского надзора</w:t>
      </w:r>
      <w:r>
        <w:rPr>
          <w:sz w:val="28"/>
          <w:szCs w:val="28"/>
        </w:rPr>
        <w:t xml:space="preserve"> состоит в действиях прокуроров по выявлению, пресечению, устранению и предупреждению нарушений законов государственными и общественными образованиями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соответствии со ст. 21 </w:t>
      </w:r>
      <w:r>
        <w:rPr>
          <w:b/>
          <w:bCs/>
          <w:sz w:val="28"/>
          <w:szCs w:val="28"/>
          <w:u w:val="single"/>
        </w:rPr>
        <w:t>закона «О прокуратуре РФ»</w:t>
      </w:r>
      <w:r>
        <w:rPr>
          <w:sz w:val="28"/>
          <w:szCs w:val="28"/>
        </w:rPr>
        <w:t xml:space="preserve"> предметом надзора являются: соблюдение Конституции Российской Федерации и исполнение законов, действующих на территории Российской Федерации,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государственной власт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2 </w:t>
      </w:r>
      <w:r>
        <w:rPr>
          <w:b/>
          <w:bCs/>
          <w:sz w:val="28"/>
          <w:szCs w:val="28"/>
          <w:u w:val="single"/>
        </w:rPr>
        <w:t>ФЗ «О государственной охране»</w:t>
      </w:r>
      <w:r>
        <w:rPr>
          <w:sz w:val="28"/>
          <w:szCs w:val="28"/>
        </w:rPr>
        <w:t xml:space="preserve"> надзор за исполнением законов Российской Федерации федеральными органами государственной охраны осуществляют Генеральный прокурор Российской Федерации и уполномоченные им прокуроры. Сведения о лицах, оказывающих или оказывавших федеральным органам государственной охраны содействие на конфиденциальной основе, представляются соответствующему прокурору на основаниях и в порядке, которые установлены федеральным законодательством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На основании ст. 25 </w:t>
      </w:r>
      <w:r>
        <w:rPr>
          <w:b/>
          <w:bCs/>
          <w:sz w:val="28"/>
          <w:szCs w:val="28"/>
          <w:u w:val="single"/>
        </w:rPr>
        <w:t>ФЗ «Об обороне»</w:t>
      </w:r>
      <w:r>
        <w:rPr>
          <w:sz w:val="28"/>
          <w:szCs w:val="28"/>
        </w:rPr>
        <w:t xml:space="preserve"> Генеральный прокурор Российской Федерации и подчиненные ему прокуроры осуществляются надзор за законностью и расследование дел о преступлениях в Вооруженных Силах Российской Федерации, других войсках, воинских формированиях и органа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иказа Генеральной прокуратуры РФ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Об организации прокурорского надзора за исполнением законов, соблюдением прав и свобод человека и гражданина»</w:t>
      </w:r>
      <w:r>
        <w:rPr>
          <w:rFonts w:cs="Times New Roman" w:ascii="Times New Roman" w:hAnsi="Times New Roman"/>
          <w:sz w:val="28"/>
          <w:szCs w:val="28"/>
        </w:rPr>
        <w:t xml:space="preserve">, а, также руководствуясь ст. 17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З «О прокуратуре РФ»</w:t>
      </w:r>
      <w:r>
        <w:rPr>
          <w:rFonts w:cs="Times New Roman" w:ascii="Times New Roman" w:hAnsi="Times New Roman"/>
          <w:sz w:val="28"/>
          <w:szCs w:val="28"/>
        </w:rPr>
        <w:t>, основными направлениями надзорной деятельности считать надзор за законностью правовых актов, соблюдением прав и свобод человека и гражданина, надзор в сфере экономики и экологической безопасности, предупреждение преступных проявлений. В области экономических отношений сосредоточить усилия на надзоре за исполнением законов о собственности, земле, приватизации, предпринимательской деятельности, финансового, налогового, банковского, таможенного законодательства и д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Административный надзор</w:t>
      </w:r>
      <w:r>
        <w:rPr>
          <w:rFonts w:cs="Times New Roman" w:ascii="Times New Roman" w:hAnsi="Times New Roman"/>
          <w:sz w:val="28"/>
          <w:szCs w:val="28"/>
        </w:rPr>
        <w:t xml:space="preserve"> связан с применением мер административного предупреждения, административного пресечения и наложения административных взысканий. То есть органы административного надзора наделены административно - юрисдикционными полномочиями. Ему присущ ряд особенностей, а именно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бъект административного надзора является субъектом исполнительной власти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ой целью является обеспечение безопасности граждан, общества, государства (а судебного и прокурорского - обеспечение законности в стране)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изированный характер, то есть он направлен на соблюдение специальных правил (санитарных, пожарных, ветеринарных, таможенных и др.)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ся систематически за конкретным объектом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ан с применением административного принуждения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надзор осуществляется с целью охраны соответствующих общественных отношений как от правонарушений, так и от объективно-противоправных действий и стихийных явле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3.14 </w:t>
      </w:r>
      <w:r>
        <w:rPr>
          <w:b/>
          <w:bCs/>
          <w:sz w:val="28"/>
          <w:szCs w:val="28"/>
          <w:u w:val="single"/>
        </w:rPr>
        <w:t>Кодекса об административных правонарушениях</w:t>
      </w:r>
      <w:r>
        <w:rPr>
          <w:sz w:val="28"/>
          <w:szCs w:val="28"/>
        </w:rPr>
        <w:t xml:space="preserve"> органы, осуществляющие государственный ветеринарный надзор, рассматривают дела об административных правонарушениях, предусмотренных ст. 10.6-10.14 Кодекса об административных правонарушениях РФ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 </w:t>
      </w:r>
      <w:r>
        <w:rPr>
          <w:b/>
          <w:bCs/>
          <w:sz w:val="28"/>
          <w:szCs w:val="28"/>
          <w:u w:val="single"/>
        </w:rPr>
        <w:t>закона «О ветеринарии»</w:t>
      </w:r>
      <w:r>
        <w:rPr>
          <w:sz w:val="28"/>
          <w:szCs w:val="28"/>
        </w:rPr>
        <w:t xml:space="preserve"> под государственным ветеринарным надзором понимается деятельность органов управления, учреждений и организаций Государственной ветеринарной службы Российской Федерации, направленная на профилактику болезней животных и обеспечение безопасности в ветеринарном отношении продуктов животноводства путем предупреждения, обнаружения и пресечения нарушений ветеринарного законодательства Российской Федерации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жалование</w:t>
      </w:r>
      <w:r>
        <w:rPr>
          <w:sz w:val="28"/>
          <w:szCs w:val="28"/>
        </w:rPr>
        <w:t xml:space="preserve"> - реализация гражданами своего права высказывать претензии органам и должностным лицам исполнительной власти. Согласно ст. 33 Конституции РФ, граждане имеют право обращаться лично, а также направлять индивидуальные и коллективные обращения в государственные органы и органы местного самоуправления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алобы - это обращения граждан по поводу нарушения их субъективных прав и свобод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е имеют возможность обжаловать любые незаконные действия и акты, нарушающие их субъективные права и интересы. Жалобы - важное средство охраны прав личности, укрепления связей государственного аппарата с населением, существенный источник самой разнообразной информации. Обращающиеся с жалобами должны получать обоснованные ответы, а там, где нарушены права человека, соответствующие органы обязаны срочно вмешаться и обеспечить соблюдение закона, восстановление нарушенных прав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На основании ст. 257 </w:t>
      </w:r>
      <w:r>
        <w:rPr>
          <w:b/>
          <w:bCs/>
          <w:sz w:val="28"/>
          <w:szCs w:val="28"/>
          <w:u w:val="single"/>
        </w:rPr>
        <w:t>Арбитражно-процессуального кодекса РФ</w:t>
      </w:r>
      <w:r>
        <w:rPr>
          <w:sz w:val="28"/>
          <w:szCs w:val="28"/>
        </w:rPr>
        <w:t xml:space="preserve"> лица, участвующие в деле, а также иные лица в случаях, предусмотренных настоящим Кодексом, вправе обжаловать в порядке апелляционного производства решение арбитражного суда первой инстанции, не вступившее в законную силу.</w:t>
      </w:r>
      <w:bookmarkStart w:id="4" w:name="BM2"/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 </w:t>
      </w:r>
      <w:r>
        <w:rPr>
          <w:b/>
          <w:bCs/>
          <w:sz w:val="28"/>
          <w:szCs w:val="28"/>
          <w:u w:val="single"/>
        </w:rPr>
        <w:t>закона «Об обжаловании в суд действий и решений, нарушающих права и свободы граждан»</w:t>
      </w:r>
      <w:r>
        <w:rPr>
          <w:b/>
          <w:bCs/>
          <w:sz w:val="28"/>
          <w:szCs w:val="28"/>
        </w:rPr>
        <w:t xml:space="preserve"> </w:t>
      </w:r>
      <w:bookmarkEnd w:id="4"/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действиям (решениям) государственных органов, органов местного самоуправления, учреждений, предприятий и их объединений, общественных объединений и должностных лиц, государственных служащих, которые могут быть обжалованы в суд, относятся коллегиальные и единоличные действия (решения), в том числе представление официальной информации, ставшей основанием для совершения действий (принятия решений), в результате которых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рушены права и свободы гражданин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зданы препятствия осуществлению гражданином его прав и свобод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законно на гражданина возложена какая-либо обязанность или он незаконно привлечен к какой-либо ответственности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7 </w:t>
      </w:r>
      <w:r>
        <w:rPr>
          <w:b/>
          <w:bCs/>
          <w:sz w:val="28"/>
          <w:szCs w:val="28"/>
          <w:u w:val="single"/>
        </w:rPr>
        <w:t>Налогового кодекса РФ</w:t>
      </w:r>
      <w:r>
        <w:rPr>
          <w:sz w:val="28"/>
          <w:szCs w:val="28"/>
        </w:rPr>
        <w:t xml:space="preserve"> каждое лицо имеет право обжаловать акты налоговых органов ненормативного характера, действия или бездействие их должностных лиц, если по мнению этого лица такие акты, действия или бездействие нарушают его прав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жалование в уголовном судопроизводстве в узком смысле представляет собой деятельность участника процесса, связанную с подачей жалобы на то или иное действие (бездействие) или решение соответствующего должностного лица в защиту своего права или законного интереса. Обжалование в широком смысле включает в себя не только подачу жалобы заинтересованным лицом, но и деятельность должностных лиц по ее приему и рассмотрению и разрешению"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На основании статьи 123 </w:t>
      </w:r>
      <w:r>
        <w:rPr>
          <w:b/>
          <w:bCs/>
          <w:sz w:val="28"/>
          <w:szCs w:val="28"/>
          <w:u w:val="single"/>
        </w:rPr>
        <w:t>Уголовно-процессуального кодекса РФ</w:t>
      </w:r>
      <w:bookmarkStart w:id="5" w:name="p1767"/>
      <w:bookmarkEnd w:id="5"/>
      <w:r>
        <w:rPr>
          <w:sz w:val="28"/>
          <w:szCs w:val="28"/>
        </w:rPr>
        <w:t xml:space="preserve"> действия (бездействие) и решения органа дознания, дознавателя, следователя, руководителя следственного органа, прокурора и суда могут быть обжалованы участниками уголовного судопроизводства, а также иными лицами в той части, в которой производимые процессуальные действия и принимаемые процессуальные решения затрагивают их интересы.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3. По инициативе жителей дома в целях охраны автомобилей, находящихся во дворе дома, был сформирован орган общественной самодеятельности, который не зарегистрировался в качестве юридического лица в установленном законом порядке. В деятельности органа общественной самодеятельности принимают участие 14 человек, которые поочередно охраняют в ночное время стоянку автомобилей, а также вносят ежемесячно в фонд этого органа общественной самодеятельности определенную его уставом сумму денег. Данные средства расходуются на благоустройство автомобильной стоянки. Законны ли действия участников данного органа общественной самодеятельности?</w:t>
      </w:r>
    </w:p>
    <w:p>
      <w:pPr>
        <w:pStyle w:val="22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ФЗ «Об общественных объединениях» орган общественной самодеятельности – это общественное объединение, не имеющее членства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ограниченного круга лиц, чьи интересы связаны с достижением уставных целей и реализацией программ органа общественной самодеятельности по месту его создания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задаче жители дома, которые сформировали орган общественной самодеятельности, заинтересованы в охране автомобилей, находящихся во дворе дома. Орган общественной самодеятельности формируется по инициативе граждан, заинтересованных в решении указанных проблем, и строит свою работу на основе самоуправления в соответствии с уставом, принятым на собрании учредителей, а именно поочередно охраняют в ночное время стоянку автомобилей, а также вносят ежемесячно в фонд этого органа общественной самодеятельности определенную его уставом сумму денег. Орган общественной самодеятельности не имеет над собой вышестоящих органов или организаций. Он осуществляет свою деятельность в своих интересах, для своего же блага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48 Гражданского кодекса РФ юридическим лицом 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 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связи с тем, что оказание охранных услуг предполагает возмездность, то юридические лица, создаваемые для осуществления охранной деятельности, преследуют в качестве основной цели своей деятельности извлечение прибыли и, следовательно, на основании ст. 50 Гражданского кодекса РФ могут создаваться только в организационно-правовых формах, предусмотренных для коммерческих организаций. Так, согласно п. 2 ст. 50 Гражданского кодекса РФ юридические лица, являющиеся коммерческими организациями, могут создаваться в форме хозяйственных товариществ и обществ, производственных кооперативов, государственных и муниципальных унитарных предприятий. Применительно к охранным предприятиям последние могут создаваться в форме хозяйственных обществ, товариществ, не исключено также создание охранного предприятия в форме производственного кооператива. На практике наибольшее распространение получило создание частных охранных предприятий в форме хозяйственных обществ, а именно закрытого акционерного общества либо общества с ограниченной ответственностью. 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сенные в фонд органом общественной самодеятельности денежные средства используются для благоустройства автомобильной стоянки, что не позволяет сделать вывод о получении какой либо систематической прибыли. Следовательно, действия участников не предусматривают нарушений в области предпринимательской деятельности и являются законными.</w:t>
      </w:r>
    </w:p>
    <w:p>
      <w:pPr>
        <w:pStyle w:val="Normal"/>
        <w:widowControl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статьи 11 закона «О частной детективной и охранной деятельности в Российской Федерации» частную охранную деятельность может осуществлять только юридическое лиц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охранных услуг стороной в договоре может быть только юридическое лицо, специально учрежденное для осуществления охранн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астной охранной деятельностью на территории РФ осуществляется контроль Министерством внутренних дел РФ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 основании ч. 2 ст. 11 закона «О частной детективной и охранной деятельности в Российской Федерации» охранная деятельность относится к лицензируемым видам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21 закона «О частной детективной и охранной деятельности в Российской Федерации» под незаконными охранными предприятиями понимается осуществление деятельности без регистрации либо без получения соответствующей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 19.20 КоАП РФ при осуществлении деятельности, не связанной с извлечением прибыли, без специального разрешения (лицензии) влечет наложение административного штрафа на граждан, так как нет юридического лица, в размере от пятисот до одной тысячи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йствия данного органа общественной самодеятельности являются незаконными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«Об общественных объединениях» от 19.05.95 № 82-ФЗ (в ред. от 02.02.06)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«Об обороне» от 31.05.1996 года № 61-ФЗ с изм. От 26.06.2007 год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государственной охране в РФ» от 25.05.96 в ред. от 29.12.2004 год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З «О внешней разведке в РФ» от 10.01.96 в ред. от 14.02.2007 год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от 11.01.95 «О счетной палате РФ» в ред. от 02.03.2007 год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 «Об основах системы профилактики безнадзорности и правонарушений несовершеннолетних» от 24.06.99 № 120-ФЗ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Ф (часть первая) от 26.01.96 № 14-ФЗ в ред. от 01.01.07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Ф от 31.07.98 № 146-ФЗ в ред. от 06.12.07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декс РФ от 28.05.2003 № 61-ФЗ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Ф от 30. 12.2001 № 197-ФЗ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об административных правонарушениях от з0.12.2001 № 195-ФЗ в ред. от 15.03.2008 год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 прокуратуре РФ» от 18.10.1995 в ед.от 05.06.2007 год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жаловании в суд действий и решений, нарушающих права и свободы граждан» от 27.04.1993 года № 4866-1 с изм. От 14.12.1995 года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 частной детективной и охранной деятельности в РФ» от 11.03.92 № 2487-1 (в ред. от 06.06.05)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«О милиции РФ» от 18.04.91 № 1026-1 (в ред. от 02.03.07). 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 психиатрической помощи и гарантиях прав граждан при ее оказании» от 02.07.1992 г. в ред. от 22.08.2004 .3 122-ФЗ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лехин А.П. Административное право Российской Федерации: Учебник для юрид. вузов и фак-тов / А.П. Алехин, А.А. Кармолицкий, Ю.М. Козлов - М.: Зерцало-М, 2004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ин Н.М. Российское административное право. Общая часть: курс лекций. Саратов: СГАП, 2001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знеченкова В.Е. Право на обжалование в системе категорий налогового процесса // Финансовое право, 2004, № 5.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зырев С.В. К вопросу о содержании административного контроля (надзора) органов внутренних дел // Административное право и процесс, 2006, № 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80" w:after="28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spacing w:lineRule="auto" w:line="240"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firstLine="720"/>
      <w:jc w:val="left"/>
    </w:pPr>
    <w:rPr/>
  </w:style>
  <w:style w:type="paragraph" w:styleId="23">
    <w:name w:val="Основной текст с отступом 2"/>
    <w:basedOn w:val="Normal"/>
    <w:qFormat/>
    <w:pPr>
      <w:widowControl/>
      <w:spacing w:before="0" w:after="120"/>
      <w:ind w:left="283" w:hanging="0"/>
      <w:jc w:val="left"/>
    </w:pPr>
    <w:rPr/>
  </w:style>
  <w:style w:type="paragraph" w:styleId="U">
    <w:name w:val="u"/>
    <w:basedOn w:val="Normal"/>
    <w:qFormat/>
    <w:pPr>
      <w:widowControl/>
      <w:spacing w:lineRule="auto" w:line="240"/>
      <w:ind w:firstLine="300"/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4:00Z</dcterms:created>
  <dc:creator>User</dc:creator>
  <dc:description/>
  <cp:keywords/>
  <dc:language>en-US</dc:language>
  <cp:lastModifiedBy>SYSTEM</cp:lastModifiedBy>
  <cp:lastPrinted>2008-01-13T12:42:00Z</cp:lastPrinted>
  <dcterms:modified xsi:type="dcterms:W3CDTF">2011-09-24T11:34:00Z</dcterms:modified>
  <cp:revision>2</cp:revision>
  <dc:subject/>
  <dc:title>Вариант 4</dc:title>
</cp:coreProperties>
</file>