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Теория государства и права»</w:t>
      </w:r>
      <w:r>
        <w:br w:type="page"/>
      </w:r>
    </w:p>
    <w:p>
      <w:pPr>
        <w:pStyle w:val="Style22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опрос 1. Понятие и признаки нормы права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авовая норма – это исходный элемент, своего рода «кирпичик», из которых построено все право. Объективное право и правовая норма соотносятся как целое и его часть, а точнее – как система и ее элемент. При этом, разумеется, нельзя ставить знак равенства между свойствами права в целом и свойствами ее элемента – правовой нормы (так же как, например, свойства и качества дома не могут быть сведены к качествам и свойствам элементов, из которых он состоит)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ойства (качества, признаки) правовой нормы определяются двумя началами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ринадлежностью правовых норм к нормам социальным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юридической природой норм прав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Юридическая природа правовых норм определяет их следующие специфические признаки: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1. Норма права непосредственно исходит от государства или санкционируется им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едставляет собой государственно-властное веление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3. Охраняется силой государства, возможностью реализации на основе государственного принуждения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4. Норма права – общеобязательное правило поведения (она обязательна для всех тех лиц, которые являются ее адресатами независимо от их общественного положения, субъективного отношения к юридическим предписаниям и т. п.)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Норма права обладает качеством формальной определенности: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а) с точки зрения внутренней организации (внутренней формы) она должна быть точным, конкретным предписанием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б) в плане внешней формы она должна содержаться в официальных источниках (формах) права (в нормативно-правовых актах и др.)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6. Действует как интеллектуально-волевой регулятор поведения. Здесь имеется два аспекта. Первый связан с самим механизмом действия правовых норм: правовые нормы могут регулировать поведение людей, только будучи осознаны ими (интеллектуальный момент) и через воздействие на их волю своим властным содержанием (волевой момент). Другой аспект волевого характера правовой нормы состоит в том, что она, как и право в целом, выражает государственную волю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7. Нормы права, которые непосредственно регулируют поведение (а таких норм большинство), имеют предоставительно-обязывающий характер, то есть действуют через предоставление субъектам права юридических прав и возложение на них юридических обязанностей.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опрос 2. Структура нормы права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Юридическая норма, будучи исходной единицей (элементом) системы права, в свою очередь также представляет собой систему (мини-систему), в которой могут быть найдены свои элементы и свои связи между элементами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о давней традиции в норме права выделяют три элемента, которые носят названия «гипотезы», «диспозиции» и «санкции». Гипотезой называют ту часть нормы, которая указывает на условия вступления нормы в действие (дает описание юридических фактов). Диспозиция – это «та часть нормы, которая указывает на содержание самого правила поведения, то есть на юридические права и обязанности, возникающие у субъектов» (С.С. Алексеев). Санкция – та часть нормы, которая указывает на меры правового принуждения, следующие за нарушение диспозиции, и словесная схема такого подхода выглядит следующим образом: «если..., то..., а в противном случае...»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аво на существование имеют и другие подходы к строению юридической нормы. Ведь для того, чтобы возникло (изменилось, прекратилось) правоотношение, достаточно двух элементов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указания на определенные юридически значимые обстоятельства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указания на те правовые последствия, которые эти обстоятельства вызывают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оэтому если задача анализа текста нормативно-правового акта ограничивается выяснением правовых последствий, которые вызывают те или иные юридические факты, то достаточно двухэлементной конструкции правовой нормы по схеме: «если..., то...»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С другой стороны, если внимательно рассмотреть трехзвенную конструкцию нормы, то можно заметить, что в ней отсутствует еще один элемент, а именно – указание на условия действия санкции. Ведь правоотношения возникают как на основе диспозиции (позитивные, регулятивные правоотношения), так и на основе санкции (охранительные, защитные правоотношения). А для того, чтобы правоотношение возникло, необходимо минимум, как уже было замечено, два элемента. Поэтому юридически целостная правовая норма состоит не из трех, а из четырех элементов, а точнее – из двух двухэлементных нормативно-правовых предписаний по схеме: «если..., то..., а если..., то...». Первое предписание в этой схеме имеет регулятивный (позитивный) характер, а второе – охранительный (защитный, обеспечивающий). Поэтому, если требуется проследить логико-юридические связи на уровне нормы, то есть найти не только регулятивную норму, но и обеспечивающее ее юридическое предписание, то следует использовать конструкцию взаимосвязи двух двухэлементных норм.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опрос 3. Способы изложения правовых норм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Соотношение нормы права и статьи нормативно-правового акта – это часть общей проблемы соотношения системы права и системы законодательства. Так же как не совпадают система права и система законодательства, не совпадают и норма права и статья нормативного акта. Прежде всего, их различие состоит в том, что они являются элементами разных систем: норма – исходный элемент системы права, статья – исходный элемент системы законодательств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Статьи по отношению к нормам выполняют те же функции, что и система законодательства выполняет по отношению к системе права: служат их внешнему закреплению и выражению. Между нормой и статьей нет прямого, «зеркального» соответствия: одна статья может содержать несколько юридических норм, и наоборот – элементы одной и той же нормы могут находиться в нескольких статьях нормативного акта или даже в разных нормативно-правовых актах. Может иметь место и прямое совпадение – в одной статье содержится одна норм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Таким образом, проблема состоит в том, чтобы с учетом этих различий и разных способов изложения норм права отыскать все элементы и связи юридической нормы и представить ее в целостном виде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Законодатель использует следующие способы изложения норм права в нормативно-правовых актах: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1) прямой, когда все элементы юридической нормы воспроизводятся в статье непосредственно и в очевидной взаимосвязи друг с другом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2) отсылочный, когда в статье один из элементов юридической нормы указывается путем отсылки к другой, конкретной, как правило, родственной статье этого же нормативно-правового акта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3) бланкетный, когда статья указывает на элемент нормы права путем отсылки не к конкретной статье, конкретному законоположению (как это имеет место при отсылочном способе изложения), а как бы к другому порядку правового регулирования – правилам совершения какого-либо вида деятельности, правилам международного договора и т. п. В данном случае статья представляет собой нечто вроде «бланка», который заполняется другим законом, другим источником права.</w:t>
      </w:r>
      <w:r>
        <w:br w:type="page"/>
      </w:r>
    </w:p>
    <w:p>
      <w:pPr>
        <w:pStyle w:val="Style22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опрос 4. Классификация норм права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овые нормы делятся на виды по различным основаниям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ервая и наиболее очевидная классификация – в зависимости от принадлежности правовой нормы к той или иной отрасли права: гражданско-правовые нормы, административно-правовые нормы, нормы трудового права и т. д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 зависимости от функций права юридические нормы можно поделить на регулятивные и охранительные. Регулятивные нормы обеспечивают позитивное регулирование поведения, а охранительные – их защиту в случае нарушения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о характеру изложения в нормативно-правовом акте они делятся на управомочиваюшие, обязывающие и запрещающие. Это деление достаточно условно, ибо любая правовая норма, непосредственно регулирующая поведение, имеет предоставительно-обязывающий характер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 системе права можно выделить группу специальных (специализированных) норм, которые сами непосредственно не регулируют поведение, но помогают в этом другим нормам через системные связи права. К таким нормам относятся: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а) общие нормы (например, устанавливающие общие условия исполнения обязательств, нормы о правосубъектности)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б) дефинитивные (нормы-дефиниции), формулирующие законодательные определения понятий (понятие преступления, понятие юридического лица и др.)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декларативные (нормы-принципы)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г) оперативные, которые отменяют нормы права, распространяют их действие на новые сферы, продлевают их действие и т.д.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д) коллизионные, которые призваны решать «коллизии» между нормами права, их столкновения, то есть регулировать выбор между нормами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сфере действия юридические нормы подразделяются на общие и местные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о времени действия – на общие (установленные на неопределенный срок) и временные (действующие лишь на определенном отрезке времени)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о степени свободы воли адресатов - на императивные и диспозитивные. Первые содержат категорические предписания, которые не оставляют места усмотрению сторон. Вторые действуют постольку, поскольку иное не установлено соглашением сторон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о юридической силе – на нормы закона и нормы подзаконных актов.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опрос 5. Понятие системы права и системы законодательства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ность права предполагает его следующие характеристики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единство, целостность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б) внутреннюю расчлененность, дифференцированность, наличие элементов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наличие структуры – целесообразного способа связи элементов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наличие цели (как системообразующего фактора)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Элементы в системе права могут быть выделены как минимум на четырех уровнях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на уровне отрасли права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на уровне института права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на уровне нормы права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на уровне элементов нормы прав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Система права и система законодательства – это хотя и тесно связанные, но разные системы. У них разное целевое назначение и разное строение. Система права характеризует строение (элементы и структуру) правовой информации (содержания права) и обеспечивает действие права как информационно-регулятивной системы. Система законодательства характеризует строение носителя правовой информации, и задача ее состоит в том, чтобы обеспечивать надежное хранение этой информации и ее эффективное использование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Система законодательства (а под «законодательством» в контексте данной проблемы следует понимать всю совокупность нормативно-правовых актов вплоть до других официальных форм выражения права) – результат специальной деятельности полномочных органов (имеющих «право на правотворчество»), и в этом плане она может быть более совершенна или менее. В теории этот момент характеризуется как зависимость системы законодательства от субъективного фактор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Если элементами системы права являются нормы, институты, отрасли, то элементы системы законодательства – нормативно-правовые акты и составляющие их элементы (разделы, главы, статьи, пункты и др.). Выделяют также отрасли законодательств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Структура системы законодательства строится как «по вертикали» (принцип субординации), так и «по горизонтали» (принцип координации). В основе иерархии нормативно-правовых актов (вертикальная структура) всегда лежит конституция. Горизонтальное строение характеризуется наличием разветвленной системы законодательных отраслей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Своеобразием отличаются системы законодательства в федеративных государствах. Примером здесь может служить законодательство России, в состав которого входят как общефедеральное законодательство, так и законодательные подсистемы субъектов Федерации.</w:t>
      </w:r>
      <w:r>
        <w:br w:type="page"/>
      </w:r>
    </w:p>
    <w:p>
      <w:pPr>
        <w:pStyle w:val="Style22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нституция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  <w:tab/>
        <w:t>Алексеев С.С. Государство и право. Начальный курс. М.: Юридическая литература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конность в Российской Федерации. Сборник статей. М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  <w:tab/>
        <w:t>Клочков В.В. Требования законности: понятие, виды, генезис.//Конституционная законность и прокурорский надзор. М.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удрявцев В.Н. Право как элемент культуры. Право и Власть. М.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Лазарев В.В. и др. Общая теория права и государства. М.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</w:t>
        <w:tab/>
        <w:t>Матузов Н.И. Право и личность. Общая теория права. Н. Новгород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Новый юридический энциклопедический словарь. М, 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КП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Style19">
    <w:name w:val="Стиль КПП"/>
    <w:basedOn w:val="Normal"/>
    <w:qFormat/>
    <w:pPr>
      <w:spacing w:lineRule="auto" w:line="360"/>
      <w:ind w:firstLine="709"/>
      <w:jc w:val="both"/>
    </w:pPr>
    <w:rPr>
      <w:sz w:val="28"/>
      <w:szCs w:val="18"/>
    </w:rPr>
  </w:style>
  <w:style w:type="paragraph" w:styleId="Style20">
    <w:name w:val="Стиль ПП"/>
    <w:basedOn w:val="Normal"/>
    <w:qFormat/>
    <w:pPr>
      <w:spacing w:lineRule="auto" w:line="360"/>
      <w:ind w:firstLine="709"/>
      <w:jc w:val="both"/>
    </w:pPr>
    <w:rPr>
      <w:rFonts w:cs="Arial"/>
      <w:sz w:val="28"/>
    </w:rPr>
  </w:style>
  <w:style w:type="paragraph" w:styleId="Style21">
    <w:name w:val="Обычный (веб)"/>
    <w:basedOn w:val="Normal"/>
    <w:qFormat/>
    <w:pPr/>
    <w:rPr/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FR2">
    <w:name w:val="FR2"/>
    <w:qFormat/>
    <w:pPr>
      <w:widowControl/>
      <w:bidi w:val="0"/>
      <w:spacing w:before="440" w:after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18"/>
      <w:ind w:left="360" w:firstLine="360"/>
      <w:jc w:val="both"/>
    </w:pPr>
    <w:rPr>
      <w:sz w:val="28"/>
      <w:szCs w:val="20"/>
    </w:rPr>
  </w:style>
  <w:style w:type="paragraph" w:styleId="FR5">
    <w:name w:val="FR5"/>
    <w:qFormat/>
    <w:pPr>
      <w:widowControl w:val="false"/>
      <w:bidi w:val="0"/>
      <w:ind w:first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tents3">
    <w:name w:val="TOC 3"/>
    <w:basedOn w:val="Normal"/>
    <w:next w:val="Normal"/>
    <w:pPr/>
    <w:rPr>
      <w:smallCaps/>
      <w:sz w:val="22"/>
      <w:szCs w:val="2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30:00Z</dcterms:created>
  <dc:creator>Chak</dc:creator>
  <dc:description/>
  <cp:keywords/>
  <dc:language>en-US</dc:language>
  <cp:lastModifiedBy>SYSTEM</cp:lastModifiedBy>
  <dcterms:modified xsi:type="dcterms:W3CDTF">2011-09-24T11:30:00Z</dcterms:modified>
  <cp:revision>2</cp:revision>
  <dc:subject/>
  <dc:title>КОНТРОЛЬНАЯ РАБОТА</dc:title>
</cp:coreProperties>
</file>