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ая государственная академия водного транспорт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  РАБО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По дисциплине</w:t>
      </w:r>
      <w:r>
        <w:rPr>
          <w:sz w:val="28"/>
          <w:szCs w:val="28"/>
          <w:u w:val="single"/>
        </w:rPr>
        <w:tab/>
        <w:tab/>
        <w:t xml:space="preserve">             Юриспруденция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на тему:</w:t>
      </w:r>
      <w:r>
        <w:rPr>
          <w:sz w:val="28"/>
          <w:szCs w:val="28"/>
          <w:u w:val="single"/>
        </w:rPr>
        <w:tab/>
        <w:tab/>
        <w:tab/>
        <w:t xml:space="preserve">   Понятие и признаки права</w:t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уппа:</w:t>
      </w:r>
      <w:r>
        <w:rPr>
          <w:sz w:val="28"/>
          <w:szCs w:val="28"/>
          <w:u w:val="single"/>
        </w:rPr>
        <w:t xml:space="preserve">       юриспруденция</w:t>
        <w:tab/>
        <w:tab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ил:</w:t>
      </w:r>
      <w:r>
        <w:rPr>
          <w:sz w:val="28"/>
          <w:szCs w:val="28"/>
          <w:u w:val="single"/>
        </w:rPr>
        <w:tab/>
        <w:t>Войнаровская О. Л.</w:t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икл обучения</w:t>
      </w:r>
      <w:r>
        <w:rPr>
          <w:sz w:val="28"/>
          <w:szCs w:val="28"/>
          <w:u w:val="single"/>
        </w:rPr>
        <w:t>:</w:t>
        <w:tab/>
        <w:t>6 лет</w:t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рс:</w:t>
        <w:tab/>
      </w:r>
      <w:r>
        <w:rPr>
          <w:sz w:val="28"/>
          <w:szCs w:val="28"/>
          <w:u w:val="single"/>
        </w:rPr>
        <w:tab/>
        <w:t>1</w:t>
        <w:tab/>
      </w:r>
      <w:r>
        <w:rPr>
          <w:sz w:val="28"/>
          <w:szCs w:val="28"/>
        </w:rPr>
        <w:t>семестр</w:t>
      </w:r>
      <w:r>
        <w:rPr>
          <w:sz w:val="28"/>
          <w:szCs w:val="28"/>
          <w:u w:val="single"/>
        </w:rPr>
        <w:tab/>
        <w:t>1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уководитель работы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абот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центр г. Находка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8 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.......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Признаки и принципы права……………………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1.1. Социальность права…………………………………………………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1.2. Связь права с государством…………………………………………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1.3. Принципы права……………………………………………………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Нормы права и правоотношения…………………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1. Особый ракурс – собственный (специальный) предм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идической науки………………………………………………………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§2.2. Характерна аналитическая юриспруденция только д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мано-германской «семьи»……………………………………………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§2.3. Нормы права: системность и специализация……………………..1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4. Основные виды юридических норм………………………………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2.5. Структура нормы права……………………………………………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Характеристика основных подходов к правопониманию………….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§3.1. Волевой характер права……………………………………………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2. Общеобязательный характер права……………………………….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3. Формальная определенность права………………………………..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4. Системность и динамизм права…………………………………..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§3.5. Целесообразность права……………………………………………2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Охрана права государством………………………………………….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 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возникает объективно на определенном этапе человеческого общества для упорядочения взаимоотношений людей и их объединений, участвующих в производстве, обмене и потреблении материальных благ, брачно-семейных и трудовых отношениях, в управлении обществом. Нормы права сложились в результате преобразования мононорм – древних обычаев, выражающих коллективную волю первобытной общины, в предписания, отражающие интересы и потребности социальных групп и слоев, стоящих у вла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ее, когда были подытожены только первые выводы о праве, вытекающие из конкретных жизненных ситуаций, было еще трудно суммировать эти первичные впечатления в какую-либо дефиницию. В истории человеческой мысли наиболее характерными являются объяснения права с точки зрения его естественной природы, включая абсолютную меру справедливости, неизменные начала гуманности, которым должны следовать нормы позитивного права, созданные правотворческой деятельностью государства (теория естественного права); другой подход рассматривает право с позиции развития общества, вызревания правовых начал  исторической жизни каждого народа в виде обычаев, воплощающихся затем в законе (историческая школа права); широко распространено выведение права из психологических особенностей личности, выраженных в качестве интуиций, переживаний, психических установок, обеспечивающих познание государственно-правовых институтов как отражения психики индивида (психологическая школа права)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auto" w:line="360"/>
        <w:ind w:left="0"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КИ  И ПРИНЦИПЫ ПРАВА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§1.1.</w:t>
        <w:tab/>
        <w:t>Социальность права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— это социальное явление (социальная дисциплина), представленное совокупностью правил поведения, которые в рам</w:t>
        <w:softHyphen/>
        <w:t>ках более или менее организованного общества регулируют со</w:t>
        <w:softHyphen/>
        <w:t>циальные отношения. Речь идет о регламентации важнейших сторон организации и осуществления государственной власти, об опосредовании исходных начал (принципов) организации про</w:t>
        <w:softHyphen/>
        <w:t>изводства, распределения материальных и духовных благ, об упо</w:t>
        <w:softHyphen/>
        <w:t>рядочении отношений собственности, товарно-денежных отно</w:t>
        <w:softHyphen/>
        <w:t>шений, осуществлении нормирования индивидуальных затрат тру</w:t>
        <w:softHyphen/>
        <w:t>да на общественные нужды, наполнении необходимым содержа</w:t>
        <w:softHyphen/>
        <w:t>нием социальных функций и регулировании других сфер социальной жизн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§</w:t>
      </w:r>
      <w:r>
        <w:rPr>
          <w:bCs/>
          <w:color w:val="000000"/>
          <w:sz w:val="28"/>
          <w:szCs w:val="28"/>
        </w:rPr>
        <w:t>1.2. Связь права с государством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ризнак состоит в том, что государство официально уста</w:t>
        <w:softHyphen/>
        <w:t>навливает юридические нормы, обеспечивает необходимые усло</w:t>
        <w:softHyphen/>
        <w:t>вия и формирует механизмы для их реализации, использует в це</w:t>
        <w:softHyphen/>
        <w:t>лях охраны правовых норм от нарушений возможность легитим</w:t>
        <w:softHyphen/>
        <w:t>ного принуждения, применения юридических сан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рксизм-ленинизм связывает возникновение права с развитием экономики, определяющим социальные изменения в жизни людей. Право, как и государство, пред</w:t>
        <w:softHyphen/>
        <w:t>ставляет собой историческое явление, образованное в результате естественного развития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до недавнего времени связь права с государ</w:t>
        <w:softHyphen/>
        <w:t>ством понималась односторонне. Так, известное ленин</w:t>
        <w:softHyphen/>
        <w:t>ское выражение, что «право есть ничто без аппарата, способного принуждать к соблюдению норм прав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, и что, не будучи установлено властью государства, оно превращается в «пустое сотрясение воздуха пустым зву</w:t>
        <w:softHyphen/>
        <w:t>ком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, оценивалось совершенно определенно и букваль</w:t>
        <w:softHyphen/>
        <w:t>но, а именно, что право без государства — ничто, ибо го</w:t>
        <w:softHyphen/>
        <w:t>сударство выступает не просто как охранитель права, га</w:t>
        <w:softHyphen/>
        <w:t>рант его жизнедеятельности, а как создатель права, его творец. В силу устоявшегося понимания соотношения государства и права сложился своеобразный стереотип в пользу «примата государства», а глубинные процессы возникновения права объяснялись как производные от процессов становления политической системы, то есть происходящие под влиянием причин, вызвавших воз</w:t>
        <w:softHyphen/>
        <w:t>никновение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тем разложение родовой организации, проис</w:t>
        <w:softHyphen/>
        <w:t>ходившее под воздействием экономики и в свою оче</w:t>
        <w:softHyphen/>
        <w:t>редь приведшее к появлению частной собственности, отнюдь не напрямую вызывало становление государст</w:t>
        <w:softHyphen/>
        <w:t>венной организации населения. Напротив, закрепление в условиях родового общества циклов производства и обмена первоначально на уровне обычаев, то есть эле</w:t>
        <w:softHyphen/>
        <w:t>ментарных, простых правил поведения, с усложнением этих циклов нуждается в иных формах, воплощенных в законе. Новые правила поведения уже не могут обеспе</w:t>
        <w:softHyphen/>
        <w:t>чиваться только добровольным исполнением, для их со</w:t>
        <w:softHyphen/>
        <w:t>блюдения требуется специальная принудительная сила, которую дает государ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 возникновение права происходит под непосредственным воздействием экономических отношений; государство же выступает не как создатель, а скорее как охранитель права, служебное средство его обеспечения, в том числе и принудительной силой власти. Тем самым процесс происхождения государства и права может быть выражен схемой: экономика — право — государст</w:t>
        <w:softHyphen/>
        <w:t>во. Конечно, внешнее проявление данного процесса, на первый взгляд, может выглядеть иначе: государственная власть издает законы и тем самым как бы порождает право (вспомните, право — ничто без государственной власти). Но за ним, во-первых, стоит экономическая потребность, связанная с юридическим выражением (в законе) отношений собственности и других производст</w:t>
        <w:softHyphen/>
        <w:t>венных отношений, во-вторых, закон, который изда</w:t>
        <w:softHyphen/>
        <w:t>ет государственная власть, это еще не право, а лишь внешняя форма права. Право, как уже отмечалось, несводимо к закон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1.3. Принципы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color w:val="000000"/>
          <w:sz w:val="28"/>
          <w:szCs w:val="28"/>
        </w:rPr>
        <w:t xml:space="preserve">Принципы права — </w:t>
      </w:r>
      <w:r>
        <w:rPr>
          <w:color w:val="000000"/>
          <w:sz w:val="28"/>
          <w:szCs w:val="28"/>
        </w:rPr>
        <w:t>это основные идеи, руководящие положения, которые определяют содержание и направления правового регулиро</w:t>
        <w:softHyphen/>
        <w:t>вания. Они кладутся в основу создания и реализации действующего права, ориентированы на дальнейшую демократизацию всех сфер общественной жизни, формирование правового государ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выступают в качестве своеобразной несущей конструкции, на основе которой создаются и реализуются не только нормы, институты или отрасли, но и вся система права. Они служат своеобразными ориентирами для правотворческой, правоприменительной и правоохранительной деятель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щеправовые принципы – это, во-первых, широкие социальные этико-правовые начала правового регулирования (демократизм, установление, обеспечение и охрана прав личности, гуманизм, справедливость, законность, равноправие, обеспечение верховенства, ведущей роли закона среди всех источников права и др.). Во-вторых, это сформули</w:t>
      </w:r>
      <w:r>
        <w:rPr>
          <w:color w:val="000000"/>
          <w:sz w:val="28"/>
          <w:szCs w:val="28"/>
        </w:rPr>
        <w:t>рованные еще римскими юристами принципы, отражающие специфические черты права как социального регулятора отношений (например, недопустимость ссылок на незнание закона, придания ему обратной силы при установлении либо ужесточении наказания, злоупотребле</w:t>
        <w:softHyphen/>
        <w:t>ния правом, возможности быть судьей в собственном деле, презумпция невиновности, правила о том, что все сомнения трактуются в пользу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обвиняемого, что не может быть преступления и наказания без закона и др.). 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675</wp:posOffset>
                </wp:positionH>
                <wp:positionV relativeFrom="paragraph">
                  <wp:posOffset>126365</wp:posOffset>
                </wp:positionV>
                <wp:extent cx="20764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ципы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5.5pt;mso-wrap-distance-left:9.05pt;mso-wrap-distance-right:9.05pt;mso-wrap-distance-top:0pt;mso-wrap-distance-bottom:0pt;margin-top:9.9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ципы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4800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6pt" to="240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000</wp:posOffset>
                </wp:positionH>
                <wp:positionV relativeFrom="paragraph">
                  <wp:posOffset>287020</wp:posOffset>
                </wp:positionV>
                <wp:extent cx="40386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2.6pt" to="377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0</wp:posOffset>
                </wp:positionH>
                <wp:positionV relativeFrom="paragraph">
                  <wp:posOffset>287020</wp:posOffset>
                </wp:positionV>
                <wp:extent cx="0" cy="30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2.6pt" to="60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287020</wp:posOffset>
                </wp:positionV>
                <wp:extent cx="0" cy="304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6pt" to="378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75</wp:posOffset>
                </wp:positionH>
                <wp:positionV relativeFrom="paragraph">
                  <wp:posOffset>275590</wp:posOffset>
                </wp:positionV>
                <wp:extent cx="15430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прав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21.7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прав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0275</wp:posOffset>
                </wp:positionH>
                <wp:positionV relativeFrom="paragraph">
                  <wp:posOffset>275590</wp:posOffset>
                </wp:positionV>
                <wp:extent cx="1619250" cy="247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отрасл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21.7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отрас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81475</wp:posOffset>
                </wp:positionH>
                <wp:positionV relativeFrom="paragraph">
                  <wp:posOffset>275590</wp:posOffset>
                </wp:positionV>
                <wp:extent cx="139065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расл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21.7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рас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05000</wp:posOffset>
                </wp:positionH>
                <wp:positionV relativeFrom="paragraph">
                  <wp:posOffset>54610</wp:posOffset>
                </wp:positionV>
                <wp:extent cx="0" cy="3352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.3pt" to="150pt,2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30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3pt" to="149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54610</wp:posOffset>
                </wp:positionV>
                <wp:extent cx="0" cy="2590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4.3pt" to="318pt,2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00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3pt" to="317.9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91200</wp:posOffset>
                </wp:positionH>
                <wp:positionV relativeFrom="paragraph">
                  <wp:posOffset>54610</wp:posOffset>
                </wp:positionV>
                <wp:extent cx="0" cy="2895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.3pt" to="456pt,2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62600</wp:posOffset>
                </wp:positionH>
                <wp:positionV relativeFrom="paragraph">
                  <wp:posOffset>54610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.3pt" to="455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</wp:posOffset>
                </wp:positionH>
                <wp:positionV relativeFrom="paragraph">
                  <wp:posOffset>273685</wp:posOffset>
                </wp:positionV>
                <wp:extent cx="1543050" cy="247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раведл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21.5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праведл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52705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15pt" to="149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271780</wp:posOffset>
                </wp:positionV>
                <wp:extent cx="1543050" cy="247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о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21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о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0275</wp:posOffset>
                </wp:positionH>
                <wp:positionV relativeFrom="paragraph">
                  <wp:posOffset>43180</wp:posOffset>
                </wp:positionV>
                <wp:extent cx="1619250" cy="9334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гражданско- и уголовно-процессуальном праве – гласность и состязательность суд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3.4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гражданско- и уголовно-процессуальном праве – гласность и состязательность суд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81475</wp:posOffset>
                </wp:positionH>
                <wp:positionV relativeFrom="paragraph">
                  <wp:posOffset>119380</wp:posOffset>
                </wp:positionV>
                <wp:extent cx="1390650" cy="8572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рудовом праве: свобода труда, материальная заинтересова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7.5pt;mso-wrap-distance-left:9.05pt;mso-wrap-distance-right:9.05pt;mso-wrap-distance-top:0pt;mso-wrap-distance-bottom:0pt;margin-top:9.4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трудовом праве: свобода труда, материальная заинтересов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04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pt" to="149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0</wp:posOffset>
                </wp:positionV>
                <wp:extent cx="304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6pt" to="149.95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0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4pt" to="149.95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8pt" to="149.95pt,1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0</wp:posOffset>
                </wp:positionV>
                <wp:extent cx="304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2pt" to="149.9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260600</wp:posOffset>
                </wp:positionV>
                <wp:extent cx="304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pt" to="149.95pt,1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0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0pt" to="149.95pt,22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0000</wp:posOffset>
                </wp:positionH>
                <wp:positionV relativeFrom="paragraph">
                  <wp:posOffset>2032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6pt" to="317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100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0pt" to="317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00</wp:posOffset>
                </wp:positionH>
                <wp:positionV relativeFrom="paragraph">
                  <wp:posOffset>20320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60pt" to="317.95pt,1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62600</wp:posOffset>
                </wp:positionH>
                <wp:positionV relativeFrom="paragraph">
                  <wp:posOffset>2336800</wp:posOffset>
                </wp:positionV>
                <wp:extent cx="228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84pt" to="455.95pt,18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62600</wp:posOffset>
                </wp:positionH>
                <wp:positionV relativeFrom="paragraph">
                  <wp:posOffset>1346200</wp:posOffset>
                </wp:positionV>
                <wp:extent cx="228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06pt" to="455.95pt,1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62600</wp:posOffset>
                </wp:positionH>
                <wp:positionV relativeFrom="paragraph">
                  <wp:posOffset>203200</wp:posOffset>
                </wp:positionV>
                <wp:extent cx="2286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6pt" to="455.9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269875</wp:posOffset>
                </wp:positionV>
                <wp:extent cx="1543050" cy="7810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Юридическое равенство граждан перед законом и су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61.5pt;mso-wrap-distance-left:9.05pt;mso-wrap-distance-right:9.05pt;mso-wrap-distance-top:0pt;mso-wrap-distance-bottom:0pt;margin-top:21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Юридическое равенство граждан перед законом и су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675</wp:posOffset>
                </wp:positionH>
                <wp:positionV relativeFrom="paragraph">
                  <wp:posOffset>1108075</wp:posOffset>
                </wp:positionV>
                <wp:extent cx="1543050" cy="2476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циальная своб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87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циальная своб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675</wp:posOffset>
                </wp:positionH>
                <wp:positionV relativeFrom="paragraph">
                  <wp:posOffset>1412875</wp:posOffset>
                </wp:positionV>
                <wp:extent cx="1543050" cy="2476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ума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111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ума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675</wp:posOffset>
                </wp:positionH>
                <wp:positionV relativeFrom="paragraph">
                  <wp:posOffset>1717675</wp:posOffset>
                </wp:positionV>
                <wp:extent cx="1543050" cy="2476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мократ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9.5pt;mso-wrap-distance-left:9.05pt;mso-wrap-distance-right:9.05pt;mso-wrap-distance-top:0pt;mso-wrap-distance-bottom:0pt;margin-top:135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мокра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675</wp:posOffset>
                </wp:positionH>
                <wp:positionV relativeFrom="paragraph">
                  <wp:posOffset>2022475</wp:posOffset>
                </wp:positionV>
                <wp:extent cx="1543050" cy="4762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ство права и обяза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159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Единство права и обяза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675</wp:posOffset>
                </wp:positionH>
                <wp:positionV relativeFrom="paragraph">
                  <wp:posOffset>2555875</wp:posOffset>
                </wp:positionV>
                <wp:extent cx="1543050" cy="4762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четание убеждения и принуждения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201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четание убеждения и принуждения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727075</wp:posOffset>
                </wp:positionV>
                <wp:extent cx="1619250" cy="93345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уголовном, гражданском, административном праве – неотвратимость ответ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57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уголовном, гражданском, административном праве – неотвратимость ответ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1475</wp:posOffset>
                </wp:positionH>
                <wp:positionV relativeFrom="paragraph">
                  <wp:posOffset>879475</wp:posOffset>
                </wp:positionV>
                <wp:extent cx="1390650" cy="9334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гражданском праве – всеобщность защиты гражданских прав, полное возмещение ущер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69.2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гражданском праве – всеобщность защиты гражданских прав, полное возмещение ущер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0275</wp:posOffset>
                </wp:positionH>
                <wp:positionV relativeFrom="paragraph">
                  <wp:posOffset>1717675</wp:posOffset>
                </wp:positionV>
                <wp:extent cx="1619250" cy="6286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гражданском и семейном праве – равенство сто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9.5pt;mso-wrap-distance-left:9.05pt;mso-wrap-distance-right:9.05pt;mso-wrap-distance-top:0pt;mso-wrap-distance-bottom:0pt;margin-top:135.25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гражданском и семейном праве – равенство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81475</wp:posOffset>
                </wp:positionH>
                <wp:positionV relativeFrom="paragraph">
                  <wp:posOffset>1870075</wp:posOffset>
                </wp:positionV>
                <wp:extent cx="1390650" cy="78105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уголовном процессульаном праве – презумпция невиновности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1.5pt;mso-wrap-distance-left:9.05pt;mso-wrap-distance-right:9.05pt;mso-wrap-distance-top:0pt;mso-wrap-distance-bottom:0pt;margin-top:147.2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 уголовном процессульаном праве – презумпция невиновност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подробнее некоторые из принципов: </w:t>
      </w:r>
    </w:p>
    <w:p>
      <w:pPr>
        <w:pStyle w:val="Normal"/>
        <w:shd w:fill="FFFFFF" w:val="clear"/>
        <w:tabs>
          <w:tab w:val="clear" w:pos="720"/>
          <w:tab w:val="left" w:pos="64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социальная свобода. </w:t>
      </w:r>
      <w:r>
        <w:rPr>
          <w:color w:val="000000"/>
          <w:sz w:val="28"/>
          <w:szCs w:val="28"/>
        </w:rPr>
        <w:t>Основным началом правового регулировавния в цивилизованном государстве является предоставление его участникам максимальной свободы в выборе форм трудовой деятельности,</w:t>
        <w:br/>
        <w:t xml:space="preserve">профессии, места жительства, возможности пользоваться различными </w:t>
      </w:r>
      <w:r>
        <w:rPr>
          <w:color w:val="000000"/>
          <w:sz w:val="28"/>
          <w:szCs w:val="28"/>
          <w:vertAlign w:val="superscript"/>
        </w:rPr>
        <w:br/>
      </w:r>
      <w:r>
        <w:rPr>
          <w:color w:val="000000"/>
          <w:sz w:val="28"/>
          <w:szCs w:val="28"/>
        </w:rPr>
        <w:t>социальными услугами государства и частных лиц, свободно распоряжаться своими трудовыми доходами, участвовать в распределении общих социальных благ, иметь право на свою долю совокупно произведенного продукта, быть защищенным от безработицы и других со</w:t>
        <w:softHyphen/>
        <w:t>циальных конфликтов. Данный принцип гарантирует социальную защищенность личности, предоставляет реальные гарантии для свободной и обеспеченной жизни. Все государственные органы обязаны обеспечивать и охранять права и свободы человека как высшие социальные ценности (Декларация прав и свобод человек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справедливость, </w:t>
      </w:r>
      <w:r>
        <w:rPr>
          <w:color w:val="000000"/>
          <w:sz w:val="28"/>
          <w:szCs w:val="28"/>
        </w:rPr>
        <w:t>которая означает соответствие между ролью лица в обществе и его социально-правовым положением. Это соразмерность между деянием и воздаянием, между заслуженным поведением и поощрением, между преступлением и наказанием и т.п. Данный принцип в наибольшей мере выражает общесоциальную сущность права и поиск компромисса между участниками правоотношений, между гражданином и государством, закрепленность в праве норм и принципов общечеловеческой морал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юридическое равенство граждан перед законом и судом, </w:t>
      </w:r>
      <w:r>
        <w:rPr>
          <w:color w:val="000000"/>
          <w:sz w:val="28"/>
          <w:szCs w:val="28"/>
        </w:rPr>
        <w:t>про</w:t>
        <w:softHyphen/>
        <w:t>возглашающее равный правовой статус всех субъектов и нашедшее свое воплощение в ст. 19 Конституции, которая устанавливает: «1. Все равны перед законом и судом. 2. Государство гарантирует равенство прав и свобод человека и гражданина независимо от пола, расы, наци</w:t>
        <w:softHyphen/>
        <w:t>ональности, языка, происхождения, имущественного и должностного положения, места жительства, отношения к религии, убеждений, при</w:t>
        <w:softHyphen/>
        <w:t>надлежности к общественным объединениям, а также других обстоя</w:t>
        <w:softHyphen/>
        <w:t>тельств. Запрещаются любые формы ограничения прав граждан по признакам социальной, расовой, национальной, языковой или религиозной принадлежности. 3. Мужчина и женщина имеют равные права и свободы и равные возможности для их реализации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гуманизм, </w:t>
      </w:r>
      <w:r>
        <w:rPr>
          <w:color w:val="000000"/>
          <w:sz w:val="28"/>
          <w:szCs w:val="28"/>
        </w:rPr>
        <w:t>означающий, что Конституция и законы должны за</w:t>
        <w:softHyphen/>
        <w:t>креплять, обеспечивать и охранять права и свободы человека и граж</w:t>
        <w:softHyphen/>
        <w:t>данина, запрещать различные деяния, посягающие на человеческое до</w:t>
        <w:softHyphen/>
        <w:t>стоинство. Об этом, в частности, сказано в ст. 21 Конституции: «1. До</w:t>
        <w:softHyphen/>
        <w:t>стоинство личности охраняется государством. Ничто не может быть основанием для его умаления. 2. Никто не должен подвергаться пыт</w:t>
        <w:softHyphen/>
        <w:t>кам, насилию, другому жестокому или унижающему человеческое до</w:t>
        <w:softHyphen/>
        <w:t>стоинство обращению или наказанию. Никто не может быть без добро</w:t>
        <w:softHyphen/>
        <w:t>вольного согласия подвергнут медицинским, научным и иным опытам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демократизм, </w:t>
      </w:r>
      <w:r>
        <w:rPr>
          <w:color w:val="000000"/>
          <w:sz w:val="28"/>
          <w:szCs w:val="28"/>
        </w:rPr>
        <w:t>предполагающий, что в правовых нормах должны быть закреплены механизмы и институты представительного и непо</w:t>
        <w:softHyphen/>
        <w:t>средственного народовластия, с помощью которых граждане могут уча</w:t>
        <w:softHyphen/>
        <w:t>ствовать в управлении государственными и общественными делами, защищать свои права и свобо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единство прав и обязанностей, </w:t>
      </w:r>
      <w:r>
        <w:rPr>
          <w:color w:val="000000"/>
          <w:sz w:val="28"/>
          <w:szCs w:val="28"/>
        </w:rPr>
        <w:t>которое выражается в органической связи и взаимообусловленности прав и обязанностей участни</w:t>
        <w:softHyphen/>
        <w:t>ков правоотношений—субъектов права— и означает, что нет и не может быть прав без обязанностей или обязанностей без прав; то или иное право может быть реальным только тогда, когда установлена со</w:t>
        <w:softHyphen/>
        <w:t>ответствующая ему юридическая обязанность. Так, право гражданина на получение нужной ему информации реализуется через обязанность соответствующих структур предоставлять такую информацию. Вместе с тем законом оговорено, что, осуществляя свои права, личность не должна ущемлять прав и свобод иных субъек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федерализм, </w:t>
      </w:r>
      <w:r>
        <w:rPr>
          <w:color w:val="000000"/>
          <w:sz w:val="28"/>
          <w:szCs w:val="28"/>
        </w:rPr>
        <w:t>присущий только тем правовым системам, которые характерны для федеративных государств. Он означает, что в данном обществе действуют две системы законодательства: общефедеральная и региональная. Существует четкое распределение полномочий и пред</w:t>
        <w:softHyphen/>
        <w:t>метов ведения между федерацией и ее субъект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ответственность за вину. </w:t>
      </w:r>
      <w:r>
        <w:rPr>
          <w:color w:val="000000"/>
          <w:sz w:val="28"/>
          <w:szCs w:val="28"/>
        </w:rPr>
        <w:t>В соответствии с этим принципом юридическая ответственность может быть возложена на лицо лишь в том случае, если оно виновно в нарушении требований правовой нор</w:t>
        <w:softHyphen/>
        <w:t>мы. Вина служит ведущим началом, определяющим основания юриди</w:t>
        <w:softHyphen/>
        <w:t>ческой ответственности. При отсутствии вины в деянии лица к послед</w:t>
        <w:softHyphen/>
        <w:t>нему не могут быть применены меры юридической ответствен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законность — </w:t>
      </w:r>
      <w:r>
        <w:rPr>
          <w:color w:val="000000"/>
          <w:sz w:val="28"/>
          <w:szCs w:val="28"/>
        </w:rPr>
        <w:t>система требований общества и государства, со</w:t>
        <w:softHyphen/>
        <w:t>стоящая в точной реализации норм права всеми и повсеместно. Этот принцип нашел свое отражение в ч. 1 и 2 ст. 15 Конституции: «1. Конституция Российской Федерации имеет высшую юридическую силу, прямое действие и применяется на всей территории Российской Феде</w:t>
        <w:softHyphen/>
        <w:t>рации. Законы и иные правовые акты, принимаемые в Российской Федерации, не должны противоречить Конституции Российской Феде</w:t>
        <w:softHyphen/>
        <w:t>рации. 2. Органы государственной власти, органы местного самоуправ</w:t>
        <w:softHyphen/>
        <w:t>ления, должностные лица, граждане и их объединения обязаны соблю</w:t>
        <w:softHyphen/>
        <w:t>дать Конституцию Российской Федерации и законы»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сочетание убеждения и принуждения </w:t>
      </w:r>
      <w:r>
        <w:rPr>
          <w:color w:val="000000"/>
          <w:sz w:val="28"/>
          <w:szCs w:val="28"/>
        </w:rPr>
        <w:t>— универсальные методы социального управления, которые свойственны различным регулято</w:t>
        <w:softHyphen/>
        <w:t>рам, особенно праву. К основным формам убеждения относятся: право-воспитательная работа, обсуждение законопроектов, обоснование в преамбулах нормативных актов целей и задач их прин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принужд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более жесткий метод воздействия права на субъек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является второстепенным применяемым метод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осуществляется в особой процессуальной форме, установленной в прав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ыступает как средство исправления и перевоспитания, т.е. вклю</w:t>
        <w:softHyphen/>
        <w:t>чает в себя черты убеждения правонарушителей и других членов об</w:t>
        <w:softHyphen/>
        <w:t>щества в необходимости выполнения правовых предписаний. Главная задача законодателя — установить оптимальное сочетание мер при</w:t>
        <w:softHyphen/>
        <w:t>нуждения и убеждения в пра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нципы характеризуют наиболее существенные черты нескольких отраслей права, то их относят к </w:t>
      </w:r>
      <w:r>
        <w:rPr>
          <w:iCs/>
          <w:color w:val="000000"/>
          <w:sz w:val="28"/>
          <w:szCs w:val="28"/>
        </w:rPr>
        <w:t xml:space="preserve">межотраслевым. </w:t>
      </w:r>
      <w:r>
        <w:rPr>
          <w:color w:val="000000"/>
          <w:sz w:val="28"/>
          <w:szCs w:val="28"/>
        </w:rPr>
        <w:t>Среди них выделяют принцип неотвратимости ответственности, принцип состязательности и гласности судопроизводства и т.д. В то же время на родственные (смежные) отрасли права в полной мере распространяются и общие правовые принципы. Они проявляются отдельно в каждой отрасли и интегрируются в межотраслевые принци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ципы, действующие в рамках только одной отрасли права, называются </w:t>
      </w:r>
      <w:r>
        <w:rPr>
          <w:iCs/>
          <w:color w:val="000000"/>
          <w:sz w:val="28"/>
          <w:szCs w:val="28"/>
        </w:rPr>
        <w:t xml:space="preserve">отраслевыми. </w:t>
      </w:r>
      <w:r>
        <w:rPr>
          <w:color w:val="000000"/>
          <w:sz w:val="28"/>
          <w:szCs w:val="28"/>
        </w:rPr>
        <w:t>К ним относятся: в гражданском праве — принцип равенства сторон в имущественных отношениях; в уголов</w:t>
        <w:softHyphen/>
        <w:t>ном праве — презумпция невиновности; в трудовом праве — принцип свободы труда, принцип материальной заинтересованности работни</w:t>
        <w:softHyphen/>
        <w:t>ков в результатах своего труда; в земельном праве — принцип целево</w:t>
        <w:softHyphen/>
        <w:t>го характера использования земли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рава участвуют в регулировании общественных отно</w:t>
        <w:softHyphen/>
        <w:t>шений, так как они не только определяют общие направления правово</w:t>
        <w:softHyphen/>
        <w:t>го воздействия, но и могут быть положены в обоснование решения по конкретному юридическому делу (например, при аналогии права)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1" w:gutter="0" w:header="720" w:top="1134" w:footer="0" w:bottom="1134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НОРМЫ ПРАВА И ПРАВООТНОШЕНИЯ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§2.1. Особый ракурс – собственный</w:t>
        <w:tab/>
        <w:t xml:space="preserve"> (специальный) предмет  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юридической наук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о праве в целом имеют общенаучный характер. Они в принципе в той или иной ме</w:t>
        <w:softHyphen/>
        <w:t>ре охватываются содержанием всех гуманитарных (и, пожалуй, не только гуманитарных) наук - таких, как история, социология, педагогика и т.д. И они к тому же даже в самых простых обобщениях уже отходят от непо</w:t>
        <w:softHyphen/>
        <w:t>средственной правовой материи, все более и более «влезают» в общетео</w:t>
        <w:softHyphen/>
        <w:t xml:space="preserve">ретические рассуждения и философи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, что обусловливает специальное рассмотрение юридических норм и субъективных прав, других аналогичных вопросов (главным обра</w:t>
        <w:softHyphen/>
        <w:t xml:space="preserve">зом в рамках особой категории - правоотношения), - это </w:t>
      </w:r>
      <w:r>
        <w:rPr>
          <w:iCs/>
          <w:color w:val="000000"/>
          <w:sz w:val="28"/>
          <w:szCs w:val="28"/>
        </w:rPr>
        <w:t>особый угол зре</w:t>
        <w:softHyphen/>
        <w:t xml:space="preserve">ния, характерный именно для юридической науки, </w:t>
      </w:r>
      <w:r>
        <w:rPr>
          <w:color w:val="000000"/>
          <w:sz w:val="28"/>
          <w:szCs w:val="28"/>
        </w:rPr>
        <w:t>имеющей по своей ис</w:t>
        <w:softHyphen/>
        <w:t>конной природе практическую, прикладную направленность. Угол зре</w:t>
        <w:softHyphen/>
        <w:t xml:space="preserve">ния, который позволяет проводить </w:t>
      </w:r>
      <w:r>
        <w:rPr>
          <w:iCs/>
          <w:color w:val="000000"/>
          <w:sz w:val="28"/>
          <w:szCs w:val="28"/>
        </w:rPr>
        <w:t xml:space="preserve">аналитическую </w:t>
      </w:r>
      <w:r>
        <w:rPr>
          <w:color w:val="000000"/>
          <w:sz w:val="28"/>
          <w:szCs w:val="28"/>
        </w:rPr>
        <w:t xml:space="preserve">проработку материала, так сказать, </w:t>
      </w:r>
      <w:r>
        <w:rPr>
          <w:iCs/>
          <w:color w:val="000000"/>
          <w:sz w:val="28"/>
          <w:szCs w:val="28"/>
        </w:rPr>
        <w:t xml:space="preserve">препарировать </w:t>
      </w:r>
      <w:r>
        <w:rPr>
          <w:color w:val="000000"/>
          <w:sz w:val="28"/>
          <w:szCs w:val="28"/>
        </w:rPr>
        <w:t>его, и в результате этого получать такие «детали» и «подробности» в отношении юридических реалий, которые необ</w:t>
        <w:softHyphen/>
        <w:t>ходимы для юридической практики, для решения жизненных ситуаций на основе требований и начал такого сложного, многогранного социального феномена, как пра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подобного рода потребностью с давних исторических вре</w:t>
        <w:softHyphen/>
        <w:t>мен и сложилась научная и учебная дисциплина, которая ныне носит на</w:t>
        <w:softHyphen/>
        <w:t>звание «аналитическая юриспруденция», или по общим вопросам - «об</w:t>
        <w:softHyphen/>
        <w:t>щая теория права», которая преподается для людей, начинающих изучать право, на первых курсах юридических учебных заве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своеобразие того специально-юридического угла зрения, который выражен в аналитической юриспруденции, в учебной дисциплине для начинающих юристов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общий ответ на этот вопрос - в том, что в результате юри</w:t>
        <w:softHyphen/>
        <w:t xml:space="preserve">дического анализа должна быть раскрыта </w:t>
      </w:r>
      <w:r>
        <w:rPr>
          <w:iCs/>
          <w:color w:val="000000"/>
          <w:sz w:val="28"/>
          <w:szCs w:val="28"/>
        </w:rPr>
        <w:t xml:space="preserve">анатомия </w:t>
      </w:r>
      <w:r>
        <w:rPr>
          <w:color w:val="000000"/>
          <w:sz w:val="28"/>
          <w:szCs w:val="28"/>
        </w:rPr>
        <w:t>права, без которой невозможно поставить квалифицированный юридический диагноз, в частности, дать юридическую квалификацию дела, и принять необходимые юридические меры, т.е. в соответствии с правом решить юридически значимую жизненную ситу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томия же права - это прежде всего необходимость строгой точно</w:t>
        <w:softHyphen/>
        <w:t xml:space="preserve">сти при обозначении и определении тех или иных юридических явлений. Причем точности, связанной с возможными или даже необходимыми </w:t>
      </w:r>
      <w:r>
        <w:rPr>
          <w:iCs/>
          <w:color w:val="000000"/>
          <w:sz w:val="28"/>
          <w:szCs w:val="28"/>
        </w:rPr>
        <w:t xml:space="preserve">юридически обязательными (принудительными) последствиями. </w:t>
      </w:r>
      <w:r>
        <w:rPr>
          <w:color w:val="000000"/>
          <w:sz w:val="28"/>
          <w:szCs w:val="28"/>
        </w:rPr>
        <w:t>И отсю</w:t>
        <w:softHyphen/>
        <w:t xml:space="preserve">да - </w:t>
      </w:r>
      <w:r>
        <w:rPr>
          <w:iCs/>
          <w:color w:val="000000"/>
          <w:sz w:val="28"/>
          <w:szCs w:val="28"/>
        </w:rPr>
        <w:t>предельной, скрупулезной точности математического ти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аво в данной плоскости (что и предопределяет своеобразие научного подхода к нормам и правоотношениям) - это во многом явление технико-юридического, строго логического, математического порядка, которое в отличие от других социальных регуляторов (морали, обычаев) призвано вносить в жизнь общества, в поведение людей </w:t>
      </w:r>
      <w:r>
        <w:rPr>
          <w:iCs/>
          <w:color w:val="000000"/>
          <w:sz w:val="28"/>
          <w:szCs w:val="28"/>
        </w:rPr>
        <w:t xml:space="preserve">строгую определенность, </w:t>
      </w:r>
      <w:r>
        <w:rPr>
          <w:color w:val="000000"/>
          <w:sz w:val="28"/>
          <w:szCs w:val="28"/>
        </w:rPr>
        <w:t>давать прямые, неуклончивые ответы: виновен - не виновен, является или не является данное лицо собственником. И — определять на основе «анатомического разбора» данной жизненной ситуации юридиче</w:t>
        <w:softHyphen/>
        <w:t>ски обязательные принудительные послед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§2.2. Характерна ли аналитическая юриспруденция только для романо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ерманской «семьи»?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юридической науке ряда стран, в особен</w:t>
        <w:softHyphen/>
        <w:t>ности построенных на началах англосаксонского общего права (по боль</w:t>
        <w:softHyphen/>
        <w:t>шей части США), господствует настроение, в соответствии с которым аналитическая, анатомическая проработка той или иной ситуации - это удел юридических систем романо-германского типа, непосредственно воплотивших культуру римского права (Германии, Франции, России). А вот для прецедентного права, в особенности американской юридической системы, главное - это суд, его деятельность, лежащие в ее основе разно</w:t>
        <w:softHyphen/>
        <w:t>образные критерии, факторы, причем не только формально юридические, но и моральные, деловые и др. Отсюда в правовой настроенности право</w:t>
        <w:softHyphen/>
        <w:t>ведов указанных стран на первое место в практическом отношении выхо</w:t>
        <w:softHyphen/>
        <w:t>дят не требования аналитической юриспруденции, а «реалистические» и «социологические» подходы, относящиеся к психологии, поведенческим критериям и т.д. Как утверждает знаменитый американский юрист О. Холмс, «предсказание того, что будут делать суды фактически и ниче</w:t>
        <w:softHyphen/>
        <w:t>го более, - вот что я называю право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ж, юридические системы прецедентного типа уникальны, в чем-то, с точки зрения современной культуры, поразительны: они, «минуя» культуру римского права и рожденные ею методы, все накопленное ин</w:t>
        <w:softHyphen/>
        <w:t>теллектуальное богатство, относящееся к юридической материи, позво</w:t>
        <w:softHyphen/>
        <w:t>лили судам напрямую общаться с неюридическими, в том числе высоки</w:t>
        <w:softHyphen/>
        <w:t>ми духовными, критериями. И это, по всем данным, позволило им сделать крупный «рывок» к идеалам права либеральных цивил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от логики правового развития (как и от логики человеческого прогресса вообще) никуда не уйдешь. Мировые достижения юридической культуры, базирующиеся на непревзойденных образцах и методах рим</w:t>
        <w:softHyphen/>
        <w:t>ского права, обогащенных современной эпохой, все равно пробьют себе дорогу, и аналитическая юриспруденция все равно рано или поздно зай</w:t>
        <w:softHyphen/>
        <w:t>мет достойное место современного правоведения в странах, вступивших в стадию либеральных цивил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едь на основе и в рамках прецедентного права постепенно утвержда</w:t>
        <w:softHyphen/>
        <w:t xml:space="preserve">ется, пусть и своеобразная, но все же </w:t>
      </w:r>
      <w:r>
        <w:rPr>
          <w:iCs/>
          <w:color w:val="000000"/>
          <w:sz w:val="28"/>
          <w:szCs w:val="28"/>
        </w:rPr>
        <w:t xml:space="preserve">система общеобязательных норм, </w:t>
      </w:r>
      <w:r>
        <w:rPr>
          <w:color w:val="000000"/>
          <w:sz w:val="28"/>
          <w:szCs w:val="28"/>
        </w:rPr>
        <w:t>которые должны отвечать требованиям логики (вне сомнения - формаль</w:t>
        <w:softHyphen/>
        <w:t>ной, а на мой взгляд - также и особой, юридической). К ним присоединя</w:t>
        <w:softHyphen/>
        <w:t>ются нормы, содержащиеся в Конституции, других законах, «писаных» источниках (в том числе в США - в таких своеобразных, как модельные федеральные нормативные документы). На основе всего этого норматив</w:t>
        <w:softHyphen/>
        <w:t>ного материала складываются правоотношения. И императивы законно</w:t>
        <w:softHyphen/>
        <w:t>сти, необходимость юридически выверенных решений жизненных ситуа</w:t>
        <w:softHyphen/>
        <w:t>ций уже сейчас требуют в указанных странах плодотворного использова</w:t>
        <w:softHyphen/>
        <w:t>ния достижений аналитической юриспруденции, своего рода «математики права», в том числе - по вопросам юридических норм и правоотношений, источников права, его реализации и применения. Можно предположить, что такого рода процесс получит - по мере освоения во всех странах дос</w:t>
        <w:softHyphen/>
        <w:t>тижений юридической культуры - плодотворное продолжение. И тогда «предсказание того, что будут делать суды фактически», будет, наряду с другими, «реалистическими» и «социологическими», методами, не в меньшей мере раскрываться методами «юридической анатомии» - аналитической юриспруденцией, а на ее основе - данными общей теории права и философии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§2.3. Нормы права: системность и специализ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орм права как правил поведения </w:t>
      </w:r>
      <w:r>
        <w:rPr>
          <w:iCs/>
          <w:color w:val="000000"/>
          <w:sz w:val="28"/>
          <w:szCs w:val="28"/>
        </w:rPr>
        <w:t xml:space="preserve">общего характера </w:t>
      </w:r>
      <w:r>
        <w:rPr>
          <w:color w:val="000000"/>
          <w:sz w:val="28"/>
          <w:szCs w:val="28"/>
        </w:rPr>
        <w:t>свойственны следующие принципи</w:t>
        <w:softHyphen/>
        <w:t>альные особ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из таких особенностей - </w:t>
      </w:r>
      <w:r>
        <w:rPr>
          <w:iCs/>
          <w:color w:val="000000"/>
          <w:sz w:val="28"/>
          <w:szCs w:val="28"/>
        </w:rPr>
        <w:t xml:space="preserve">системность. </w:t>
      </w:r>
      <w:r>
        <w:rPr>
          <w:color w:val="000000"/>
          <w:sz w:val="28"/>
          <w:szCs w:val="28"/>
        </w:rPr>
        <w:t>Юридические нормы существуют и действуют по большей части не поодиночке, не каждая са</w:t>
        <w:softHyphen/>
        <w:t>ма по себе, а в комплексах, ассоциациях, в составе целых правовых ин</w:t>
        <w:softHyphen/>
        <w:t>ститутов и более обширных подразделений - отраслей права. Например, при наличии фактов, свидетельствующих о совершенном преступлении, вступают в действие обширные комплексы норм уголовного права (об ответственности за причинение телесного вреда личности, и тут же - о необходимой обороне, о недопустимости превышения ее пределов, об ответственности в случае такого «превышения»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системностью юридических норм важно указать и на другую их особенность - </w:t>
      </w:r>
      <w:r>
        <w:rPr>
          <w:iCs/>
          <w:color w:val="000000"/>
          <w:sz w:val="28"/>
          <w:szCs w:val="28"/>
        </w:rPr>
        <w:t xml:space="preserve">специализацию: </w:t>
      </w:r>
      <w:r>
        <w:rPr>
          <w:color w:val="000000"/>
          <w:sz w:val="28"/>
          <w:szCs w:val="28"/>
        </w:rPr>
        <w:t>между юридическими нормами сущест</w:t>
        <w:softHyphen/>
        <w:t xml:space="preserve">вует своего рода разделение труда, они специализированы на выполнении </w:t>
      </w:r>
      <w:r>
        <w:rPr>
          <w:bCs/>
          <w:iCs/>
          <w:color w:val="000000"/>
          <w:sz w:val="28"/>
          <w:szCs w:val="28"/>
        </w:rPr>
        <w:t>какой-то одной, «своей» юридической операции: одни нормы закрепляют общие положения (нормы-принципы), другие вводят запреты (запрещаю</w:t>
        <w:softHyphen/>
        <w:t>щие нормы), третьи направлены на применение принудительных мер в случае совершенного правонарушения (правоохранительные нормы)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тсюда существенное значение приобретает деление юридических норм на виды. Эти виды, их черты и раскрывают своеобразие норм права, их специфи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§2.4. Основные виды юридических норм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иды юридических норм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это:</w:t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регулятивные и правоохранительные;</w:t>
        <w:tab/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управомочивающие, запрещающие, обязывающие;</w:t>
        <w:tab/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 xml:space="preserve">императивные и диспозитивны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егулятивные и правоохранительные нормы. Это деление юридических норм выражает существование двух основных на</w:t>
        <w:softHyphen/>
        <w:t>правлений действия права как регулятора в обществе - непосредственно регулятивного и охранитель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гулятивная норма - </w:t>
      </w:r>
      <w:r>
        <w:rPr>
          <w:bCs/>
          <w:iCs/>
          <w:color w:val="000000"/>
          <w:sz w:val="28"/>
          <w:szCs w:val="28"/>
        </w:rPr>
        <w:t>норма, определяющая субъективные права и юридические обязанности субъектов, условия их возникновения и дейст</w:t>
        <w:softHyphen/>
        <w:t>вия (например, норма, закрепляющая правомочия собственни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воохранительная норма </w:t>
      </w:r>
      <w:r>
        <w:rPr>
          <w:bCs/>
          <w:iCs/>
          <w:color w:val="000000"/>
          <w:sz w:val="28"/>
          <w:szCs w:val="28"/>
        </w:rPr>
        <w:t>- норма, определяющая условия приме</w:t>
        <w:softHyphen/>
        <w:t>нения к субъекту мер государственно-принудительного воздействия, ха</w:t>
        <w:softHyphen/>
        <w:t>рактер и содержание этих мер (например, норма Уголовного кодекса об ответственности за причинение личности телесного повреждения; нормы о возмещении имущественного вред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правомочивающие, запрещающие, обязывающие нормы. Регулятивные нормы подразделяются на три разновидности: управомочивающие, запрещающие, обязыва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правомочивающая </w:t>
      </w:r>
      <w:r>
        <w:rPr>
          <w:bCs/>
          <w:iCs/>
          <w:color w:val="000000"/>
          <w:sz w:val="28"/>
          <w:szCs w:val="28"/>
        </w:rPr>
        <w:t>норма - норма, предоставляющая субъекту право с положительным содержанием, т.е. право на совершение им тех или иных действий (например, правомочие распоряжаться имуществом, пода</w:t>
        <w:softHyphen/>
        <w:t>вать иск в суд, получать пенс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прещающая норма - </w:t>
      </w:r>
      <w:r>
        <w:rPr>
          <w:bCs/>
          <w:iCs/>
          <w:color w:val="000000"/>
          <w:sz w:val="28"/>
          <w:szCs w:val="28"/>
        </w:rPr>
        <w:t>норма, устанавливающая обязанность субъекта воздерживаться от совершения действий известного рода (например, не сообщать посторонним лицам о факте усыновления; не принимать зако</w:t>
        <w:softHyphen/>
        <w:t>ны, нарушающие права и свободы челове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язывающая норма - </w:t>
      </w:r>
      <w:r>
        <w:rPr>
          <w:bCs/>
          <w:iCs/>
          <w:color w:val="000000"/>
          <w:sz w:val="28"/>
          <w:szCs w:val="28"/>
        </w:rPr>
        <w:t>норма, возлагающая на субъекта обязанность совершать действия определенного содержания (например, вносить нало</w:t>
        <w:softHyphen/>
        <w:t>ги, уплачивать квартирную плату; отработать на общих работах известное время в садоводческом товариществ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мперативные и диспозитивные нормы. Все юридиче</w:t>
        <w:softHyphen/>
        <w:t>ские нормы имеют официальный, государственно-обязательный, катего</w:t>
        <w:softHyphen/>
        <w:t>рический характер; и в этом смысле все они - императивные. Но степень их государственной обязательности различна. И с этой точки зрения су</w:t>
        <w:softHyphen/>
        <w:t>щественное значение имеет в юридической науке и юридической практи</w:t>
        <w:softHyphen/>
        <w:t>ке обстоятельство, зависит или нет их действие от усмотрения субъе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Норма, которая выражена в категорических предписаниях и действует независимо от усмотрения субъектов права, - это </w:t>
      </w:r>
      <w:r>
        <w:rPr>
          <w:bCs/>
          <w:color w:val="000000"/>
          <w:sz w:val="28"/>
          <w:szCs w:val="28"/>
        </w:rPr>
        <w:t xml:space="preserve">императивная норма. </w:t>
      </w:r>
      <w:r>
        <w:rPr>
          <w:bCs/>
          <w:iCs/>
          <w:color w:val="000000"/>
          <w:sz w:val="28"/>
          <w:szCs w:val="28"/>
        </w:rPr>
        <w:t>Но в некоторых правовых актах мы встречаем нормативное положение, которое излагает определенный порядок поведения, права и обязанности, но тут же помещены слова: «...если иное не установлено в договор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ак, в ст. 344 Гражданского кодекса Российской Федерации предусмотрено: «1. Залогодатель несет риск случайной гибели или случайного повреждения заложенного имущества, если иное не предусмотрено догово</w:t>
        <w:softHyphen/>
        <w:t>ром о залог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то же получается? Норма действует лишь тогда, когда в договоре не установлено «иное»? Например, порядок, в соответствии с которым по предварительной обоюдной договоренности при случайной гибели пред</w:t>
        <w:softHyphen/>
        <w:t>мета залога (т.е. гибели, за которую ни залогодатель, ни залогодержатель не отвечают) они одинаково разделяют «риск» - делят убытки от гибели предмета залога поровну? Да, именно та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Это и есть </w:t>
      </w:r>
      <w:r>
        <w:rPr>
          <w:bCs/>
          <w:color w:val="000000"/>
          <w:sz w:val="28"/>
          <w:szCs w:val="28"/>
        </w:rPr>
        <w:t xml:space="preserve">диапозитивная </w:t>
      </w:r>
      <w:r>
        <w:rPr>
          <w:bCs/>
          <w:iCs/>
          <w:color w:val="000000"/>
          <w:sz w:val="28"/>
          <w:szCs w:val="28"/>
        </w:rPr>
        <w:t>норма - норма, которая действует лишь по</w:t>
        <w:softHyphen/>
        <w:t>стольку, поскольку субъекты не установили своим соглашением иных условий своего поведения. Такие нормы называют еще «восполнительными»: они восполняют те пробелы, по которым нет договоренности ме</w:t>
        <w:softHyphen/>
        <w:t>жду сторонами договора. Диспозитивные нормы по большей части встре</w:t>
        <w:softHyphen/>
        <w:t>чаются в договорном праве. Они характерны для частного права - той области права, где регулирование осуществляется прежде всего самими субъе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§2.5. Структура нормы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Юридический анализ предполагает уяс</w:t>
        <w:softHyphen/>
        <w:t>нение деталей, тонкостей каждой юридической нормы. Для этого нужно знать логическую (обратим внимание - именно логическую!) структуру юридической нормы, т.е. такую структуру, когда бы она независимо от своего словесного изложения выступила в качестве общеобязательного правила поведения. В этой логической структуре выделяются три элемен</w:t>
        <w:softHyphen/>
        <w:t>т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гипотеза - </w:t>
      </w:r>
      <w:r>
        <w:rPr>
          <w:bCs/>
          <w:iCs/>
          <w:color w:val="000000"/>
          <w:sz w:val="28"/>
          <w:szCs w:val="28"/>
        </w:rPr>
        <w:t>указание на условия, при которых возникают права и обязанност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диспозиция - </w:t>
      </w:r>
      <w:r>
        <w:rPr>
          <w:bCs/>
          <w:iCs/>
          <w:color w:val="000000"/>
          <w:sz w:val="28"/>
          <w:szCs w:val="28"/>
        </w:rPr>
        <w:t>указание на сами права и обязан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 xml:space="preserve">санкция - </w:t>
      </w:r>
      <w:r>
        <w:rPr>
          <w:color w:val="000000"/>
          <w:sz w:val="28"/>
          <w:szCs w:val="28"/>
        </w:rPr>
        <w:t>указание на неблагоприятные последствия, наступающие при нарушении н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елью такой логической структуры, охватывающей три указанных элемента, является словесная схема: «если..., то..., а в противном случае...». И в тех случаях, когда перед нами юридическая норма, то незави</w:t>
        <w:softHyphen/>
        <w:t>симо от стиля и особенностей изложения ее всегда можно выразить в приведенной словесной схеме. Возьмем в качестве примера из текста п. 2 ст. 339 Гражданского кодекса Российской Федерации такое положение: «Договор о залоге должен быть заключен в письменной форме». В логи</w:t>
        <w:softHyphen/>
        <w:t>чески развернутом виде эта норма (к тому же с учетом других норм, на</w:t>
        <w:softHyphen/>
        <w:t>пример, о последствиях несоблюдения формы - п. 4 той же статьи) может быть сформулирована так: «Если заключается договор о залоге [гипотеза!], то он должен быть совершен в письменном виде [диспозиция!], а в противном случае договор является недействительным [санкция!]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нализе логической структуры нормы нужно учитывать специа</w:t>
        <w:softHyphen/>
        <w:t>лизацию права - то обстоятельство, что между регулятивными и право</w:t>
        <w:softHyphen/>
        <w:t>охранительными нормами произошло как бы распределение элемент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регулятивных нормах, как правило, реально имеются гипотеза (ука</w:t>
        <w:softHyphen/>
        <w:t>зание на условия) и диспозиция (указание на права и обязанност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правоохранительных нормах, как правило, несколько иной состав элементов: гипотеза, ее подчас тоже называют «диспозицией» (указание на правонарушение), и санкция (указание на меры государственно-принудительного воздействия, т.е. на сами санкци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стати, возьмем на заметку то обстоятельство, что слово «логиче</w:t>
        <w:softHyphen/>
        <w:t>ское» в отношении структуры нормы берется не в смысле формальной логики, а в особом, юридическом значении: перед нами жесткая связь между тремя элементами, позволяющими определенному положению выступать в качестве общеобязательного регуля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color w:val="000000"/>
          <w:sz w:val="28"/>
          <w:szCs w:val="28"/>
        </w:rPr>
        <w:t xml:space="preserve">3. ХАРАКТЕРИСТИКА ОСНОВНЫХ ПОДХОДОВ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АВОПОНИМАНИЮ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§3.1. Волевой характер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 многообразная целенаправленная деятельность людей обус</w:t>
        <w:softHyphen/>
        <w:t>ловлена их волей. Проявление общественной и индивидуальной воли присутствует и во всех областях правовой действительнос</w:t>
        <w:softHyphen/>
        <w:t>ти. На это обращал внимание еще Г. Гегель: «Почвой права явля</w:t>
        <w:softHyphen/>
        <w:t>ется вообще духовное, и его ближайшим местом и исходной точ</w:t>
        <w:softHyphen/>
        <w:t>кой — воля..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Но имеется в виду воля не отдельно взятых инди</w:t>
        <w:softHyphen/>
        <w:t>видов, а воля, имеющая всеобщий характер. «Если бы воля не была всеобщей, — подчеркивает Гегель, — то не существовало бы никаких действительных законов, ничего, что могло бы дей</w:t>
        <w:softHyphen/>
        <w:t>ствительно обязывать всех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ом всеобщего характера воли могут служить те норма</w:t>
        <w:softHyphen/>
        <w:t>тивно-правовые акты и соответствующие юридические нормы, ко</w:t>
        <w:softHyphen/>
        <w:t>торые были одобрены в ходе всенародного обсуждения либо при</w:t>
        <w:softHyphen/>
        <w:t>няты в результате референдума. Но это — идеальные обстоятель</w:t>
        <w:softHyphen/>
        <w:t>ства. В действительности при принятии большинства норматив</w:t>
        <w:softHyphen/>
        <w:t>но-правовых актов, включая законы, воля большинства членов общества проявляется лишь опосредованно, либо вообще игно</w:t>
        <w:softHyphen/>
        <w:t>рируется, что особенно проявляется в узковедомственном правотворчестве, отражающем интересы определенной категории чи</w:t>
        <w:softHyphen/>
        <w:t>новников. Ориентируясь на правовой идеал, И. Кант верно заме</w:t>
        <w:softHyphen/>
        <w:t>тил, что «законодательная власть может принадлежать только объединенной воле народ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Гармония между правом и всеобщей объединенной волей возможна, видимо, лишь в условиях реаль</w:t>
        <w:softHyphen/>
        <w:t>ной правовой государственности.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волевого характера позитивного права следует подразумевать государственную волю. Возведенная в закон воля класса, социальной группы, элитарных властных структур (вож</w:t>
        <w:softHyphen/>
        <w:t>дей, диктаторов) или всего народа (в зависимости от исторических, политических, социальных и иных условий жизни общества) становится государственной волей, совпадающей с сущностью позитивного права. Обусловленная и обеспеченная государством воля тех или иных социально-политических сил становится одним из признаков права, будучи воплощенной в законах и иных нор</w:t>
        <w:softHyphen/>
        <w:t>мативно-правовых актах.</w:t>
        <w:tab/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§3.2. Общеобязательный характер права</w:t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всех социальных регуляторов только позитивное право пред</w:t>
        <w:softHyphen/>
        <w:t>ставляет собой такую систему норм, предписания и требования которых обязательны абсолютно для всех потенциальных субъек</w:t>
        <w:softHyphen/>
        <w:t>тов права. Именно в общеобязательности юридических норм, за</w:t>
        <w:softHyphen/>
        <w:t>конов состоит одна из главных составляющих их реализации, воп</w:t>
        <w:softHyphen/>
        <w:t>лощения в реальной действительности. Общеобязательность права самым непосредственным образом связана с эффективностью рег</w:t>
        <w:softHyphen/>
        <w:t>ламентирования и охраной соответствующих общественных от</w:t>
        <w:softHyphen/>
        <w:t>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обязательный характер права в решающей степени опосредует массовое правомерное поведение, лежит в основе уважи</w:t>
        <w:softHyphen/>
        <w:t>тельного отношения субъектов права к действующим законам и юридическим нормам, поскольку предписывает рассматривать пра</w:t>
        <w:softHyphen/>
        <w:t>во и его систему как ту данность, альтернативы которой нет и которую необходимо воспринимать в том виде и в той форме, в каких она преподнесена обществу в целом и каждому индивиду как субъекту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на государство возлагается миссия предприни</w:t>
        <w:softHyphen/>
        <w:t>мать необходимые меры для того, чтобы действующие законы и правовые нормы становились общеизвестными, без чего они не могут стать и общеобязатель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§3.3. Формальная определенность права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ые установки, предписания и требования обладают таким специфическим свойством, как формальная оп</w:t>
        <w:softHyphen/>
        <w:t>ределенность их юридического содержания, и состоит она в чет</w:t>
        <w:softHyphen/>
        <w:t>кости, логичности, однозначности регулятивно-охранительного по</w:t>
        <w:softHyphen/>
        <w:t>тенциала каждой юридической нормы, каждого правила поведе</w:t>
        <w:softHyphen/>
        <w:t xml:space="preserve">ния, адресованных субъектам права. С. С. Алексеев отмечает: </w:t>
      </w:r>
      <w:r>
        <w:rPr>
          <w:iCs/>
          <w:color w:val="000000"/>
          <w:sz w:val="28"/>
          <w:szCs w:val="28"/>
        </w:rPr>
        <w:t xml:space="preserve">«Определенность содержания </w:t>
      </w:r>
      <w:r>
        <w:rPr>
          <w:color w:val="000000"/>
          <w:sz w:val="28"/>
          <w:szCs w:val="28"/>
        </w:rPr>
        <w:t>представляет собой способность права (главным образом при помощи письменных нормативных документов — законов, иных источников права) предельно точно фиксировать в формализованном виде необходимые признаки жизненных ситуаций, требующих решения с позиций права, стороны и грани внешнего поведения лиц, их поступков, детали и подроб</w:t>
        <w:softHyphen/>
        <w:t>ности поведения, поступков, в том числе — самым точным обра</w:t>
        <w:softHyphen/>
        <w:t>зом определять границы внешней свободы, а также — послед</w:t>
        <w:softHyphen/>
        <w:t>ствия нарушения этих границ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аря формальной определенности юридических норм, субъекты права имеют полное представление о своих правах, обя</w:t>
        <w:softHyphen/>
        <w:t>занностях, о видах и характере юридической ответственности в случае совершения проступков и преступ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формальной определенности законов, подзаконных актов и юридических норм состоит также в том, что она в значи</w:t>
        <w:softHyphen/>
        <w:t>тельной степени позволяет избегать их произвольного толкова</w:t>
        <w:softHyphen/>
        <w:t>ния, вносит логичность, четкость, детализированность в процес</w:t>
        <w:softHyphen/>
        <w:t>сы реализации соответствующих предписаний и требов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Формальная определенность права в решающей степени обус</w:t>
        <w:softHyphen/>
        <w:t>ловлена тем, что законы, иные нормативно-правовые акты соот</w:t>
        <w:softHyphen/>
        <w:t>ветственно принимаются специально уполномоченными на то го</w:t>
        <w:softHyphen/>
        <w:t>сударственными органами, органами местного самоуправления в рамках их компетенции. При этом указанные акты облекаются в соответствующие официальные юридические документы, имеющие необходимые (предусмотренные) реквизиты. Правовые нормы, из</w:t>
        <w:softHyphen/>
        <w:t>ложенные в этих актах, характеризуются четкостью, логичностью содержания, имеют лаконичный слог и обладают другими каче</w:t>
        <w:softHyphen/>
        <w:t>ствами, отработанными многовековой правотворческой практи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auto" w:line="360"/>
        <w:ind w:firstLine="720"/>
        <w:jc w:val="both"/>
        <w:rPr/>
      </w:pPr>
      <w:r>
        <w:rPr>
          <w:bCs/>
          <w:color w:val="000000"/>
          <w:sz w:val="28"/>
          <w:szCs w:val="28"/>
        </w:rPr>
        <w:t>§3.4. Системность и динамизм права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ующие юридические нормы находятся в состоянии тес</w:t>
        <w:softHyphen/>
        <w:t>ной взаимосвязи и согласованности, то есть обретают свойство системности, которое привносится в право законодательством. Позитивное право есть ни что иное как система действующих в обществе правовых норм. Правотворческий орган, устанавливая новые юридические нормы, непременно согласовывает их с уже действующими. Разрозненно, в отрыве от других однопорядковых, однотипных юридических норм, вне нормативной системы правовые предписания не могут быть реализованы, а их внутрен</w:t>
        <w:softHyphen/>
        <w:t>ний потенциал окажется не востребованным. Только при налаженной и четко функционирующей системе права возможно ста</w:t>
        <w:softHyphen/>
        <w:t>бильное и продуктивное регламентирование наиболее важных об</w:t>
        <w:softHyphen/>
        <w:t>щественных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, жизненная значимость права в значительной степени про</w:t>
        <w:softHyphen/>
        <w:t>является в его динамизме, то есть в достаточно оперативной под</w:t>
        <w:softHyphen/>
        <w:t>вижности, в склонности к своевременным изменениям тех право</w:t>
        <w:softHyphen/>
        <w:t>вых положений, которые не соответствуют новым жизненным тре</w:t>
        <w:softHyphen/>
        <w:t>бованиям. В условиях проведения кардинальных реформ и преобразований, затрагивающих основополагающие стороны общественной жизни, право и законы должны обладать высокой степенью оправданного, прогнозируемого динамизма, позволяю</w:t>
        <w:softHyphen/>
        <w:t>щего вносить своевременные коррективы в действующее законо</w:t>
        <w:softHyphen/>
        <w:t>датель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§3.5. Целесообразность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является тем социально-нормативным регулятором, ко</w:t>
        <w:softHyphen/>
        <w:t>торый упорядочивает, направляет, закрепляет, регламентирует оп</w:t>
        <w:softHyphen/>
        <w:t>ределенные жизненные устои, исходя из полезных, созидатель</w:t>
        <w:softHyphen/>
        <w:t>ных, творческих и иных устремлений, отвечающих интересам и потребностям общества и каждого его члена. Созидательно-по</w:t>
        <w:softHyphen/>
        <w:t>лезная направленность права как одно из его ценностных свойств позволяет субъектам права рационально, с наименьшими издерж</w:t>
        <w:softHyphen/>
        <w:t>ками, доступными и реальными средствами добиваться реализа</w:t>
        <w:softHyphen/>
        <w:t>ции тех жизненных целей и намерений, которые лежат в плоско</w:t>
        <w:softHyphen/>
        <w:t>сти правового опосредования. Все это есть не что иное как прояв</w:t>
        <w:softHyphen/>
        <w:t>ление элементов целесообразности в процессе функционирования механизма правового регулирования. Ценность права в том и со</w:t>
        <w:softHyphen/>
        <w:t>стоит, что с помощью его компонентов (законов, юридических норм) возможно более оперативным, эффективным и надежным обра</w:t>
        <w:softHyphen/>
        <w:t>зом, по сравнению с другими социальными регуляторами, разрешить многие жизненные проблемы, то есть поступить целесооб</w:t>
        <w:softHyphen/>
        <w:t>разно, практически надеж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ОХРАНА ПРАВА ГОСУДАРСТВОМ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дин из ведущих и специфических признаков права, абсо</w:t>
        <w:softHyphen/>
        <w:t>лютно отсутствующий у неправовых социально-нормативных ре</w:t>
        <w:softHyphen/>
        <w:t>гуля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любом цивилизованном и подлинно демократическом обще</w:t>
        <w:softHyphen/>
        <w:t>стве значительная часть юридических предписаний соблюдается и исполняется сознательно и добровольно, адекватно сложивше</w:t>
        <w:softHyphen/>
        <w:t>муся уровню правосознания и правовой культуры, на основе внут</w:t>
        <w:softHyphen/>
        <w:t>реннего убеждения. Однако в случае негативного отношения к правовым велениям со стороны кого бы то ни было в действие вступает сила государственного принуждения. Это означает, что компетентные государственные органы в целях охраны соответ</w:t>
        <w:softHyphen/>
        <w:t>ствующих правовых норм применяют к правонарушителям соот</w:t>
        <w:softHyphen/>
        <w:t>ветствующие меры юридической ответственности. Тем самым до</w:t>
        <w:softHyphen/>
        <w:t>стигается восстановление нарушенного правового порядка в об</w:t>
        <w:softHyphen/>
        <w:t>ществе, одновременно срабатывают функции предупредительного и воспитательного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ритет и сила государства, стоящие практически за каждой юридической нормой, обеспечивают общеобязательность право</w:t>
        <w:softHyphen/>
        <w:t>вых предписаний и реализацию права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храна права государством включает в себя не только государ</w:t>
        <w:softHyphen/>
        <w:t>ственное принуждение, но и целую систему организационных, тех</w:t>
        <w:softHyphen/>
        <w:t>нических, профилактических, предупредительных, ограничитель</w:t>
        <w:softHyphen/>
        <w:t>ных, информационных, воспитательных и иных мер, содействую</w:t>
        <w:softHyphen/>
        <w:t>щих соблюдению и исполнению юридических норм всеми субъектами права. Государство, обретающее черты и особенности правового государства, самым непосредственным образом содействует вне</w:t>
        <w:softHyphen/>
        <w:t>дрению в общественную жизнь принципа приоритета права и вер</w:t>
        <w:softHyphen/>
        <w:t xml:space="preserve">ховенства закона. Вот почему первостепенное значение отводится и такому свойству позитивного права, «как </w:t>
      </w:r>
      <w:r>
        <w:rPr>
          <w:iCs/>
          <w:color w:val="000000"/>
          <w:sz w:val="28"/>
          <w:szCs w:val="28"/>
        </w:rPr>
        <w:t>государственная обес</w:t>
        <w:softHyphen/>
        <w:t xml:space="preserve">печенность (гарантированность), т.е. </w:t>
      </w:r>
      <w:r>
        <w:rPr>
          <w:color w:val="000000"/>
          <w:sz w:val="28"/>
          <w:szCs w:val="28"/>
        </w:rPr>
        <w:t>прочность, надежность, высокая гарантированность действия права, возможность сделать реальным (главным образом при помощи государственной власти, его принудительной силы) вводимый порядок прав и обязанностей, «переводить» его в реальные жизненные отношения, что позволя</w:t>
        <w:softHyphen/>
        <w:t>ет обществу или личности при помощи юридических механизмов «настоять на своем», добиться реального результата, обозначен</w:t>
        <w:softHyphen/>
        <w:t>ного правом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е государство в условиях гражданского общества при обеспечении полноценного функционирования права как общесоциальной (общечеловеческой) ценности не манипулирует орга</w:t>
        <w:softHyphen/>
        <w:t>низованным принуждением, не насаждает страх, как это имеет место при тоталитаризме, а лишь пользуется возможностью го</w:t>
        <w:softHyphen/>
        <w:t>сударственного принуждения, когда это диктуется жизненными обстоятельствами и абсолютно соответствует требованиям са</w:t>
        <w:softHyphen/>
        <w:t>мого пр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характеристика многообразных концептуальных подхо</w:t>
        <w:softHyphen/>
        <w:t>дов к правопониманию, выявление основных признаков права пре</w:t>
        <w:softHyphen/>
        <w:t>доставляют определенные возможности для определения понятия права, но не разрешают саму проблему, поскольку речь идет лишь об очередном варианте формулирования понятия права на интег</w:t>
        <w:softHyphen/>
        <w:t>рационной основе, методом обобщения. Более того, в российской юридической науке этот вопрос приобрел еще большую остроту, стал более актуальным, что связано с обстоятельной переоценкой положений марксизма, в течение десятилетий лежавших краеу</w:t>
        <w:softHyphen/>
        <w:t>гольным камнем у истоков понимания государственно-правовых явлений, внедрением принципов плюрализма и свободы научного творчества, существенными изменениями в государственно-пра</w:t>
        <w:softHyphen/>
        <w:t>вовых сферах жизни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необходимо учитывать и то обстоятельство, что право такой богатый, многогранный и динамичный обществен</w:t>
        <w:softHyphen/>
        <w:t>ный феномен, который не укладывается в рамки даже весьма об</w:t>
        <w:softHyphen/>
        <w:t>стоятельного, логичного и аргументированного опреде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м варианте современного правопонимания содержатся научные рациональные теоретически обоснованные подходы, рас</w:t>
        <w:softHyphen/>
        <w:t>ширяющие и усиливающие представления о праве как обществен</w:t>
        <w:softHyphen/>
        <w:t>ном феномене, важнейшем средстве цивилизованного жизнебытия людей. Поэтому можно поддержать теоретические обобще</w:t>
        <w:softHyphen/>
        <w:t>ния, которые сделал Ж.-Л. Бержель. Он пишет: «Объективное право главным образом определяется как совокупность правил поведения, регулирующих отношения, которые могут установиться в более или менее организованном обществе. Юридические нор</w:t>
        <w:softHyphen/>
        <w:t xml:space="preserve">мы всегда сопоставимы с </w:t>
      </w:r>
      <w:r>
        <w:rPr>
          <w:iCs/>
          <w:color w:val="000000"/>
          <w:sz w:val="28"/>
          <w:szCs w:val="28"/>
        </w:rPr>
        <w:t xml:space="preserve">предписанием, </w:t>
      </w:r>
      <w:r>
        <w:rPr>
          <w:color w:val="000000"/>
          <w:sz w:val="28"/>
          <w:szCs w:val="28"/>
        </w:rPr>
        <w:t xml:space="preserve">предназначенным для упорядочения </w:t>
      </w:r>
      <w:r>
        <w:rPr>
          <w:iCs/>
          <w:color w:val="000000"/>
          <w:sz w:val="28"/>
          <w:szCs w:val="28"/>
        </w:rPr>
        <w:t xml:space="preserve">социальных отношений </w:t>
      </w:r>
      <w:r>
        <w:rPr>
          <w:color w:val="000000"/>
          <w:sz w:val="28"/>
          <w:szCs w:val="28"/>
        </w:rPr>
        <w:t xml:space="preserve">путем введения четких </w:t>
      </w:r>
      <w:r>
        <w:rPr>
          <w:iCs/>
          <w:color w:val="000000"/>
          <w:sz w:val="28"/>
          <w:szCs w:val="28"/>
        </w:rPr>
        <w:t xml:space="preserve">правил поведения, соблюдение </w:t>
      </w:r>
      <w:r>
        <w:rPr>
          <w:color w:val="000000"/>
          <w:sz w:val="28"/>
          <w:szCs w:val="28"/>
        </w:rPr>
        <w:t xml:space="preserve">которых гарантируется </w:t>
      </w:r>
      <w:r>
        <w:rPr>
          <w:iCs/>
          <w:color w:val="000000"/>
          <w:sz w:val="28"/>
          <w:szCs w:val="28"/>
        </w:rPr>
        <w:t>государ</w:t>
        <w:softHyphen/>
        <w:t>ственной властью»</w:t>
      </w:r>
      <w:r>
        <w:rPr>
          <w:rStyle w:val="FootnoteCharacters"/>
          <w:rStyle w:val="FootnoteAnchor"/>
          <w:iCs/>
          <w:color w:val="000000"/>
          <w:sz w:val="28"/>
          <w:szCs w:val="28"/>
        </w:rPr>
        <w:footnoteReference w:id="8"/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«...Право, — продолжает он, — это одно</w:t>
        <w:softHyphen/>
        <w:t>временно фундамент того, что должен выполнять человек, живущий в обществе, и совокупность правил, регулирующих отноше</w:t>
        <w:softHyphen/>
        <w:t>ния между людьми. Право — это одновременно моральная и социальная система, а также позитивные юридические правила. Правовая норма, посредством которой находит внешнее выраже</w:t>
        <w:softHyphen/>
        <w:t>ние юридический порядок и которая, следовательно, выступает всего лишь элементом формы, не может быть отделена от глу</w:t>
        <w:softHyphen/>
        <w:t>бинной правовой основы, то есть от оснований и целей юридиче</w:t>
        <w:softHyphen/>
        <w:t>ской системы. Отсюда всякое определение права предполагает одновременное изучение юридического феномена и феномена пра</w:t>
        <w:softHyphen/>
        <w:t>вовой нормы, глубинной сути и внешней формы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, право как та</w:t>
        <w:softHyphen/>
        <w:t>ковое «является одновременно продуктом событий социального порядка и проявлений воли человека, явлением материальным и совокупностью моральных и общественных ценностей, идеалом и реальностью, явлением исторического плана и нормативного по</w:t>
        <w:softHyphen/>
        <w:t>рядка, комплексом внутренних волевых актов и актов подчинения внешнему, актов свободы и актов принуждения... Что касается различных проявлений права, они носят частный характер и вы</w:t>
        <w:softHyphen/>
        <w:t>ражают в большей или меньшей степени то, что зависит от конкретной юридической системы: либо социальное устройство, либо моральные ценности, индивидуализм или коллективизм, власть или свободу..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Право, следовательно, как отражение наи</w:t>
        <w:softHyphen/>
        <w:t>более сущностных сторон общественной жизни фиксирует и ак</w:t>
        <w:softHyphen/>
        <w:t>кумулирует в себе все те ценностно-регулятивные начала, кото</w:t>
        <w:softHyphen/>
        <w:t>рые способны направлять поведение людей в нужное русло, обес</w:t>
        <w:softHyphen/>
        <w:t>печивать их права и свободы, гарантировать достижение ими определенных целей и устрем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— многогранное общественное явление, регламенти</w:t>
        <w:softHyphen/>
        <w:t>рующее все важнейшие стороны человеческого общежития, по</w:t>
        <w:softHyphen/>
        <w:t>этому представления о нем усматриваются в различных ипоста</w:t>
        <w:softHyphen/>
        <w:t>сях. Оно и система прав и свобод человека и гражданина, и средо</w:t>
        <w:softHyphen/>
        <w:t>точие действующих юридических норм, и совокупность гарантий реализации правовых предписаний, и интеграция всех правовых явлений (право в широком смысле сло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— это также общественный феномен, имеющий тесные взаимосвязи с государством, экономической, политической, ду</w:t>
        <w:softHyphen/>
        <w:t>ховной структурами общественной жизн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основе прагматических соображений и в соответствии с логикой и традиционным формально-юридическим мышлением в оп</w:t>
      </w:r>
      <w:r>
        <w:rPr>
          <w:sz w:val="28"/>
          <w:szCs w:val="28"/>
        </w:rPr>
        <w:t>ределении понятия права должны быть отражены все его наибо</w:t>
        <w:softHyphen/>
        <w:t>лее существенные признаки и свойства.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аво есть обусловленная оснополагающей естественной природой человека и общества, опирающаяся на общесо</w:t>
        <w:softHyphen/>
        <w:t>циальные (общечеловеческие) идеи (принципы, требования) свободы и справедливости система нормативного регулирова</w:t>
        <w:softHyphen/>
        <w:t>ния наиболее важных (значимых) общественных отношений, обладающая общеобязательностью, волевым содержанием юридических предписаний, формальной определенностью, динамиз</w:t>
        <w:softHyphen/>
        <w:t>мом, целесообразностью, выражающая общесоциальную сущ</w:t>
        <w:softHyphen/>
        <w:t>ность и обеспечиваемая в случае необходимости возможностью государственного принуждения.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20"/>
          <w:tab w:val="left" w:pos="4958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 С. Право: азбука – теория – философия: Опыт комплексного исследования. М.: «Статут», 1999. – 71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шанина Т. В,, Кашанин А, В. Основы российского права: Учебник для вузов. – 2-е изд., изм. И доп. – М.: Издательство НОРМА (Издательская группа НОРМА – ИНФРА-М), 2003. – 800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ашиц В. Я., Смоленский М. Б., Шепелев В. И. Теория государства и права. Серия «Учебники и учебные пособия». Ростов – н/Д: Феникс, 2002. с. 51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а и права: Учебное пособие. Ростов-на-Дону. Издательство «Феникс», 1996, 51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Учебник / Пиголкин А. С., Головистикова А. Н., Дмитриев Ю. А., Саидов А. Х.; Под ред. А. С. ПИголкина. – М.: Юрайт-Издат, 2005. – 613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 Учебник для юридических вузов и факультетов. Под ред. В. М. Корельского и В. Д. Перевалова – М.: Издательская группа ИНФРА- М-НОРМА, 1997. – 570 с.</w:t>
      </w:r>
    </w:p>
    <w:p>
      <w:pPr>
        <w:pStyle w:val="Normal"/>
        <w:shd w:fill="FFFFFF" w:val="clear"/>
        <w:tabs>
          <w:tab w:val="left" w:pos="720" w:leader="none"/>
          <w:tab w:val="left" w:pos="993" w:leader="none"/>
          <w:tab w:val="left" w:pos="49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exact" w:line="178" w:before="269" w:after="0"/>
        <w:ind w:right="1843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4"/>
          <w:sz w:val="17"/>
          <w:szCs w:val="17"/>
        </w:rPr>
        <w:t xml:space="preserve">Ленин В. И. Полн. собр. соч. Т. 33. С. 99. </w:t>
      </w:r>
    </w:p>
    <w:p>
      <w:pPr>
        <w:pStyle w:val="Normal"/>
        <w:shd w:fill="FFFFFF" w:val="clear"/>
        <w:spacing w:lineRule="exact" w:line="178" w:before="269" w:after="0"/>
        <w:ind w:right="1843" w:hanging="0"/>
        <w:rPr>
          <w:color w:val="000000"/>
          <w:spacing w:val="4"/>
          <w:sz w:val="17"/>
          <w:szCs w:val="17"/>
        </w:rPr>
      </w:pPr>
      <w:r>
        <w:rPr>
          <w:color w:val="000000"/>
          <w:spacing w:val="4"/>
          <w:sz w:val="17"/>
          <w:szCs w:val="17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Т. 32. С. 34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гель Г. Философия права. М., 1990. С. 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Кант И. </w:t>
      </w:r>
      <w:r>
        <w:rPr>
          <w:color w:val="000000"/>
        </w:rPr>
        <w:t>Метафизика нравов в двух частях. Соч. в 6-ти томах. Т. 4(2). М., 1965. С. 234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</w:footnote>
  <w:footnote w:id="7"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Алексеев С. С. </w:t>
      </w:r>
      <w:r>
        <w:rPr>
          <w:color w:val="000000"/>
        </w:rPr>
        <w:t>Восхождение к праву. Поиски и решения. М., 2001. С. 49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  <w:footnote w:id="8">
    <w:p>
      <w:pPr>
        <w:pStyle w:val="Normal"/>
        <w:shd w:fill="FFFFFF" w:val="clear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Бержель Ж.-Л. </w:t>
      </w:r>
      <w:r>
        <w:rPr>
          <w:color w:val="000000"/>
        </w:rPr>
        <w:t>Указ. соч. С. 78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37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Бержель Ж.-Л. </w:t>
      </w:r>
      <w:r>
        <w:rPr>
          <w:color w:val="000000"/>
        </w:rPr>
        <w:t>Указ. соч. С. 3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9:00Z</dcterms:created>
  <dc:creator>Мама</dc:creator>
  <dc:description/>
  <cp:keywords/>
  <dc:language>en-US</dc:language>
  <cp:lastModifiedBy>SYSTEM</cp:lastModifiedBy>
  <cp:lastPrinted>2008-02-18T22:37:00Z</cp:lastPrinted>
  <dcterms:modified xsi:type="dcterms:W3CDTF">2011-09-24T11:29:00Z</dcterms:modified>
  <cp:revision>2</cp:revision>
  <dc:subject/>
  <dc:title/>
</cp:coreProperties>
</file>