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курсу "Уголовное право"</w:t>
      </w:r>
    </w:p>
    <w:p>
      <w:pPr>
        <w:pStyle w:val="Style25"/>
        <w:rPr/>
      </w:pPr>
      <w:r>
        <w:rPr/>
        <w:t>по теме: "Понятие и признаки уголовного наказания"</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признаки уголовного наказания</w:t>
      </w:r>
    </w:p>
    <w:p>
      <w:pPr>
        <w:pStyle w:val="Contents2"/>
        <w:rPr>
          <w:caps w:val="false"/>
          <w:smallCaps w:val="false"/>
          <w:sz w:val="24"/>
          <w:szCs w:val="24"/>
          <w:lang w:val="en-US" w:eastAsia="en-US"/>
        </w:rPr>
      </w:pPr>
      <w:r>
        <w:rPr>
          <w:rStyle w:val="InternetLink"/>
          <w:lang w:val="en-US" w:eastAsia="en-US"/>
        </w:rPr>
        <w:t>Глава 2. Цели наказания</w:t>
      </w:r>
    </w:p>
    <w:p>
      <w:pPr>
        <w:pStyle w:val="Contents2"/>
        <w:rPr>
          <w:caps w:val="false"/>
          <w:smallCaps w:val="false"/>
          <w:sz w:val="24"/>
          <w:szCs w:val="24"/>
          <w:lang w:val="en-US" w:eastAsia="en-US"/>
        </w:rPr>
      </w:pPr>
      <w:r>
        <w:rPr>
          <w:rStyle w:val="InternetLink"/>
          <w:lang w:val="en-US" w:eastAsia="en-US"/>
        </w:rPr>
        <w:t>Глава 3. Виды наказ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казание в уголовном праве - явление социально-правовое. Социальное назначение наказания состоит в том, что оно на протяжении многих лет рассматривается как одно из средств борьбы с преступностью, а также как специфический и весьма жесткий регулятор поведения людей, вступающих в конфликт с уголовным законом. На различных этапах развития человеческой цивилизации государство с помощью уголовного наказания пытается решить по сути одно и ту же задачу - защитить общество от преступных посягательств на наиболее важные социальные ценности, охраняемые уголовным законом.</w:t>
      </w:r>
    </w:p>
    <w:p>
      <w:pPr>
        <w:pStyle w:val="Normal"/>
        <w:rPr/>
      </w:pPr>
      <w:r>
        <w:rPr/>
        <w:t>Социальная функция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вред, удовлетворена общественная потребность в наказании виновного, устранено чувство страха и неуверенности, возникши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 человека, общества или государства.</w:t>
      </w:r>
    </w:p>
    <w:p>
      <w:pPr>
        <w:pStyle w:val="Normal"/>
        <w:rPr/>
      </w:pPr>
      <w:r>
        <w:rPr/>
        <w:t>Вместе с тем следует заметить, что в юридической ли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ний играет служебную роль в качестве системы мер борьбы с преступностью. Не может существовать понятие преступления без наказания, и наоборот. Сказанное подтверждают не только вышеприведенные доводы, но и вся история развития преступления и наказания в отечественном уголовном законодательстве.</w:t>
      </w:r>
    </w:p>
    <w:p>
      <w:pPr>
        <w:pStyle w:val="Normal"/>
        <w:rPr/>
      </w:pPr>
      <w:r>
        <w:rPr/>
        <w:t>В отечественной науке к вопросу о том, что включает в себя наказание, несколько подходов. Выделим два основных.</w:t>
      </w:r>
    </w:p>
    <w:p>
      <w:pPr>
        <w:pStyle w:val="Normal"/>
        <w:rPr/>
      </w:pPr>
      <w:r>
        <w:rPr/>
        <w:t>Согласно мнению сторонников первого подхода, к числу которых можно прежде всего отнести А.Л. Ременсона, А.3. Наташева, Н.А. Стручкова, наказание исчерпывается карой. Если допустить, считают они, что наказание - это совокупность карательной и воспитательной сторон, то применительно к лишению свободы кара должна выражаться в сроках, степени изоляции осужденных и ряде других ограничений, а воспитательную сторону должны составлять труд без элементов кары и политико-воспитательная работа. Сле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ется его существом. По мнению сторонников второго подхода (И.С. Ной, Б.С. Никифоров, А.С. Шляпочников и др.), наказание содержит и кару, и воспитание, рассматриваемые в диалектическом единстве. Так, И.С. Ной писал, что карательный эле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rPr/>
      </w:pPr>
      <w:r>
        <w:rPr/>
        <w:t>Думается, что такой подход более верен. С одной стороны, и это отчетливо следует из смысла закона, наказание является карой, обладающей свойством лишать или ограничивать человека в определенных правах и свободах. С другой стороны, помимо кары, оно имеет цель исправить осужденного, предупредить совершение им новых преступлений, т.е. законодатель прямо говорит о том, что нельзя рассматри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ривать лишь как карательную, иначе 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ми ограничениями. Содержание карательных и воспитательных элементов в наказании предопределяется характером и степенью общественной опасности совершенного преступления, а также опасностью личности преступника. Чем выше степень общественной опасности преступления и лица, его совершившего, тем выше уровень карательных элементов в уголовном наказании.</w:t>
      </w:r>
    </w:p>
    <w:p>
      <w:pPr>
        <w:pStyle w:val="Normal"/>
        <w:rPr/>
      </w:pPr>
      <w:r>
        <w:rPr/>
        <w:t>В целом, учитывая все сказанное, можно сделать вывод, что под наказанием по российскому уголовному праву следует понимать особую юридическ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и преступника.</w:t>
      </w:r>
    </w:p>
    <w:p>
      <w:pPr>
        <w:pStyle w:val="Normal"/>
        <w:rPr/>
      </w:pPr>
      <w:r>
        <w:rPr/>
        <w:t>Таким образом, основной задачей данной работы является изучение понятия и признаков наказания.</w:t>
      </w:r>
    </w:p>
    <w:p>
      <w:pPr>
        <w:pStyle w:val="Normal"/>
        <w:rPr/>
      </w:pPr>
      <w:r>
        <w:rPr/>
        <w:t>Актуальность этой темы обусловлена тем, что уголовное наказание является одним из важнейших институтов уголовного права, интерес к которому проявляют не только профессиональные исследователи, но и широкие слои населения. Материальные и процессуальные вопросы уголовного наказания регулируются совокупностью предписаний многих отраслей права уголовного, уголовно-процессуального, а также судоустройственного, гражданского, гражданско-процессуального, уголовно-исполнительного, международного права и т.д.). Многие вопросы понимания самого института наказания, принципов и процессуального порядка его назначения, права и обязанности лиц, участвующих в сфере уголовного судопроизводства, получили достаточно широкое освещение в современной литературе. Однако, вопросам рассмотрения уголовного наказания как комплексного института, затрачивающего различные отрасли права, уделялось незаслуженно мало внимания. Тем более важным представляется этот вопрос в условиях действия Уголовного и Уголовно-исполнительного кодексов Российской Федерации, которые весьма гуманно и демократично решают вопросы назначения и отбывания наказания.</w:t>
      </w:r>
    </w:p>
    <w:p>
      <w:pPr>
        <w:pStyle w:val="Normal"/>
        <w:rPr/>
      </w:pPr>
      <w:r>
        <w:rPr/>
        <w:t>Целью данной работы является обобщение выводов по проблеме понятия и признаков уголовного наказания, а также, выявление роли наказания в современном обществе.</w:t>
      </w:r>
    </w:p>
    <w:p>
      <w:pPr>
        <w:pStyle w:val="Normal"/>
        <w:rPr/>
      </w:pPr>
      <w:r>
        <w:rPr/>
        <w:t>По своей структуре курсовая работа состоит из введения, трех глав, заключения и списка используемой литературы.</w:t>
      </w:r>
    </w:p>
    <w:p>
      <w:pPr>
        <w:pStyle w:val="Normal"/>
        <w:rPr/>
      </w:pPr>
      <w:r>
        <w:rPr/>
        <w:t>В введении сформулированы задачи и цели, преследуемые в данной работе.</w:t>
      </w:r>
    </w:p>
    <w:p>
      <w:pPr>
        <w:pStyle w:val="Normal"/>
        <w:rPr/>
      </w:pPr>
      <w:r>
        <w:rPr/>
        <w:t>В первой главе "Понятие и признаки наказаний" дается определение наказания и его признаки.</w:t>
      </w:r>
    </w:p>
    <w:p>
      <w:pPr>
        <w:pStyle w:val="Normal"/>
        <w:rPr/>
      </w:pPr>
      <w:r>
        <w:rPr/>
        <w:t>Во второй главе "Цели наказаний" рассматриваются цели применяемых в обществе наказаний.</w:t>
      </w:r>
    </w:p>
    <w:p>
      <w:pPr>
        <w:pStyle w:val="Normal"/>
        <w:rPr/>
      </w:pPr>
      <w:r>
        <w:rPr/>
        <w:t>В третьей главе "Виды наказаний" рассматриваются и анализируются различные виды наказаний.</w:t>
      </w:r>
    </w:p>
    <w:p>
      <w:pPr>
        <w:pStyle w:val="Normal"/>
        <w:rPr/>
      </w:pPr>
      <w:r>
        <w:rPr/>
        <w:t>В заключении приведены некоторые выводы и сделаны обобщения по данной теме.</w:t>
      </w:r>
      <w:r>
        <w:br w:type="page"/>
      </w:r>
    </w:p>
    <w:p>
      <w:pPr>
        <w:pStyle w:val="Heading2"/>
        <w:ind w:hanging="0"/>
        <w:rPr/>
      </w:pPr>
      <w:r>
        <w:rPr/>
        <w:t>Глава 1. Понятие и признаки уголовного наказания</w:t>
      </w:r>
    </w:p>
    <w:p>
      <w:pPr>
        <w:pStyle w:val="Normal"/>
        <w:rPr/>
      </w:pPr>
      <w:r>
        <w:rPr/>
      </w:r>
    </w:p>
    <w:p>
      <w:pPr>
        <w:pStyle w:val="Normal"/>
        <w:rPr/>
      </w:pPr>
      <w:r>
        <w:rPr/>
        <w:t>Как уже отмечалось, преступление и наказание тесно связаны. Наказание - это естественная реакция государства на совершенное преступление. Если общественно опасные деяния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rPr/>
      </w:pPr>
      <w:r>
        <w:rPr/>
        <w:t>Как уже было отмечено во введении, в юридической литературе понятие уголовного наказания используется в самых разных значениях: как правовое воздействие на виновного в совершении преступления; как способ (форма) уголовной ответственности; как средство (орудие, инструмент) уголовно-правовой борьбы с преступлениями; как кара (воздаяние) виновному за содеянное; как форма (мера) государственного принуждения, применяемого в отношении виновного; как боль (лишения, страдания), некий ущерб, причиняемый на основе судебного приговора виновному в совершении преступления и т.д.</w:t>
      </w:r>
    </w:p>
    <w:p>
      <w:pPr>
        <w:pStyle w:val="Normal"/>
        <w:rPr/>
      </w:pPr>
      <w:r>
        <w:rPr/>
        <w:t>Согласно ст.43 УК наказание есть мера государственного принуждения назначаемая по приговору суда. Другими словами наказание рассматривается как ответ государства на совершение преступления и регламентируется как уголовно-правовой, специфический способ правового регулирования на преступление.</w:t>
      </w:r>
    </w:p>
    <w:p>
      <w:pPr>
        <w:pStyle w:val="Normal"/>
        <w:rPr/>
      </w:pPr>
      <w:r>
        <w:rPr/>
        <w:t>Сущность наказания состоит в его свойстве быть материализованным выражением (формой) реагирования государства на акт преступления поведения виновного формой осуждения, порицания виновного и совершенного им преступления, формой, содержанием которой являются установленные законом правоограничения, возлагаемые по приговору суда на осужденного с целью оказать на него требуемое психологическое и иное предупредительное воздействие и тем вызвать положительные изменения в его личности, чтобы в дальнейшем это лицо не совершало преступлений.</w:t>
      </w:r>
    </w:p>
    <w:p>
      <w:pPr>
        <w:pStyle w:val="Normal"/>
        <w:rPr/>
      </w:pPr>
      <w:r>
        <w:rPr/>
        <w:t>Можно выделить несколько специфических признаков, сочетание которых и образует понятие наказания.</w:t>
      </w:r>
    </w:p>
    <w:p>
      <w:pPr>
        <w:pStyle w:val="Normal"/>
        <w:rPr/>
      </w:pPr>
      <w:r>
        <w:rPr/>
        <w:t>Это определение указывает все основные признаки, которые характеризуют наказание в качестве уголовно-правового явления:</w:t>
      </w:r>
    </w:p>
    <w:p>
      <w:pPr>
        <w:pStyle w:val="Normal"/>
        <w:rPr/>
      </w:pPr>
      <w:r>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циплинарные, гражданско-правовые правонарушения. Наказы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44 УК.</w:t>
      </w:r>
    </w:p>
    <w:p>
      <w:pPr>
        <w:pStyle w:val="Normal"/>
        <w:rPr/>
      </w:pPr>
      <w:r>
        <w:rPr/>
        <w:t>2. Наказание назначается только судом и носит публичный характер, т.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дение от наказания по основаниям, установленным в законе, за исключением амнистии и помилования, также осуществляется только судебными органами.</w:t>
      </w:r>
    </w:p>
    <w:p>
      <w:pPr>
        <w:pStyle w:val="Normal"/>
        <w:rPr/>
      </w:pPr>
      <w:r>
        <w:rPr/>
        <w:t>3. Наказание может быть назначено только при наличии вины лица в совершенном преступлении. Невиновное причинение вреда в соответствии со ст.49 Конституции РФ исключает уголовную ответственность и наказание. Согласно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мой применения наказания. Только суд в России вправе давать уголовно-правовую оценку содеянному и личности виновного.</w:t>
      </w:r>
    </w:p>
    <w:p>
      <w:pPr>
        <w:pStyle w:val="Normal"/>
        <w:rPr/>
      </w:pPr>
      <w:r>
        <w:rPr/>
        <w:t>4. Наказание обязательно причиняет осужденному определенные лишения и ограничения прав и свобод, зависящие 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ний уголовное наказание прежде всего и отличается от иных наказаний.</w:t>
      </w:r>
    </w:p>
    <w:p>
      <w:pPr>
        <w:pStyle w:val="Normal"/>
        <w:rPr/>
      </w:pPr>
      <w:r>
        <w:rPr/>
        <w:t>5. Наказание всегда носит личный характер и не должно затрагивать интересы других лиц.</w:t>
      </w:r>
    </w:p>
    <w:p>
      <w:pPr>
        <w:pStyle w:val="Normal"/>
        <w:rPr/>
      </w:pPr>
      <w:r>
        <w:rPr/>
        <w:t>6. Наказание в отличие от иных наказаний обязательно влечет последствие общеправового и уголовно-правового характера - судимость.</w:t>
      </w:r>
    </w:p>
    <w:p>
      <w:pPr>
        <w:pStyle w:val="Normal"/>
        <w:rPr/>
      </w:pPr>
      <w:r>
        <w:rPr/>
        <w:t>Примечательно, что ограничения некоторых прав, весьма чувствительные для человека, люди принимают при назначении уголовного наказания как само собой разумеющийся факт. Действительно, человек, осознанно игнорирующий установлен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rPr/>
      </w:pPr>
      <w:r>
        <w:rPr/>
        <w:t>Указанные признаки позволяют отличать наказание от иных мер государственного принуждения. Так, наказание имеет сходство с принудительным исполнением решения по гражданским делам (последние также выносятся судом от имени государства и реализуются в принудительном порядке). Однако взыскание по гражданскому делу выносится, во-первых, не связи с совершением преступления, а по поводу споров имущественного или личного неимущественного характера и, во-вторых, не влечет уголовно-правовых последствий (например, судимости).</w:t>
      </w:r>
    </w:p>
    <w:p>
      <w:pPr>
        <w:pStyle w:val="Normal"/>
        <w:rPr/>
      </w:pPr>
      <w:r>
        <w:rPr/>
        <w:t>Содержание наказания (вид - размер) зависит от характера притупления и степени его общественной опасности. Характер преступления - величина постоянная. Он определяется объектом преступления. Потому-то считается, что убийство является более тяжким преступлением, чем причинение тяжкого вреда здоровью или изнасилование. Степень общественной опасности преступления имеет переменный характер, хотя и является объективной категорией. Она зависит от размера причиненного вреда.</w:t>
      </w:r>
    </w:p>
    <w:p>
      <w:pPr>
        <w:pStyle w:val="Normal"/>
        <w:rPr/>
      </w:pPr>
      <w:r>
        <w:rPr/>
        <w:t>Законодатель сам определяет тяжесть преступления и степень общественной опасности и выражает это в санкции - части нормы, посвященной наказанию. Кроме того, закон представляет суду право определять степень общественной опасности конкретного преступления. Для этого он вводит санкции с одним наказанием, но с большим диапазоном от минимума до максимума.</w:t>
      </w:r>
    </w:p>
    <w:p>
      <w:pPr>
        <w:pStyle w:val="Normal"/>
        <w:rPr/>
      </w:pPr>
      <w:r>
        <w:rPr/>
        <w:t>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ст.13 УК РФ),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p>
    <w:p>
      <w:pPr>
        <w:pStyle w:val="Normal"/>
        <w:rPr/>
      </w:pPr>
      <w:r>
        <w:rPr/>
        <w:t>Таким образом, уголовное наказание - это мера государственного при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ного преступления и должно, по общему правилу, соответствовать его тяжести и общественной опасности.</w:t>
      </w:r>
    </w:p>
    <w:p>
      <w:pPr>
        <w:pStyle w:val="Normal"/>
        <w:rPr/>
      </w:pPr>
      <w:r>
        <w:rPr/>
        <w:t>Уголовное наказание является исключительно важной мерой борьбы с преступностью, хотя решающую роль в ее сокращении, несомненно, играют экономические, политические, организационно-управленческие и культурно-воспитательные меры, осуществляемые государством. Вместе с тем, уголовное наказа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общественную деятельность лиц, совершающих преступление.</w:t>
      </w:r>
    </w:p>
    <w:p>
      <w:pPr>
        <w:pStyle w:val="Normal"/>
        <w:rPr/>
      </w:pPr>
      <w:r>
        <w:rPr/>
        <w:t>Как острейшая мера государственного принуждения, наказание заключается в предусмотренном УК лишении или ограничении определенных прав и свобод осужденного, что означает принудительное причинение ему страданий, ущемлений, стеснений морального, физического и имущественного характера. Это полностью отвечает требованиям ст.28 Всеобщей декларации прав человека, согласно которой каждый член общества может быть подвергнут ограничениям, установленным законом в целях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pPr>
      <w:r>
        <w:rPr/>
        <w:t>Наказание всегда выступало в виде отрицательной реак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ального предупреждения</w:t>
      </w:r>
      <w:r>
        <w:rPr>
          <w:vertAlign w:val="superscript"/>
        </w:rPr>
        <w:t>1</w:t>
      </w:r>
      <w:r>
        <w:rPr/>
        <w:t>, современные теории "новой социальной защиты", и др.</w:t>
      </w:r>
    </w:p>
    <w:p>
      <w:pPr>
        <w:pStyle w:val="Normal"/>
        <w:rPr/>
      </w:pPr>
      <w:r>
        <w:rPr/>
        <w:t>Как это ни покажется странным, в России понятие наказания в наиболее крупных законодательных актах - и в середине XIX, и в начале 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тельный акт советского периода определения уголовного наказания не давал. Более того, УК РСФСР 1922 г. заменил понятие "наказание" понятием "мера социальной защиты".</w:t>
      </w:r>
    </w:p>
    <w:p>
      <w:pPr>
        <w:pStyle w:val="Normal"/>
        <w:rPr/>
      </w:pPr>
      <w:r>
        <w:rPr/>
        <w:t>Понятие наказания было восстановлено только Основами уголовного законодательства Союза СССР и союзных республик 1958 г., а сформулировано лишь в 1991 г. и с некоторыми уточнениями заняло место в УК РФ 1996 г. Ст.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rPr/>
      </w:pPr>
      <w:r>
        <w:rPr/>
        <w:t>С принятием УК РФ ст.43 перестал быть актуальным вопрос: является ли кара одной из целей наказания? Кара заклю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ный элемент наказания, без которого уголовное наказание не могло бы являться таковым. Безусловно, что любое уголовное наказание при его исполнении объективно приносит осужденному физические и нравственные страдания, однако, согласно ст.7 Всеобщей Декларации прав человека и ст.7 Международного Пакта о гражданс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r>
        <w:br w:type="page"/>
      </w:r>
    </w:p>
    <w:p>
      <w:pPr>
        <w:pStyle w:val="Heading2"/>
        <w:ind w:hanging="0"/>
        <w:rPr/>
      </w:pPr>
      <w:r>
        <w:rPr/>
        <w:t>Глава 2. Цели наказания</w:t>
      </w:r>
    </w:p>
    <w:p>
      <w:pPr>
        <w:pStyle w:val="Normal"/>
        <w:rPr/>
      </w:pPr>
      <w:r>
        <w:rPr/>
      </w:r>
    </w:p>
    <w:p>
      <w:pPr>
        <w:pStyle w:val="Normal"/>
        <w:rPr/>
      </w:pPr>
      <w:r>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 из наиболее дискуссионных вопросов как в истории, так и в современной теории права.</w:t>
      </w:r>
    </w:p>
    <w:p>
      <w:pPr>
        <w:pStyle w:val="Normal"/>
        <w:rPr/>
      </w:pPr>
      <w:r>
        <w:rPr/>
        <w:t>"От его решения зависит построение не только многих институтов этой отрасли права,</w:t>
      </w:r>
      <w:r>
        <w:rPr>
          <w:i/>
          <w:iCs/>
        </w:rPr>
        <w:t xml:space="preserve"> </w:t>
      </w:r>
      <w:r>
        <w:rPr/>
        <w:t>но и</w:t>
      </w:r>
      <w:r>
        <w:rPr>
          <w:i/>
          <w:iCs/>
        </w:rPr>
        <w:t xml:space="preserve"> </w:t>
      </w:r>
      <w:r>
        <w:rPr/>
        <w:t>целеустремленное применение самого уголовного законодательства", - писал И.С. Ной. Чезаре Беккариа указывал: "Цель наказания заключается не в истязании и мучении человека и не в том, что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Н.С. Таганцев, отмечая неоднозначность подходов к рассматриваемой проблеме, замечал, что "поскольку наказание относится к прошлому, оно представляется отплатой, отмщением, актом более рефлекторным, чем целесообразным, государство принуждается к нему самими свойствами человеческой личности или непременными законами общежития, оно составляет более или менее неуклонную обязанность государства; поскольку наказание относится к будущему, оно является средством для достиже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чиняемым виновному за учиненное им деяние, наказание должно быть организовано так, чтобы оно служило или могло служить целям, которые преследует государство, наказывая".</w:t>
      </w:r>
    </w:p>
    <w:p>
      <w:pPr>
        <w:pStyle w:val="Normal"/>
        <w:rPr/>
      </w:pPr>
      <w:r>
        <w:rPr/>
        <w:t>Многовековая история проблемы определения целей уголовного наказания и существование множества теорий позволили представителям науки уголовного права, разумеется условно, выделить два основных направления ее развития:</w:t>
      </w:r>
    </w:p>
    <w:p>
      <w:pPr>
        <w:pStyle w:val="Normal"/>
        <w:rPr/>
      </w:pPr>
      <w:r>
        <w:rPr/>
        <w:t>а) абсолютные теории наказания, сторонники которых придерживаются абсолютной идеи - возмездия за совершенное преступление и расплаты за него: сторонники божествен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Normal"/>
        <w:rPr/>
      </w:pPr>
      <w:r>
        <w:rPr/>
        <w:t>б) теории полезности: общего предупреждения, специального предупреждения, смешанные. Их сторонники ратуют за предупреждение преступлений и исправление преступников.</w:t>
      </w:r>
    </w:p>
    <w:p>
      <w:pPr>
        <w:pStyle w:val="Normal"/>
        <w:rPr/>
      </w:pPr>
      <w:r>
        <w:rPr/>
        <w:t>Распространенной также является теория устрашения (И, Бентам), психологического принуждения (А. Фейербах). Интегративные теории (Фойницкий И.Я., Сергиевский Н. Д) к целям наказания относили общую и частную превенцию, устрашение, возмездие и исправление в различных комбинациях. Разновидностью теории специального предупреждения является теория исправления, где цель наказания - исправление осужденного до нравственного возрождения.</w:t>
      </w:r>
    </w:p>
    <w:p>
      <w:pPr>
        <w:pStyle w:val="Normal"/>
        <w:rPr/>
      </w:pPr>
      <w:r>
        <w:rPr/>
        <w:t>Целям наказания посвятили свои исследования и многие ученые советского периода: Н.А. Беляев. И.М. Гальперин, И.И. Карпец. И.С. Ной, Н.А. Стручков. Н.Д. Шаргородский, И. Шмаров и др.</w:t>
      </w:r>
    </w:p>
    <w:p>
      <w:pPr>
        <w:pStyle w:val="Normal"/>
        <w:rPr/>
      </w:pPr>
      <w:r>
        <w:rPr/>
        <w:t>Почти 40 лет в современной юридической литературе велась полемика между сторонниками отнесения кары к целям наказания (Н.А. Беляев, И.И. Карпец) и их противниками (А.А. Герцензон, Л.А. Ременсон, Н.Д. Шаргородский), начало которой положила неудачная формулировка ст.20 УК РСФСР. Часть 2 ст.43 УК РФ поставила точку в многолетнем споре: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Следует заметить, что еще в 60-х гг. профессор Беляев Н.А. писал о восстановлении социальной справедливости как цели уголовного наказания, и вот российское уголовное законодательство наконец закрепило этот принцип в законе. Нарушение справедливости влечет нарушение права. Это прямо относится и к уголовному праву, к преступлению и наказанию, причем в данном случае можно говорить о наивыс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мать его трактовку в ст.6 УК, т.е. мы можем говорить о справедливости, когда лицу, совершившему преступное деяние, назначается наказание, соответствующее тяжести преступления, обстоятельствам его совершения и личности виновного, когда наказание не назначается дважды за одно и то же преступление (ч.2 ст.6 УК, ст.50 Конституции РФ), когда назначенное наказание обеспечивает выполнение задачи исправления осужденного и предупреждения преступлений.</w:t>
      </w:r>
    </w:p>
    <w:p>
      <w:pPr>
        <w:pStyle w:val="Normal"/>
        <w:rPr/>
      </w:pPr>
      <w:r>
        <w:rPr/>
        <w:t>Разумеется, нельзя восстановить жизнь потерпевшего, погибшего в результате убийства, однако социальная справедливость в этих случаях может быть достигнута путем ограниче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бы причинить осужденному моральные и физические страдания. В полном соответствии с принципами и нормами международного права ст.21 Конституции РФ запрещает применение пыток, насилия или другого жестокого или унижающего достоинство человека обращения. Она также отвечает и ст.3 Кон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конных санкций (необходимость или обязанность причинения вреда при задержании лица, совершившего преступление).</w:t>
      </w:r>
    </w:p>
    <w:p>
      <w:pPr>
        <w:pStyle w:val="Normal"/>
        <w:rPr/>
      </w:pPr>
      <w:r>
        <w:rPr/>
        <w:t>В качестве другой цели уголовного наказания называется исправление осужденного.</w:t>
      </w:r>
    </w:p>
    <w:p>
      <w:pPr>
        <w:pStyle w:val="Normal"/>
        <w:rPr/>
      </w:pPr>
      <w:r>
        <w:rPr/>
        <w:t>Ныне цель исправления заключается в том, чтобы осужденный стал законопослушным, добропорядочным гражданином общества, уважающим труд и правила общежития.</w:t>
      </w:r>
    </w:p>
    <w:p>
      <w:pPr>
        <w:pStyle w:val="Normal"/>
        <w:rPr/>
      </w:pPr>
      <w:r>
        <w:rPr/>
        <w:t>Законодатель больше не связывает цель исправления осужденного с перевоспитанием. Представляется, что задача перевоспитать человека, в особенности в нынешних условиях, не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Normal"/>
        <w:rPr/>
      </w:pPr>
      <w:r>
        <w:rPr/>
        <w:t>Требования УК РСФСР I960 г. в качестве цели наказания перевоспитания осужденного, привития добросовестного отношения его к труду, точного исполнения им всех законов и уважения правил общежития не могли быть реализованы изначально, поскольку они были явно завышенными по отношению к наказанию. Они лишь немногим уступают утверждению одного известного советского пенитенциариста, который считал исправившимися лишь тех осужденных, освободившихся из мест лишения свободы, которые стали еще и активными строителями коммунизма.</w:t>
      </w:r>
    </w:p>
    <w:p>
      <w:pPr>
        <w:pStyle w:val="Normal"/>
        <w:rPr/>
      </w:pPr>
      <w:r>
        <w:rPr/>
        <w:t>Наконец, наказание направлено на предупреждение совер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rPr/>
      </w:pPr>
      <w:r>
        <w:rPr/>
        <w:t>Частная превенция (специальное предупреждение) заключается в таком воздействии наказания на преступника, следствием чего является невозможность совершения им преступления в будущем.</w:t>
      </w:r>
    </w:p>
    <w:p>
      <w:pPr>
        <w:pStyle w:val="Normal"/>
        <w:rPr/>
      </w:pPr>
      <w:r>
        <w:rPr/>
        <w:t>Общая превенция (общее предупреждение) выражается в воздействии назначенного конкретному преступнику наказа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rPr/>
      </w:pPr>
      <w:r>
        <w:rPr/>
        <w:t>В последние годы в юридической печати периодически по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рашение" в цивилизованном государстве само по себе безнравственно и, разумеется, неэффективно.</w:t>
      </w:r>
    </w:p>
    <w:p>
      <w:pPr>
        <w:pStyle w:val="Normal"/>
        <w:rPr/>
      </w:pPr>
      <w:r>
        <w:rPr/>
        <w:t>Что ж, эффективность общей превенции, возможно, невелика, однако мы не осмелимся утверждать, что в наше время исчезли люди, которые не совершают преступлений, из</w:t>
      </w:r>
      <w:r>
        <w:rPr>
          <w:i/>
          <w:iCs/>
        </w:rPr>
        <w:t xml:space="preserve"> </w:t>
      </w:r>
      <w:r>
        <w:rPr/>
        <w:t>страха</w:t>
      </w:r>
      <w:r>
        <w:rPr>
          <w:i/>
          <w:iCs/>
        </w:rPr>
        <w:t xml:space="preserve"> </w:t>
      </w:r>
      <w:r>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дет постоянно сокращаться.</w:t>
      </w:r>
    </w:p>
    <w:p>
      <w:pPr>
        <w:pStyle w:val="Normal"/>
        <w:rPr/>
      </w:pPr>
      <w:r>
        <w:rPr/>
        <w:t>Какова же действительность? В 1986 г. в нашей стране ранее судимые совершили 31,8% преступлений, следовательно, остальными были "новички"; в 1987 г. - 32,2%; в 1988 г. - 37,0%; в 1989 г. - 38,1%; в 1990 г. - 36%; в 1991 г. - 26,9%; в 1992 г. - 26,3%; в 1993 г. - 24,9%; в 1995 г. - 26,3%.</w:t>
      </w:r>
    </w:p>
    <w:p>
      <w:pPr>
        <w:pStyle w:val="Normal"/>
        <w:rPr/>
      </w:pPr>
      <w:r>
        <w:rPr/>
        <w:t>Таким образом, преступления в России совершают в основном не рецидивисты. Следовательно, общее предупреждение продолжает оставаться весьма актуальным в качестве цели наказания. И поскольку преступность, судя по всему, будет преследовать человеческую цивилизацию всегда, цель общего предупреждения будет оставаться среди целей наказания вечно.</w:t>
      </w:r>
    </w:p>
    <w:p>
      <w:pPr>
        <w:pStyle w:val="Normal"/>
        <w:rPr/>
      </w:pPr>
      <w:r>
        <w:rPr/>
        <w:t>Не вызывает сомнения, что указанные в законе цели нака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r>
        <w:br w:type="page"/>
      </w:r>
    </w:p>
    <w:p>
      <w:pPr>
        <w:pStyle w:val="Heading2"/>
        <w:ind w:hanging="0"/>
        <w:rPr/>
      </w:pPr>
      <w:r>
        <w:rPr/>
        <w:t>Глава 3. Виды наказаний</w:t>
      </w:r>
    </w:p>
    <w:p>
      <w:pPr>
        <w:pStyle w:val="Normal"/>
        <w:rPr/>
      </w:pPr>
      <w:r>
        <w:rPr/>
      </w:r>
    </w:p>
    <w:p>
      <w:pPr>
        <w:pStyle w:val="Normal"/>
        <w:rPr/>
      </w:pPr>
      <w:r>
        <w:rPr/>
        <w:t>Уголовным кодексом установлен исчерпывающий перечень видов наказаний, расположенный в определенной последовательности исходя из степени их тяжести.</w:t>
      </w:r>
    </w:p>
    <w:p>
      <w:pPr>
        <w:pStyle w:val="Normal"/>
        <w:rPr/>
      </w:pPr>
      <w:r>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rPr/>
      </w:pPr>
      <w:r>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1, ст.49УК).</w:t>
      </w:r>
    </w:p>
    <w:p>
      <w:pPr>
        <w:pStyle w:val="Normal"/>
        <w:rPr/>
      </w:pPr>
      <w:r>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ния является предметным проявлением принципа гуманизма, свойственного современному российскому уголовному праву. Осужденный не изолируется, остается дома, в кругу семьи, на прежней работе, сохраняются все его социальные связи, что должно способствовать достижению целей наказания.</w:t>
      </w:r>
    </w:p>
    <w:p>
      <w:pPr>
        <w:pStyle w:val="Normal"/>
        <w:rPr/>
      </w:pPr>
      <w:r>
        <w:rPr/>
        <w:t>Осужденный к данному виду наказания принудительно привлекается к работе, не требующей, как правило, специальной подготовки или квалификации (уборка улиц, дворов, использование осужденных в качестве разнорабочих и т.п.).</w:t>
      </w:r>
    </w:p>
    <w:p>
      <w:pPr>
        <w:pStyle w:val="Normal"/>
        <w:rPr/>
      </w:pPr>
      <w:r>
        <w:rPr/>
        <w:t>Обязательные работы в силу специфики своего уголовно-правового содержания не могут назначаться:</w:t>
      </w:r>
    </w:p>
    <w:p>
      <w:pPr>
        <w:pStyle w:val="Normal"/>
        <w:rPr/>
      </w:pPr>
      <w:r>
        <w:rPr/>
        <w:t>к лицам, признанным инвалидами первой или второй группы;</w:t>
      </w:r>
    </w:p>
    <w:p>
      <w:pPr>
        <w:pStyle w:val="Normal"/>
        <w:rPr/>
      </w:pPr>
      <w:r>
        <w:rPr/>
        <w:t>беременным женщинам;</w:t>
      </w:r>
    </w:p>
    <w:p>
      <w:pPr>
        <w:pStyle w:val="Normal"/>
        <w:rPr/>
      </w:pPr>
      <w:r>
        <w:rPr/>
        <w:t>женщинам, имеющим детей в возрасте до восьми лет;</w:t>
      </w:r>
    </w:p>
    <w:p>
      <w:pPr>
        <w:pStyle w:val="Normal"/>
        <w:rPr/>
      </w:pPr>
      <w:r>
        <w:rPr/>
        <w:t>женщинам, достигшим пятидесяти пяти лет;</w:t>
      </w:r>
    </w:p>
    <w:p>
      <w:pPr>
        <w:pStyle w:val="Normal"/>
        <w:rPr/>
      </w:pPr>
      <w:r>
        <w:rPr/>
        <w:t>мужчинам, достигшим шестидесяти лет;</w:t>
      </w:r>
    </w:p>
    <w:p>
      <w:pPr>
        <w:pStyle w:val="Normal"/>
        <w:rPr/>
      </w:pPr>
      <w:r>
        <w:rPr/>
        <w:t>лицам, проходящим военную службу по призыву.</w:t>
      </w:r>
    </w:p>
    <w:p>
      <w:pPr>
        <w:pStyle w:val="Normal"/>
        <w:rPr/>
      </w:pPr>
      <w:r>
        <w:rPr/>
        <w:t>Признаками данного вида наказания являются, во-первых, обя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rPr/>
      </w:pPr>
      <w:r>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2 ст.49 УК) '.</w:t>
      </w:r>
    </w:p>
    <w:p>
      <w:pPr>
        <w:pStyle w:val="Normal"/>
        <w:rPr/>
      </w:pPr>
      <w:r>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ленных для них объектах и отработать установленный судом срок</w:t>
      </w:r>
      <w:r>
        <w:rPr>
          <w:vertAlign w:val="superscript"/>
        </w:rPr>
        <w:t xml:space="preserve"> </w:t>
      </w:r>
      <w:r>
        <w:rPr/>
        <w:t>работ, ставить в известность инспекцию о перемене места жительства. Предоставление осужденному очередного отпуска по основному месту работы не приостанавливает исполнение обязательных работ. В случаях признания осужденного инвалидом 1 или 2 группы либо при наступлении беременности у осужденной женщины</w:t>
      </w:r>
      <w:r>
        <w:rPr>
          <w:vertAlign w:val="superscript"/>
        </w:rPr>
        <w:t xml:space="preserve"> </w:t>
      </w:r>
      <w:r>
        <w:rPr/>
        <w:t>инспекция направляет в суд представление об освобождении от дальнейшего отбывания наказания.</w:t>
      </w:r>
    </w:p>
    <w:p>
      <w:pPr>
        <w:pStyle w:val="Normal"/>
        <w:rPr/>
      </w:pPr>
      <w:r>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 их отбывания.</w:t>
      </w:r>
    </w:p>
    <w:p>
      <w:pPr>
        <w:pStyle w:val="Normal"/>
        <w:rPr/>
      </w:pPr>
      <w:r>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ия (ч.3 ст.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rPr/>
      </w:pPr>
      <w:r>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iCs/>
        </w:rPr>
        <w:t xml:space="preserve"> </w:t>
      </w:r>
      <w:r>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ном воздействии - удержании части его заработка.</w:t>
      </w:r>
    </w:p>
    <w:p>
      <w:pPr>
        <w:pStyle w:val="Normal"/>
        <w:rPr/>
      </w:pPr>
      <w:r>
        <w:rPr/>
        <w:t>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нов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ч.1 ст.50).</w:t>
      </w:r>
    </w:p>
    <w:p>
      <w:pPr>
        <w:pStyle w:val="Normal"/>
        <w:rPr/>
      </w:pPr>
      <w:r>
        <w:rPr/>
        <w:t>Регламентируются в УК и размеры удержаний из заработка осужденного: они установлены в пределах от пяти до двадцати процентов (ч.2 ст.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w:t>
      </w:r>
    </w:p>
    <w:p>
      <w:pPr>
        <w:pStyle w:val="Normal"/>
        <w:rPr/>
      </w:pPr>
      <w:r>
        <w:rPr/>
        <w:t>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е свободы, закон устанавливает соотношение один к трем.</w:t>
      </w:r>
    </w:p>
    <w:p>
      <w:pPr>
        <w:pStyle w:val="Normal"/>
        <w:rPr/>
      </w:pPr>
      <w:r>
        <w:rPr/>
        <w:t>Исполнение наказания в виде исправительных работ возложено на уголовно-исполнительные инспекции. Порядок их исполнения</w:t>
      </w:r>
      <w:r>
        <w:rPr>
          <w:vertAlign w:val="superscript"/>
        </w:rPr>
        <w:t xml:space="preserve"> </w:t>
      </w:r>
      <w:r>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х,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ных, производит удержания из зарплаты осужденного и перевод удержанных сумм в установленном порядке, уведомляет инспек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rPr/>
      </w:pPr>
      <w:r>
        <w:rPr/>
        <w:t>Осужденные к исправительным работам обязаны соблюдать установлен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стоятельно либо встать на учет в центре занятости. Он не вправе отказываться от предложенной центром занятости работы. Осуж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страцией предприятия, где он работает, по согласованию с инспекцией предоставляется очередной отпуск продолжительностью 18 дней.</w:t>
      </w:r>
    </w:p>
    <w:p>
      <w:pPr>
        <w:pStyle w:val="Normal"/>
        <w:rPr/>
      </w:pPr>
      <w:r>
        <w:rPr/>
        <w:t>Уголовно-исполнительное законодательство предусматривает возможность возложения на осужденных к данному виду наказания дополнительных обязанностей и запретов. К их числу относят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При злостном уклонении от отбывания наказания инспекция набавляет в суд представление о замене этого наказания другим.</w:t>
      </w:r>
    </w:p>
    <w:p>
      <w:pPr>
        <w:pStyle w:val="Normal"/>
        <w:rPr/>
      </w:pPr>
      <w:r>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rPr/>
      </w:pPr>
      <w:r>
        <w:rPr/>
        <w:t>В Федеральном законе "О введении в действие Уголовного ко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rPr/>
      </w:pPr>
      <w:r>
        <w:rPr/>
        <w:t>Суть ограничения по военной службе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центов (ст.51 УК).</w:t>
      </w:r>
    </w:p>
    <w:p>
      <w:pPr>
        <w:pStyle w:val="Normal"/>
        <w:rPr/>
      </w:pPr>
      <w:r>
        <w:rPr/>
        <w:t>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w:t>
      </w:r>
    </w:p>
    <w:p>
      <w:pPr>
        <w:pStyle w:val="Normal"/>
        <w:rPr/>
      </w:pPr>
      <w:r>
        <w:rPr/>
        <w:t>Во-вторых, такое наказание назначается только за совершение преступлений против военной службы (разд. XI, гл.33 УК) либо вместо исправительных работ, предусмотренных соответствующими статьями Особенной части УК.</w:t>
      </w:r>
    </w:p>
    <w:p>
      <w:pPr>
        <w:pStyle w:val="Normal"/>
        <w:rPr/>
      </w:pPr>
      <w:r>
        <w:rPr/>
        <w:t>Содержание ограничений по военной службе уголовный закон (ч.2 ст.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 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тывается в срок выслуги лет для присвоения очередного воинского звания).</w:t>
      </w:r>
    </w:p>
    <w:p>
      <w:pPr>
        <w:pStyle w:val="Normal"/>
        <w:rPr/>
      </w:pPr>
      <w:r>
        <w:rPr/>
        <w:t>Поскольку в законе указаны только эти ограничения по службе, иные ограничения (непредоставление полагающейся военнослужащему и его семье квартиры или отказ в ином улучшении жилищных условий) не образуют содержания данного наказания. Не может ограничение состоять и в понижении осужденного в должности, поскольку закон этого не предусматривает. В законе определены сроки данного вида наказания: оно назначается на срок от трех месяцев до двух лет.</w:t>
      </w:r>
    </w:p>
    <w:p>
      <w:pPr>
        <w:pStyle w:val="Normal"/>
        <w:rPr/>
      </w:pPr>
      <w:r>
        <w:rPr/>
        <w:t>Составляющей частью ограничения по военной службе является удержание в доход государства в течение назначенного судом срока наказания из денежного содержания осужденного военнослужащего в размере, установленном приговором суда, но не свыше двадцати процентов.</w:t>
      </w:r>
    </w:p>
    <w:p>
      <w:pPr>
        <w:pStyle w:val="Normal"/>
        <w:rPr/>
      </w:pPr>
      <w:r>
        <w:rPr/>
        <w:t>Таким образом, карательные свойства данного вида наказания состоят: в запрете присваивать очередное воинское звание или по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w:t>
      </w:r>
    </w:p>
    <w:p>
      <w:pPr>
        <w:pStyle w:val="Normal"/>
        <w:rPr/>
      </w:pPr>
      <w:r>
        <w:rPr/>
        <w:t>Ограничение свободы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109), доведение до самоубийства (ст.110), угроза убийством или причинением тяжкого вреда здоровью (ст.119) и др.</w:t>
      </w:r>
    </w:p>
    <w:p>
      <w:pPr>
        <w:pStyle w:val="Normal"/>
        <w:rPr/>
      </w:pPr>
      <w:r>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стоятельно. При уклонении осужденного от получения предписания о выезде к месту отбывания наказания или невыезде в установ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rPr/>
      </w:pPr>
      <w:r>
        <w:rPr/>
        <w:t>Исчисление сроков отбывания данного вида наказания регламентируется уг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w:t>
      </w:r>
    </w:p>
    <w:p>
      <w:pPr>
        <w:pStyle w:val="Normal"/>
        <w:rPr/>
      </w:pPr>
      <w:r>
        <w:rPr/>
        <w:t>1) выполнять требования внутреннего распорядка исправительного центра;</w:t>
      </w:r>
    </w:p>
    <w:p>
      <w:pPr>
        <w:pStyle w:val="Normal"/>
        <w:rPr/>
      </w:pPr>
      <w:r>
        <w:rPr/>
        <w:t>2) работать там, куда они направляются администрацией центра;</w:t>
      </w:r>
    </w:p>
    <w:p>
      <w:pPr>
        <w:pStyle w:val="Normal"/>
        <w:rPr/>
      </w:pPr>
      <w:r>
        <w:rPr/>
        <w:t>3) постоянно находится в пределах границ центра, не покидать их без разрешения администрации;</w:t>
      </w:r>
    </w:p>
    <w:p>
      <w:pPr>
        <w:pStyle w:val="Normal"/>
        <w:rPr/>
      </w:pPr>
      <w:r>
        <w:rPr/>
        <w:t>4) проживать, как правило, в специально предназначенных для них общежитиях и не покидать их пределы в свободное от</w:t>
      </w:r>
      <w:r>
        <w:rPr>
          <w:vertAlign w:val="superscript"/>
        </w:rPr>
        <w:t xml:space="preserve"> </w:t>
      </w:r>
      <w:r>
        <w:rPr/>
        <w:t>работы время без разрешения;</w:t>
      </w:r>
    </w:p>
    <w:p>
      <w:pPr>
        <w:pStyle w:val="Normal"/>
        <w:rPr/>
      </w:pPr>
      <w:r>
        <w:rPr/>
        <w:t>5) участвовать без оплаты труда на</w:t>
      </w:r>
      <w:r>
        <w:rPr>
          <w:vertAlign w:val="superscript"/>
        </w:rPr>
        <w:t xml:space="preserve"> </w:t>
      </w:r>
      <w:r>
        <w:rPr/>
        <w:t>работах по благоустройству зданий и территорий центра в нерабочее время;</w:t>
      </w:r>
    </w:p>
    <w:p>
      <w:pPr>
        <w:pStyle w:val="Normal"/>
        <w:rPr/>
      </w:pPr>
      <w:r>
        <w:rPr/>
        <w:t>6) взамен паспорта получить удостоверение личности. Осужденные, а также помещения, в которых они проживают, подвергаться обыску, а вещи осужденных - досмотру. Осу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rPr/>
      </w:pPr>
      <w:r>
        <w:rPr/>
        <w:t>Администрация центра ведет учет осужденных, организует их бытовое и трудовое устройство, обеспечивает порядок и условия</w:t>
      </w:r>
      <w:r>
        <w:rPr>
          <w:smallCaps/>
        </w:rPr>
        <w:t xml:space="preserve"> </w:t>
      </w:r>
      <w:r>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направление в дисциплинарный изолятор на срок до 15 суток).</w:t>
      </w:r>
    </w:p>
    <w:p>
      <w:pPr>
        <w:pStyle w:val="Normal"/>
        <w:rPr/>
      </w:pPr>
      <w:r>
        <w:rPr/>
        <w:t>Карательные элементы ограничения свободы, таким образом состоят: а) из помещения осужденных в специальные учреждения (исправительные центры), хотя и без изоляции от общества; б) в осуществлении за ними постоянного надзора и значительном числе правоограничений.</w:t>
      </w:r>
    </w:p>
    <w:p>
      <w:pPr>
        <w:pStyle w:val="Normal"/>
        <w:rPr/>
      </w:pPr>
      <w:r>
        <w:rPr/>
        <w:t>В законе указаны категории лиц, осуждаемых за преступления, к которым может быть применено ограничение свободы:</w:t>
      </w:r>
    </w:p>
    <w:p>
      <w:pPr>
        <w:pStyle w:val="Normal"/>
        <w:rPr/>
      </w:pPr>
      <w:r>
        <w:rPr/>
        <w:t>1) применяется оно только к совершеннолетним, то есть достигшим 18 лет;</w:t>
      </w:r>
    </w:p>
    <w:p>
      <w:pPr>
        <w:pStyle w:val="Normal"/>
        <w:rPr/>
      </w:pPr>
      <w:r>
        <w:rPr/>
        <w:t>2) к лицам, совершившим умышленные преступления, не имеющим судимости;</w:t>
      </w:r>
    </w:p>
    <w:p>
      <w:pPr>
        <w:pStyle w:val="Normal"/>
        <w:rPr/>
      </w:pPr>
      <w:r>
        <w:rPr/>
        <w:t>3) к лицам, совершившим преступления по неосторожности (независимо от прежней судимости).</w:t>
      </w:r>
    </w:p>
    <w:p>
      <w:pPr>
        <w:pStyle w:val="Normal"/>
        <w:rPr/>
      </w:pPr>
      <w:r>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 трех лет. Для совершивших неосторожные преступления - от одного года до пяти лет (ч.2 ст.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 лет, а также военнослужащие, которые проходят службу по контракту (ч.5 ст.53 УК).</w:t>
      </w:r>
    </w:p>
    <w:p>
      <w:pPr>
        <w:pStyle w:val="Normal"/>
        <w:rPr/>
      </w:pPr>
      <w:r>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rPr/>
      </w:pPr>
      <w:r>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rPr/>
      </w:pPr>
      <w:r>
        <w:rPr/>
        <w:t>Арест как мера наказания известен российскому уголовному законодательству довольно давно. По Уложению о наказаниях уголовных и исправительных 1845 г. он был самым низшим видом лишения свободы и подразделялся по 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новного.</w:t>
      </w:r>
    </w:p>
    <w:p>
      <w:pPr>
        <w:pStyle w:val="Normal"/>
        <w:rPr/>
      </w:pPr>
      <w:r>
        <w:rPr/>
        <w:t>В настоящее время арест впервые включен в систему уголовных наказаний и состоит в содержании осужденного в условиях строгой изоляции от общества - помещениях камерного типа. Арест назначается на срок от одного до шести месяцев. В случае замены обязательных или исправительных работ арестом он может быть назначен на срок менее одного месяца.</w:t>
      </w:r>
    </w:p>
    <w:p>
      <w:pPr>
        <w:pStyle w:val="Normal"/>
        <w:rPr/>
      </w:pPr>
      <w:r>
        <w:rPr/>
        <w:t>Все категории осужденных (мужчины, женщины, несовершеннолетние) содержатся раздельно. На них распространяются все правоограничения, установленные уголовно-исполнительным законодательством для лиц, лишенных свободы. Общеобразовательное и профессионально-техническое обучение осужденных не проводится. Администрация учреждения, исполняющего арест, вправе привлекать их к работам по хозяйственному обслуживанию помещений, предназначенных для лиц, отбывающих арест.</w:t>
      </w:r>
    </w:p>
    <w:p>
      <w:pPr>
        <w:pStyle w:val="Normal"/>
        <w:rPr/>
      </w:pPr>
      <w:r>
        <w:rPr/>
        <w:t>Военнослужащие содержатся на гауптвахте. Срок ареста в общий срок действительной службы и выслугу лет не засчитывается, осужденный не может представляться к очередному воинскому званию, назначаться на вышестоящую должность, переводиться к новому месту жительства и увольняться со службы, за исключением случаев непригодности к ней.</w:t>
      </w:r>
    </w:p>
    <w:p>
      <w:pPr>
        <w:pStyle w:val="Normal"/>
        <w:rPr/>
      </w:pPr>
      <w:r>
        <w:rPr/>
        <w:t>Арест - основная мера уголовного наказания, может быть назначен, когда указан в качестве такового (самостоятельно или в альтернативе с другими видами наказания) в санкции применяемой статьи УК. Как наказание, хотя и связанное с лишением свободы, но все же более мягкое, арест может быть назначен в качестве такового в силу ст.64 УК, а также при вердикте присяжных заседателей о снисхождении (ст.65 УК), замене неотбытой части наказания более мягким (ст.80 УК). Кроме того, арест может быть применен судом надзорной или кассационной инстанции вместо лишения свободы. Также, арест в порядке замены наказания может быть назначен осужденному в случае злостного уклонения им от штрафа, обязательных или исправительных работ. Время, в течение которого осужденный отбывал обязательные или исправительные работы, учитывается при определении срока ареста из расчета восемь часов обязательных работ за один день ареста и два дня исправительных работ за один день ареста.</w:t>
      </w:r>
    </w:p>
    <w:p>
      <w:pPr>
        <w:pStyle w:val="Normal"/>
        <w:rPr/>
      </w:pPr>
      <w:r>
        <w:rPr/>
        <w:t>Сроки ареста исчисляются в месяцах и днях. При назначении ареста осужденному, содержащемуся до судебного разбирательства под стражей, время этого содержания засчитывается из расчета день за день.</w:t>
      </w:r>
    </w:p>
    <w:p>
      <w:pPr>
        <w:pStyle w:val="Normal"/>
        <w:rPr/>
      </w:pPr>
      <w:r>
        <w:rPr/>
        <w:t>Арест не может быть назначен лицам, не достигшим к моменту вынесения судом приговора шестнадцати лет, а так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rPr/>
      </w:pPr>
      <w:r>
        <w:rPr/>
        <w:t>Согласно Уголовному кодексу содержание в дисциплинарной воинской части назначается военнослужащим, проходящим военную службу по при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ч, 1 ст.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 (ч.1 ст.55 УК).</w:t>
      </w:r>
    </w:p>
    <w:p>
      <w:pPr>
        <w:pStyle w:val="Normal"/>
        <w:rPr/>
      </w:pPr>
      <w:r>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rPr/>
      </w:pPr>
      <w:r>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335), оскорбление военнослужащего (ст.336), самовольное оставление части или места службы (ст.337), нарушение уставных правил караульной службы (ст.342).</w:t>
      </w:r>
    </w:p>
    <w:p>
      <w:pPr>
        <w:pStyle w:val="Normal"/>
        <w:rPr/>
      </w:pPr>
      <w:r>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 б) личность виновного свидетельствует об этом же;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rPr/>
      </w:pPr>
      <w:r>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vertAlign w:val="superscript"/>
        </w:rPr>
        <w:t xml:space="preserve"> </w:t>
      </w:r>
      <w:r>
        <w:rPr/>
        <w:t>части (ч.2 ст.55 УК).</w:t>
      </w:r>
    </w:p>
    <w:p>
      <w:pPr>
        <w:pStyle w:val="Normal"/>
        <w:rPr/>
      </w:pPr>
      <w:r>
        <w:rPr/>
        <w:t>Закон ограничивает, кроме того, категории военнослужащих, к которым может быть применен данный вид наказания. Это - лица,</w:t>
      </w:r>
      <w:r>
        <w:rPr>
          <w:vertAlign w:val="superscript"/>
        </w:rPr>
        <w:t xml:space="preserve"> </w:t>
      </w:r>
      <w:r>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vertAlign w:val="superscript"/>
        </w:rPr>
        <w:t xml:space="preserve"> </w:t>
      </w:r>
      <w:r>
        <w:rPr/>
        <w:t>при условии, если они к моменту вынесения приговора не отслужи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тановленный законом.</w:t>
      </w:r>
    </w:p>
    <w:p>
      <w:pPr>
        <w:pStyle w:val="Normal"/>
        <w:rPr/>
      </w:pPr>
      <w:r>
        <w:rPr/>
        <w:t>Осужденные военнослужащие обязаны соблюдать требования режима. В период отбывания наказания в дисциплинарной воинской части все осужденные независимо от воинского звания и характера предыдущей службы находятся на положении солдат (мат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 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 наказания, могут налагаться взыскания (выговор и строгий выговор, арест в дисциплинарном порядке до 30 суток).</w:t>
      </w:r>
    </w:p>
    <w:p>
      <w:pPr>
        <w:pStyle w:val="Normal"/>
        <w:rPr/>
      </w:pPr>
      <w:r>
        <w:rPr/>
        <w:t>Лишение свободы - наиболее распространенный вид наказания.</w:t>
      </w:r>
    </w:p>
    <w:p>
      <w:pPr>
        <w:pStyle w:val="Normal"/>
        <w:rPr/>
      </w:pPr>
      <w:r>
        <w:rPr/>
        <w:t>Уголовно-правовая суть лишения свободы заключается, прежде всего, в лишении осужденного права свободно передвигаться и распоряжаться собой. Уголовное законодательство не определяет понятие лишения свободы; в юридической жe литературе особой популярностью пользуется определение, данное В.А. Тумановым</w:t>
      </w:r>
      <w:r>
        <w:rPr>
          <w:i/>
          <w:iCs/>
        </w:rPr>
        <w:t>. "</w:t>
      </w:r>
      <w:r>
        <w:rPr/>
        <w:t>Лишение свободы, - пишет он, - есть правовое последствие уголовного преступления, влекущее 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коном средств и методов исправления и перевоспитания и реализуется в условиях определенного режима лишения свободы.</w:t>
      </w:r>
    </w:p>
    <w:p>
      <w:pPr>
        <w:pStyle w:val="Normal"/>
        <w:rPr/>
      </w:pPr>
      <w:r>
        <w:rPr/>
        <w:t>Лишение свободы обладает наибольшим числом правоограничений для осужденного, а следовательно, повышенной по отношению к другим</w:t>
      </w:r>
      <w:r>
        <w:rPr>
          <w:smallCaps/>
        </w:rPr>
        <w:t xml:space="preserve"> </w:t>
      </w:r>
      <w:r>
        <w:rPr/>
        <w:t>видам наказания репрессивностью. Оно предусматривается в законе и применяется судом в случаях совершения тяжких и особ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наказа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rPr/>
      </w:pPr>
      <w:r>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vertAlign w:val="superscript"/>
        </w:rPr>
        <w:t xml:space="preserve"> (</w:t>
      </w:r>
      <w:r>
        <w:rPr/>
        <w:t>ч.1 ст.56 УК). Уголовный кодекс устанавливает предельные сроки свободы: от шести месяцев до двадцати лет (ч.2 ст.56 УК).</w:t>
      </w:r>
    </w:p>
    <w:p>
      <w:pPr>
        <w:pStyle w:val="Normal"/>
        <w:rPr/>
      </w:pPr>
      <w:r>
        <w:rPr/>
        <w:t>Закон четко и дифференцированно определяет, кто (какие категории) из осужденных к лишению свободы должен отбывать наказание в том или ином учреждении (ст.58 УК):</w:t>
      </w:r>
    </w:p>
    <w:p>
      <w:pPr>
        <w:pStyle w:val="Normal"/>
        <w:rPr/>
      </w:pPr>
      <w:r>
        <w:rPr/>
        <w:t>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rPr/>
      </w:pPr>
      <w:r>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2, 3 и 4 ст.15 УК), и лица,</w:t>
      </w:r>
      <w:r>
        <w:rPr>
          <w:smallCaps/>
        </w:rPr>
        <w:t xml:space="preserve"> </w:t>
      </w:r>
      <w:r>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rPr/>
      </w:pPr>
      <w:r>
        <w:rPr/>
        <w:t>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5 ст.15); б) при рецидиве преступления (т.е. при совершении умышленного преступления лицом, имеющим судить за ранее совершенное преступление - ч.1 ст.18); в) лица, ранее отбывавшие лишение свободы; г) женщины, признанные особо опасными рецидивистками (ч.3 ст.18).</w:t>
      </w:r>
    </w:p>
    <w:p>
      <w:pPr>
        <w:pStyle w:val="Normal"/>
        <w:rPr/>
      </w:pPr>
      <w:r>
        <w:rPr/>
        <w:t>4) Лица, признанные особо опасными рецидивистами, а также осуждении к пожизненному лишению свободы - в исправительных колониях особого режима.</w:t>
      </w:r>
    </w:p>
    <w:p>
      <w:pPr>
        <w:pStyle w:val="Normal"/>
        <w:rPr/>
      </w:pPr>
      <w:r>
        <w:rPr/>
        <w:t>Таким образом, в колониях особого режима должны по закону отбывать наказание две категории осужденных: при особо опасном рецидиве (ч.3 ст.18 УК) и при осуждении к пожизненному лишению свободы.</w:t>
      </w:r>
    </w:p>
    <w:p>
      <w:pPr>
        <w:pStyle w:val="Normal"/>
        <w:rPr/>
      </w:pPr>
      <w:r>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вания части срока наказания в тюрьме условиями являются: 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4 ст.56).</w:t>
      </w:r>
    </w:p>
    <w:p>
      <w:pPr>
        <w:pStyle w:val="Normal"/>
        <w:rPr/>
      </w:pPr>
      <w:r>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изменение вида исправительного учреждения, назначенного приговором (ч. З ст.58 УК).</w:t>
      </w:r>
    </w:p>
    <w:p>
      <w:pPr>
        <w:pStyle w:val="Normal"/>
        <w:rPr/>
      </w:pPr>
      <w:r>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 ст.57).</w:t>
      </w:r>
    </w:p>
    <w:p>
      <w:pPr>
        <w:pStyle w:val="Normal"/>
        <w:rPr/>
      </w:pPr>
      <w:r>
        <w:rPr/>
        <w:t>Таким образом, по сути дела, пожизненное лишение свободы не является одним из видов наказа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жаться в посягательстве на жизнь одного человека или нескольких лиц (убийство при квалифицирующих обстоятельствах или покушение на него); в) суд, оценив все материалы дела и личность преступника - стечение смягчающих или наличие исключитель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r>
        <w:br w:type="page"/>
      </w:r>
    </w:p>
    <w:p>
      <w:pPr>
        <w:pStyle w:val="Heading2"/>
        <w:ind w:hanging="0"/>
        <w:rPr/>
      </w:pPr>
      <w:r>
        <w:rPr/>
        <w:t>Заключение</w:t>
      </w:r>
    </w:p>
    <w:p>
      <w:pPr>
        <w:pStyle w:val="Normal"/>
        <w:rPr/>
      </w:pPr>
      <w:r>
        <w:rPr/>
      </w:r>
    </w:p>
    <w:p>
      <w:pPr>
        <w:pStyle w:val="Normal"/>
        <w:rPr/>
      </w:pPr>
      <w:r>
        <w:rPr/>
        <w:t>В заключени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предупредительное воздействие на осужденного.</w:t>
      </w:r>
    </w:p>
    <w:p>
      <w:pPr>
        <w:pStyle w:val="Normal"/>
        <w:rPr/>
      </w:pPr>
      <w:r>
        <w:rPr/>
        <w:t>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ено лицами, ранее вступавшими в конфликт с законом.</w:t>
      </w:r>
    </w:p>
    <w:p>
      <w:pPr>
        <w:pStyle w:val="Normal"/>
        <w:rPr/>
      </w:pPr>
      <w:r>
        <w:rPr/>
        <w:t>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w:t>
      </w:r>
    </w:p>
    <w:p>
      <w:pPr>
        <w:pStyle w:val="Normal"/>
        <w:rPr/>
      </w:pPr>
      <w:r>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rPr/>
      </w:pPr>
      <w:r>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rPr/>
      </w:pPr>
      <w:r>
        <w:rPr/>
        <w:t>При характеристике служебной роли уголовно-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Нормативные документы:</w:t>
      </w:r>
    </w:p>
    <w:p>
      <w:pPr>
        <w:pStyle w:val="Style17"/>
        <w:numPr>
          <w:ilvl w:val="0"/>
          <w:numId w:val="3"/>
        </w:numPr>
        <w:rPr/>
      </w:pPr>
      <w:r>
        <w:rPr/>
        <w:t>Конституция РФ</w:t>
      </w:r>
    </w:p>
    <w:p>
      <w:pPr>
        <w:pStyle w:val="Style17"/>
        <w:numPr>
          <w:ilvl w:val="0"/>
          <w:numId w:val="3"/>
        </w:numPr>
        <w:rPr/>
      </w:pPr>
      <w:r>
        <w:rPr/>
        <w:t>Уголовный Кодекс РФ</w:t>
      </w:r>
    </w:p>
    <w:p>
      <w:pPr>
        <w:pStyle w:val="Style17"/>
        <w:numPr>
          <w:ilvl w:val="0"/>
          <w:numId w:val="3"/>
        </w:numPr>
        <w:rPr/>
      </w:pPr>
      <w:r>
        <w:rPr/>
        <w:t>Уголовно-исполнительный Кодекс РФ</w:t>
      </w:r>
    </w:p>
    <w:p>
      <w:pPr>
        <w:pStyle w:val="Style17"/>
        <w:numPr>
          <w:ilvl w:val="0"/>
          <w:numId w:val="3"/>
        </w:numPr>
        <w:rPr/>
      </w:pPr>
      <w:r>
        <w:rPr/>
        <w:t>Уголовно-процессуальный Кодекс РФ</w:t>
      </w:r>
    </w:p>
    <w:p>
      <w:pPr>
        <w:pStyle w:val="Style17"/>
        <w:numPr>
          <w:ilvl w:val="0"/>
          <w:numId w:val="3"/>
        </w:numPr>
        <w:rPr/>
      </w:pPr>
      <w:r>
        <w:rPr/>
        <w:t>Всеобщая декларация прав человека и гражданина</w:t>
      </w:r>
    </w:p>
    <w:p>
      <w:pPr>
        <w:pStyle w:val="Style17"/>
        <w:numPr>
          <w:ilvl w:val="0"/>
          <w:numId w:val="3"/>
        </w:numPr>
        <w:rPr/>
      </w:pPr>
      <w:r>
        <w:rPr/>
        <w:t>Федеральный Закон РФ "О воинской обязанности и военной службе" от 11.02.1993г.</w:t>
      </w:r>
    </w:p>
    <w:p>
      <w:pPr>
        <w:pStyle w:val="Style17"/>
        <w:numPr>
          <w:ilvl w:val="0"/>
          <w:numId w:val="3"/>
        </w:numPr>
        <w:rPr/>
      </w:pPr>
      <w:r>
        <w:rPr/>
        <w:t>Федеральный Закон РФ "О статусе военнослужащих" от 22.01.1993г.</w:t>
      </w:r>
    </w:p>
    <w:p>
      <w:pPr>
        <w:pStyle w:val="Normal"/>
        <w:ind w:hanging="0"/>
        <w:rPr/>
      </w:pPr>
      <w:r>
        <w:rPr/>
        <w:t>Прочая литература:</w:t>
      </w:r>
    </w:p>
    <w:p>
      <w:pPr>
        <w:pStyle w:val="Style17"/>
        <w:numPr>
          <w:ilvl w:val="0"/>
          <w:numId w:val="3"/>
        </w:numPr>
        <w:rPr/>
      </w:pPr>
      <w:r>
        <w:rPr/>
        <w:t>Дементьев С.Н. Лишение свободы как мера уголовного наказания. Краснодар. 2000. С.8-24.</w:t>
      </w:r>
    </w:p>
    <w:p>
      <w:pPr>
        <w:pStyle w:val="Style17"/>
        <w:numPr>
          <w:ilvl w:val="0"/>
          <w:numId w:val="3"/>
        </w:numPr>
        <w:rPr/>
      </w:pPr>
      <w:r>
        <w:rPr/>
        <w:t>Здравомыслов В.М. Уголовное право. Общая часть. М. 2003. С.17-59.</w:t>
      </w:r>
    </w:p>
    <w:p>
      <w:pPr>
        <w:pStyle w:val="Style17"/>
        <w:numPr>
          <w:ilvl w:val="0"/>
          <w:numId w:val="3"/>
        </w:numPr>
        <w:rPr/>
      </w:pPr>
      <w:r>
        <w:rPr/>
        <w:t>Козаченко И.Я., Незнамова З.А. Уголовное право. Общая часть. / Учебник для вузов. М., 2003. С.100-124.</w:t>
      </w:r>
    </w:p>
    <w:p>
      <w:pPr>
        <w:pStyle w:val="Style17"/>
        <w:numPr>
          <w:ilvl w:val="0"/>
          <w:numId w:val="3"/>
        </w:numPr>
        <w:rPr/>
      </w:pPr>
      <w:r>
        <w:rPr/>
        <w:t>Костюк М. Объект уголовно-правовой охраны в исправительных учреждениях / Законность. 2005. № 10. С.17-23.</w:t>
      </w:r>
    </w:p>
    <w:p>
      <w:pPr>
        <w:pStyle w:val="Style17"/>
        <w:numPr>
          <w:ilvl w:val="0"/>
          <w:numId w:val="3"/>
        </w:numPr>
        <w:rPr/>
      </w:pPr>
      <w:r>
        <w:rPr/>
        <w:t>Наумов А.В. Российское уголовное право. Общая часть. М. 2004. С.109-175.</w:t>
      </w:r>
    </w:p>
    <w:p>
      <w:pPr>
        <w:pStyle w:val="Style17"/>
        <w:numPr>
          <w:ilvl w:val="0"/>
          <w:numId w:val="3"/>
        </w:numPr>
        <w:rPr/>
      </w:pPr>
      <w:r>
        <w:rPr/>
        <w:t>Ной И.С. Сущность и функции уголовного наказания в советском государстве. Саратов, 1973. С.50-90.</w:t>
      </w:r>
    </w:p>
    <w:p>
      <w:pPr>
        <w:pStyle w:val="Style17"/>
        <w:numPr>
          <w:ilvl w:val="0"/>
          <w:numId w:val="3"/>
        </w:numPr>
        <w:rPr/>
      </w:pPr>
      <w:r>
        <w:rPr/>
        <w:t>Прожоров Л., Тащилин М. Назначение наказания и российская криминогенная ситуация / Российская юстиция. 2006. № 8. С.9-10.</w:t>
      </w:r>
    </w:p>
    <w:p>
      <w:pPr>
        <w:pStyle w:val="Style17"/>
        <w:numPr>
          <w:ilvl w:val="0"/>
          <w:numId w:val="3"/>
        </w:numPr>
        <w:rPr/>
      </w:pPr>
      <w:r>
        <w:rPr/>
        <w:t>Шарогородский М.Д. Понятие и цели наказания. Курс советского уголовного права. Т.2 Л., 1970.С. 201-205.</w:t>
      </w:r>
    </w:p>
    <w:p>
      <w:pPr>
        <w:pStyle w:val="Style17"/>
        <w:numPr>
          <w:ilvl w:val="0"/>
          <w:numId w:val="3"/>
        </w:numPr>
        <w:rPr/>
      </w:pPr>
      <w:r>
        <w:rPr/>
        <w:t>Шаргородский М.Д. Наказание, его цели и эффективность. Л. 1973. С.299-3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9:00Z</dcterms:created>
  <dc:creator>Евгения</dc:creator>
  <dc:description/>
  <cp:keywords/>
  <dc:language>en-US</dc:language>
  <cp:lastModifiedBy>SYSTEM</cp:lastModifiedBy>
  <dcterms:modified xsi:type="dcterms:W3CDTF">2011-09-24T11:29:00Z</dcterms:modified>
  <cp:revision>2</cp:revision>
  <dc:subject/>
  <dc:title>Понятие и признаки уголовного наказания</dc:title>
</cp:coreProperties>
</file>