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Глава 1. Правовые основы оперативно-розыскной деятельности в Росс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онятия и основания осуществления оперативно-розыскной деятельности в Ро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Нормативное регулирование оперативно-розыскной деятельности в России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Глава 2. Принципы осуществления оперативно-розыскной деятельности в Ро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Конституционные принципы осуществления оперативно-розыскной деятельности в Ро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Специальные принципы осуществления оперативно-розыскной деятельности в России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нормативных актов и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курсовой работы</w:t>
      </w:r>
      <w:r>
        <w:rPr>
          <w:sz w:val="28"/>
          <w:szCs w:val="28"/>
        </w:rPr>
        <w:t>. Оперативно-розыскная деятельность (далее ОРД) в силу специфики ее средств и методов добывания информации, преимущественно негласным характером, сопряженностью оперативно-розыскных мероприятий с ограничениями конституционных прав и свобод, использования содействия частных лиц, в том числе на конфиденциальной основе, была и остается предметом критики, дискуссий и пристального интереса юристов, философов, политиков, правозащитников и рядовых граждан. Это объясняется тем, что все тайное всегда вызывало и вызывает любопытство, порождает сомнения, содержит предпосылки для злоупотреблений, становится объектом не только правовой, но и нравственной оценки. Вместе с тем оперативно-розыскная деятельность исторически была и остается эффективным и необходимым средством борьбы с преступностью, обеспечения безопасности личности, общества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орядочение общественных отношений в сфере оперативно-розыскной деятельности федеральным законом, динамика изменений в системе и структуре органов, осуществляющих ОРД, поправки, вносимые в Федеральный закон «Об оперативно-розыскной деятельности» и другие законодательные акты, формирование международного оперативно-розыскного права, судебная оценка действий и решений должностных лиц и органов, осуществляющих ОРД предполагают осмысление этой деятельности и толкование норм Закона об ОРД во взаимосвязи с положениями Конституции Российской Федерации, норм международного права, Уголовного и Уголовно-процессуального кодексов, иных законов, регулирующих правоотношения в сфере борьбы с преступ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учная разработанность:</w:t>
      </w:r>
      <w:r>
        <w:rPr>
          <w:sz w:val="28"/>
          <w:szCs w:val="28"/>
        </w:rPr>
        <w:t xml:space="preserve"> разработкой рассматриваемых нами вопросов занимались Китрова Е.В., Кузьмин В.А., Доля Е.А., Григорьева Л.Г., Крапива И.И., Вайпан В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ъект:</w:t>
      </w:r>
      <w:r>
        <w:rPr>
          <w:sz w:val="28"/>
          <w:szCs w:val="28"/>
        </w:rPr>
        <w:t xml:space="preserve"> исследуемые правоотношения, возникающие в сфере деятельности, осуществляемой гласно и негласно оперативными подразделениями государственных органов, уполномоченных законодательством (в пределах их полномочий посредством проведения оперативно-розыскных мероприятий в целях защиты жизни, здоровья, прав и свобод человека и гражданина, собственности, обеспечения безопасности общества и государства от преступных посяг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исследуемая совокупность законодательных и иных нормативных актов, регламентирующих отношения, возникающие в сфере эт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курсовой работы:</w:t>
      </w:r>
      <w:r>
        <w:rPr>
          <w:sz w:val="28"/>
          <w:szCs w:val="28"/>
        </w:rPr>
        <w:t xml:space="preserve"> исследование оперативно - розыскной деятельности как вида деятельности, осуществляемой гласно и негласно оперативными подразделениями государственных орга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ов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я и основания осуществления оперативно-розыскн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нормативное регулирование оперативно-розыскн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конституционные и специальные принципы осуществления оперативно-розыскной деятельности в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ставленных задач, на защиту выносятся следующие основные положения курсовой работ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еративно-розыскная деятельность является разновидностью государственной правоохранительной деятель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м оперативно-розыскной деятельности является проведение оперативно-розыскных меропри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РАВОВЫЕ ОСНОВЫ ОПЕРАТИВНО-РОЗЫСКН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Понятия и основания осуществления оперативно-розыскн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настоящему Федеральному закону оперативно-розыскная деятельность (далее ОРД) является одной из форм правоохранительной деятельности, наравне с такими видами как следственная, судебная и т.д. ОРД проводится как гласно, так и негласно. Она имеет исключительно государственный характер и направлена на добывание информации, выявление скрытых (скрываемых) преступлений, признаков и фактов преступной деятельности, их субъектов, розыск скрывшихся лиц. Такое направление деятельности строго определено и санкционировано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оперативно-розыскной деятельности корнями уходят в далеко прошлое. Тогда же были созданы и методы ее ведения. Законодательное определение такой деятельности появилось намного позже. В 1958 году впервые в отечественном праве был употреблен термин «оперативно-розыскные меры». Применен он в ст. 29 Основ уголовного судопроизводства СССР и союзных республик и продублирован в УПК всех республик. Более детально ОРД прописана в постановлениях ЦК КПСС и закрытых нормативных актах советского правительства и правоохранительных органов. Вместе с тем, законодательного регулирования ОРД не было. Сотрудники оперативно-розыскных подразделений правоохранительных органов, по-существу исполняли свои полномочия по раскрытию и расследованию преступлений практически нелегально, зачастую вступали в конфликт с законом и несли наказание в дисциплинарном, а то и в уголовном порядке. Более того, ход и результаты осуществления оперативно-розыскных мероприятий не могли быть использованы в доказательственном плане в ходе следствия и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современной России ОРД получила не только правовую, но и социальную и политическую оценку. Произошло это 13 марта 1992 г., когда Верховный Совет РСФСР принял Закон «Об оперативно-розыскной деятельности в Российской Федерации». Время не стоит на месте и вскоре, 12 августа 1995 г., был принят Федеральный закон Российской Федерации «Об оперативно-розыскной деятельности», в который включен ряд новелл, не нашедших отражения в предыдущем доку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ая деятельность строго подконтрольна, направлена на защиту интересов государства и граждан, осуществляется в порядке и пределах, уставленных законом, специфическими средствами и методами, т.е. проводятся оперативно-розыскные мероприятия ОРД можно осуществлять негласно, до возбуждения уголовного дела, при проведении мероприятий не требуется соблюдения определенных формальностей как при следственной деятельности. Оперативно-розыскная деятельность эффективна при пресечении деяний, направленных на подрыв основ конституционного строя и безопасности государства, разобщении организованных преступных группирово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ные и замаскированные, тщательно продуманные действия преступников требуют применения соответствующих методов получения сведений о лицах и фактах, необходимых для выяснения обстоятельств преступления. Вот поэтому отличительной особенностью оперативно-розыскной деятельности является ее разведывательно-поисковый характер. Это определяет конспирация, сочетание гласных и негласных методов и средств, в том числе и техниче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случае, когда содержание, цели оперативно-розыскных мероприятий (далее ОРМ) и ее участники не скрываются от окружающих, оперативно-розыскная деятельность является гласной. Соблюдение скрытности ОРМ от субъектов, против которых они проводятся, а также тех, кто в них не участвует, в том числе от сотрудников оперативно-розыскных органов (далее - ОРО), подразумевает негласную оперативно-розыскную деятельность. Такой вид ОРД при сложных преступлениях позволяет обеспечить результативность, безопасность участников ОРМ, предотвратить и нейтрализовать возможное противодействие со стороны преступников. Гласный и негласный вариант работы определяется при выборе цели О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четко установил круг уполномоченных органов, которые могут выступать от имени государства при проведении. Их перечень определен ст. 13 данного Федерального закона и может быть изменен или дополнен только законом. В настоящее время оперативные подразделения, в обязанности которых входят ОРМ, существуют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ах внутренних дел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службе безопасности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х органах государственной охраны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таможенной службе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жбе внешней разведки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службе исполнения наказания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й службе РФ по контролю за оборотом наркотик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ей разведке Минобороны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РД, согласно ст. 89 УПК РФ, могут быть использованы в качестве основания для возбуждения уголовного дела, для подготовки и осуществления следственных и судебных действий, для использования и доказывания по уголовным де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с помощью ОРД, является не доказательством, а лишь сведениями об источниках тех фактов, которые могут стать доказательствами только после закрепления их надлежащим процессуальным путем, а именно - на основе соответствующих норм уголовно процессу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снованием в русском языке понимается причина, достаточный повод, оправдывающий что-либо. Исходя из этого в теории ОРД основания проведения оперативно-розыскных мероприятий принято делить на два вида: фактические (собственно основания) и юридические (формальные основания или поводы). В качестве фактических оснований следует рассматривать наличие конкретной информации о каких-либо криминальных событиях, побуждающей к действию и требующей оперативно-розыскного воздействия. В свою очередь к юридическим (формальным) основаниям относятся документы, содержащие так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законодателя - систематизировать все имеющиеся законные основания для проведения ОРМ. Однако поставленная цель не была достигнута, так как отдельные основания для проведения ОРМ также упоминаются в ряде других статей рассматриваемого закона. Отдельным недостатком комментируемой статьи является отсутствие логики среди оснований проведения ОРМ. Речь идет о ставших известными органам, осуществляющим оперативно-розыскную деятельность определенные сведения, которые в свою очередь, являются основаниями для проведения ОРМ (п. 2 ч. 1). Возникает законный вопрос: как эти сведения стали известны субъекту ОРД без совершения соответствующих ОРМ. Думается, что законодателем в данном случае должна быть внесена корректировка о соответствие ос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оперативно-розыскных мероприятий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возбужденного уголо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вшие известными органам, осуществляющим оперативно-розыскную деятельность, сведения 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ках подготавливаемого, совершаемого или совершенного противоправного деяния, а также о лицах, его подготавливающих, совершающих или совершивших, если нет достаточных данных для решения вопроса о возбуждении уголовного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бытиях или действиях (бездействии), создающих угрозу государственной, военной, экономической или экологической безопасност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цах, скрывающихся от органов дознания, следствия и суда или уклоняющихся от уголовного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ицах, без вести пропавших, и об обнаружении неопознанных тру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я следователя, руководителя следственного органа, органа дознания или определения суда по уголовным делам, находящимся в их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других органов, осуществляющих оперативно-розыскную деятельность, по основаниям, указанным в настоящей ста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именении мер безопасности в отношении защищаемых лиц, осуществляемых уполномоченными на то государственными органами в порядке, предусмотр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тко охарактеризуем каждое из 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жденное уголовное дело (п. 1 ч. 1), является достаточно распространенным юридическим (формальным) основанием проведения оперативно-розыскных мероприятий. Закон об ОРД не связывает данное основание ни с фактом обнаружения лица, совершившего преступление, ни с тем, кем оно возбуждено (органом дознания или следователем) и в чьем производстве находится, однако уголовно-процессуальное законодательство устанавливает здесь некоторые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озбужденного уголовного дела в качестве юридического основания проведения ОРМ следует рассматривать применительно к трем типичным ситуац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нахождения такого дела в производстве органов д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неустановления совершившего преступление лица по уголовному делу, находящемуся в производстве следов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установления виновного лица по уголовному делу, находящемуся в производстве след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ого основания для проведения ОРМ предусматривает получение органами, осуществляющими ОРД, сведений о признаках подготавливаемого, совершаемого или совершенного противоправного деяния, а также о лицах, его подготавливающих, совершающих или совершивших, если нет достаточных оснований для решения вопроса о возбуждении уголовного дела. Речь в данном случае идет о фактических основаниях проведения оперативно-розыск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авшими известными следует понимать сведения, поступившие в правоохранительный орган по официально установленным каналам от заинтересованных лиц, а также полученные в результате инициативной поисковой работы оперативных аппаратов, которые облечены в документальную форму и зарегистрированы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иема, регистрации и разрешения в органах внутренних дел заявлений, сообщений и иной информации о происшествиях регламентирован Инструкцией, утвержденной приказом МВД России от 1 декабря 2005 г. № 985. В этом нормативном документе вся информация о происшествиях делится на три группы: сообщения о преступлениях, сообщения и письменные заявления о событиях, угрожающих личной или общественной безопасности, иная информация о происше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событиях или действиях (бездействии), создающих угрозу государственной, военной, экономической или экологической безопасности Российской Федерации, являются основанием для проведения оперативно-розыскных мероприятий ФСБ, ФСО, СВР в соответствии с возложенными на них задач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ыск лиц, скрывшихся от следствия и суда и уклоняющихся от уголовного наказания, определен законодателем в качестве одной из задач оперативно-розыскной деятельности. Основанием для проведения оперативно-розыскных мероприятий в целях решения этой задачи следует рассматривать в первую очередь постановление следователя о розыске подозреваемого или обвиняемого, которое выносится в соответствии со ст. 210 УПК РФ как во время производства предварительного следствия, так и одновременно с его приостанов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материалов об объявлении подозреваемого или обвиняемого в розыск сотрудник оперативного подразделения должен провести первоначальные проверочные действия, включающие в себя: информирование личного состава о личности и приметах скрывшегося лица; проверку его по учетам ОВД; опрос родственников и других граждан, знающих разыскиваемого, и некоторые другие. После проведения первоначальной проверки, но не позднее 10 суток с момента поступления сведений о необходимости проведения розыска, оперативный аппарат обязан завести розыскное дело и все остальные мероприятия по розыску проводить согласно плана работы по эт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ведений о лицах, без вести пропавших, и об обнаружении неопознанных трупов выделено законодателем в качестве отдельного основания проведения 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ести пропавшим считается лицо, исчезнувшее внезапно, без видимых к тому причин, местонахождение и судьба которого остаются неизвестными. Сведения о безвестном исчезновении поступают, как правило, от граждан либо должностных лиц предприятий, учреждений и организаций. Заявления и сообщения о безвестном исчезновении регистрируются в КУСП дежурной части органа внутренних дел, а их проверка поручается сотрудникам уголовного розыска, которые могут осуществлять необходимые оперативно-розыск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РМ на основании заявлений о безвестном исчезновении граждан решается двуединая задача, заключающаяся, во-первых, в установлении местонахождения лица и, во-вторых, в проверке версии о криминальном характере исчезновения. В связи с этим оперативно-розыскные мероприятия могут проводиться сразу после получения заявления наряду с проверочными действ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 августа 1995 г. № 144-ФЗ «Об оперативно- розыскной деятельности» основаниями для проведения ОРМ являются поручения следователя, руководителя следственного органа, органа дознания или определения суда по уголовным делам, находящимся в их производстве. Получение перечисленных процессуальных документов следует рассматривать в качестве повода, а не собственно основания проведения ОРМ. В этих документах должны содержаться фактические основания проведения ОРМ в виде сведений, обосновывающих их необход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снования для проведения ОРМ предусмотрел запросы других органов, осуществляющих ОРД. Данное основание, однако, не может рассматриваться в качестве самостоятельного, поскольку законодатель указал на необходимость при этом наличия других оснований, указанных в данной ста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ругими органами следует понимать как оперативные подразделения и службы этого же ведомства, так и органы других федеральных министерств и ведомств, наделенных правом осуществления О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ые обязанности по выполнению запросов органов, осуществляющих ОРД, определяются в межведомственных соглашениях и нормативных актах, утверждаемых руководителями эти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других оперативных аппаратов о проведении оперативно-розыскных мероприятий должны быть оформлены в письменном виде и подписаны руководителем органа соответствующего уровня. В них следует указывать конкретные основания для проведения оперативно-розыскных мероприятий и перечислять, какие именно мероприятия необходимо пров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снования для проведения ОРМ предусматривает постановление о применении мер безопасности в отношении защищаемых лиц. Этот юридический документ установлен Федеральным законом «О государственной защите судей, должностных лиц правоохранительных и контролирующих органов» от 20 апреля 199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емыми лицами данный Закон именует перечисленных в его второй статье должностных лиц государственных и правоохранительных органов и их близких родственников, в отношении которых в установленном порядке принято решение о применении мер государственной защиты. К числу лиц, подлежащих государственной защите, отнесены, в том числе и сотрудники, осуществляющие оперативно-розыск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ым основанием для проведения ОРМ в соответствии являются запросы международных правоохранительных организаций и правоохранительных органов иностранных государств. Выполнение таких запросов является обязанностью органов, осуществляющих ОРД. В соответствие с п. 3 ст. 14 Закона об ОРД запросы международных правоохранительных организаций должны выполняться «на основе и в порядке, предусмотренных международными договорами Российской Федерации». Отсюда следует, что юридическим основанием для проведения ОРМ могут выступать запросы только тех международных правоохранительных организаций, членом которых Россия является, либо признает их юрисдикцию в установленном международным прав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амостоятельного основания для проведения ОРМ законодатель определяет необходимость обеспечения безопасности органов, осуществляющих ОРД. Эта специфическая функция правоохранительных органов чаще называется обеспечением собственной безопасности и закреплена в законодательных актах, регламентирующих их деятельность (например, п. 11 ст. 6 Федерального закона «О внешней разведке», п. «т» ст. 13 Федерального закона «О федеральной службе безопасности», п. 9 ст. 14 Федерального закона «О государственной охране», ч. 2 ст. 28 Закона РФ «О государственной границе Российской Федерации»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Д является разновидностью государственной правоохранительной деятельности. Это определяется тем, что она законодательно определена и санкционирована государством, ограничена кругом специальных субъектов, выступающих от имени государства, осуществляется в порядке и в пределах, определенных и ограниченных им, подконтрольна государственным органам, направлена на обеспечение права и его защиту специфическими средствами и методами. Понятие основание включает в себя как поводы к проведению ОРМ, под которыми следует понимать как обстоятельства, побуждающие к началу соответствующих действий, так и собственно основания проведения ОРМ, в качестве которых рассматриваются фактические данные, сведения о фактах (информация), которые требуют проверки для подтверждения или опровержения и реализации в виде проведения ОРМ или следственных действий либо тех и других в совокуп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Нормативное регулирование оперативно-розыскн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РФ рассматривает нормы международного права, и международные договоры Российской Федерации в качестве составной части правовой системы Российского государства. Федеральным законом «О международных договорах Российской Федерации» установлено, что Российская Федерация, выступая за соблюдение договорных и обычных норм, подтверждает свою приверженность основополагающему принципу международного права - принципу добросовестного выполнения международных обязательств. К числу международных правовых актов, регламентирующих наиболее важные отношения в сфере ОРД, следует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общую декларацию прав человека, принятую Генеральной Ассамблеей ООН 10 декабря 1948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й пакт о гражданских и политических правах, принятый Генеральной Ассамблеей ООН 19 декабря 1966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ую конвенцию о защите прав человека и основных свобод, принятую Советом Европы 4 ноября 1950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ейскую конвенцию о взаимной правовой помощи по уголовным делам, принятую Советом Европы 20 апреля 1959 г., - некоторые другие международные правовые акты, подписанные или ратифицированные Российской Феде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равового регулирования ОРД являются и международные правовые акты, принятые государствами-членами СНГ, в числе которых первостепенное значение имеет Конвенция о правовой помощи и правовых отношениях по гражданским, семейным и уголовным делам, подписанная в г. Минске 22 января 1993 г. и ратифицированная Федеральным законом от 4 августа 1994 г. Отдельную группу международных правовых актов составляют соглашения о сотрудничестве между правоохранительными органами государств-участников СНГ, в числе которых необходимо указа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взаимодействии министерств внутренних дел независимых государств в сфере борьбы с преступностью, подписанное в г. Алма-Ате 24 апреля 1992 г. Стороны договорились исполнять запросы и просьбы по уголовным делам и делам оперативного учета, обмениваться оперативно-розыскной информацией о готовящихся или совершенных преступлениях, содействовать в проведении ОРМ и процессуаль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сотрудничестве между министерствами внутренних дел в борьбе с незаконным оборотом наркотических средств и психотропных веществ, подписанное в г. Киеве 21 октября 1992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сотрудничестве министерств внутренних дел в сфере борьбы с организованной преступностью, подписанное в г. Ашхабаде 17 февраля 1994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сотрудничестве в сфере специального сопровождения оперативно-розыскной деятельности, подписанное на заседании Совета министров внутренних дел государств-участников СНГ 16-18 декабря 1998 г. в г. Москве, в котором регламентирована процедура выполнения запросов на проведение наблюдения за лицами, обоснованно подозреваемыми в совершении преступлений, при пересечении ими внутренних границ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международных договоров действуют Национальное центральное бюро Интерпола в России, Антитеррористический центр государств участников СНГ, Бюро по координации борьбы с организованной преступностью и иными видами опасных преступлений на территории государств участников СНГ, которые являются между народными субъектами ОР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е место в законодательном разделе принадлежит настоящему Федеральному закону. Этот законодательный акт пришел на смену Закону Российской Федерации «Об оперативно-розыскной деятельности в Российской Федерации» от 13 марта 1992 г., который был первым в истории российского права законом, регламентирующим оперативно-розыскную деятельность. До этого ОРД регулировалась ведомственными нормативными актами секретного характера. В Законе дается понятие ОРД, им определены ее задачи и принципы, установлены основы проведения ОРМ (их перечень, основания, условия, информационное обеспечение проведения), документирование результатов ОРД и их использование, основания и порядок судебного рассмотрения материалов об ограничении конституционных прав граждан при проведении ОРМ. В Законе раскрывается перечень органов, осуществляющих ОРД, их права и обязанности, защита сведений о них, социальная и правовая защита должностных лиц органов, осуществляющих ОРД. Закон предусматривает правовую и социальную защиту гражданам, содействующим органам, осуществляющим ОРД, а также содержит положения о контроле и надзоре за оперативно-розыск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конодательным актам, устанавливающим базисные положения осуществления ОРД, следует в первую очередь отнести УПК РФ. Именно он определяет материальные признаки преступлений, на выявление, предупреждение и раскрытие которых нацелена оперативно-розыскная деятельность. Уголовно-процессуальное законодательство возлагает на органы дознания обязанность принятия необходимых оперативно-розыскных мер в целях обнаружения преступлений и лиц, их совершивших (таким образом устанавливается легитимность ОРД в целях решения задач борьбы с преступностью). Уголовно-процессуальный закон определяет порядок взаимодействия следователя и оперативного работника при раскрытии и расследовании преступлений; устанавливает перечень преступлений, по которым обязательно предварительное следствие. Определяя обстоятельства, подлежащие доказыванию по уголовному делу, виды доказательств и способы их собирания, уголовно-процессуальный закон служит основой для определения приемов получения оперативно-розыскной информации и процедур ее использования в уголов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, регламентирующие деятельность отдельных субъектов ОРД, играют значительную роль в правовом регулировании оперативно-розыскной деятельности, поскольку закладывают основы разграничения полномочий оперативных аппаратов, определяют их задачи, устанавливают права и обязанности. К этой группе можно отнести следующие зак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он РСФСР от 18 апреля 1991 г. № 1026-I «О мили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он Российской Федерации от 21 июля 1993 г. № 5473-I «Об учреждениях и органах, исполняющих уголовные наказания в виде лишения своб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15 июля 1995 г. № 103-ФЗ «О содержании под стражей, подозреваемых и обвиняемых в совершении преступлений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от 3 апреля 1995 г. № 40-ФЗ «Об органах федеральной службы безопасности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аможенный кодекс Российской Федерации от 28 мая 2003 г. № 61-Ф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от 10 января 1996 г. № 5-ФЗ «О внешней разведк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он Российской Федерации от 1 апреля 1993 г. № 4730-I «О Государственной границе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от 27 мая 1996 г. № 57-ФЗ «О государственной охран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от 8 января 1998 г. № 3-ФЗ «О наркотических средствах и психотропных вещества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он Российской Федерации от 21 июля 1993 г. № 5485-I «О государственной тайн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он Российской Федерации от 17 января 1992 г. № 2202-I «О прокуратуре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от 20 апреля 1995 г. № 45-ФЗ «О государственной защите судей, должностных лиц правоохранительных и контролирующих орган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от 7 июля 2003 г. № 126-ФЗ «О связ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он Российской Федерации от 11 марта 1992 г. № 2487-I «О частной детективной и охранной деятельности в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 г. № 149-ФЗ «Об информации, информационных технологиях и о защите информа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й закон от 2 декабря 1990 г. № 395-I «О банках и банковской деятель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ативным правовым актам Президента РФ, регламентирующих отдельные вопросы в сфере ОРД, можно отнести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Об упорядочении организации и проведения оперативно-розыскных мероприятий с использованием технических средств» от 12 июля 1995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Перечень сведений, отнесенных к государственной тайне» от 30 ноября 1995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мерах по упорядочению разработки, производства, реализации, приобретения в целях продажи, ввоза в Российскую Федерацию и вывоза за ее пределы, а также использования специальных технических средств, предназначенных для негласного получения информации» от 9 января 199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Об утверждении перечня сведений конфиденциального характера» от 6 марта 1997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также принято ряд документов, касающихся ОР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Об утверждении Правил отнесения сведений, составляющих государственную тайну, к различным степеням секретности» от 4 сентября 1995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о порядке допуска должностных лиц и граждан Российской Федерации к государственной тайне от 28 октября 1995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идов специальных технических средств, предназначенных (разработанных, приспособленных, запрограммированных) для негласного получения информации в процессе осуществления ОРД от 1 июля 1996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Об утверждении Положения о лицензировании деятельности физических и юридических лиц, не уполномоченных на осуществление оперативно-розыскной деятельности, связанной с разработкой, производством, реализацией, приобретением в целях продажи, ввоза в Российскую Федерацию и вывоза за ее пределы специальных технических средств, предназначенных (разработанных, приспособленных, запрограммированных) для негласного получения информации, и перечня видов специальных технических средств, предназначенных (разработанных, приспособленных, запрограммированных) для негласного получения информации в процессе осуществления оперативно-розыскной деятельности» от 11 июля 1996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Об утверждении Положения о Национальном центральном бюро Интерпола» от 14 октября 1996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О передаче конфискованных, а также бесхозяйных радиоэлектронных и специальных технических средств, изъятых из оборота или ограниченно обороноспособных на территории Российской Федерации, федеральным органам исполнительной власти, наделенным полномочиями по их использованию» от 2 февраля 1998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ввозе в Российскую Федерацию и вывозе из Российской Федерации специальных технических средств, предназначенных для негласного получения информации от 10 марта 20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нормативными правовыми актами также являются и так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Пленума Верховного Суда РФ «О некоторых вопросах, связанных с применением статей 23 и 25 Конституции Российской Федерации» от 24 декабря 1993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Пленума Верховного Суда РФ «О некоторых вопросах применения судами Конституции Российской Федерации при осуществлении правосудия» от 31 октября 1995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Конституционного Суда РФ «По делу о проверке конституционности отдельных положений Федерального закона «Об оперативно-розыскной деятельности» по жалобе гражданки И. Г. Черновой» от 14 июля 199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ую роль в подзаконном разделе правового регулирования играют межведомственные и ведомственные нормативные акты, регламентирующих организацию и тактику проведения оперативно-розыск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основными нормативными актами, регламентирующими вопросы организации и тактики розыскной работы, являются: Инструкция об организации и тактике розыскной работы органов внутренних дел и Инструкция об организации и тактике установления личности граждан по неопознанным трупам, больных и детей, которые по состоянию здоровья или возрасту не могут сообщить о себе сведения, утвержденные Приказом МВД России от 5 мая 1993 г. № 213; совместное Указание Генеральной прокуратуры РФ от 20 ноября 1998 г. № 83/36 и МВД России от 24 сентября 1998 г. № 1/19934 «О совершенствовании деятельности по раскрытию убийств, связанных с безвестным исчезновением граждан, и розыску лиц, пропавших без вести»; Инструкция об организации информационного обеспечения сотрудничества по линии Интерпола, утвержденная Приказом МВД России от 28 февраля 2000 г. № 221 и согласованная с Генеральной прокуратурой Российской Федерации; межведомственная Инструкция об организации информационного обеспечения сотрудничества правоохранительных и иных государственных органов Российской Федерации по линии Интерпола, утвержденная совместным Приказом МВД России, Минюста России, ГТК России, ФСБ России, ФСНП России, ФПС России от 26 июня 2000 г. № 648/184/560/353/257/302, а также Инструкция о едином порядке осуществления межгосударственного розыска лиц, утвержденная решением Совета министров внутренних дел государств - участников СНГ от 30 января 2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затрагивающие права, свободы и обязанности граждан, устанавливающие правовой статус организаций, имеющие межведомственный характер, содержащие сведения, составляющие государственную тайну, или сведения конфиденциального характера, подлежат государственной регистрации в Минюсте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 тактика осуществления оперативно-розыскных мероприятий отнесены к государственной тайне, поэтому нормативные правовые акты, регламентирующие организацию и тактику ОРМ, издаются с соответствующими грифами, их содержание в открытой печати не публикуется. Доступ к таким нормативным актам имеют только сотрудники и руководители оперативных аппаратов, а также должностные лица государственных органов исполнительной власти, осуществляющие контроль и надзор за оперативно-розыскной деятельностью и имеющие соответствующий допуск к сведениям, составляющим государственную тай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опросы, связанные с осуществлением ОРД, регламентируются в нормативных актах несекретного характера. К числу таковых можно, например, отнест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о порядке представления результатов оперативно-розыскной деятельности органу дознания, следователю, прокурору или в суд утверждена совместным Приказом Федеральной службы налоговой полиции, Федеральной службы безопасности, Министерства внутренних дел, Федеральной службы охраны, Федеральной пограничной службы, Государственного таможенного комитета и Службы внешней разведки Российской Федерации от 13 мая 1998 г. и зарегистрирована в Министерстве юстиции 3 сентября 199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кция по организации взаимодействия подразделений и служб органов внутренних дел в расследовании и раскрытии преступлений утверждена Приказом МВД России от 20 июня 1996 г. № 334 (регламентирован порядок взаимодействия следователей с оперативными аппаратами при реализации материалов, полученных в результате проведения оперативно-розыскных мероприятий, а также организация работы следственно-оперативных групп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авовой основой ОРД является совокупность законодательных и иных нормативных актов, регламентирующих отношения, возникающие в сфере этой деятельности. Правовое регулирование условно можно разделить на четыре раздела. Ведущим пунктом этой структуры можно назвать конституционный раздел. В него входят нормы Основного закона и решения Конституционного Суда РФ по вопросам конституционности норм. К международно-правовым относятся акты общего характера, ратифицированные, утвержденные, принятые РФ или к которым РФ присоединилась. Следующим разделом является законодательный раздел. В него входят настоящий Федеральный закон, УК, УПК, УИК и иные ФЗ, содержащие нормы, регулирующие ОР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ИНЦИПЫ ОСУЩЕСТВЛЕНИЯ ОПРЕТИВНО-РОЗЫСКН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онституционные принципы осуществления оперативно-розыскн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перативно-розыскной деятельности закрепляют то, что необходимо сделать для реализации ее цели, а вот принципы определяют, чем необходимо руководствоваться при осуществлении ОРД. Законодательно им придан официальный статус, закреплено их руководящее значение, которое подтверждено иными поло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ие идеи, исходное начало, основные правила поведения - понятия, представляющие собой обобщение и распространение какого-либо положения на всю совокупность познаваемых явлений и процессов реальной действительности признано считать принципами. В комментируемом Федеральном законе принципы оперативно-розыскной деятельности являются не декларативными, а основополагающими структурами и влияют на содержание институтов и норм, а также создают ориентиры для законодательных и иных нормативных правовых актов, регулирующих ОРД. Четкое исполнение принципов оказывает воздействие на практику данной деятельности, корректируя ее в пользу реализации прогрессивных идей законности, гуманизма, равенства граждан перед законом и др. В настоящем Федеральном законе закреплены четыре основных принципа оперативно-розыскной деятельности. Они относятся к двум видам: конституционным и отрасле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ействия органов, осуществляющих ОРД, должны основываться на установке: «разрешено только то, что разрешено» (но не «разрешено то, что не запрещено»). Вот поэтому принцип законности является ключевым. Его содержание состоит в том, что только закон определяет точное и безусловное соблюдении всеми органами и должностными лицами Конституции РФ, УК, УПК, УИК, ТК, ФЗ об ОРД, иных законов и нормативных правовых актов, имеющих отношение к обеспечению безопасности личности, общества и государства, охране правопорядка и борьбе с преступностью, ведомственных нормативных правовых актов субъектов ОРД, регламентирующих вопросы организации и тактики проведения ОРМ. Законность предполагает существование системы государственных гарантий, исключающих возможность злоупотреблений при осуществлении ОРД, которая проводится только на основе настоящего Федерального закона. Закон сформулировал основные правовые нормы, регулирующие отношения в сфере ОРД, которые конкретизируются и развиваются в ведомственных нормативных актах (наставлениях, инструкциях, приказах). В частности там сказано, что запрещено осуществлять ОРД для решения задач, не предусмотренных Законом; изменения или дополнения приведенного перечня оперативно-розыскных мероприятий возможно только в законодательном порядке, как определяются условия проведения ОРМ, ограничивающих конституционные права граждан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целей ОРД является защита жизни, здоровья, прав и свобод человека и гражданина и при этом должны признаваться и неотъемлемые права лиц, преступивших закон и ставших в связи с этим объектом данной деятельности. В ст. 2 Конституции РФ, сказано, что: «человек, его права и свободы являются высшей ценностью. Признание, соблюдение и защита прав и свобод человека и гражданина - обязанность государства». Смысл этой статьи исходит из понимания, что права и свободы человека возникают и существуют не по соизволению государства. Основой прав и свобод является человеческое достоинство. На этом основан и принцип уважения и соблюдения прав и свобод человека и гражданина, закрепленный настоящи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перативно-розыскных мероприятий, ограничивающих конституционные права и свободы граждан, установлена четкая законодательная процедура. В настоящем Федеральном законе подробно прописаны условия проведения ОРМ (ст. 8) и основания и порядок судебного рассмотрения материалов таких ОРМ (ст. 9). Закон допускает распространение оперативно-розыскных мероприятий на граждан (также из числа родственников, близких и знакомых), вступающих в контакты с лицом, в отношении которого они осуществляются. Принцип уважения и соблюдения прав и свобод на них распространяется в первую очередь. В ст. 5 настоящего закона предусмотрены меры по восстановления нарушенных прав. Соблюдение прав и свобод имеет важное значение для лиц, оказывающих содействие органам - субъектам ОРД. Законодатель декларирует их государственную защиту, закрепляет меры их социальной и правовой защиты, обеспечение безопасности и неприкосновенности конфидентов, определяет конфиденциальность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ц, замышляющих, подготавливающих и совершающих преступления и ставших в связи с этим объектами ОРД, также распространяется принцип уважения и соблюдения прав и свобод. На основании ч. 3 ст. 55 Конституции РФ 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Закон определяет границы пользования правами и свободами, игнорирование которых ведет к нарушению прав и свобод других лиц. На основании судебного решения при соблюдении определенных условий настоящий Закон допускает возможность ограничения у таких лиц, например на тайну переписки, телефонных переговоров, почтовых, телеграфных и иных сообщений и на неприкосновенность ж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при каких условиях принципы не должны быть нарушены. Они упоминаются в ряде статей Основного закона государства. Так, в ст. 21 Конституции РФ говорится, что достоинство личности охраняется государством, и ничто не может быть основанием для его умаления. Никто не может нарушить право частной собственности, которое охраняется законом (ст. 35 Конституции). В ст. 53 Конституции РФ закреплена норма, направленная на защиту граждан, которые могут пострадать от незаконных действий органов государственной власти и их должностных лиц. Одновременно эта норма имеет превентивное значение: она призвана способствовать укреплению законности в деятельности органов государственной власти. Законодательные гарантии реализуются при любых отклонениях со стороны должностных лиц ОРО путем применения к ним мер ответственности, предусмотренных законодательством РФ, осуществления судебного и ведомственного контроля, прокурорск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важения и соблюдения прав и свобод человека и гражданина более детальное закрепление получил в ст. 5 настоящего Федерально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нцип законности заключается, прежде всего, в том, что все участники ОРД, обязаны, безусловно и точно, соблюдать нормы Конституции РФ, исполнять законы и иные нормативно-правовые акты, регламентирующие ОРД. Принцип уважения и соблюдения прав и свобод человека и гражданина является важнейшим общеправовым принципом и закреплен в ст. 2 Конституции РФ. Принцип уважения и соблюдения прав и свобод в процессе осуществления ОРД, в первую очередь, распространяется на законопослушных граждан, которые могут оказаться в числе близких (родственных) связей лиц, ставших объектами ОРД. В отношении таких лиц недопустимо никакое ограничение их конституционных прав и свобод. В то же время, Конституционный Суд в п. 7 своего определения от 14 июля 1998 г. указывает на допустимость распространения оперативно-розыскных мероприятий на, вступающих в контакты с лицом, в отношении которого осуществляются эти мероприятия, поскольку задача ОРМ заключается в установлении связей проверяемого лиц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Специальные принципы осуществления оперативно-розыскн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ажнейшего отраслевого принципа ОРД законодателем определен принцип конспирации, который отражает специфический разведывательный характер да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пирация (скрытность, маскировка) - один из факторов ОРД, позволяющих добиться успеха. Она позволяет сохранить силы, средства и методы, организационные и тактические аспекты осуществления ОРМ по разоблачению преступников в тайне от них и окружающих. Тайным способам совершения преступлений государство противопоставляет тайные способы их раскрытия. Это может достигаться путем применения камуфлирующих средств (предметов одежды, транспортных средств и др.), некоторых приемов поведения (вести себя сообразно обстановке, не привлекая внимания окружающих, быть «как все»), использованием специальных помещений, легендированных предприятий, документов прикрытия, укрытий, тайников, паролей, правил делопроизводства и др. В ходе ОРД закон позволяет в случае необходимости уполномоченным органам, осуществляющим ОРД, право использовать документы, зашифровывающие личность должностных лиц, а также личность граждан, оказывающих им содействие на конфиденциальной основе (ст. 15 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конспирации закреплены в ряде статей настоящего Федерального закона. Так, например, ст. 5 Закона ограничивает предоставление сведений о лице, являвшемся объектом ОРД, пределами, допускаемыми требованиями конспирации. Даже введено ограничение для судей в праве получения сведений о лицах, оказывающих содействие правоохранительным органам на конфиденциальной основе, а также требование по созданию условий по защите сведений, содержащихся в представляемых судье оперативно-служебных документах (ст. 9); (ч. 5 ст. 5; ч.ч. 3 и 7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6 и 15 заложена возможность использования помощи должностных лиц и отдельных граждан на негласной основе. Законодатель возлагает на уполномоченные органы проводить ОРД обязанность соблюдать конспирацию при проведении ОРМ (ст. 14) и определил перечень сведений об оперативно-служебной деятельности, составляющих государственную тай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спирации означает установление особого порядка получения, оформления, хранения и использования оперативно-розыскной информации, а также обязательных правил обращения с оперативно-служеб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тактика ОРД и способы конспирации регламентированы в межведомственных и ведомственных нормативных правовых актах, с которыми могут знакомиться лишь должностные лица, имеющие допуск к сведениям, составляющим государственную тайну, в Положениях об МВД, ФСБ, ФСО, ФСКН, ФСИН, Ф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в ОРД имеет сочетание гласных и негласных методов и средств (они, хотя противоположны по смыслу и автономны по содержанию, но дополняют друг друга), обеспечивающих тесную взаимосвязь оперативно-розыскной и процессуальной деятельности по выявлению и раскрытию преступлений. В законодательной формулировке анализируемого принципа употреблены термины «средства» и «мет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тодом ОРД понимается совокупность приемов и способов, применяемых для решения оперативно-тактических задач в процессе практической реализации 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РД являются объекты, предметы материального мира, при помощи которых достигается (обеспечивается) осуществление оперативно-розыскной функции. К числу средств могут быть отнесены оперативная техника, оперативный учет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ом, осуществляющим ОРД, методов и средств зависит от объективно сложившейся ситуации и определяется самостоятельно указанным органом. Результаты ОРД могут использоваться в качестве поводов и оснований для возбуждения уголовных дел, а также в процессе доказывания. Чтобы обеспечить использование результатов ОРД в уголовном процессе, необходимо сведения, полученные негласным путем, проверять с помощью гласных приемов и подкреплять официальными материалами, которые могут выступать в качестве источников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м гласных и негласных средств и методов обеспечиваются результативность ОРД, конспирация, зашифровка негласных источников информации, проверка достоверности полученной оперативной информации, правильность принимаемых решений, обоснованность выдвигаемых верс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оперативно-розыскной деятельности, кроме перечисленных в настоящем Федеральном законе, положены и другие принципы, базирующиеся на Конституции РФ и уголовном судопроизводстве, и являющиеся основополагающими началами оперативно-розыскной деятельности. Прежде всего, необходимо отметить принцип равенства граждан перед законом, закрепленный в ч. 1 ст. 19 Конституции, который нашел отражение в ч. 1 ст. 8 настоящего Федерального закона. В ряде статей Закона используется принцип подконтрольности оперативно-розыскной деятельности, который заключается в установлении законодательной системы судебного, парламентского, прокурорского и ведомствен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борьбы с преступностью и защиты безопасности государства с помощью ОРД особое место имеет принцип адекватности (соразмерности) ее использования, т.е. она может проводиться только тогда, когда иным путем достичь поставленной цел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представить ОРД без принципов наступательности и непрерывности, которые необходимы при поиске сведений о признаках преступной деятельности и выявлении неизвестных ранее лиц, намеревающихся совершить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деления полномочий имеет важное значение в организации оперативно-розыскной деятельности. В соответствии с этим принципом органы, осуществляющие ОРД, решают определенные законом задачи исключительно в пределах своих полномочий, установленных соответствующими законодательн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нципы - это всегда главные, основополагающие начала, на которых строится все законодательство, представляя, таким образом, базис закона, как нормативно-правового акта. Применительно к ОРД принципы отражают убеждения и взгляды общества в лице его законодательных и правоохранительных органов на сущность, цели и задачи специфической государственно-правовой формы борьбы с преступ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конспирации отражает специфический разведывательный характер оперативно-розыскной деятельности и заключается в организации и осуществлении ее, таким образом, чтобы сохранить в тайне от посторонних лиц тактику, формы и методы, средства совершения конкретных оперативно-розыскных действий, ОРМ, операций. При этом ОРД осуществляется в тайне не только от лиц, причастных к совершению преступлений, но и от окружающих граждан. Принцип сочетания гласных и негласных методов и средств сформулирован в ст. 1 Настоящего Закона а, следовательно, он отражает сущность ОРД и поэтому включен в определение оперативно-розыск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инцип означает тесную взаимосвязь оперативно-розыскной и процессуальной деятельности по выявлению и раскрытию преступлений. Результаты ОРД могут использоваться в качестве поводов и оснований для возбуждения уголовных дел (ст. 140 УПК РФ), а также в процессе доказывания. Чтобы обеспечить использование результатов ОРД в уголовном процессе, необходимо сведения, полученные негласным путем, проверять с помощью гласных приемов, заключающихся в придании им процессуальной, протокольной формы документов, которые могут выступать в качестве источников доказатель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нами была исследована оперативно-розыскной деятельности как вид деятельности, осуществляемой гласно и негласно оперативными подразделениями государстве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установили, что ОРД является разновидностью государственной правоохранительной деятельности. Это определяется тем, что она законодательно определена и санкционирована государством, ограничена кругом специальных субъектов, выступающих от имени государства, осуществляется в порядке и в пределах, определенных и ограниченных им, подконтрольна государственным органам, направлена на обеспечение права и его защиту специфическими средствами и методами. Понятие основание включает в себя как поводы к проведению ОРМ, под которыми следует понимать как обстоятельства, побуждающие к началу соответствующих действий, так и собственно основания проведения ОРМ, в качестве которых рассматриваются фактические данные, сведения о фактах (информация), которые требуют проверки для подтверждения или опровержения и реализации в виде проведения ОРМ или следственных действий либо тех и других в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ОРД является совокупность законодательных и иных нормативных актов, регламентирующих отношения, возникающие в сфере этой деятельности. Правовое регулирование условно можно разделить на четыре раздела. Ведущим пунктом этой структуры можно назвать конституционный раздел. В него входят нормы Основного закона и решения Конституционного Суда РФ по вопросам конституционности норм. К международно-правовым относятся акты общего характера, ратифицированные, утвержденные, принятые РФ или к которым РФ присоединилась. Следующим разделом является законодательный раздел. В него входят настоящий Федеральный закон, УК, УПК, УИК и иные ФЗ, содержащие нормы, регулирующие ОР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ОРД сформировались в процессе практической деятельности оперативных аппаратов, были обобщены и сформулированы теорией ОРД и получили нормативное закрепление в действующем законодательстве и ведомственном правовом регулировании. Принятие Федерального закона «Об оперативно-розыскной деятельности» придало принципам ОРД статус законодательных норм с соответствующим механизмом их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онности заключается, прежде всего, в том, что все участники ОРД, обязаны, безусловно и точно, соблюдать нормы Конституции РФ, исполнять законы и иные нормативно-правовые акты, регламентирующие ОРД. Принцип уважения и соблюдения прав и свобод человека и гражданина является важнейшим общеправовым принципом и закреплен в ст. 2 Конституции РФ. Принцип уважения и соблюдения прав и свобод в процессе осуществления ОРД, в первую очередь, распространяется на законопослушных граждан, которые могут оказаться в числе близких (родственных) связей лиц, ставших объектами ОРД. Принцип конспирации отражает специфический разведывательный характер оперативно-розыскной деятельности и заключается в организации и осуществлении ее, таким образом, чтобы сохранить в тайне от посторонних лиц тактику, формы и методы, средства совершения конкретных оперативно-розыскных действий, ОРМ, операций. При этом ОРД осуществляется в тайне не только от лиц, причастных к совершению преступлений, но и от окружающих граждан. Принцип сочетания гласных и негласных методов и средств сформулирован в ст. 1 Настоящего Закона а, следовательно, он отражает сущность ОРД и поэтому включен в определение оперативно-розыск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ожениям, выносимым на защи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положению: «Оперативно-розыскная деятельность является разновидностью государственной правоохранительной деятель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 является разновидностью государственной правоохранительной деятельности. Это определяется тем, что она законодательно определена и санкционирована государством, ограничена кругом специальных субъектов, выступающих от имени государства, осуществляется в порядке и в пределах, определенных и ограниченных им, подконтрольна государственным органам, направлена на обеспечение права и его защиту специфическими средствами 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положению: «Содержанием оперативно-розыскной деятельности является проведение оперативно-розыскных мероприят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держательной стороны оперативно-розыскную деятельность составляет проведение оперативно-розыскных мероприятий, перечень которых строго ограничен комментируемым Законом. Однако ОРД не исчерпывается только процедурой их проведения. Она охватывает также проведение организационных мероприятий, применение тактических приемов, осуществление мер обеспечивающего характера, привлечение к участию в ОРД частных лиц, применение специальных технических средств и химических веществ, которые способствуют проведению конкретных оперативно-розыскных мероприятий или их совокупности. Важно отметить, что и организационные, и тактические, и обеспечивающие меры носят подчиненный характер по отношению к ОРМ, часто предшествуют им либо являются их следствием, логически, технически, методически из них вытекаю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НОРМАТИВНЫХ АКТ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 (принята на третьей сессии Генеральной Ассамблеи ООН резолюцией 217 А (III) от 10 декабря 1948 г.) // Российская газета от 10 декабря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пакт о гражданских и политических правах (Нью-Йорк, 19 декабря 1966 г.) // Сборник действующих договоров, соглашений и конвенций, заключенных с иностранными государствами, М., 1978 г., вып. XXX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защите прав человека и основных свобод ETS № 005 (Рим, 4 ноября 1950 г.) (с изм. и доп. от 21 сентября 1970 г., 20 декабря 1971 г., 1 января 1990 г., 6 ноября 1990 г., 11 мая 1994 г.) // Собрание законодательства Российской Федерации от 8 января 2001 г., № 2, ст. 1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Конвенция о взаимной правовой помощи по уголовным делам ETS № 030 (Страсбург, 20 апреля 1959 г.) // Собрание законодательства Российской Федерации от 5 июня 2000 г., №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взаимодействии Министерств внутренних дел независимых государств в сфере борьбы с преступностью (Алма-Ата, 24 апреля 1992 г.) // Текст Соглашения официально опубликован не бы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сотрудничестве между министерствами внутренних дел в борьбе с незаконным оборотом наркотических средств и психотропных веществ (Киев, 21 октября 1992 г.) //правовая система Гара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принята на всенародном голосовании 12 декабря 1993 г.) // Российская газета от 25 декабря 1993 г. №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 от 18 декабря 2001 г. № 174-ФЗ // Собрание законодательства Российской Федерации от 24 декабря 2001 г. № 52 (часть I) ст. 49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// Собрание законодательства Российской Федерации от 5 декабря 1994 г. № 32 ст. 33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августа 1995 г. № 144-ФЗ «Об оперативно- розыскной деятельности» // Собрание законодательства Российской Федерации от 14 августа 1995 г., № 33, ст. 33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20 апреля 1995 г. № 45-ФЗ «О государственной защите судей, должностных лиц правоохранительных и контролирующих органов» // Собрание законодательства Российской Федерации от 24 апреля 1995, № 17, ст. 14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 января 1996 г. № 5-ФЗ «О внешней разведке» // Собрание законодательства Российской Федерации от 15 января 1996 г., № 3, ст. 1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 апреля 1995 г. № 40-ФЗ «О федеральной службе безопасности» // Собрание законодательства Российской Федерации от 10 апреля 1995 г. № 15 ст. 12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мая 1996 г. № 57-ФЗ «О государственной охране» // Собрание законодательства Российской Федерации, 27 мая 1996 г., № 22, ст. 25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1 апреля 1993 г. № 4730-I «О Государственной границе Российской Федерации» // Ведомости Съезда народных депутатов Российской Федерации и Верховного Совета Российской Федерации от 29 апреля 1993 г. № 17 ст. 5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15 июля 1995 г. № 101-ФЗ «О международных договорах Российской Федерации» // Собрание законодательства Российской Федерации от 17 июля 1995 г. № 29, ст. 27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18 апреля 1991 г. № 1026-I «О милиции» // Ведомости Съезда народных депутатов РСФСР и Верховного Совета РСФСР от 22 апреля 1991 г., № 16, ст. 5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 июля 1993 г. № 5473-I «Об учреждениях и органах, исполняющих уголовные наказания в виде лишения свободы» // Ведомости Съезда народных депутатов и Верховного Совета Российской Федерации от 19 августа 1993 г., № 33, ст. 13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июля 1995 г. № 103-ФЗ «О содержании под стражей подозреваемых и обвиняемых в совершении преступлений» // Собрание законодательства Российской Федерации от 17 июля 1995 г., № 29, ст. 27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3 апреля 1995 г. № 40-ФЗ «Об органах федеральной службы безопасности в Российской Федерации»// Собрание законодательства Российской Федерации от 10 апреля 1995 г. № 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Российской Федерации от 28 мая 2003 г. № 61-ФЗ // Собрание законодательства Российской Федерации от 2 июня 2003 г. № 22 ст. 20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10 января 1996 г. № 5-ФЗ «О внешней разведк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 апреля 1993 г. № 4730-I «О Государственной границе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мая 1996 г. № 57-ФЗ «О государственной охране» // Собрание законодательства Российской Федерации, 27 мая 1996 г., № 22, ст. 25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8 января 1998 г. № 3-ФЗ «О наркотических средствах и психотропных веществах» // Собрание законодательства Российской Федерации от 12 января 1998 г. № 2 ст. 2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1 июля 1993 г. № 5485-I «О государственной тайне» // Собрание законодательства Российской Федерации, 27 мая 1996 г., № 22, ст. 25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17 января 1992 г. № 2202-I «О прокуратуре Российской Федерации» // Ведомости Съезда народных депутатов Российской Федерации и Верховного Совета Российской Федерации от 20 февраля 1992 г., № 8, ст. 3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0 апреля 1995 г. № 45-ФЗ «О государственной защите судей, должностных лиц правоохранительных и контролирующих органов» // Собрание законодательства Российской Федерации от 24 апреля 1995, № 17, ст. 14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7 июля 2003 г. № 126-ФЗ «О связи»// Собрание законодательства Российской Федерации от 14 июля 2003 г. № 28 ст. 28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1 марта 1992 г. № 2487-I «О частной детективной и охранной деятельности в Российской Федерации» // Ведомости Съезда народных депутатов Российской Федерации и Верховного Совета Российской Федерации от 23 апреля 1992 г., № 17, ст. 8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. № 149-ФЗ «Об информации, информационных технологиях и о защите информации» // Собрание законодательства Российской Федерации от 31 июля 2006 г. № 31 (часть I) ст. 34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 декабря 1990 г. № 395-I «О банках и банковской деятельности» // Ведомости съезда народных депутатов РСФСР от 6 декабря 1990 г. № 27 ст. 3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1 сентября 1995 г. № 891 «Об упорядочении организации и проведения оперативно-розыскных мероприятий с использованием технических средств»// Собрание законодательства Российской Федерации от 27 июля 1995 г. № 31 (часть 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9 января 1996 г. № 21 «О мерах по упорядочению разработки, производства, реализации, приобретения в целях продажи, ввоза в Российскую Федерацию и вывоза за ее пределы, а также использования специальных технических средств, предназначенных для негласного получения информации» // Собрание законодательства Российской Федерации от 15 января 1996 г. № 3 ст. 1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Президента РФ от 6 марта 1997 г. № 188 «Об утверждении перечня сведений конфиденциального характера» // Собрание законодательства Российской Федерации от 10 марта 1997 г. № 10, ст. 11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Правительства РФ от 4 сентября 1995 г. № 870 «Об утверждении Правил отнесения сведений, составляющих государственную тайну, к различным степеням секретности»// Собрание законодательства Российской Федерации от 10 марта 1997 г. №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8 октября 1995 г. № 1050 «Об утверждении Инструкции о порядке допуска должностных лиц и граждан Российской Федерации к государственной тайне» // Собрание законодательства Российской Федерации от 8 июля 1996 г. № 28 ст. 33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идов специальных технических средств, предназначенных (разработанных, приспособленных, запрограммированных) для негласного получения информации в процессе осуществления ОРД от 1 июля 1996 г. // Собрание законодательства Российской Федерации от 20 марта 2000 г. № 12 ст. 1292 // Собрание законодательства Российской Федерации от 8 июля 1996 г. № 28 ст. 33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 июля 1996 г. № 770 «Об утверждении Положения о лицензировании деятельности физических и юридических лиц, не уполномоченных на осуществление оперативно-розыскной деятельности, связанной с разработкой, производством, реализацией, приобретением в целях продажи, ввоза в Российскую Федерацию и вывоза за ее пределы специальных технических средств, предназначенных (разработанных, приспособленных, запрограммированных) для негласного получения информации, и перечня видов специальных технических средств, предназначенных (разработанных, приспособленных, запрограммированных) для негласного получения информации в процессе осуществления оперативно-розыскной деятельности» // Собрании законодательства Российской Федерации от 8 июля 1996 г. № 28 ст. 33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Правительства РФ от 14 октября 1996 г. № 1190 «Об утверждении Положения о Национальном центральном бюро Интерпола» // Российской газете от 23 ноября 199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 февраля 1998 г. № 111 «О передаче конфискованных, а также бесхозяйных радиоэлектронных и специальных технических средств, изъятых из оборота или ограниченно оборотоспособных на территории Российской Федерации, федеральным органам исполнительной власти, наделенным полномочиями по их использованию» // Собрание законодательства Российской Федерации от 21 октября 1996 г. № 43 ст. 49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0 марта 2000 г. № 214 «Об утверждении Положения о ввозе в Российскую Федерацию и вывозе из Российской Федерации специальных технических средств, предназначенных для негласного получения информации, и списка видов специальных технических средств, предназначенных для негласного получения информации, ввоз и вывоз которых подлежат лицензированию» // Собрание законодательства Российской Федерации от 20 марта 2000 г. № 12 ст. 12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«О некоторых вопросах, связанных с применением статей 23 и 25 Конституции Российской Федерации» от 24 декабря 1993 г. // Бюллетень Верховного Суда Российской Федерации, 1994,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«О некоторых вопросах применения судами Конституции Российской Федерации при осуществлении правосудия» от 31 октября 1995 г. // Бюллетень Верховного Суда Российской Федерации, 1996 г., № 2, с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ституционного Суда РФ «По делу о проверке конституционности отдельных положений Федерального закона «Об оперативно-розыскной деятельности» по жалобе гражданки И.Г. Черновой» от 14 июля 1998 г // Собрание законодательства Российской Федерации от 24 августа 1998 г. № 34 ст. 4368, в «Российская газета» от 11 августа 1998 г. № 1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агин О.А., Исиченко А.П., Чечетин А.Е. Комментарий к Федеральному закону от 12 августа 1995 г. № 144-ФЗ «Об оперативно-розыскной деятельности» (постатейный). - М.: «Деловой двор»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трова Е.В., Кузьмин В.А. Комментарий к Федеральному закону «Об оперативно-розыскной деятельности». - Система ГАРАНТ,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селев А.П. Комментарий к Федеральному закону от 12 августа 1995 г. № 144-ФЗ «Об оперативно-розыскной деятельности». – «ОСЬ-89»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абричидзе Б.Н., Чернявский А.Г. Курс административного права Российской Федерации. В 3-х ч.: Учебник для вузов.- М.: «Проспект»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митриев Ю.А., Евтеева А.А., Петров С.М.: Административное право России: Учебник. - М.: «Эксмо»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учерена А.Г. Общение с правоохранительными органами. - М.: «Юстицинформ»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охин В.М., Адушкин Ю.С., Багишаев З.А. Российское административное пра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зров В. Результатам оперативно-розыскной деятельности - статус доказательств в уголовном процессе// Российская юстиция, 2004,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убев В.В. Интернет и оперативно-розыскная деятельность// Законодательство, 1999, № 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кучаев О.О. Взаимодействие военных следственных органов с органами, осуществляющими оперативно-розыскную деятельность, на этапе, предшествующем возбуждению уголовного дела// Право в Вооруженных Силах, 2008, № 2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7:00Z</dcterms:created>
  <dc:creator>хананамити</dc:creator>
  <dc:description/>
  <cp:keywords/>
  <dc:language>en-US</dc:language>
  <cp:lastModifiedBy>SYSTEM</cp:lastModifiedBy>
  <dcterms:modified xsi:type="dcterms:W3CDTF">2011-09-24T11:27:00Z</dcterms:modified>
  <cp:revision>2</cp:revision>
  <dc:subject/>
  <dc:title>ГОЛИЦЫНСКИЙ ПОГРАНИЧНЫЙ ИНСТИТУТ</dc:title>
</cp:coreProperties>
</file>