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Iaeaaeaiea1"/>
        <w:ind w:hanging="0"/>
        <w:jc w:val="left"/>
        <w:rPr>
          <w:szCs w:val="28"/>
        </w:rPr>
      </w:pPr>
      <w:r>
        <w:rPr>
          <w:szCs w:val="28"/>
        </w:rPr>
        <w:t>Введение</w:t>
      </w:r>
    </w:p>
    <w:p>
      <w:pPr>
        <w:pStyle w:val="Iaeaaeaiea1"/>
        <w:ind w:hanging="0"/>
        <w:jc w:val="left"/>
        <w:rPr/>
      </w:pPr>
      <w:r>
        <w:rPr>
          <w:szCs w:val="28"/>
        </w:rPr>
        <w:t>1 Общая характеристика авторского договора и его виды</w:t>
      </w:r>
    </w:p>
    <w:p>
      <w:pPr>
        <w:pStyle w:val="Normal"/>
        <w:widowControl w:val="false"/>
        <w:spacing w:lineRule="auto" w:line="360" w:before="0" w:after="0"/>
        <w:rPr/>
      </w:pPr>
      <w:r>
        <w:rPr>
          <w:rFonts w:cs="Times New Roman" w:ascii="Times New Roman" w:hAnsi="Times New Roman"/>
          <w:sz w:val="28"/>
          <w:szCs w:val="28"/>
        </w:rPr>
        <w:t>1.1 Понятие авторского догово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Характеристика авторского договора </w:t>
      </w:r>
    </w:p>
    <w:p>
      <w:pPr>
        <w:pStyle w:val="Normal"/>
        <w:widowControl w:val="false"/>
        <w:spacing w:lineRule="auto" w:line="360" w:before="0" w:after="0"/>
        <w:rPr/>
      </w:pPr>
      <w:r>
        <w:rPr>
          <w:rFonts w:cs="Times New Roman" w:ascii="Times New Roman" w:hAnsi="Times New Roman"/>
          <w:sz w:val="28"/>
          <w:szCs w:val="28"/>
        </w:rPr>
        <w:t>1.3 Субъекты авторско - договорных отно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Виды авторского догово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одержание авторского договора</w:t>
      </w:r>
    </w:p>
    <w:p>
      <w:pPr>
        <w:pStyle w:val="Normal"/>
        <w:widowControl w:val="false"/>
        <w:spacing w:lineRule="auto" w:line="360" w:before="0" w:after="0"/>
        <w:rPr/>
      </w:pPr>
      <w:r>
        <w:rPr>
          <w:rFonts w:cs="Times New Roman" w:ascii="Times New Roman" w:hAnsi="Times New Roman"/>
          <w:sz w:val="28"/>
          <w:szCs w:val="28"/>
        </w:rPr>
        <w:t>2.1 Понятие содержания авторского договора</w:t>
      </w:r>
    </w:p>
    <w:p>
      <w:pPr>
        <w:pStyle w:val="Normal"/>
        <w:widowControl w:val="false"/>
        <w:spacing w:lineRule="auto" w:line="360" w:before="0" w:after="0"/>
        <w:rPr/>
      </w:pPr>
      <w:r>
        <w:rPr>
          <w:rFonts w:cs="Times New Roman" w:ascii="Times New Roman" w:hAnsi="Times New Roman"/>
          <w:sz w:val="28"/>
          <w:szCs w:val="28"/>
        </w:rPr>
        <w:t>2.2 Предмет авторского договора</w:t>
      </w:r>
    </w:p>
    <w:p>
      <w:pPr>
        <w:pStyle w:val="Normal"/>
        <w:widowControl w:val="false"/>
        <w:spacing w:lineRule="auto" w:line="360" w:before="0" w:after="0"/>
        <w:rPr/>
      </w:pPr>
      <w:r>
        <w:rPr>
          <w:rFonts w:cs="Times New Roman" w:ascii="Times New Roman" w:hAnsi="Times New Roman"/>
          <w:sz w:val="28"/>
          <w:szCs w:val="28"/>
        </w:rPr>
        <w:t>2.3 Содержание и существенные условия авторского договора</w:t>
      </w:r>
    </w:p>
    <w:p>
      <w:pPr>
        <w:pStyle w:val="Normal"/>
        <w:widowControl w:val="false"/>
        <w:spacing w:lineRule="auto" w:line="360" w:before="0" w:after="0"/>
        <w:rPr/>
      </w:pPr>
      <w:r>
        <w:rPr>
          <w:rFonts w:cs="Times New Roman" w:ascii="Times New Roman" w:hAnsi="Times New Roman"/>
          <w:sz w:val="28"/>
          <w:szCs w:val="28"/>
        </w:rPr>
        <w:t>2.4 Форма авторского догово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5 Права и обязанности сторон по авторскому договор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Реализация авторского договора</w:t>
      </w:r>
    </w:p>
    <w:p>
      <w:pPr>
        <w:pStyle w:val="Normal"/>
        <w:widowControl w:val="false"/>
        <w:spacing w:lineRule="auto" w:line="360" w:before="0" w:after="0"/>
        <w:rPr/>
      </w:pPr>
      <w:r>
        <w:rPr>
          <w:rFonts w:cs="Times New Roman" w:ascii="Times New Roman" w:hAnsi="Times New Roman"/>
          <w:sz w:val="28"/>
          <w:szCs w:val="28"/>
        </w:rPr>
        <w:t>3.1 Исполнение авторского договора</w:t>
      </w:r>
    </w:p>
    <w:p>
      <w:pPr>
        <w:pStyle w:val="Normal"/>
        <w:widowControl w:val="false"/>
        <w:spacing w:lineRule="auto" w:line="360" w:before="0" w:after="0"/>
        <w:rPr/>
      </w:pPr>
      <w:r>
        <w:rPr>
          <w:rFonts w:cs="Times New Roman" w:ascii="Times New Roman" w:hAnsi="Times New Roman"/>
          <w:sz w:val="28"/>
          <w:szCs w:val="28"/>
        </w:rPr>
        <w:t>3.2 Изменение условий авторского договора</w:t>
      </w:r>
    </w:p>
    <w:p>
      <w:pPr>
        <w:pStyle w:val="Normal"/>
        <w:widowControl w:val="false"/>
        <w:spacing w:lineRule="auto" w:line="360" w:before="0" w:after="0"/>
        <w:rPr/>
      </w:pPr>
      <w:r>
        <w:rPr>
          <w:rFonts w:cs="Times New Roman" w:ascii="Times New Roman" w:hAnsi="Times New Roman"/>
          <w:sz w:val="28"/>
          <w:szCs w:val="28"/>
        </w:rPr>
        <w:t>3.3 Прекращение авторского догово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Ответственность сторон по авторскому договор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Header"/>
        <w:tabs>
          <w:tab w:val="left" w:pos="708" w:leader="none"/>
          <w:tab w:val="center" w:pos="4153" w:leader="none"/>
          <w:tab w:val="right" w:pos="8306" w:leader="none"/>
        </w:tabs>
        <w:ind w:hanging="0"/>
        <w:jc w:val="left"/>
        <w:rPr>
          <w:szCs w:val="28"/>
        </w:rPr>
      </w:pPr>
      <w:r>
        <w:rPr>
          <w:szCs w:val="28"/>
        </w:rPr>
        <w:t>ЗАКЛЮЧЕНИЕ</w:t>
      </w:r>
    </w:p>
    <w:p>
      <w:pPr>
        <w:pStyle w:val="Header"/>
        <w:tabs>
          <w:tab w:val="left" w:pos="708" w:leader="none"/>
          <w:tab w:val="center" w:pos="4153" w:leader="none"/>
          <w:tab w:val="right" w:pos="8306" w:leader="none"/>
        </w:tabs>
        <w:ind w:hanging="0"/>
        <w:jc w:val="left"/>
        <w:rPr>
          <w:szCs w:val="28"/>
        </w:rPr>
      </w:pPr>
      <w:r>
        <w:rPr>
          <w:szCs w:val="28"/>
        </w:rPr>
        <w:t>СПИСОК ИСПОЛЬЗУЕМОЙ ЛИТЕРАТУРЫ</w:t>
      </w:r>
    </w:p>
    <w:p>
      <w:pPr>
        <w:pStyle w:val="Iaeaaeaiea1"/>
        <w:ind w:hanging="0"/>
        <w:jc w:val="left"/>
        <w:rPr>
          <w:bCs/>
          <w:iCs/>
          <w:szCs w:val="28"/>
          <w:lang w:val="en-US" w:eastAsia="en-US"/>
        </w:rPr>
      </w:pPr>
      <w:r>
        <w:rPr>
          <w:szCs w:val="28"/>
          <w:lang w:val="en-US" w:eastAsia="en-US"/>
        </w:rPr>
        <w:t>ПРИЛОЖЕНИЕ 1</w:t>
      </w:r>
    </w:p>
    <w:p>
      <w:pPr>
        <w:pStyle w:val="Contents1"/>
        <w:widowControl w:val="false"/>
        <w:tabs>
          <w:tab w:val="clear" w:pos="708"/>
          <w:tab w:val="right" w:pos="9344" w:leader="dot"/>
        </w:tabs>
        <w:spacing w:lineRule="auto" w:line="360" w:before="0" w:after="0"/>
        <w:rPr>
          <w:b w:val="false"/>
          <w:b w:val="false"/>
          <w:bCs w:val="false"/>
          <w:i w:val="false"/>
          <w:i w:val="false"/>
          <w:iCs w:val="false"/>
          <w:sz w:val="28"/>
          <w:szCs w:val="28"/>
          <w:lang w:val="en-US" w:eastAsia="en-US"/>
        </w:rPr>
      </w:pPr>
      <w:r>
        <w:rPr>
          <w:b w:val="false"/>
          <w:i w:val="false"/>
          <w:sz w:val="28"/>
          <w:szCs w:val="28"/>
          <w:lang w:val="en-US" w:eastAsia="en-US"/>
        </w:rPr>
        <w:t>ПРИЛОЖЕНИЕ 2</w:t>
      </w:r>
    </w:p>
    <w:p>
      <w:pPr>
        <w:pStyle w:val="Contents1"/>
        <w:widowControl w:val="false"/>
        <w:tabs>
          <w:tab w:val="clear" w:pos="708"/>
          <w:tab w:val="right" w:pos="9344" w:leader="dot"/>
        </w:tabs>
        <w:spacing w:lineRule="auto" w:line="360" w:before="0" w:after="0"/>
        <w:rPr>
          <w:b w:val="false"/>
          <w:b w:val="false"/>
          <w:bCs w:val="false"/>
          <w:i w:val="false"/>
          <w:i w:val="false"/>
          <w:iCs w:val="false"/>
          <w:sz w:val="28"/>
          <w:szCs w:val="28"/>
          <w:lang w:val="en-US" w:eastAsia="en-US"/>
        </w:rPr>
      </w:pPr>
      <w:r>
        <w:rPr>
          <w:b w:val="false"/>
          <w:i w:val="false"/>
          <w:sz w:val="28"/>
          <w:szCs w:val="28"/>
          <w:lang w:val="en-US" w:eastAsia="en-US"/>
        </w:rPr>
        <w:t>ПРИЛОЖЕНИЕ 3</w:t>
      </w:r>
    </w:p>
    <w:p>
      <w:pPr>
        <w:pStyle w:val="Normal"/>
        <w:widowControl w:val="false"/>
        <w:spacing w:lineRule="auto" w:line="360" w:before="0" w:after="0"/>
        <w:ind w:firstLine="709"/>
        <w:jc w:val="both"/>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141"/>
        <w:widowControl w:val="false"/>
        <w:rPr>
          <w:rFonts w:ascii="Times New Roman" w:hAnsi="Times New Roman" w:cs="Times New Roman"/>
          <w:b/>
          <w:b/>
          <w:sz w:val="28"/>
          <w:szCs w:val="28"/>
        </w:rPr>
      </w:pPr>
      <w:r>
        <w:rPr>
          <w:rFonts w:cs="Times New Roman"/>
          <w:b/>
          <w:sz w:val="28"/>
          <w:szCs w:val="28"/>
        </w:rPr>
      </w:r>
    </w:p>
    <w:p>
      <w:pPr>
        <w:pStyle w:val="141"/>
        <w:widowControl w:val="false"/>
        <w:rPr/>
      </w:pPr>
      <w:r>
        <w:rPr/>
        <w:t xml:space="preserve">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д.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 п.). Одной из форм защиты интеллектуальной собственности – институту авторского права – посвящается данная курсовая работа. В условиях формирования в нашей стране цивилизованных рыночных отношений указанный институт играет важную роль, что делает тему работы очень актуальной. </w:t>
      </w:r>
    </w:p>
    <w:p>
      <w:pPr>
        <w:pStyle w:val="141"/>
        <w:widowControl w:val="false"/>
        <w:rPr/>
      </w:pPr>
      <w:r>
        <w:rPr/>
        <w:t xml:space="preserve">Цель данной работы состоит в том, чтобы раскрыть с точки зрения правовых отношений, место авторского договора в системе защиты авторских прав. </w:t>
      </w:r>
    </w:p>
    <w:p>
      <w:pPr>
        <w:pStyle w:val="141"/>
        <w:widowControl w:val="false"/>
        <w:rPr/>
      </w:pPr>
      <w:r>
        <w:rPr/>
        <w:t>В процессе достижения указанной цели в работе решаются следующие задачи:</w:t>
      </w:r>
    </w:p>
    <w:p>
      <w:pPr>
        <w:pStyle w:val="141"/>
        <w:widowControl w:val="false"/>
        <w:numPr>
          <w:ilvl w:val="0"/>
          <w:numId w:val="2"/>
        </w:numPr>
        <w:tabs>
          <w:tab w:val="clear" w:pos="708"/>
        </w:tabs>
        <w:ind w:left="0" w:firstLine="709"/>
        <w:rPr/>
      </w:pPr>
      <w:r>
        <w:rPr/>
        <w:t>охарактеризовать место авторского договора в системе гражданских правоотношений;</w:t>
      </w:r>
    </w:p>
    <w:p>
      <w:pPr>
        <w:pStyle w:val="141"/>
        <w:widowControl w:val="false"/>
        <w:numPr>
          <w:ilvl w:val="0"/>
          <w:numId w:val="2"/>
        </w:numPr>
        <w:tabs>
          <w:tab w:val="clear" w:pos="708"/>
        </w:tabs>
        <w:ind w:left="0" w:firstLine="709"/>
        <w:rPr/>
      </w:pPr>
      <w:r>
        <w:rPr/>
        <w:t>проанализировать основную классификацию и виды авторских договоров;</w:t>
      </w:r>
    </w:p>
    <w:p>
      <w:pPr>
        <w:pStyle w:val="141"/>
        <w:widowControl w:val="false"/>
        <w:numPr>
          <w:ilvl w:val="0"/>
          <w:numId w:val="2"/>
        </w:numPr>
        <w:tabs>
          <w:tab w:val="clear" w:pos="708"/>
        </w:tabs>
        <w:ind w:left="0" w:firstLine="709"/>
        <w:rPr/>
      </w:pPr>
      <w:r>
        <w:rPr/>
        <w:t>охарактеризовать особенности договоров о передаче исключительных и неисключительных прав;</w:t>
      </w:r>
    </w:p>
    <w:p>
      <w:pPr>
        <w:pStyle w:val="141"/>
        <w:widowControl w:val="false"/>
        <w:numPr>
          <w:ilvl w:val="0"/>
          <w:numId w:val="2"/>
        </w:numPr>
        <w:tabs>
          <w:tab w:val="clear" w:pos="708"/>
        </w:tabs>
        <w:ind w:left="0" w:firstLine="709"/>
        <w:rPr/>
      </w:pPr>
      <w:r>
        <w:rPr/>
        <w:t>охарактеризовать содержание авторского договора, порядок его заключения, изменения и прекращения.</w:t>
      </w:r>
    </w:p>
    <w:p>
      <w:pPr>
        <w:pStyle w:val="141"/>
        <w:widowControl w:val="false"/>
        <w:rPr/>
      </w:pPr>
      <w:r>
        <w:rPr/>
        <w:t>Законодательство о защите интеллектуальной собственности появилось в России только в последние годы. Существовавший ранее режим защиты таких объектов как произведения литературы, научные труды и изобретения исходили из приоритета прав государства. Формируемая новая правовая система и интеграция России в мировое экономическое пространство заставило обратить внимание на весь комплекс проблем, связанных с защитой интеллектуальной собственности. Участие России в международных актах устанавливающих обязательства стран участников в области охраны интеллектуальной собственности, обязывает привести национальное законодательство в соответствие с действующими международными соглашениями.</w:t>
      </w:r>
    </w:p>
    <w:p>
      <w:pPr>
        <w:pStyle w:val="141"/>
        <w:widowControl w:val="false"/>
        <w:rPr/>
      </w:pPr>
      <w:r>
        <w:rPr/>
        <w:t>Предметом исследования, проведенного в данной работе, является защита прав автора с помощью авторского договора.</w:t>
      </w:r>
    </w:p>
    <w:p>
      <w:pPr>
        <w:pStyle w:val="141"/>
        <w:widowControl w:val="false"/>
        <w:rPr/>
      </w:pPr>
      <w:r>
        <w:rPr/>
        <w:t>Объектом исследования выступает авторский договор как элемент системы защиты авторских прав.</w:t>
      </w:r>
    </w:p>
    <w:p>
      <w:pPr>
        <w:pStyle w:val="141"/>
        <w:widowControl w:val="false"/>
        <w:rPr/>
      </w:pPr>
      <w:r>
        <w:rPr/>
        <w:t xml:space="preserve">Структура данной курсовой работы состоит из введения, трех глав, заключения, судебной практики, списка используемой литературы и приложений. </w:t>
      </w:r>
    </w:p>
    <w:p>
      <w:pPr>
        <w:pStyle w:val="141"/>
        <w:widowControl w:val="false"/>
        <w:rPr/>
      </w:pPr>
      <w:r>
        <w:rPr/>
        <w:t>В процессе написания данной работы использованы законодательные акты Российской Федерации, учебная и специальная литература по гражданскому праву, а также материалы периодической печати по изучаемой проблеме.</w:t>
      </w:r>
    </w:p>
    <w:p>
      <w:pPr>
        <w:pStyle w:val="141"/>
        <w:widowControl w:val="false"/>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hd w:fill="FFFFFF" w:val="clear"/>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 xml:space="preserve">1. Общая характеристика авторского договора и его виды </w:t>
      </w:r>
    </w:p>
    <w:p>
      <w:pPr>
        <w:pStyle w:val="Normal"/>
        <w:widowControl w:val="false"/>
        <w:shd w:fill="FFFFFF" w:val="clear"/>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hd w:fill="FFFFFF" w:val="clear"/>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1.1 Понятие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Юридическим фактом, влекущим за собой возникновение авторских прав, служит создание произведения в результате творческой деятельности. Для издательств, театров, студий,</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margin">
                  <wp:posOffset>9076690</wp:posOffset>
                </wp:positionH>
                <wp:positionV relativeFrom="paragraph">
                  <wp:posOffset>-789305</wp:posOffset>
                </wp:positionV>
                <wp:extent cx="0" cy="7406640"/>
                <wp:effectExtent l="5080" t="0" r="4445" b="0"/>
                <wp:wrapNone/>
                <wp:docPr id="1" name=""/>
                <a:graphic xmlns:a="http://schemas.openxmlformats.org/drawingml/2006/main">
                  <a:graphicData uri="http://schemas.microsoft.com/office/word/2010/wordprocessingShape">
                    <wps:wsp>
                      <wps:cNvSpPr/>
                      <wps:spPr>
                        <a:xfrm>
                          <a:off x="0" y="0"/>
                          <a:ext cx="0" cy="740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7pt,-62.15pt" to="714.7pt,52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других предприятий, для физических, юридических лиц основанием приобретения ими прав на произведение является договор с автором.</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8"/>
        </w:rPr>
        <w:t>Авторский договор</w:t>
      </w:r>
      <w:r>
        <w:rPr>
          <w:rFonts w:cs="Times New Roman" w:ascii="Times New Roman" w:hAnsi="Times New Roman"/>
          <w:i/>
          <w:iCs/>
          <w:sz w:val="28"/>
          <w:szCs w:val="28"/>
        </w:rPr>
        <w:t xml:space="preserve"> </w:t>
      </w:r>
      <w:r>
        <w:rPr>
          <w:rFonts w:cs="Times New Roman" w:ascii="Times New Roman" w:hAnsi="Times New Roman"/>
          <w:sz w:val="28"/>
          <w:szCs w:val="28"/>
        </w:rPr>
        <w:t>— это соглашение двух или более лиц, направленное на установление, изменение и прекращение взаимных прав и обязанностей. Взаимные права и обязанности сторон касаются имущественных и связанных с ними личных неимущественных пра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представляет собой реализацию авторских правомочий, так как использование произведения автора другими лицами допускается не иначе как на основании договора с автором или его правопреемник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норм, предусмотренных ст. 1287 и 1288 ГК РФ, можно дать следующее определение авторского договора: «</w:t>
      </w:r>
      <w:r>
        <w:rPr>
          <w:rFonts w:cs="Times New Roman" w:ascii="Times New Roman" w:hAnsi="Times New Roman"/>
          <w:b/>
          <w:sz w:val="28"/>
          <w:szCs w:val="28"/>
        </w:rPr>
        <w:t>Авторский договор</w:t>
      </w:r>
      <w:r>
        <w:rPr>
          <w:rFonts w:cs="Times New Roman" w:ascii="Times New Roman" w:hAnsi="Times New Roman"/>
          <w:sz w:val="28"/>
          <w:szCs w:val="28"/>
        </w:rPr>
        <w:t xml:space="preserve"> — это договор, по которому автор произведения литературы, науки и искусства или его правопреемники, с одной стороны, передают другой стороне, пользователю, имущественные права в установленных пределах, на срок, территорию, согласованные сторонами, и за определенное вознаграждение либо безвозмездно».</w:t>
      </w:r>
      <w:r>
        <w:rPr>
          <w:rStyle w:val="FootnoteCharacters"/>
          <w:rStyle w:val="FootnoteAnchor"/>
          <w:rFonts w:cs="Times New Roman" w:ascii="Times New Roman" w:hAnsi="Times New Roman"/>
          <w:sz w:val="28"/>
          <w:szCs w:val="28"/>
        </w:rPr>
        <w:footnoteReference w:id="2"/>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Характеристика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вторский договор относится к гражданско-правовым договорам</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этим к нему применимы правила о дву- и многосторонних сделках, о формах и условиях действительности сделок, свободе договоров, нормах обязательственного права, которые касаются заключения и исполнения договоров, ответственности сторо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бщепринятой классификации договоров в гражданском праве, авторский договор является двусторонним (по числу сторон), в данном случае обязательства автора или иного обладателя авторского права, с одной стороны, и пользователя—с другой, взаим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е договоры могут быть и многосторонними, если в правоотношении участвуют несколько авторов или несколько пользователей, каждый из которых обладает определенными правами и обязанностями. Многосторонним договором является авторский договор, в котором каждый из соавторов выступает как сторо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вторский договор является </w:t>
      </w:r>
      <w:r>
        <w:rPr>
          <w:rFonts w:cs="Times New Roman" w:ascii="Times New Roman" w:hAnsi="Times New Roman"/>
          <w:i/>
          <w:iCs/>
          <w:sz w:val="28"/>
          <w:szCs w:val="28"/>
        </w:rPr>
        <w:t xml:space="preserve">консенсуальным, </w:t>
      </w:r>
      <w:r>
        <w:rPr>
          <w:rFonts w:cs="Times New Roman" w:ascii="Times New Roman" w:hAnsi="Times New Roman"/>
          <w:sz w:val="28"/>
          <w:szCs w:val="28"/>
        </w:rPr>
        <w:t xml:space="preserve">так как для его заключения и вступления в действие достаточно согласия автора. Следующая характеристика авторского договора — это его </w:t>
      </w:r>
      <w:r>
        <w:rPr>
          <w:rFonts w:cs="Times New Roman" w:ascii="Times New Roman" w:hAnsi="Times New Roman"/>
          <w:i/>
          <w:iCs/>
          <w:sz w:val="28"/>
          <w:szCs w:val="28"/>
        </w:rPr>
        <w:t xml:space="preserve">возмездный характер </w:t>
      </w:r>
      <w:r>
        <w:rPr>
          <w:rFonts w:cs="Times New Roman" w:ascii="Times New Roman" w:hAnsi="Times New Roman"/>
          <w:sz w:val="28"/>
          <w:szCs w:val="28"/>
        </w:rPr>
        <w:t>(п. 3 ст. 1234, п. 4 ст. 1286, абз. 3 п. 1 ст. 1288 ГК РФ), который проявляется в получении сторонами вознаграждения либо иного встречного удовлетворения за исполнение обязательств по договору согласно положению ст. 423 ГК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тречное удовлетворение может быть выражено в передаче издательством автору экземпляров готового произведения, хотя такая передача в судебном порядке будет расценена как предоставление «авторских экземпля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ход, вознаграждение, получаемые автором от реализации своих произведений, являются не только обязательным условием договорных отношений, но и материальным стимулом для дальнейшей творческой деятельности в целях развития культуры, образования в обществе. Таким образом, между автором и обществом возникают духовно-нравственные отношения, а авторско-правовые нормы только укрепляют их.</w:t>
      </w:r>
      <w:r>
        <w:rPr>
          <w:rStyle w:val="FootnoteCharacters"/>
          <w:rStyle w:val="FootnoteAnchor"/>
          <w:rFonts w:cs="Times New Roman" w:ascii="Times New Roman" w:hAnsi="Times New Roman"/>
          <w:sz w:val="28"/>
          <w:szCs w:val="28"/>
        </w:rPr>
        <w:footnoteReference w:id="3"/>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змездные договоры делятся на меновые и рисковые (алеаторные). Авторский договор признается </w:t>
      </w:r>
      <w:r>
        <w:rPr>
          <w:rFonts w:cs="Times New Roman" w:ascii="Times New Roman" w:hAnsi="Times New Roman"/>
          <w:i/>
          <w:iCs/>
          <w:sz w:val="28"/>
          <w:szCs w:val="28"/>
        </w:rPr>
        <w:t xml:space="preserve">меновым, </w:t>
      </w:r>
      <w:r>
        <w:rPr>
          <w:rFonts w:cs="Times New Roman" w:ascii="Times New Roman" w:hAnsi="Times New Roman"/>
          <w:sz w:val="28"/>
          <w:szCs w:val="28"/>
        </w:rPr>
        <w:t>если в момент его заключения стороны могут оценить ту выгоду, которую они смогут получить при исполнении договора. В данном случае при заключении договора будут играть роль определенные условия, например, популярность автора, актуальность темы, излагаемой автором,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леаторный договор </w:t>
      </w:r>
      <w:r>
        <w:rPr>
          <w:rFonts w:cs="Times New Roman" w:ascii="Times New Roman" w:hAnsi="Times New Roman"/>
          <w:sz w:val="28"/>
          <w:szCs w:val="28"/>
        </w:rPr>
        <w:t>содержит в себе условие, по которому невозможно точно определить выгоду и возможные убытки, которые ждут издателя или автора. Творческая неудача, постигшая автора, может послужить основанием для расторжения авторского договора, но в силу его возмездности за автором при этом сохраняется часть выплаченного вознаграждения.</w:t>
      </w:r>
      <w:r>
        <w:rPr>
          <w:rStyle w:val="FootnoteCharacters"/>
          <w:rStyle w:val="FootnoteAnchor"/>
          <w:rFonts w:cs="Times New Roman" w:ascii="Times New Roman" w:hAnsi="Times New Roman"/>
          <w:sz w:val="28"/>
          <w:szCs w:val="28"/>
        </w:rPr>
        <w:footnoteReference w:id="4"/>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убъекты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Субъектами авторско-договорных отношений</w:t>
      </w:r>
      <w:r>
        <w:rPr>
          <w:rFonts w:cs="Times New Roman" w:ascii="Times New Roman" w:hAnsi="Times New Roman"/>
          <w:sz w:val="28"/>
          <w:szCs w:val="28"/>
        </w:rPr>
        <w:t xml:space="preserve"> являются физические, юридические лица, государство, т. е. субъекты в широком смысле. Первоначальными же субъектами авторского права, творцами являются все-таки физические лица (граждане, иностранцы и лица без гражданства), так как именно их творческим трудом создается произвед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яком случае, только в лице автора право является первоначальным, в лице других субъектов оно носит характер производный, зависит от воли авто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тличие от советского действующее законодательство об авторском праве не содержит классификации авторских дого</w:t>
      </w:r>
      <w:r>
        <mc:AlternateContent>
          <mc:Choice Requires="wps">
            <w:drawing>
              <wp:anchor behindDoc="0" distT="0" distB="0" distL="114935" distR="114935" simplePos="0" locked="0" layoutInCell="0" allowOverlap="1" relativeHeight="6">
                <wp:simplePos x="0" y="0"/>
                <wp:positionH relativeFrom="margin">
                  <wp:posOffset>9058910</wp:posOffset>
                </wp:positionH>
                <wp:positionV relativeFrom="paragraph">
                  <wp:posOffset>-697865</wp:posOffset>
                </wp:positionV>
                <wp:extent cx="0" cy="5520055"/>
                <wp:effectExtent l="6350" t="0" r="6350" b="0"/>
                <wp:wrapNone/>
                <wp:docPr id="2" name=""/>
                <a:graphic xmlns:a="http://schemas.openxmlformats.org/drawingml/2006/main">
                  <a:graphicData uri="http://schemas.microsoft.com/office/word/2010/wordprocessingShape">
                    <wps:wsp>
                      <wps:cNvSpPr/>
                      <wps:spPr>
                        <a:xfrm>
                          <a:off x="0" y="0"/>
                          <a:ext cx="0" cy="551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3pt,-54.95pt" to="713.3pt,379.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07170</wp:posOffset>
                </wp:positionH>
                <wp:positionV relativeFrom="paragraph">
                  <wp:posOffset>2267585</wp:posOffset>
                </wp:positionV>
                <wp:extent cx="0" cy="4519930"/>
                <wp:effectExtent l="12065" t="0" r="12065" b="0"/>
                <wp:wrapNone/>
                <wp:docPr id="3" name=""/>
                <a:graphic xmlns:a="http://schemas.openxmlformats.org/drawingml/2006/main">
                  <a:graphicData uri="http://schemas.microsoft.com/office/word/2010/wordprocessingShape">
                    <wps:wsp>
                      <wps:cNvSpPr/>
                      <wps:spPr>
                        <a:xfrm>
                          <a:off x="0" y="0"/>
                          <a:ext cx="0" cy="4519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1pt,178.55pt" to="717.1pt,534.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воров. Однако в настоящее время на практике используются типовые формы ранее существовавших догов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Виды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Договоры могут быть сгруппированы по различным основаниям,</w:t>
      </w:r>
      <w:r>
        <w:rPr>
          <w:rFonts w:cs="Times New Roman" w:ascii="Times New Roman" w:hAnsi="Times New Roman"/>
          <w:sz w:val="28"/>
          <w:szCs w:val="28"/>
        </w:rPr>
        <w:t xml:space="preserve"> например, способ использования произведения (издание — издательский договор, постановка — постановочный договор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ножение и распространение литературных, научных, музыкальных произведений производится, как правило, на основе издательских договоров, заключающихся между автором и из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ие договоры по своей специфике отличаются от договоров по передаче авторских пра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Целью издательского договора, по словам Г. Ф. Шершеневича, являются размножение и распространение произведения, которые совершаются за счет издателя, принимающего на себя риск издания. В силу договора издатель приобретает право распространения лишь на время, определяемое известным сроком или распродажей одного или нескольких изданий. Этим временным характером издательский договор отличается от передачи по договору авторского пра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ий договор в России иногда составляют под названием «Авторский договор», суть которого состоит в обеспечении издания, прав и обязанностей сторо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87 ГК РФ о предоставлении права использования произведения по договору, заключенному автором или иным правообладателем с издателем, необходимо использовать произведение не позднее определенного срока, установленного в договоре; в случае отсутствия конкретного срока использование произведения должно быть начато в срок, обычный для данного вида произведений и способа их использования. Такой договор согласно части четвертой ГК РФ именуется издательским лицензионным договором.</w:t>
      </w:r>
      <w:r>
        <w:rPr>
          <w:rStyle w:val="FootnoteCharacters"/>
          <w:rStyle w:val="FootnoteAnchor"/>
          <w:rFonts w:cs="Times New Roman" w:ascii="Times New Roman" w:hAnsi="Times New Roman"/>
          <w:sz w:val="28"/>
          <w:szCs w:val="28"/>
        </w:rPr>
        <w:footnoteReference w:id="6"/>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чный договор оформляется, когда произведение используется в области публичного исп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такого договора являются музыкальные, драматические произведения, которые используют зрелищные орган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ценарные договоры регулируют отношения в области кино и телевидения. Каждый сценарный договор имеет свою специфику, все зависит от сценария той или иной передачи на телевидении либо от формы киноленты (художественной или документальной и т. 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пецифичен по своему значению </w:t>
      </w:r>
      <w:r>
        <w:rPr>
          <w:rFonts w:cs="Times New Roman" w:ascii="Times New Roman" w:hAnsi="Times New Roman"/>
          <w:b/>
          <w:sz w:val="28"/>
          <w:szCs w:val="28"/>
        </w:rPr>
        <w:t>договор на создание рекламы</w:t>
      </w:r>
      <w:r>
        <w:rPr>
          <w:rFonts w:cs="Times New Roman" w:ascii="Times New Roman" w:hAnsi="Times New Roman"/>
          <w:sz w:val="28"/>
          <w:szCs w:val="28"/>
        </w:rPr>
        <w:t>. Предметом такого договора является реклама, которая учитывает требования, предъявляемые к ней Федеральным законом «О рекламе». При этом реклама как произведение либо часть произведения (включая его название) должна обладать признаками объекта авторского права, т. е. быть результатом творческой деятельности независимо от назначения и достоинства произвед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овременная жизнь тесно связана с такими объектами авторского права, без которых не обходятся сегодня редакции газет и журналов, издательства, да и сами авторы, — это </w:t>
      </w:r>
      <w:r>
        <w:rPr>
          <w:rFonts w:cs="Times New Roman" w:ascii="Times New Roman" w:hAnsi="Times New Roman"/>
          <w:b/>
          <w:sz w:val="28"/>
          <w:szCs w:val="28"/>
        </w:rPr>
        <w:t>программы для ЭВМ</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формы выражения программы для ЭВМ рассматриваются как произведения литературы или науки. Важно при этом, чтобы они являлись результатом творческой работы ав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ладатель компьютера сталкивается с заключением особого вида договора о передаче авторских прав на программу для ЭВМ. Такие договоры именуют «оберточными» лицензиями, так как заключаются они путем конклюдентных действий, т. е. сторона, изъявившая желание участвовать в сделке, выражает согласие не письменно и не устно, а своим поведением, вскрытием упаковки программы для ЭВМ. Лицензия на программу для ЭВМ располагается на запечатанной прозрачной упаковке.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либо на упаковке этого экземпляра (п. 3 ст. 1286 ГК РФ).</w:t>
      </w:r>
      <w:r>
        <w:rPr>
          <w:rStyle w:val="FootnoteCharacters"/>
          <w:rStyle w:val="FootnoteAnchor"/>
          <w:rFonts w:cs="Times New Roman" w:ascii="Times New Roman" w:hAnsi="Times New Roman"/>
          <w:sz w:val="28"/>
          <w:szCs w:val="28"/>
        </w:rPr>
        <w:footnoteReference w:id="7"/>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ледующим основанием </w:t>
      </w:r>
      <w:r>
        <w:rPr>
          <w:rFonts w:cs="Times New Roman" w:ascii="Times New Roman" w:hAnsi="Times New Roman"/>
          <w:sz w:val="28"/>
          <w:szCs w:val="28"/>
        </w:rPr>
        <w:t xml:space="preserve">классификации авторских договоров является передача авторских прав: </w:t>
      </w:r>
      <w:r>
        <w:rPr>
          <w:rFonts w:cs="Times New Roman" w:ascii="Times New Roman" w:hAnsi="Times New Roman"/>
          <w:i/>
          <w:iCs/>
          <w:sz w:val="28"/>
          <w:szCs w:val="28"/>
        </w:rPr>
        <w:t xml:space="preserve">исключительных </w:t>
      </w:r>
      <w:r>
        <w:rPr>
          <w:rFonts w:cs="Times New Roman" w:ascii="Times New Roman" w:hAnsi="Times New Roman"/>
          <w:sz w:val="28"/>
          <w:szCs w:val="28"/>
        </w:rPr>
        <w:t xml:space="preserve">и </w:t>
      </w:r>
      <w:r>
        <w:rPr>
          <w:rFonts w:cs="Times New Roman" w:ascii="Times New Roman" w:hAnsi="Times New Roman"/>
          <w:i/>
          <w:iCs/>
          <w:sz w:val="28"/>
          <w:szCs w:val="28"/>
        </w:rPr>
        <w:t>неисключительны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авторскому </w:t>
      </w:r>
      <w:r>
        <w:rPr>
          <w:rFonts w:cs="Times New Roman" w:ascii="Times New Roman" w:hAnsi="Times New Roman"/>
          <w:b/>
          <w:sz w:val="28"/>
          <w:szCs w:val="28"/>
        </w:rPr>
        <w:t>договору о передаче исключительных прав</w:t>
      </w:r>
      <w:r>
        <w:rPr>
          <w:rFonts w:cs="Times New Roman" w:ascii="Times New Roman" w:hAnsi="Times New Roman"/>
          <w:sz w:val="28"/>
          <w:szCs w:val="28"/>
        </w:rPr>
        <w:t xml:space="preserve"> покупатель становится фактическим владельцем произведения (ст. 1285 ГК РФ). Автор или иной правообладатель по договору об отчуждении исключительного права на произведение обязуется передать принадлежащее ему исключительное право на </w:t>
      </w:r>
      <w:r>
        <mc:AlternateContent>
          <mc:Choice Requires="wps">
            <w:drawing>
              <wp:anchor behindDoc="0" distT="0" distB="0" distL="114935" distR="114935" simplePos="0" locked="0" layoutInCell="0" allowOverlap="1" relativeHeight="8">
                <wp:simplePos x="0" y="0"/>
                <wp:positionH relativeFrom="margin">
                  <wp:posOffset>9128760</wp:posOffset>
                </wp:positionH>
                <wp:positionV relativeFrom="paragraph">
                  <wp:posOffset>-572770</wp:posOffset>
                </wp:positionV>
                <wp:extent cx="0" cy="2030095"/>
                <wp:effectExtent l="1905" t="0" r="1905" b="0"/>
                <wp:wrapNone/>
                <wp:docPr id="4" name=""/>
                <a:graphic xmlns:a="http://schemas.openxmlformats.org/drawingml/2006/main">
                  <a:graphicData uri="http://schemas.microsoft.com/office/word/2010/wordprocessingShape">
                    <wps:wsp>
                      <wps:cNvSpPr/>
                      <wps:spPr>
                        <a:xfrm>
                          <a:off x="0" y="0"/>
                          <a:ext cx="0" cy="20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45.1pt" to="718.8pt,114.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31935</wp:posOffset>
                </wp:positionH>
                <wp:positionV relativeFrom="paragraph">
                  <wp:posOffset>3642360</wp:posOffset>
                </wp:positionV>
                <wp:extent cx="0" cy="1466215"/>
                <wp:effectExtent l="1905" t="0" r="1905" b="0"/>
                <wp:wrapNone/>
                <wp:docPr id="5" name=""/>
                <a:graphic xmlns:a="http://schemas.openxmlformats.org/drawingml/2006/main">
                  <a:graphicData uri="http://schemas.microsoft.com/office/word/2010/wordprocessingShape">
                    <wps:wsp>
                      <wps:cNvSpPr/>
                      <wps:spPr>
                        <a:xfrm>
                          <a:off x="0" y="0"/>
                          <a:ext cx="0" cy="146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05pt,286.8pt" to="719.05pt,4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40825</wp:posOffset>
                </wp:positionH>
                <wp:positionV relativeFrom="paragraph">
                  <wp:posOffset>1368425</wp:posOffset>
                </wp:positionV>
                <wp:extent cx="0" cy="777240"/>
                <wp:effectExtent l="3175" t="0" r="3175" b="0"/>
                <wp:wrapNone/>
                <wp:docPr id="6" name=""/>
                <a:graphic xmlns:a="http://schemas.openxmlformats.org/drawingml/2006/main">
                  <a:graphicData uri="http://schemas.microsoft.com/office/word/2010/wordprocessingShape">
                    <wps:wsp>
                      <wps:cNvSpPr/>
                      <wps:spPr>
                        <a:xfrm>
                          <a:off x="0" y="0"/>
                          <a:ext cx="0" cy="77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75pt,107.75pt" to="719.75pt,16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44000</wp:posOffset>
                </wp:positionH>
                <wp:positionV relativeFrom="paragraph">
                  <wp:posOffset>3642360</wp:posOffset>
                </wp:positionV>
                <wp:extent cx="0" cy="1234440"/>
                <wp:effectExtent l="1905" t="0" r="1905" b="0"/>
                <wp:wrapNone/>
                <wp:docPr id="7" name=""/>
                <a:graphic xmlns:a="http://schemas.openxmlformats.org/drawingml/2006/main">
                  <a:graphicData uri="http://schemas.microsoft.com/office/word/2010/wordprocessingShape">
                    <wps:wsp>
                      <wps:cNvSpPr/>
                      <wps:spPr>
                        <a:xfrm>
                          <a:off x="0" y="0"/>
                          <a:ext cx="0" cy="123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286.8pt" to="720pt,38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произведение. Однако автор или иной правообладатель может оставить часть этих прав за собой, разделить их поровну с покупателем. При этом всегда за автором сохраняются личные неимущественные права, которые могут принадлежать только автору произведения.</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Договор о передаче неисключительных прав</w:t>
      </w:r>
      <w:r>
        <w:rPr>
          <w:rFonts w:cs="Times New Roman" w:ascii="Times New Roman" w:hAnsi="Times New Roman"/>
          <w:sz w:val="28"/>
          <w:szCs w:val="28"/>
        </w:rPr>
        <w:t xml:space="preserve"> разрешает покупателю использовать произведение наравне с лицом, обладающим исключительными прав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о передаче неисключительных прав всегда выгоден для автора.</w:t>
      </w:r>
      <w:r>
        <w:rPr>
          <w:rStyle w:val="FootnoteCharacters"/>
          <w:rStyle w:val="FootnoteAnchor"/>
          <w:rFonts w:cs="Times New Roman" w:ascii="Times New Roman" w:hAnsi="Times New Roman"/>
          <w:sz w:val="28"/>
          <w:szCs w:val="28"/>
        </w:rPr>
        <w:footnoteReference w:id="8"/>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8"/>
        </w:rPr>
        <w:t xml:space="preserve">Другое основание классификации договоров </w:t>
      </w:r>
      <w:r>
        <w:rPr>
          <w:rFonts w:cs="Times New Roman" w:ascii="Times New Roman" w:hAnsi="Times New Roman"/>
          <w:sz w:val="28"/>
          <w:szCs w:val="28"/>
        </w:rPr>
        <w:t>— разрешение использовать произведение. Лицензионные договоры о предоставлении права использования произведения могут предусматривать следующее деление: простая, неисключительная и исключительная лицензии. При простой, неисключительной лицензии за лицензиаром сохраняется право выдачи лицензий другим лицам, при исключительной такое право не сохраняется (ст. 1236, 1286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заключается на уже существующее произведение. Но нередко заключаются договоры на произведения, не имеющие определенной фор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ражданский кодекс предусматривает и такой вид договора, как </w:t>
      </w:r>
      <w:r>
        <w:rPr>
          <w:rFonts w:cs="Times New Roman" w:ascii="Times New Roman" w:hAnsi="Times New Roman"/>
          <w:b/>
          <w:sz w:val="28"/>
          <w:szCs w:val="28"/>
        </w:rPr>
        <w:t xml:space="preserve">договор заказа </w:t>
      </w:r>
      <w:r>
        <w:rPr>
          <w:rFonts w:cs="Times New Roman" w:ascii="Times New Roman" w:hAnsi="Times New Roman"/>
          <w:sz w:val="28"/>
          <w:szCs w:val="28"/>
        </w:rPr>
        <w:t>(ст. 1288). По договору авторского заказа автор обязуется создать произведение науки, литературы или искусства на материальном носителе или в иной форме в соответствии с условиями договора по заказу другой стороны (заказчика). 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авторскому договору заказа предусмотрено отчуждение заказчику исключительного права на произведение, то к нему применимы нормы ст. 1285 ГК РФ об отчуждении исключительного пра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ажным условием договора авторского заказа считается </w:t>
      </w:r>
      <w:r>
        <w:rPr>
          <w:rFonts w:cs="Times New Roman" w:ascii="Times New Roman" w:hAnsi="Times New Roman"/>
          <w:i/>
          <w:iCs/>
          <w:sz w:val="28"/>
          <w:szCs w:val="28"/>
        </w:rPr>
        <w:t xml:space="preserve">срок исполнения, </w:t>
      </w:r>
      <w:r>
        <w:rPr>
          <w:rFonts w:cs="Times New Roman" w:ascii="Times New Roman" w:hAnsi="Times New Roman"/>
          <w:sz w:val="28"/>
          <w:szCs w:val="28"/>
        </w:rPr>
        <w:t>если срок его исполнения не предусмотрен, договор не считается заключенным (п. 1 ст. 1289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в авторском праве подвергаются сравнению договор с автором на создание произведения и договор подряда. Чтобы раскрыть особенности авторского договора заказа, сравним его с договором подряда.</w:t>
      </w:r>
      <w:r>
        <w:rPr>
          <w:rStyle w:val="FootnoteCharacters"/>
          <w:rStyle w:val="FootnoteAnchor"/>
          <w:rFonts w:cs="Times New Roman" w:ascii="Times New Roman" w:hAnsi="Times New Roman"/>
          <w:sz w:val="28"/>
          <w:szCs w:val="28"/>
        </w:rPr>
        <w:footnoteReference w:id="9"/>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договору подряда</w:t>
      </w:r>
      <w:r>
        <w:rPr>
          <w:rFonts w:cs="Times New Roman" w:ascii="Times New Roman" w:hAnsi="Times New Roman"/>
          <w:sz w:val="28"/>
          <w:szCs w:val="28"/>
        </w:rPr>
        <w:t xml:space="preserve">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и оплатить его (ст. 702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дряда должник обязуется выполнить определенную работу, достичь определенного результата, например, создать какую-либо вещь, сделать ремонт. Цена по договору подряда включает издержки подрядчика и причитающееся ему вознагражд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о договору заказа обязуется создать произведение, передать его заказчику, который должен выплатить автору аванс в счет обусловленного вознаграждения. В случае творческой неудачи в результате работы аванс остается у ав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договором подряда, в котором подрядчик может привлекать к исполнению других лиц, если он не обязался по договору лично исполнить обязательство, авторский договор заказа должен быть выполнен непосредственно автором. Автор вправе привлечь к исполнению договора других лиц лишь при условии письменного согласия со стороны заказчика. В противном случае заказчик по договору заказа вправе отказать в выплате вознаграждения соавторам, кроме этого он может потребовать возврата аванса и отказаться от принятия созданного произ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дряда в авторском договоре заказа личность автора, творческим трудом которого будет создано произведение, имеет существенное зна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результат работы, не обладающей творческим характером, например пошив платья по эскизам заказчика. Но также работа по подряду может носить интеллектуальный характер: перевод, постановка фильма или театральной пьесы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 практике часто путают договор авторского заказа и договор подряда. Нормы, регулирующие подряд, не применимы к авторскому договору зак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вторскому договору заказа предметом договора должен быть результат интеллектуального, творческого труда, который еще к тому же должен удовлетворять заказчи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ряду с авторскими договорами заказа, которые связаны с последующим изданием рукописи, на практике существуют </w:t>
      </w:r>
      <w:r>
        <w:rPr>
          <w:rFonts w:cs="Times New Roman" w:ascii="Times New Roman" w:hAnsi="Times New Roman"/>
          <w:b/>
          <w:sz w:val="28"/>
          <w:szCs w:val="28"/>
        </w:rPr>
        <w:t>договоры, по которым произведение используется один раз:</w:t>
      </w:r>
      <w:r>
        <w:rPr>
          <w:rFonts w:cs="Times New Roman" w:ascii="Times New Roman" w:hAnsi="Times New Roman"/>
          <w:sz w:val="28"/>
          <w:szCs w:val="28"/>
        </w:rPr>
        <w:t xml:space="preserve"> изготовление памятника, написание сценария для телепередачи, ее ли автор не связан трудовым соглашением с телестудией, эскизы декораций для театра, выполненные внештатными художниками. Такие договоры с авторами могут заключаться на основании публичного конкурса, при этом преимущественное право на заключение договора с автором приобретает лицо, объявившее этот конкурс (ст. 1060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после выплаты вознаграждения победителю организатор конкурса мог свободно использовать произведение без последующих выплат. Договор с автором заключался только при закрытом конкурс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произведения, обладающие творческим характером, являются объектами авторского права. Отсюда следует, что отношения между автором и организатором являются авторско-правовыми, а не служебными, и автор будет обладать всеми правами по отношению к созданному произведению.</w:t>
      </w:r>
      <w:r>
        <w:rPr>
          <w:rStyle w:val="FootnoteCharacters"/>
          <w:rStyle w:val="FootnoteAnchor"/>
          <w:rFonts w:cs="Times New Roman" w:ascii="Times New Roman" w:hAnsi="Times New Roman"/>
          <w:sz w:val="28"/>
          <w:szCs w:val="28"/>
        </w:rPr>
        <w:footnoteReference w:id="10"/>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скульптура, картина и другие произведения используются затем лицом, объявившим конкурс, то последний, получая за использование данных работ вознаграждение, должен определенную долю отчислять автору. Однако эти правила не действуют.</w:t>
      </w:r>
      <w:r>
        <w:rPr>
          <w:rStyle w:val="FootnoteCharacters"/>
          <w:rStyle w:val="FootnoteAnchor"/>
          <w:rFonts w:cs="Times New Roman" w:ascii="Times New Roman" w:hAnsi="Times New Roman"/>
          <w:sz w:val="28"/>
          <w:szCs w:val="28"/>
        </w:rPr>
        <w:footnoteReference w:id="11"/>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щитить автора, следовало бы внести в закон изменения относительно последующего коммерческого или некоммерческого использования конкурсного произ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bCs/>
          <w:sz w:val="28"/>
          <w:szCs w:val="32"/>
        </w:rPr>
        <w:t>Содержание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hd w:fill="FFFFFF" w:val="clear"/>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2.1 Состав содержания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8"/>
        </w:rPr>
        <w:t>Содержание авторского договора</w:t>
      </w:r>
      <w:r>
        <w:rPr>
          <w:rFonts w:cs="Times New Roman" w:ascii="Times New Roman" w:hAnsi="Times New Roman"/>
          <w:i/>
          <w:iCs/>
          <w:sz w:val="28"/>
          <w:szCs w:val="28"/>
        </w:rPr>
        <w:t xml:space="preserve"> </w:t>
      </w:r>
      <w:r>
        <w:rPr>
          <w:rFonts w:cs="Times New Roman" w:ascii="Times New Roman" w:hAnsi="Times New Roman"/>
          <w:sz w:val="28"/>
          <w:szCs w:val="28"/>
        </w:rPr>
        <w:t>составляют условия, которые устанавливаются соглашением сторон. Содержанием обязательственного правоотношения, основанного на авторском договоре, являются права и обязанности сторон. Совокупность условий определяет состав подлежащих совершению сторонами 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го договора одним из важных существенных условий является условие о предмете, который охватывает все то, по поводу чего заключается договор. Содержание предмета зависит от вида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едмете авторского договора неоднозначно решается в научной литерату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едмет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авторского договора может выступать произведение науки, литературы и искусства, по поводу которого стороны заключили соглашение, либо имущественные права, которые автор или иной правообладатель уступает пользователю. В первом случае речь идет о предмете авторского договора заказа, во втором предметом авторского договора является не само произведение, а права, которые по нему передаются, т. е. авторские права действуют в отношении определенного произ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РФ предмет авторского договора определен в ст. 1285 как «конкретные права» (исключительное право на произведение), передаваемые по договору. Таким образом, если стороны в авторском договоре не укажут объем передаваемых прав, договор может быть признан не состоявшим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едметом договора, по утверждению С. А. Чернышевой, стали конкретные права, которые передает автор. Произведение как предмет договора автора и издателя отошло на второй план. Смещение акцента с результата творческого труда автора на его права вряд ли оправданн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одержания и существенные условия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авторском договоре должны быть предусмотрены:</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использования произведения (конкретные права, передаваемые по данному договору);</w:t>
      </w:r>
    </w:p>
    <w:p>
      <w:pPr>
        <w:pStyle w:val="Normal"/>
        <w:widowControl w:val="false"/>
        <w:numPr>
          <w:ilvl w:val="0"/>
          <w:numId w:val="6"/>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на который передается право;</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на которой может осуществляться использование;</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вознаграждения и (или) порядок определения размера вознаграждения за каждый способ использования произведения, порядок и сроки его выплаты;</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словия, которые стороны сочтут существенными для данного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б объеме передаваемых прав по авторскому договору и размер вознаграждения являются существенными условиями догово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 другим </w:t>
      </w:r>
      <w:r>
        <w:rPr>
          <w:rFonts w:cs="Times New Roman" w:ascii="Times New Roman" w:hAnsi="Times New Roman"/>
          <w:b/>
          <w:sz w:val="28"/>
          <w:szCs w:val="28"/>
        </w:rPr>
        <w:t>важным условиям авторского договора</w:t>
      </w:r>
      <w:r>
        <w:rPr>
          <w:rFonts w:cs="Times New Roman" w:ascii="Times New Roman" w:hAnsi="Times New Roman"/>
          <w:sz w:val="28"/>
          <w:szCs w:val="28"/>
        </w:rPr>
        <w:t xml:space="preserve"> относятся условия о сроке и территории, на которые передается право. Но данные условия не являются обязательными, поскольку их отсутствие не влечет недействительности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пример, в лицензионном договоре не указана территория действия авторских прав, передаваемое право ограничивается территорией Российской Феде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соглашение о размере вознагра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действующий закон не запрещает уступку автором имущественных прав безвозмезд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каждый автор, заключив договор с издателем, может определить в твердой сумме вознаграждение или оценить успех своего произведения. В договоре должна быть сделана «оговорка об успех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авторский договор с участием иностранных лиц должна быть включена валютная оговорка. </w:t>
      </w:r>
      <w:r>
        <w:rPr>
          <w:rFonts w:cs="Times New Roman" w:ascii="Times New Roman" w:hAnsi="Times New Roman"/>
          <w:i/>
          <w:iCs/>
          <w:sz w:val="28"/>
          <w:szCs w:val="28"/>
        </w:rPr>
        <w:t xml:space="preserve">Валютная оговорка </w:t>
      </w:r>
      <w:r>
        <w:rPr>
          <w:rFonts w:cs="Times New Roman" w:ascii="Times New Roman" w:hAnsi="Times New Roman"/>
          <w:sz w:val="28"/>
          <w:szCs w:val="28"/>
        </w:rPr>
        <w:t>— это условие договора, которое указывает на то, валюта какой страны выступает в качестве валюты долга, в какой валюте должен быть произведен платеж и каким должно быть курсовое соотношение между указанными валютами на момент плате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долга — это денежные единицы, в которых зафиксирована экономическая ценность, в то время как валюта платежа — это денежные единицы, платежом которых денежное обязательство погашается. При исполнении обязательств по авторскому договору на территории других государств стороны придерживаются валюты той страны, где производится платеж.</w:t>
      </w:r>
      <w:r>
        <w:rPr>
          <w:rStyle w:val="FootnoteCharacters"/>
          <w:rStyle w:val="FootnoteAnchor"/>
          <w:rFonts w:cs="Times New Roman" w:ascii="Times New Roman" w:hAnsi="Times New Roman"/>
          <w:sz w:val="28"/>
          <w:szCs w:val="28"/>
        </w:rPr>
        <w:footnoteReference w:id="13"/>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элементами, например, в договоре заказа с участием иностранных лиц, будут условия, определяющие:</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нс, размер которого определяется соглашением;</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на котором будет написано произведение;</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рукописи (полностью или частями);</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ный объем произведения, который может быть определен в границах «от — до»;</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нр;</w:t>
      </w:r>
    </w:p>
    <w:p>
      <w:pPr>
        <w:pStyle w:val="Normal"/>
        <w:widowControl w:val="false"/>
        <w:numPr>
          <w:ilvl w:val="0"/>
          <w:numId w:val="7"/>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зицию;</w:t>
      </w:r>
    </w:p>
    <w:p>
      <w:pPr>
        <w:pStyle w:val="Normal"/>
        <w:widowControl w:val="false"/>
        <w:shd w:fill="FFFFFF" w:val="clear"/>
        <w:tabs>
          <w:tab w:val="clear" w:pos="708"/>
          <w:tab w:val="left" w:pos="6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звание и др.</w:t>
      </w:r>
    </w:p>
    <w:p>
      <w:pPr>
        <w:pStyle w:val="Normal"/>
        <w:widowControl w:val="false"/>
        <w:shd w:fill="FFFFFF" w:val="clear"/>
        <w:tabs>
          <w:tab w:val="clear" w:pos="708"/>
          <w:tab w:val="left" w:pos="629" w:leader="none"/>
        </w:tabs>
        <w:spacing w:lineRule="auto" w:line="360" w:before="0" w:after="0"/>
        <w:ind w:firstLine="709"/>
        <w:jc w:val="both"/>
        <w:rPr/>
      </w:pPr>
      <w:r>
        <w:rPr>
          <w:rFonts w:cs="Times New Roman" w:ascii="Times New Roman" w:hAnsi="Times New Roman"/>
          <w:sz w:val="28"/>
          <w:szCs w:val="28"/>
        </w:rPr>
        <w:t xml:space="preserve">Срок создания и представления произведения автором по договору заказа имеет важное значение; так, согласно ч. 2 п. </w:t>
      </w:r>
      <w:r>
        <w:rPr>
          <w:rFonts w:cs="Times New Roman" w:ascii="Times New Roman" w:hAnsi="Times New Roman"/>
          <w:sz w:val="28"/>
          <w:szCs w:val="28"/>
          <w:lang w:val="en-US"/>
        </w:rPr>
        <w:t>I</w:t>
      </w:r>
      <w:r>
        <w:rPr>
          <w:rFonts w:cs="Times New Roman" w:ascii="Times New Roman" w:hAnsi="Times New Roman"/>
          <w:sz w:val="28"/>
          <w:szCs w:val="28"/>
        </w:rPr>
        <w:t xml:space="preserve"> ст. 1289 ГК РФ договор, который не предусматривает и не позволяет определить срок его исполнения, не считается заключенным. Помимо этого стороны предусматривают сроки для устранения замечаний, сроки рассмотрения представленного произ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вторским договором заказа должно быть установлено соглашение о творческой неудач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позволяет сделать вывод, что существенным условием авторского договора прежде всего является предмет договора. В отличие от таких условий, как срок и территория передачи авторского права, цена устанавливается соглашением сторон, несогласование этого условия приведет к признанию договора незаключенным.</w:t>
      </w:r>
      <w:r>
        <w:rPr>
          <w:rStyle w:val="FootnoteCharacters"/>
          <w:rStyle w:val="FootnoteAnchor"/>
          <w:rFonts w:cs="Times New Roman" w:ascii="Times New Roman" w:hAnsi="Times New Roman"/>
          <w:sz w:val="28"/>
          <w:szCs w:val="28"/>
        </w:rPr>
        <w:footnoteReference w:id="14"/>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Форма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как любой гражданско-правовой договор совершается в результате взаимного согласия сторон, когда совпадают их встречные волеизъя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договор об отчуждении исключительного права — п. 2 ст. 1234 ГК РФ и лицензионный договор — п. 2 ст. 1235 ГК РФ) должен быть заключен в письменной форме. Договоры в отношении произведений периодической печати могут заключаться в устной форме. Это вызвано короткими сроками опубликования материала в газетах и журнал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устная форма авторского договора значительно затрудняет возможности защиты права автора, особенно если произведение не опубликовано или в него внесены изменения без согласия правообладат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азательства наличия договора авторы предъявляют различные письменные документы (письма, факсы, переписка сторон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авторско-договорных отношениях должны придерживаться основного принципа гражданского права — свободы договора, который закреплен ст. 1 и 421 ГК РФ. Свобода заключения гражданско-правового договора вообще и авторского в частности проявляется в следующем.</w:t>
      </w:r>
      <w:r>
        <w:rPr>
          <w:rStyle w:val="FootnoteCharacters"/>
          <w:rStyle w:val="FootnoteAnchor"/>
          <w:rFonts w:cs="Times New Roman" w:ascii="Times New Roman" w:hAnsi="Times New Roman"/>
          <w:sz w:val="28"/>
          <w:szCs w:val="28"/>
        </w:rPr>
        <w:footnoteReference w:id="15"/>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2.5 Права и обязанности сторон по авторскому договору</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авторского договора свободны в установлении своих прав и обязанностей. Понуждение к заключению договора не допускается за исключением случаев, когда обязанность заключить договор предусмотрена законом или добровольно принятым обязательством. Так, согласно добровольно принятому обязательству по авторскому договору заказа автор обязуется в соответствии с заявкой, исходящей от организации, создать произведение, которое требует заказчи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ходе заключения договора самостоятельно определяют вид договора, как предусмотренный, так и не предусмотренный законом или иными правовыми актами, которому хотят подчинить свои отношения. Закон предоставляет субъектам в необходимых случаях право создавать любые модели договоров, не противоречащие действующему законодательству. Также стороны могут заключить смешанный договор, имеющий элементы различных догов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о авторскому договору взаимны.</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Основной обязанностью, </w:t>
      </w:r>
      <w:r>
        <w:rPr>
          <w:rFonts w:cs="Times New Roman" w:ascii="Times New Roman" w:hAnsi="Times New Roman"/>
          <w:sz w:val="28"/>
          <w:szCs w:val="28"/>
        </w:rPr>
        <w:t>например, по авторскому договору заказа является создание и передача организации-заказчику готового произ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изведение не будет соответствовать требованиям, установленным в специальной заявке, то автор по требованию заказчика в пределах условий договора обязан осуществить доработку произведения. Сколько раз заказчик может возвращать произведение автору на доработку, лучше сразу оговорить в договоре. Выполнение автором всех обязанностей по авторскому договору должно вписываться в рамки оговоренных договорных услов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при исполнении договора играет личность самого автора. Привлечение других лиц к работе над произведением должно быть оговорено заранее с согласия заказч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автором обязанности не заключать с другими пользователями (издательствами) новых договоров дает право покупателю-заказчику не только расторгнуть договор, но также и взыскать с автора понесенные убыт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 пользователе лежат такие </w:t>
      </w:r>
      <w:r>
        <w:rPr>
          <w:rFonts w:cs="Times New Roman" w:ascii="Times New Roman" w:hAnsi="Times New Roman"/>
          <w:i/>
          <w:iCs/>
          <w:sz w:val="28"/>
          <w:szCs w:val="28"/>
        </w:rPr>
        <w:t xml:space="preserve">основные обязанности </w:t>
      </w:r>
      <w:r>
        <w:rPr>
          <w:rFonts w:cs="Times New Roman" w:ascii="Times New Roman" w:hAnsi="Times New Roman"/>
          <w:sz w:val="28"/>
          <w:szCs w:val="28"/>
        </w:rPr>
        <w:t>— рассмотрение представленного произведения, его дальнейшее использование и распространение, выплата автору вознаграждения. Существенным условием авторского договора заказа для исполнителя является срок передачи произведения заказчи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должны сами в договоре предусмотреть не только сроки рассмотрения произведения, но и сроки рассмотрения доработок и поправок, сделанных автором. В противном случае произведение должно быть рассмотрено заказчиком в разумные сроки, которые может в случае спора установить су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не может без согласия автора вносить в произведение никаких изменений, в частности сокращать его объем, снабжать произведение предисловиями и комментариями и т. д. Организация-пользователь обязана соблюдать все личные неимущественные права авт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втор может дать согласие на изменение своего произведения, например, с включением биографии самого автора, предисловия, работ фотохудожника и др. Но эти изменения необходимо осуществлять в пределах заключенного договора, не злоупотребляя и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важных для обеих сторон обязанностей пользователя является выплата авторского вознаграждения, которая связана с использованием и распространением произведения.</w:t>
      </w:r>
      <w:r>
        <w:rPr>
          <w:rStyle w:val="FootnoteCharacters"/>
          <w:rStyle w:val="FootnoteAnchor"/>
          <w:rFonts w:cs="Times New Roman" w:ascii="Times New Roman" w:hAnsi="Times New Roman"/>
          <w:sz w:val="28"/>
          <w:szCs w:val="28"/>
        </w:rPr>
        <w:footnoteReference w:id="16"/>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Аванс</w:t>
      </w:r>
      <w:r>
        <w:rPr>
          <w:rFonts w:cs="Times New Roman" w:ascii="Times New Roman" w:hAnsi="Times New Roman"/>
          <w:sz w:val="28"/>
          <w:szCs w:val="28"/>
        </w:rPr>
        <w:t xml:space="preserve"> — это предоплата не за использование произведения, а за его создание. Поэтому, если произведение создается по заявке заказчика, должен быть выплачен аванс, а если автор сам обратился к издательству с готовым произведением, то вознаграждение, по сути, должно быть выплачено после распространения произведения, хотя стороны могут предусмотреть любые другие условия взаимо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32"/>
        </w:rPr>
        <w:t>3. Реализация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hd w:fill="FFFFFF" w:val="clear"/>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3.1 Исполнение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словий авторского договора связана с его исполнением. Среди мер в авторско-договорных отношениях, предназначенных для обеспечения реального исполнения, согласно ст. 310 ГК РФ предусмотрены такие меры, как недопустимость одностороннего отказа от исполнения обязательства и одностороннего изменения его условий. Правообладатель и пользователь по авторскому договору не могут в одностороннем порядке изменить условия договора без взаимного соглас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а надлежащему лицу имеет особое значение в авторском договоре. Так, надлежащим лицом при исполнении авторского договора заказа может быть не сам издатель, а литературный агент, представляющий интересы издательства. Или, наоборот, интересы автора может представлять литературный агент, который в правоотношениях между автором и издательством будет связующим звеном. Автор будет в таких договорных отношениях должником, издательство — кредитором. Кредитор вправе потребовать от должника, чтобы тот исполнил обязательство третьему лицу — литературному агенту. Привлечение к исполнению договора третьих лиц может быть удобно как для самого автора, так и для изд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управомоченного лица от издательства договор может заключать главный редактор, директор или другие должностные лица. В учредительных документах любой организации указывается, кто имеет право подписывать договор или кому это поручается по доверенности либо внутренним приказом организации. Соответственно, автор при исполнении договора должен передать рукопись для ее принятия именно тому должностному лицу, которое наделено такими полномочиями своей организации.</w:t>
      </w:r>
      <w:r>
        <w:rPr>
          <w:rStyle w:val="FootnoteCharacters"/>
          <w:rStyle w:val="FootnoteAnchor"/>
          <w:rFonts w:cs="Times New Roman" w:ascii="Times New Roman" w:hAnsi="Times New Roman"/>
          <w:sz w:val="28"/>
          <w:szCs w:val="28"/>
        </w:rPr>
        <w:footnoteReference w:id="17"/>
      </w:r>
    </w:p>
    <w:p>
      <w:pPr>
        <w:pStyle w:val="Normal"/>
        <w:widowControl w:val="false"/>
        <w:shd w:fill="FFFFFF" w:val="clear"/>
        <w:tabs>
          <w:tab w:val="clear" w:pos="708"/>
          <w:tab w:val="left" w:pos="62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а надлежащим лицом не менее важно при авторско-договорных правоотношениях. Недопустимость возложения исполнения обязательства на иное лицо может вытекать из условий авторского договора зак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автором исполнения обязательства третьему лицу может затронуть интересы издательства-заказчика. По этой причине ст. 313 ГК РФ требует, чтобы должник, т. е. автор, исполнил подобное обязательство непременно сам.</w:t>
      </w:r>
    </w:p>
    <w:p>
      <w:pPr>
        <w:pStyle w:val="Normal"/>
        <w:widowControl w:val="false"/>
        <w:shd w:fill="FFFFFF" w:val="clear"/>
        <w:tabs>
          <w:tab w:val="clear" w:pos="708"/>
          <w:tab w:val="left" w:pos="62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автора как при договоре литературного, художественного заказа, так и при других авторских договорах заказа играет самую существенную роль. Автор не вправе без согласия заказчика передать обязанность создать произведение другому лицу либо пригласить соавтора, поскольку фактически в этом случае изменяется другая сторона договора. Кроме того, заказчик при этом вправе отказаться от принятия произведения на том основании, что оно выполнено не лично автором, и у заказчика не возникает обязанности выплаты вознаграждения за созданное произведение перед соавтором.</w:t>
      </w:r>
    </w:p>
    <w:p>
      <w:pPr>
        <w:pStyle w:val="Normal"/>
        <w:widowControl w:val="false"/>
        <w:shd w:fill="FFFFFF" w:val="clear"/>
        <w:tabs>
          <w:tab w:val="clear" w:pos="708"/>
          <w:tab w:val="left" w:pos="62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автор при жизни не успел закончить произведение, эта обязанность не переходит к наследникам автора.</w:t>
      </w:r>
    </w:p>
    <w:p>
      <w:pPr>
        <w:pStyle w:val="Normal"/>
        <w:widowControl w:val="false"/>
        <w:shd w:fill="FFFFFF" w:val="clear"/>
        <w:tabs>
          <w:tab w:val="clear" w:pos="708"/>
          <w:tab w:val="left" w:pos="6259" w:leader="none"/>
        </w:tabs>
        <w:spacing w:lineRule="auto" w:line="360" w:before="0" w:after="0"/>
        <w:ind w:firstLine="709"/>
        <w:jc w:val="both"/>
        <w:rPr/>
      </w:pPr>
      <w:r>
        <w:rPr>
          <w:rFonts w:cs="Times New Roman" w:ascii="Times New Roman" w:hAnsi="Times New Roman"/>
          <w:sz w:val="28"/>
          <w:szCs w:val="28"/>
        </w:rPr>
        <w:t>Соавторы, совместным трудом которых создается произведение, которое образует одно неразрывное целое, должны грамотно и каждый в отдельности заключать соглашение с заказчиком, определив долю участия каждого автора в отдельности, так как, например, в случае смерти одного из соавторов бремя исполнения договора может полностью лечь на плечи пережившего автора, что будет для него не совсем удоб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надлежащим предметом означает, что предмет исполнения авторского договора должен соответствовать требованиям закона и заключенного договора. Предметом исполнения по авторскому договору об использовании произведения будет произведение, которое должно быть пригодным для использования в тех целях, для которых оно предназначе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совершения должником действий по исполнению договора именуется </w:t>
      </w:r>
      <w:r>
        <w:rPr>
          <w:rFonts w:cs="Times New Roman" w:ascii="Times New Roman" w:hAnsi="Times New Roman"/>
          <w:i/>
          <w:iCs/>
          <w:sz w:val="28"/>
          <w:szCs w:val="28"/>
        </w:rPr>
        <w:t>способом его исп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вторскому договору заказа автор и заказчик вправе избрать способ исполнения обязательства. Например, автор представляет произведение по частям для его одобрения заказчик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автора, работающего на заказ, очень часто играет важную роль </w:t>
      </w:r>
      <w:r>
        <w:rPr>
          <w:rFonts w:cs="Times New Roman" w:ascii="Times New Roman" w:hAnsi="Times New Roman"/>
          <w:i/>
          <w:iCs/>
          <w:sz w:val="28"/>
          <w:szCs w:val="28"/>
        </w:rPr>
        <w:t xml:space="preserve">место исполнения. </w:t>
      </w:r>
      <w:r>
        <w:rPr>
          <w:rFonts w:cs="Times New Roman" w:ascii="Times New Roman" w:hAnsi="Times New Roman"/>
          <w:sz w:val="28"/>
          <w:szCs w:val="28"/>
        </w:rPr>
        <w:t>Например, художника будет посещать наибольшее вдохновение на лоне природы. Место исполнения может быть прямо указано в договоре между контрагентами. По издательскому договору место исполнения договора и место подсудности сторон определяется местом нахождения издатель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тороны по авторскому договору могут предусмотреть исполнение обязательства в </w:t>
      </w:r>
      <w:r>
        <w:rPr>
          <w:rFonts w:cs="Times New Roman" w:ascii="Times New Roman" w:hAnsi="Times New Roman"/>
          <w:i/>
          <w:iCs/>
          <w:sz w:val="28"/>
          <w:szCs w:val="28"/>
        </w:rPr>
        <w:t xml:space="preserve">надлежащий срок. </w:t>
      </w:r>
      <w:r>
        <w:rPr>
          <w:rFonts w:cs="Times New Roman" w:ascii="Times New Roman" w:hAnsi="Times New Roman"/>
          <w:sz w:val="28"/>
          <w:szCs w:val="28"/>
        </w:rPr>
        <w:t>Как правило, право вознаграждения реализуется не в один срок, а в несколько, так как это связано с реализацией произведений на рынке. При отсутствии указания на срок в договоре или законе обязательство должно исполняться в «разумный ср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также могут предусмотреть возможности досрочного исполнения договора. Все будет зависеть от усмотрения сторон.</w:t>
      </w:r>
      <w:r>
        <w:rPr>
          <w:rStyle w:val="FootnoteCharacters"/>
          <w:rStyle w:val="FootnoteAnchor"/>
          <w:rFonts w:cs="Times New Roman" w:ascii="Times New Roman" w:hAnsi="Times New Roman"/>
          <w:sz w:val="28"/>
          <w:szCs w:val="28"/>
        </w:rPr>
        <w:footnoteReference w:id="18"/>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3.2 Изменение условий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Изменение условий авторского договора</w:t>
      </w:r>
      <w:r>
        <w:rPr>
          <w:rFonts w:cs="Times New Roman" w:ascii="Times New Roman" w:hAnsi="Times New Roman"/>
          <w:sz w:val="28"/>
          <w:szCs w:val="28"/>
        </w:rPr>
        <w:t xml:space="preserve"> может быть связано с продлением срока авторского договора, с продлением представления произведения заказчику по договору заказа, с изменением жанра произведения, с увеличением или, наоборот, уменьшением ставки вознаграждения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авообладатель), заключая договор об использовании произведений, должен предупредить пользователя (покупателя) о том, что существуют другие пользователи, например, неисключительных прав, которым правообладатель (продавец) передал ранее эти права. Не уведомив своих покупателей при заключении договора об использовании произведений о такой ситуации, автор, тем самым, нарушит существенные услов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этом другая сторона, которая надеется самой первой получить права по использованию произведения, но не получает этого, будет требовать в качестве основного изменения условий договора понижения его цены. Вследствие такого нарушения договора пользователь может потребовать изменение предмета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математической точностью можно просчитать сумму рассчитываемой прибыли и, соответственно, ущерба. А можно ли с такой же точностью просчитать успех произведения, его научную ценность и актуальность? Все будет зависеть от заключенного договора автора с из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словий вносит в договор новые элементы, но это не имеет отношения к прекращению договора.</w:t>
      </w:r>
      <w:r>
        <w:rPr>
          <w:rStyle w:val="FootnoteCharacters"/>
          <w:rStyle w:val="FootnoteAnchor"/>
          <w:rFonts w:cs="Times New Roman" w:ascii="Times New Roman" w:hAnsi="Times New Roman"/>
          <w:sz w:val="28"/>
          <w:szCs w:val="28"/>
        </w:rPr>
        <w:footnoteReference w:id="19"/>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рекращение авторского догово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вторские договоры согласно нормам </w:t>
      </w:r>
      <w:r>
        <w:rPr>
          <w:rFonts w:cs="Times New Roman" w:ascii="Times New Roman" w:hAnsi="Times New Roman"/>
          <w:bCs/>
          <w:sz w:val="28"/>
          <w:szCs w:val="28"/>
        </w:rPr>
        <w:t>ГК РФ</w:t>
      </w:r>
      <w:r>
        <w:rPr>
          <w:rFonts w:cs="Times New Roman" w:ascii="Times New Roman" w:hAnsi="Times New Roman"/>
          <w:b/>
          <w:bCs/>
          <w:sz w:val="28"/>
          <w:szCs w:val="28"/>
        </w:rPr>
        <w:t xml:space="preserve"> </w:t>
      </w:r>
      <w:r>
        <w:rPr>
          <w:rFonts w:cs="Times New Roman" w:ascii="Times New Roman" w:hAnsi="Times New Roman"/>
          <w:bCs/>
          <w:i/>
          <w:iCs/>
          <w:sz w:val="28"/>
          <w:szCs w:val="28"/>
        </w:rPr>
        <w:t xml:space="preserve">прекращаются по следующим основаниям: </w:t>
      </w:r>
      <w:r>
        <w:rPr>
          <w:rFonts w:cs="Times New Roman" w:ascii="Times New Roman" w:hAnsi="Times New Roman"/>
          <w:sz w:val="28"/>
          <w:szCs w:val="28"/>
        </w:rPr>
        <w:t>исполнение обязательства, отступное, зачет, прекращение обязательства совпадением должника и кредитора в одном лице, новация, прощение долга, невозможность исполнения, издание акта государственного органа, смерть гражданина, ликвидация юридического ли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илу специфики авторского договора этот перечень может быть дополнен не только специальными нормами авторского права, но и взаимным соглашением сторон, не противоречащим действующему законодательст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авторских обязательств по договору имеет свои особенности. Например, издательство-заказчик, как ни старалось бы подстраховаться от творческой неудачи автора, обязано выплатить автору причитающееся вознаграждение. Получается, что для одной стороны — заказчика — все-таки могут наступить неблагоприятные последствия, которые связаны с результатом творческ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соглашением устанавливаются размер, сроки и порядок предоставления отступн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чете происходит взаимное погашение встречных требований. Зачет может возникнуть в авторских правоотношениях между солидарными соавторами-должниками (п. 3 ст. 325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прекращения обязательства совпадением должника и кредитора в одном лице (ст. 413 ГК РФ) можно указать случаи, когда, например, юридическое лицо — издательство одного журнала (заказчик) заключает авторский договор с творческим коллективом авторов, работающих в издательстве другого журнала В силу того, что на сегодняшний момент могут закрыться по каким-либо причинам редакции газет и журналов, более преуспевающая редакция и разорившаяся могут образовать одно юридическое лицо. Поэтому заказчик вполне может стать правопреемником должника и оказаться в долгу у самого себ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овация предполагает прекращение обязательства соглашением сторон о замене существующего обязательства другим обязательством (ст. 414 ГК РФ). Вместо авторского договора об использовании произведения стороны могут заключить авторский договор заказа, из которого будут вытекать иные обязательственные отношения для сторо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исполнения договора может быть вызвана обстоятельством, за которое должник не отвечает. Обстоятельствами, влияющими на прекращение договора, могут быть стихийные бедствия природы. Утрата рукописи произведения автором или утрата произведения изобразительного искусства художником также может быть отнесена к случаям невозможности исполнения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трата может произойти по халатности самого автора. Если заказчик это докажет, то автор понесет ответственность. Однако, когда автор сможет создать новое произведение, близкое по содержанию утерянному, то договор по усмотрению сторон может быть изменен с продлением срока представления руко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рате произведения издательством на нем лежит обязанность выдать автору условленное вознагражд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автора может повлечь автоматическое прекращение авторского договора (ст. 418 ГК РФ). Авторский договор заказа в связи со смертью автора не может быть заключен с его правопреемниками (наследниками), поскольку личность самого автора в таком договоре имеет первостепенное значение. Правопреемники в данной ситуации не выполняют обязательств за автора и не возвращают аванс, полученный автором при жиз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втоматическому прекращению авторского договора относится окончание действия авторских (имущественных) пра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стается открытым вопрос о сроке действия имущественных прав: в том случае, когда у автора нет наследника и он не позаботился о завещании, то с кем тогда перезаключать авторский договор, или он все-таки прекращает свое существование,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произведение может свободно использовать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 любой стадии исполнения договора может отказаться передать издателю по авторскому договору заказа свою рукопись. Такое одностороннее отступление от договора может быть связано с другим наиболее крупным издателем, который может возместить расходы и упущенную выгоду первому издателю и предложить автору более высокое вознагражд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казчик-издатель, так же как и автор, может отказаться от договорных отношений, если автор предоставляет неразборчиво написанную рукопись и отказывается ее корректировать, если объем произведения не соответствует условиям договора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издатель будет печатать произведение не так, как хотелось бы автору, а книги будут распространяться по неоправданно высокой цене, издатель при этом не будет принимать меры, чтобы произведение пользовалось успехом, то по инициативе автора договор может быть расторгну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исполнении или ненадлежащем исполнении своих обязанностей по авторскому договору сторона несет </w:t>
      </w:r>
      <w:r>
        <w:rPr>
          <w:rFonts w:cs="Times New Roman" w:ascii="Times New Roman" w:hAnsi="Times New Roman"/>
          <w:i/>
          <w:iCs/>
          <w:sz w:val="28"/>
          <w:szCs w:val="28"/>
        </w:rPr>
        <w:t>гражданско-правовую ответстве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нормы гражданского законодательства распространяются и на ответственность сторон за нарушение авторских обязательств по договору.</w:t>
      </w:r>
      <w:r>
        <w:rPr>
          <w:rStyle w:val="FootnoteCharacters"/>
          <w:rStyle w:val="FootnoteAnchor"/>
          <w:rFonts w:cs="Times New Roman" w:ascii="Times New Roman" w:hAnsi="Times New Roman"/>
          <w:sz w:val="28"/>
          <w:szCs w:val="28"/>
        </w:rPr>
        <w:footnoteReference w:id="20"/>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3.4 Ответственность сторон по авторскому договору</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ответственностью по авторскому праву </w:t>
      </w:r>
      <w:r>
        <w:rPr>
          <w:rFonts w:cs="Times New Roman" w:ascii="Times New Roman" w:hAnsi="Times New Roman"/>
          <w:sz w:val="28"/>
          <w:szCs w:val="28"/>
        </w:rPr>
        <w:t>понимается мера имущественного воздействия на должника, нарушившего обязательство, установленная законом или договор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исходит из наличия трех форм вины: умысла, неосторожности и грубой неосторожности. Умышленная вина автора или пользователя заключается в действии либо бездействии с целью неисполнения или ненадлежащего исполнения обязательства по договору, либо создания невозможности его исп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должника в форме неосторожности проявляется в тех случаях, когда, например, автор не проявлял ту степень заботливости, осмотрительности, какая требовалась от н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авторскому договору (автора и пользователя), как вид гражданско-правовой ответственности, характеризуется следующими чертами:</w:t>
      </w:r>
    </w:p>
    <w:p>
      <w:pPr>
        <w:pStyle w:val="Normal"/>
        <w:widowControl w:val="false"/>
        <w:numPr>
          <w:ilvl w:val="0"/>
          <w:numId w:val="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имущественной, так как связана с возмещением убытков, взысканием причиненного ущерба, уплатой неустойки (штрафа, пени);</w:t>
      </w:r>
    </w:p>
    <w:p>
      <w:pPr>
        <w:pStyle w:val="Normal"/>
        <w:widowControl w:val="false"/>
        <w:numPr>
          <w:ilvl w:val="0"/>
          <w:numId w:val="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ответственность одного участника договора перед другим;</w:t>
      </w:r>
    </w:p>
    <w:p>
      <w:pPr>
        <w:pStyle w:val="Normal"/>
        <w:widowControl w:val="false"/>
        <w:numPr>
          <w:ilvl w:val="0"/>
          <w:numId w:val="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ом причиненного вреда или убытков и равных по объему мер, применяемых к сторонам авторского договора, независимо от того, кто участвует в договоре, юридическое или физическое лицо, иностранные авторы или пользоват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авторскому договору с множественностью лиц разделяют на долевую и солидарную.</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олидарная ответственность </w:t>
      </w:r>
      <w:r>
        <w:rPr>
          <w:rFonts w:cs="Times New Roman" w:ascii="Times New Roman" w:hAnsi="Times New Roman"/>
          <w:sz w:val="28"/>
          <w:szCs w:val="28"/>
        </w:rPr>
        <w:t>наступает, если она предусмотрена законом или догово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не определении в договоре объема выполненной работы каждым автором соавторы, скорее всего, понесут солидарную ответственность. Так как в таком договоре присутствует обязательство с множественностью лиц, то неисполнение обязательства одним из соавторов может привести к расторжению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евозможно установить вклад каждого соавтора, особенно, если каждая строчка произведения в буквальном смысле создается вместе, то и ответственность авторы должны понести также солидарн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ет принцип «один за всех». Кредитор-заказчик вправе потребовать исполнения солидарной обязанности как от всех соавторов совместно, так и от каждого в отдельности, полностью или в части долг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Долевая ответственность </w:t>
      </w:r>
      <w:r>
        <w:rPr>
          <w:rFonts w:cs="Times New Roman" w:ascii="Times New Roman" w:hAnsi="Times New Roman"/>
          <w:sz w:val="28"/>
          <w:szCs w:val="28"/>
        </w:rPr>
        <w:t>сторон по авторскому договору может быть установлена договором или вытекать из существа самого авторского обяз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и-соавторы обязаны исполнить договорное обязательство каждый в своей до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льзователя регулируется как самим авторским договором, так и общими нормами гражданского законод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заказчик) несет ответственность за причинение автору убытков, за невыплату или задержку выплаты авторского гонорара, за нарушение срока распространения произведения, за нарушение целостности произведения, за неиспользование произведения в обусловленный срок, за нарушение выпуска повторного издания, за невозвращение автору рукописи, когда пользователь обязан это сделать, и т. 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ороны могут предусмотреть меры ответственности заказчика-пользователя за соответствующее нарушение условий договора, право автора на одностороннее расторжение договора с выплатой гонорара за весь объем представленного произведения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автор еще при заключении авторского договора может дать согласие на последующее изменение объема, названия своего произведения, а пользователь при этом не будет нести ответственность за нарушение условий договора.</w:t>
      </w:r>
      <w:r>
        <w:rPr>
          <w:rStyle w:val="FootnoteCharacters"/>
          <w:rStyle w:val="FootnoteAnchor"/>
          <w:rFonts w:cs="Times New Roman" w:ascii="Times New Roman" w:hAnsi="Times New Roman"/>
          <w:sz w:val="28"/>
          <w:szCs w:val="28"/>
        </w:rPr>
        <w:footnoteReference w:id="21"/>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терянную рукопись пользователь несет материальную ответственность. Издатель обязан возместить автору все потери для восстановления рабо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ответственность пользователя за утерю произведения изобразительного искусства. Пользователь должен возместить автору все причиненные убытки, которые могут быть равными стоимости утерянной карти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автором своих обязанностей по договору должна быть установлена его вина. Форма вины автора, ее степень на размер ответственности не влия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ра ответственность наступает, прежде всего, за непредставление рукописи в установленный срок по авторскому договору зак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290 ГК РФ автор в случае неисполнения или ненадлежащего исполнения договора обязан возвратить заказчику аванс, а также уплатить неустойку, если она предусмотрена договором. Но автор не может нести ответственность за обстоятельства, которые он не мог предвидеть, например если автор проживает в другом городе или стране и не может вовремя приехать из-за задержки в дороге транспорта, либо когда непредставление сочинения вызвано виною издательства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кой представления произведения будет считаться его несвоевременная сдача после дорабо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здатель-заказчик не получил произведение в оговоренные сроки не по вине автора (болезнь, стихийные бедствия и др.), он может расторгнуть договор согласно ст. 405 Г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казчиком автору архивного материала, который нужен для работы, автор не будет нести ответственность за причиненные убытки, так как его вины в этом н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о договору заказа несет ответственность, если представленное произведение не будет одобрено заказчиком. Но недоброкачественное, неудачное произведение, созданное автором, не может служить основанием ответственности автора, в данном случае речь может идти только об основании расторжения догов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втор в своей работе, в нарушение норм авторского права, использовал чужие труды без ссылки на имена их авторов, то он ставит под удар не только свой авторитет, но и репутацию издательства. В этом случае издатель может предъявить иск к автору о компенсации морального вреда и защите своей репут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авторском праве существует презумпция невиновности автора. Заказчик-пользователь может доказать обратное путем приведения доказательств неправомерных действий автора. В ином случае будет считаться, что автора постигла «творческая неудач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автора от внесения исправлений и доработок в произведение в связи со сложившейся ситуацией в пределах договорных условий, предложенных заказчиком, будет являться нарушением обязательства со стороны автора. При отказе автора дорабатывать произведение заказчик вправе взыскать с автора убы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казчик требует невозможного, выходит за пределы заранее оговоренных условий, он не имеет права взыскать с автора убытки или применить иные меры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нарушением автора будет передача права на использование своего произведения третьим лицам без согласия заказч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й формой ответственности по авторскому договору, как и по договорным, гражданско-правовым обязательствам, является возмещение убытков. Убытки заказчика будут включать все расходы, связанные с подготовкой рукописи к изданию, распространению, утрату материалов, неполученную прибыль, которую заказчик рассчитывал получить в случае исполнения автором своих обязательств по договор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автора по возмещению убытков пользователю может быть наложена при наличии связи между допущенным нарушением условий договора и теми последствиями, которые вследствие этого наступи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должен доказать не только факт убытков, вызванных неисполнением или ненадлежащим исполнением автором обязательств, но и их разм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авторского обязательства влечет за собой не только возмещение причиненных убытков, но и уплату неустойки, если она установлена договором.</w:t>
      </w:r>
      <w:r>
        <w:rPr>
          <w:rStyle w:val="FootnoteCharacters"/>
          <w:rStyle w:val="FootnoteAnchor"/>
          <w:rFonts w:cs="Times New Roman" w:ascii="Times New Roman" w:hAnsi="Times New Roman"/>
          <w:sz w:val="28"/>
          <w:szCs w:val="28"/>
        </w:rPr>
        <w:footnoteReference w:id="22"/>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1 ст. 1290 ГК РФ ответственность по договору об отчуждении исключительного права и по лицензионному договору ограничена суммой реального ущерба, причиненного другой стороне, если договором не предусмотрен меньший размер ответственности автор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судебная практик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 сентября 2008 г. N 78-В08-2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его Горшкова В.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й Харланова А.В., Гетман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дело по иску Общественной организации "Российское авторское общество" в интересах Вайнонена Никиты Васильевича, Морозова Андрея Васильевича к ЗАО "Санкт-Петербургский театр Константина Тачкина", ФГУК "Дом офицеров Ленинградского военного округа" о защите авторских прав, по надзорной жалобе представителя Общественной организации "Российское авторское общество" - Серкова Дмитрия Игоревича на решение Дзержинского районного суда Санкт-Петербурга от 23 апреля 2007 года и определение судебной коллегии по гражданским делам Санкт-Петербургского городского суда от 3 июля 2007 года.</w:t>
      </w:r>
    </w:p>
    <w:p>
      <w:pPr>
        <w:pStyle w:val="ConsPlusNormal"/>
        <w:spacing w:lineRule="auto" w:line="360"/>
        <w:ind w:firstLine="709"/>
        <w:jc w:val="both"/>
        <w:rPr/>
      </w:pPr>
      <w:r>
        <w:rPr>
          <w:rFonts w:cs="Times New Roman" w:ascii="Times New Roman" w:hAnsi="Times New Roman"/>
          <w:sz w:val="28"/>
          <w:szCs w:val="28"/>
        </w:rPr>
        <w:t>Заслушав доклад судьи Верховного Суда Российской Федерации Горшкова В.В., выслушав объяснения представителей Общественной организации "Российское авторское общество" Серкова Д.И., Кочевцевой Н.И., поддержавших доводы надзорной жалобы, представителя ЗАО "Санкт-Петербургский театр Константина Тачкина" Туско Р.А., представителя ФГУК "Дом офицеров Ленинградского военного округа" Ускова К.Г., возражавших против удовлетворения жалобы и отмены судебных постановлений, Судебная коллегия по гражданским делам Верховного Суда Российской Федерации установ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Российское авторское общество" обратилась в суд с иском в интересах Вайнонена Н.В., Морозова А.В. к ЗАО "Санкт-Петербургский театр Константина Тачкина", ФГУК "Дом офицеров Ленинградского военного округа" о защите авторских прав, ссылаясь на то, что при публичном показе спектакля "Щелкунчик" незаконно использовалась хореография В.И. Вайнонена - без получения согласия от его наследников, без заключения с ними соответствующего договора и без выплаты авторского вознаграждения. Общественная организация "Российское авторское общество" просила суд взыскать с ответчиков солидарно в пользу каждого из наследников по 50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Дзержинского районного суда Санкт-Петербурга от 23 апреля 2007 года в удовлетворении исковых требований отказа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Санкт-Петербургского городского суда от 3 июля 2007 года решение суда первой инстанции оставлено без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представителя Общественной организации "Российское авторское общество" - Серкова Д.И. ставится вопрос об отмене решения Дзержинского районного суда Санкт-Петербурга от 23 апреля 2007 года и определения судебной коллегии по гражданским делам Санкт-Петербургского городского суда от 3 июля 2007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Верховного Суда Российской Федерации Горшкова В.В. от 1 августа 2008 года надзорная жалоба представителя Общественной организации "Российское авторское общество" - Серкова Д.И. с делом передана для рассмотрения в судебном заседании Судебной коллегии по гражданским делам Верховного Су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изложенные в надзорной жалобе, Судебная коллегия по гражданским делам Верховного Суда Российской Федерации находит жалобу подлежащей удовлетвор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и подтверждается материалами дела, что Вайнонен В.И. являлся балетмейстером спектакля "Щелкунчик", постановка и публичный показ которого состоялся в 1934 году (л.д. 88). 23 марта 1964 года Вайнонен В.И. умер, его наследниками по закону, в том числе и авторских прав, являются Морозов А.В. и Вайнонен Н.В. (л.д. 14 - 15). 23 июня 2005 года на сцене ФГУК "Дом офицеров Ленинградского военного округа" состоялся показ спектакля "Щелкунчик", поставленный ЗАО "Санкт-Петербургский театр Константина Тачкина". В театральном буклете, выпущенном ЗАО "Санкт-Петербургский театр Константина Тачкина", указано, что при постановке спектакля использовалась хореография В. Вайнонена, Н. Осиновой, С. Ефремовой (л.д. 2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овых требований, суд первой инстанции исходил из того, что показанный на сцене ФГУП "Дом офицеров Ленинградского военного округа" балет "Щелкунчик" является самостоятельным хореографическим произведением. При этом хореографы Н. Осипова и С. Ефремова творчески переработали хореографию В. Вайнонена в третьем акте балета, что, по мнению суда не является нарушением авторских прав В. Вайнонена в силу статьи 492 Гражданского кодекса РСФС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также указал, что на момент первого показа балета "Щелкунчик" в хореографии В.И. Вайнонена действовали Основы авторского права, утвержденные постановлением ЦИК СССР и С ПК СССР от 16 мая 1928 года, пунктом 11 которого был установлен десятилетний срок пользования авторским правом на хореографические произ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суд пришел к выводу о том, что срок пользования В.И. Вайноненом авторскими правами в отношении хореографии к балету "Щелкунчик" истек в 1944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водом суда первой инстанции согласилась судебная коллегия по гражданским делам Санкт-Петербургского городского суда.</w:t>
      </w:r>
    </w:p>
    <w:p>
      <w:pPr>
        <w:pStyle w:val="ConsPlusNormal"/>
        <w:spacing w:lineRule="auto" w:line="360"/>
        <w:ind w:firstLine="709"/>
        <w:jc w:val="both"/>
        <w:rPr/>
      </w:pPr>
      <w:r>
        <w:rPr>
          <w:rFonts w:cs="Times New Roman" w:ascii="Times New Roman" w:hAnsi="Times New Roman"/>
          <w:sz w:val="28"/>
          <w:szCs w:val="28"/>
        </w:rPr>
        <w:t>Между тем в соответствии со статьей 3 Постановления Верховного совета Российской Федерации от 9 июля 1993 года N 5352-1 "О порядке введения в действие Закона РФ "Об авторском праве и смежных правах" сроки охраны авторских и смежных прав, предусмотренные статьями 27 и 43 Закона РФ "Об авторском праве и смежных правах" применяются во всех случаях, когда 50-летний срок действия авторского права или смежных прав не истек к 1 января 1993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указанного 50-летнего срока действия авторского права не имеет значение, охранялось ли ранее произведение и в течение какого установленного прежним законодательством об авторском праве срока. Если ранее действовавший срок охраны закончился, но новый 50-летний не истек на 1 января 1993 года, произведение вновь получило авторско-правовую охра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34 Постановления Пленума Верховного Суда РФ от 19 июня 2006 года N 15 "О вопросах, возникших у судов при рассмотрении гражданских дел, связанных с применением законодательства об авторском праве и смежных правах" при исчислении сроков охраны авторского права и (или) смежных прав необходимо иметь в виду, что эти сроки определяются по законодательству, действовавшему на момент возникновения прав с учетом изменений, внесенных последующими нормативн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авторского права и (или) смежных прав применяется во всех случаях, когда 50-летний срок действия авторского права и (или) смежных прав не истек к 1 января 1993 года (пункт 3 Постановления Верховного Совета Российской Федерации от 9 июля 1993 года N 5352-1 "О порядке введения в действие Закона Российской Федерации "Об авторском праве и смежных правах"), в том числе и для произведений, на которые истек 25-летний срок охр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роков охраны авторских и (или) смежных прав начинается с 1 января года, следующего за годом, в котором имел место юридический факт, являющийся основанием для начала течения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 1 января 1993 года 50-летний срок после смерти автора В.И. Вайнонена не истек, произведения автора вновь стали охраняться авторским пра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23 июня 2005 года (дата публичного исполнения балета "Щелкунчик" ЗАО "Санкт-Петербургский театр Константина Тачкина" на сцене ФГУК "Дом офицеров Ленинградского военного округа") созданная В.И. Вайноненом хореография охранялась авторским правом, и в соответствии со статьями 16, 29, 30 Закона РФ "Об авторском праве и смежных правах" для ее правомерного использования требовалось получение разрешения наследников ав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удебная коллегия по гражданским делам Верховного Суда Российской Федерации полагает, что судом неправильно применены нормы материального права при определении правомерности использования хореографии В.И. Вайнонена путем ее переработки, а именно, суд первой инстанции руководствовался пунктом 1 статьи 492 Гражданского кодекса РСФСР, разрешающей свободное использование произведения, для создания нового, творчески самостоятельного произведения, однако данные правоотношения, с 3 августа 1993 года (даты вступления в силу Закона РФ "Об авторском праве и смежных правах") регулируются статьей 19 Закона РФ "Об авторском праве и смежных правах", а не статьей 492 Гражданского кодекса РСФС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Постановления Верховного Совета РФ N 3301-1 от 14 июля 1992 года "О регулировании гражданских правоотношений в период проведения экономической реформы" положения Гражданского кодекса РСФСР 1964 года к гражданским правоотношениям применяются, если они не противоречат законодательным актам Российской Федерации, принятым после 12 июня 1990 года, и иным актам, действующим в установленном порядке на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Закона РФ "Об авторском праве и смежных правах" содержит исчерпывающий перечень случаев использования произведений без согласия авторов и без выплаты вознаграждения и не предусматривает возможности свободного использования чужого изданного произведения для создания нового произ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2 Закона РФ "Об авторском праве и смежных правах" переводчикам и авторам других производных произведений принадлежит авторское право на осуществленные ими перевод, переделку, аранжировку или другую переработку. Переводчик и автор другого производного произведения пользуется авторским правом на созданное им произведение при условии соблюдения им прав автора произведения, подвергшегося переводу, переделке, аранжировке или другой переработ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атьи 492 Гражданского кодекса РСФСР 1964 года не могут применяться к правоотношениям, возникшим после 3 августа 1993 года, как противоречащие действующему законодательству Российской Федерации, поскольку перечень случаев свободного использования, указанный в Законе РФ "Об авторском праве и смежных правах", не может быть расширен законодательным актом РСФС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решения, суд, давая юридическую квалификацию взаимоотношений сторон и указывая нормы материального права, подлежащие применению по данному делу, не установил, когда было создано произведение, в котором использовались элементы хореографии В.И. Вайнонена, и каким законом регулировались спорные правоотношения на момент создания данного произ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имеющие существенное значение для разрешения данного спора, подлежали проверке и установлению при рассмотрении гражданск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Судебная коллегия по гражданским делам Верховного Суда Российской Федерации считает, что решение суда первой инстанции и кассационное определение нельзя признать законными и они подлежат отмене, а дело направлению на новое рассмотрение в суд перв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вом рассмотрении дела суду следует учесть изложенное и разрешить спор в соответствии с требованиями закона.</w:t>
      </w:r>
    </w:p>
    <w:p>
      <w:pPr>
        <w:pStyle w:val="ConsPlusNormal"/>
        <w:spacing w:lineRule="auto" w:line="360"/>
        <w:ind w:firstLine="709"/>
        <w:jc w:val="both"/>
        <w:rPr/>
      </w:pPr>
      <w:r>
        <w:rPr>
          <w:rFonts w:cs="Times New Roman" w:ascii="Times New Roman" w:hAnsi="Times New Roman"/>
          <w:sz w:val="28"/>
          <w:szCs w:val="28"/>
        </w:rPr>
        <w:t>Руководствуясь ст. ст. 387, 388, 390 Гражданского процессуального кодекса Российской Федерации, Судебная коллегия по гражданским делам Верховного Суда Российской Федерации определ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Дзержинского районного суда Санкт-Петербурга от 23 апреля 2007 года и определение судебной коллегии по гражданским делам Санкт-Петербургского городского суда от 3 июля 2007 года отменить, дело направить на новое рассмотрение в суд перв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141"/>
        <w:widowControl w:val="false"/>
        <w:rPr>
          <w:rFonts w:ascii="Times New Roman" w:hAnsi="Times New Roman" w:cs="Times New Roman"/>
          <w:b/>
          <w:b/>
          <w:sz w:val="28"/>
          <w:szCs w:val="28"/>
        </w:rPr>
      </w:pPr>
      <w:r>
        <w:rPr>
          <w:rFonts w:cs="Times New Roman"/>
          <w:b/>
          <w:sz w:val="28"/>
          <w:szCs w:val="28"/>
        </w:rPr>
      </w:r>
    </w:p>
    <w:p>
      <w:pPr>
        <w:pStyle w:val="141"/>
        <w:widowControl w:val="false"/>
        <w:rPr/>
      </w:pPr>
      <w:r>
        <w:rPr/>
        <w:t>В результате проведенных исследований можно отметить, что:</w:t>
      </w:r>
    </w:p>
    <w:p>
      <w:pPr>
        <w:pStyle w:val="141"/>
        <w:widowControl w:val="false"/>
        <w:rPr/>
      </w:pPr>
      <w:r>
        <w:rPr/>
        <w:t>- авторское право и регулируемые им имущественные и личные неимущественные отношения связаны с созданием и использовании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p>
    <w:p>
      <w:pPr>
        <w:pStyle w:val="141"/>
        <w:widowControl w:val="false"/>
        <w:rPr/>
      </w:pPr>
      <w:r>
        <w:rPr/>
        <w:t>- основными правовыми актами, регулирующими систему авторского права в нашей стране, являются Закон РФ "Об авторском праве и смежных правах", Закон РФ "О правовой охране программ для электронно-вычислительных машин и баз данных". Эти законы отвечают международным стандартам в этой области и позволили России присоединиться к ряду международных договоров, прежде всего, к Бернской конвенции об охране литературных и художественных произведений.</w:t>
      </w:r>
    </w:p>
    <w:p>
      <w:pPr>
        <w:pStyle w:val="141"/>
        <w:widowControl w:val="false"/>
        <w:rPr/>
      </w:pPr>
      <w:r>
        <w:rPr/>
        <w:t xml:space="preserve">- важнейшим элементом авторского права является авторский договор.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Однако с конструкцией об уступке прав в ст.16 Закона </w:t>
      </w:r>
      <w:r>
        <w:rPr>
          <w:szCs w:val="28"/>
        </w:rPr>
        <w:t xml:space="preserve">"Об авторском праве и смежных правах" </w:t>
      </w:r>
      <w:r>
        <w:rPr/>
        <w:t>соседствует разрешительная конструкция — автор дает согласие на определенные действия по использованию его произведения. Подобная непоследовательность отражается на нормах закона, предназначенных для регулирования договорных отношений автора и пользователя. Если автор разрешает определенные действия в отношении своего произведения (воспроизводить, распространять, публично исполнять и т.д.), то ему вовсе не надо передавать права. По сути дела автор совместно с организацией определяет способ использования произведения.</w:t>
      </w:r>
    </w:p>
    <w:p>
      <w:pPr>
        <w:pStyle w:val="141"/>
        <w:widowControl w:val="false"/>
        <w:rPr/>
      </w:pPr>
      <w:r>
        <w:rPr/>
        <w:t>- подобная непоследовательность отражается и на определении предмета договора. Так, согласно ст. 31 Закона</w:t>
      </w:r>
      <w:r>
        <w:rPr>
          <w:szCs w:val="28"/>
        </w:rPr>
        <w:t xml:space="preserve"> "Об авторском праве и смежных правах"</w:t>
      </w:r>
      <w:r>
        <w:rPr/>
        <w:t xml:space="preserve">, предметом договора выступают права, а не результаты творчества автора, не его произведение. Однако нужно учитывать, что используются не права, а произведение как результат творчества автора. Это приводит к выводу, что предметом авторского договора должно быть соответствующее произведение. </w:t>
      </w:r>
    </w:p>
    <w:p>
      <w:pPr>
        <w:pStyle w:val="141"/>
        <w:widowControl w:val="false"/>
        <w:rPr/>
      </w:pPr>
      <w:r>
        <w:rPr/>
        <w:t>Таким образом, проведенный в данной работе анализ позволяет сделать выводы:</w:t>
      </w:r>
    </w:p>
    <w:p>
      <w:pPr>
        <w:pStyle w:val="141"/>
        <w:widowControl w:val="false"/>
        <w:rPr/>
      </w:pPr>
      <w:r>
        <w:rPr/>
        <w:t xml:space="preserve">1. Проведенный нами анализ указывает на неполное соответствие теории “исключительных прав” потребностям правовой практики. Проблемы, возникающие в правоприменительной практике законодательства об авторском праве, во многом проистекают из несовершенства теории. </w:t>
      </w:r>
    </w:p>
    <w:p>
      <w:pPr>
        <w:pStyle w:val="141"/>
        <w:widowControl w:val="false"/>
        <w:rPr/>
      </w:pPr>
      <w:r>
        <w:rPr/>
        <w:t>2. В нормах ГК РФ и Закона</w:t>
      </w:r>
      <w:r>
        <w:rPr>
          <w:szCs w:val="28"/>
        </w:rPr>
        <w:t xml:space="preserve"> "Об авторском праве и смежных правах" </w:t>
      </w:r>
      <w:r>
        <w:rPr/>
        <w:t xml:space="preserve">должен получить воплощение четкий взгляд на результаты интеллектуальной деятельности, на основе и в соответствии с которыми должно быть разработано и принято специальное законодательство. Все это позволит создать эффективный механизм правового регулирования интеллектуальной собственности и обеспечить надлежащую защиту прав субъектов, создающих и использующих результаты интеллектуальной деятельности. </w:t>
        <w:tab/>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 - правовые акты</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shd w:fill="FFFFFF" w:val="clear"/>
        <w:tabs>
          <w:tab w:val="clear" w:pos="708"/>
          <w:tab w:val="left" w:pos="322"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 года//25 декабря 1993г.- Новосибирск: Сиб. унив. изд-во, 2008. - 32с.</w:t>
      </w:r>
    </w:p>
    <w:p>
      <w:pPr>
        <w:pStyle w:val="Normal"/>
        <w:widowControl w:val="false"/>
        <w:numPr>
          <w:ilvl w:val="0"/>
          <w:numId w:val="4"/>
        </w:numPr>
        <w:shd w:fill="FFFFFF" w:val="clear"/>
        <w:tabs>
          <w:tab w:val="clear" w:pos="708"/>
          <w:tab w:val="left" w:pos="322"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и первая, вторая, третья, четвертая: По состоянию на 1 октября 2009 года. -Новосибирск: Сиб. унив. изд-во, 2009. - 541 с.</w:t>
      </w:r>
    </w:p>
    <w:p>
      <w:pPr>
        <w:pStyle w:val="Normal"/>
        <w:widowControl w:val="false"/>
        <w:numPr>
          <w:ilvl w:val="0"/>
          <w:numId w:val="4"/>
        </w:numPr>
        <w:shd w:fill="FFFFFF" w:val="clear"/>
        <w:tabs>
          <w:tab w:val="clear" w:pos="708"/>
          <w:tab w:val="left" w:pos="322"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РФ «Об авторском праве и смежных правах» от 09.07.1993 г., №5351-1 (в ред. ФЗ от 20.07.2008 № 110-ФЗ)//КонсультантПлюс: Версия Проф.</w:t>
      </w:r>
    </w:p>
    <w:p>
      <w:pPr>
        <w:pStyle w:val="Normal"/>
        <w:widowControl w:val="false"/>
        <w:numPr>
          <w:ilvl w:val="0"/>
          <w:numId w:val="4"/>
        </w:numPr>
        <w:shd w:fill="FFFFFF" w:val="clear"/>
        <w:tabs>
          <w:tab w:val="clear" w:pos="708"/>
          <w:tab w:val="left" w:pos="322" w:leader="none"/>
        </w:tabs>
        <w:autoSpaceDE w:val="false"/>
        <w:spacing w:lineRule="auto" w:line="360" w:before="0" w:after="0"/>
        <w:rPr/>
      </w:pPr>
      <w:r>
        <w:rPr>
          <w:rFonts w:cs="Times New Roman" w:ascii="Times New Roman" w:hAnsi="Times New Roman"/>
          <w:color w:val="000000"/>
          <w:sz w:val="28"/>
          <w:szCs w:val="28"/>
        </w:rPr>
        <w:t>Всемирная конвенция об авторском праве. Пересмотрена в Париже 24 июля 1971 г. //Права на результаты интеллектуальной деятельности. Авторское право. Патентное право. Другие исключительные права: Сб. норм, актов. М.: ДЕ - ЮРЕ. – 2007</w:t>
      </w:r>
    </w:p>
    <w:p>
      <w:pPr>
        <w:pStyle w:val="Normal"/>
        <w:widowControl w:val="false"/>
        <w:shd w:fill="FFFFFF" w:val="clear"/>
        <w:tabs>
          <w:tab w:val="clear" w:pos="708"/>
          <w:tab w:val="left" w:pos="322" w:leader="none"/>
        </w:tabs>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аврилов Э.П. Постатейный комментарий к Закону РФ «Об авторском праве и смежных правах». - М.: Фонд «Правовая культура», 2006. - 625с.</w:t>
      </w:r>
    </w:p>
    <w:p>
      <w:pPr>
        <w:pStyle w:val="Normal"/>
        <w:widowControl w:val="false"/>
        <w:numPr>
          <w:ilvl w:val="0"/>
          <w:numId w:val="4"/>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для студентов вузов, обуч-ся по спец-ти 030501 «Юриспруденция» /П.В. Алексий; под ред. М.М. Рассолова, П.В Алексия, А.Н. Кузбакарова.- 3-е изд, перераб.и доп. -М.: Юнити -ДАНА,2008. - 895 с.</w:t>
      </w:r>
    </w:p>
    <w:p>
      <w:pPr>
        <w:pStyle w:val="Normal"/>
        <w:widowControl w:val="false"/>
        <w:numPr>
          <w:ilvl w:val="0"/>
          <w:numId w:val="4"/>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в 3 т. Т.З, 4-е изд., перераб. и доп./под ред. А.П. Сергеева, Ю.К. Толстого. - М.: ПК Велби, изд-во Проспект, 2006. - 784 с.</w:t>
      </w:r>
    </w:p>
    <w:p>
      <w:pPr>
        <w:pStyle w:val="Normal"/>
        <w:widowControl w:val="false"/>
        <w:numPr>
          <w:ilvl w:val="0"/>
          <w:numId w:val="3"/>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ая собственность. Основные материалы: в 2 ч.: Пер. с англ./ отв. ред. д-р юрид. Наук Л.Б. Гальперин. Новосибирск: Наука. Сибирская издательская фирма, 2008. - 341 с.</w:t>
      </w:r>
    </w:p>
    <w:p>
      <w:pPr>
        <w:pStyle w:val="Normal"/>
        <w:widowControl w:val="false"/>
        <w:numPr>
          <w:ilvl w:val="0"/>
          <w:numId w:val="3"/>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ая собственность: учебное пособие / под общей ред. Н.М. Коршунова, - М.: Норма, 2008. - 400 с.</w:t>
      </w:r>
    </w:p>
    <w:p>
      <w:pPr>
        <w:pStyle w:val="Normal"/>
        <w:widowControl w:val="false"/>
        <w:numPr>
          <w:ilvl w:val="0"/>
          <w:numId w:val="3"/>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лятин В.О. Интеллектуальная собственность (исключительные права), учебник для вузов. - М.: - 2008. - 495 с.</w:t>
      </w:r>
    </w:p>
    <w:p>
      <w:pPr>
        <w:pStyle w:val="Normal"/>
        <w:widowControl w:val="false"/>
        <w:numPr>
          <w:ilvl w:val="0"/>
          <w:numId w:val="3"/>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Ф в 2 т. Т.2. .Часть третья, четвертая ГК РФ / под ред. Г.Е. Абовой, М.М. Богуславского, А.Г Светланова.- 2-е изд., перераб. и доп. - М.: Изд-во Юрайт, 2009. - 511 с.</w:t>
      </w:r>
    </w:p>
    <w:p>
      <w:pPr>
        <w:pStyle w:val="Normal"/>
        <w:widowControl w:val="false"/>
        <w:numPr>
          <w:ilvl w:val="0"/>
          <w:numId w:val="3"/>
        </w:numPr>
        <w:shd w:fill="FFFFFF" w:val="clear"/>
        <w:tabs>
          <w:tab w:val="clear" w:pos="708"/>
          <w:tab w:val="left" w:pos="360"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агонова Н.В. Авторское право: уч. пособие / под ред. Э.П. Гаврилова. - М.: юрид. лит., 2008. - 383 с.</w:t>
      </w:r>
    </w:p>
    <w:p>
      <w:pPr>
        <w:pStyle w:val="Normal"/>
        <w:widowControl w:val="false"/>
        <w:shd w:fill="FFFFFF" w:val="clear"/>
        <w:spacing w:lineRule="auto" w:line="360" w:before="0" w:after="0"/>
        <w:rPr/>
      </w:pPr>
      <w:r>
        <w:rPr>
          <w:rFonts w:cs="Times New Roman" w:ascii="Times New Roman" w:hAnsi="Times New Roman"/>
          <w:color w:val="000000"/>
          <w:sz w:val="28"/>
          <w:szCs w:val="28"/>
        </w:rPr>
        <w:t>10. Ю.Максимова Л.Г. Авторское право: учебное пособие. - М.:</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ардарики», 2008. - 564 с.</w:t>
      </w:r>
    </w:p>
    <w:p>
      <w:pPr>
        <w:pStyle w:val="Normal"/>
        <w:widowControl w:val="false"/>
        <w:shd w:fill="FFFFFF" w:val="clear"/>
        <w:spacing w:lineRule="auto" w:line="360" w:before="0" w:after="0"/>
        <w:rPr/>
      </w:pPr>
      <w:r>
        <w:rPr>
          <w:rFonts w:cs="Times New Roman" w:ascii="Times New Roman" w:hAnsi="Times New Roman"/>
          <w:color w:val="000000"/>
          <w:sz w:val="28"/>
          <w:szCs w:val="28"/>
        </w:rPr>
        <w:t>11. П.Моргунова Е.А., Рузанова О.А. Авторское право: учебное пособие.</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 Экзамен, Право и закон. -2007.</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ава на результаты интеллектуальной деятельности. Авторское</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о. Патентное право. Другие исключительные права: М.: ДЕ-ЮРЕ,</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09.-561 с.</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Правовая охрана интеллектуальной собственности: учебное пособие</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А. Горленко, Т.В. Григорьева, Б.А.Лобач и др.; Под ред. В.Н.</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ментьева. М.: НИЦПрИС, 2008. - 584 с.</w:t>
      </w:r>
    </w:p>
    <w:p>
      <w:pPr>
        <w:pStyle w:val="Normal"/>
        <w:widowControl w:val="false"/>
        <w:shd w:fill="FFFFFF" w:val="clear"/>
        <w:spacing w:lineRule="auto" w:line="360" w:before="0" w:after="0"/>
        <w:rPr/>
      </w:pPr>
      <w:r>
        <w:rPr>
          <w:rFonts w:cs="Times New Roman" w:ascii="Times New Roman" w:hAnsi="Times New Roman"/>
          <w:color w:val="000000"/>
          <w:sz w:val="28"/>
          <w:szCs w:val="28"/>
        </w:rPr>
        <w:t>14. Сергеев А.П. Право интеллектуальной собственности в РФ.</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ебник. Изд-е второе, перераб. и доп. М.: ПБОЮЛ Гриженю Е.М.,</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09. - 752 с.</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Чернышева С.А. Современные проблемы права интеллектуальной</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 Учебное пособие: Юрид. литер., 2009. - 495 с.</w:t>
      </w:r>
      <w:r>
        <w:br w:type="page"/>
      </w:r>
    </w:p>
    <w:p>
      <w:pPr>
        <w:pStyle w:val="Normal"/>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24"/>
        <w:rPr/>
      </w:pPr>
      <w:r>
        <w:rPr/>
        <w:t>Приложение 1</w:t>
      </w:r>
    </w:p>
    <w:p>
      <w:pPr>
        <w:pStyle w:val="Style24"/>
        <w:rPr/>
      </w:pPr>
      <w:r>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drawing>
          <wp:inline distT="0" distB="0" distL="0" distR="0">
            <wp:extent cx="5193030" cy="4649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193030" cy="4649470"/>
                    </a:xfrm>
                    <a:prstGeom prst="rect">
                      <a:avLst/>
                    </a:prstGeom>
                  </pic:spPr>
                </pic:pic>
              </a:graphicData>
            </a:graphic>
          </wp:inline>
        </w:drawing>
      </w:r>
    </w:p>
    <w:p>
      <w:pPr>
        <w:pStyle w:val="Heading"/>
        <w:widowControl w:val="false"/>
        <w:spacing w:lineRule="auto" w:line="360"/>
        <w:ind w:right="0" w:firstLine="709"/>
        <w:jc w:val="both"/>
        <w:rPr/>
      </w:pPr>
      <w:r>
        <w:rPr/>
        <w:t>Имущественные и личные неимущественные права автора</w:t>
      </w:r>
    </w:p>
    <w:p>
      <w:pPr>
        <w:pStyle w:val="Heading"/>
        <w:widowControl w:val="false"/>
        <w:spacing w:lineRule="auto" w:line="360"/>
        <w:ind w:right="0" w:firstLine="709"/>
        <w:jc w:val="both"/>
        <w:rPr/>
      </w:pPr>
      <w:r>
        <w:rPr/>
      </w:r>
      <w:r>
        <w:br w:type="page"/>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24"/>
        <w:rPr/>
      </w:pPr>
      <w:r>
        <w:rPr/>
        <w:t>Приложение 2</w:t>
      </w:r>
    </w:p>
    <w:p>
      <w:pPr>
        <w:pStyle w:val="Style24"/>
        <w:rPr/>
      </w:pPr>
      <w:r>
        <w:rPr/>
      </w:r>
    </w:p>
    <w:p>
      <w:pPr>
        <w:pStyle w:val="Style2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28210" cy="4725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4728210" cy="4725670"/>
                    </a:xfrm>
                    <a:prstGeom prst="rect">
                      <a:avLst/>
                    </a:prstGeom>
                  </pic:spPr>
                </pic:pic>
              </a:graphicData>
            </a:graphic>
          </wp:inline>
        </w:drawing>
      </w:r>
    </w:p>
    <w:p>
      <w:pPr>
        <w:pStyle w:val="Heading"/>
        <w:widowControl w:val="false"/>
        <w:spacing w:lineRule="auto" w:line="360"/>
        <w:ind w:right="0" w:firstLine="709"/>
        <w:jc w:val="both"/>
        <w:rPr/>
      </w:pPr>
      <w:r>
        <w:rPr/>
        <w:t>Виды авторских договоров</w:t>
      </w:r>
    </w:p>
    <w:p>
      <w:pPr>
        <w:pStyle w:val="214"/>
        <w:widowControl w:val="false"/>
        <w:ind w:left="0" w:firstLine="709"/>
        <w:rPr>
          <w:color w:val="000000"/>
          <w:sz w:val="28"/>
        </w:rPr>
      </w:pPr>
      <w:r>
        <w:rPr>
          <w:color w:val="000000"/>
          <w:sz w:val="28"/>
        </w:rPr>
      </w:r>
      <w:r>
        <w:br w:type="page"/>
      </w:r>
    </w:p>
    <w:p>
      <w:pPr>
        <w:pStyle w:val="Normal"/>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24"/>
        <w:rPr/>
      </w:pPr>
      <w:r>
        <w:rPr/>
        <w:t>Приложение 3</w:t>
      </w:r>
    </w:p>
    <w:p>
      <w:pPr>
        <w:pStyle w:val="Style24"/>
        <w:rPr/>
      </w:pPr>
      <w:r>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79645" cy="3589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7" r="-6" b="-7"/>
                    <a:stretch>
                      <a:fillRect/>
                    </a:stretch>
                  </pic:blipFill>
                  <pic:spPr bwMode="auto">
                    <a:xfrm>
                      <a:off x="0" y="0"/>
                      <a:ext cx="4779645" cy="3589655"/>
                    </a:xfrm>
                    <a:prstGeom prst="rect">
                      <a:avLst/>
                    </a:prstGeom>
                  </pic:spPr>
                </pic:pic>
              </a:graphicData>
            </a:graphic>
          </wp:inline>
        </w:drawing>
      </w:r>
    </w:p>
    <w:p>
      <w:pPr>
        <w:pStyle w:val="Style23"/>
        <w:keepNext w:val="false"/>
        <w:widowControl w:val="false"/>
        <w:suppressAutoHyphens w:val="false"/>
        <w:spacing w:lineRule="auto" w:line="360" w:before="0" w:after="0"/>
        <w:ind w:firstLine="709"/>
        <w:jc w:val="both"/>
        <w:rPr/>
      </w:pPr>
      <w:r>
        <w:rPr/>
        <w:t>Условия авторского договора</w:t>
      </w:r>
    </w:p>
    <w:sectPr>
      <w:footerReference w:type="default" r:id="rId5"/>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5" w:after="200"/>
        <w:ind w:left="38" w:hanging="0"/>
        <w:rPr/>
      </w:pPr>
      <w:r>
        <w:rPr>
          <w:rStyle w:val="FootnoteCharacters"/>
        </w:rPr>
        <w:footnoteRef/>
      </w:r>
      <w:r>
        <w:rPr/>
        <w:t>1.</w:t>
      </w:r>
      <w:r>
        <w:rPr>
          <w:sz w:val="28"/>
          <w:szCs w:val="28"/>
        </w:rPr>
        <w:t xml:space="preserve"> </w:t>
      </w:r>
      <w:r>
        <w:rPr>
          <w:rFonts w:cs="Times New Roman" w:ascii="Times New Roman" w:hAnsi="Times New Roman"/>
          <w:sz w:val="20"/>
          <w:szCs w:val="20"/>
        </w:rPr>
        <w:t>Чернышева С.А. Современные проблемы права интеллектуальной собственности. Учебное пособие: Юрид. литер., 2009. - 495 с.</w:t>
      </w:r>
    </w:p>
  </w:footnote>
  <w:footnote w:id="3">
    <w:p>
      <w:pPr>
        <w:pStyle w:val="Footnote"/>
        <w:spacing w:lineRule="auto" w:line="360"/>
        <w:rPr/>
      </w:pPr>
      <w:r>
        <w:rPr>
          <w:rStyle w:val="FootnoteCharacters"/>
        </w:rPr>
        <w:footnoteRef/>
      </w:r>
      <w:r>
        <w:rPr/>
        <w:t xml:space="preserve"> </w:t>
      </w:r>
      <w:r>
        <w:rPr>
          <w:rFonts w:cs="Times New Roman" w:ascii="Times New Roman" w:hAnsi="Times New Roman"/>
        </w:rPr>
        <w:t>Интеллектуальная собственность (права на результаты интеллектуальной деятельности и средства индивидуализации): учебное пособие \   под ред. Н.М. Коршунова.- М.: Норма, 2009- ст. 146</w:t>
      </w:r>
    </w:p>
  </w:footnote>
  <w:footnote w:id="4">
    <w:p>
      <w:pPr>
        <w:pStyle w:val="214"/>
        <w:ind w:left="0" w:hanging="0"/>
        <w:rPr/>
      </w:pPr>
      <w:r>
        <w:rPr>
          <w:rStyle w:val="FootnoteCharacters"/>
        </w:rPr>
        <w:footnoteRef/>
      </w:r>
      <w:r>
        <w:rPr/>
        <w:t xml:space="preserve"> </w:t>
      </w:r>
      <w:r>
        <w:rPr/>
        <w:t>Гражданский Кодекс Российской Федерации. Части первая, вторая, третья, четвертая: По состоянию на 1 октября 2009 года. -Новосибирск: Сиб. унив. изд-во, 2009.</w:t>
      </w:r>
    </w:p>
  </w:footnote>
  <w:footnote w:id="5">
    <w:p>
      <w:pPr>
        <w:pStyle w:val="Footnote"/>
        <w:ind w:firstLine="708"/>
        <w:rPr/>
      </w:pPr>
      <w:r>
        <w:rPr>
          <w:rStyle w:val="FootnoteCharacters"/>
        </w:rPr>
        <w:footnoteRef/>
      </w:r>
      <w:r>
        <w:rPr/>
        <w:t xml:space="preserve"> </w:t>
      </w:r>
      <w:r>
        <w:rPr>
          <w:rFonts w:cs="Times New Roman" w:ascii="Times New Roman" w:hAnsi="Times New Roman"/>
          <w:i/>
          <w:iCs/>
          <w:spacing w:val="-9"/>
        </w:rPr>
        <w:t xml:space="preserve">Шершеневич Г. Ф. </w:t>
      </w:r>
      <w:r>
        <w:rPr>
          <w:rFonts w:cs="Times New Roman" w:ascii="Times New Roman" w:hAnsi="Times New Roman"/>
          <w:spacing w:val="-9"/>
        </w:rPr>
        <w:t>Учебник торгового права. М., 2004</w:t>
      </w:r>
    </w:p>
  </w:footnote>
  <w:footnote w:id="6">
    <w:p>
      <w:pPr>
        <w:pStyle w:val="214"/>
        <w:ind w:left="720" w:hanging="0"/>
        <w:rPr/>
      </w:pPr>
      <w:r>
        <w:rPr>
          <w:rStyle w:val="FootnoteCharacters"/>
        </w:rPr>
        <w:footnoteRef/>
      </w:r>
      <w:r>
        <w:rPr/>
        <w:t xml:space="preserve"> </w:t>
      </w:r>
      <w:r>
        <w:rPr/>
        <w:t>Гражданский Кодекс Российской Федерации. Часть III. // Российская газета от 20 ноября 2006г.</w:t>
      </w:r>
    </w:p>
  </w:footnote>
  <w:footnote w:id="7">
    <w:p>
      <w:pPr>
        <w:pStyle w:val="Normal"/>
        <w:widowControl w:val="false"/>
        <w:overflowPunct w:val="false"/>
        <w:autoSpaceDE w:val="false"/>
        <w:spacing w:lineRule="auto" w:line="360" w:before="0" w:after="0"/>
        <w:jc w:val="both"/>
        <w:textAlignment w:val="baseline"/>
        <w:rPr/>
      </w:pPr>
      <w:r>
        <w:rPr>
          <w:rStyle w:val="FootnoteCharacters"/>
        </w:rPr>
        <w:footnoteRef/>
      </w:r>
      <w:r>
        <w:rPr/>
        <w:t xml:space="preserve"> </w:t>
      </w:r>
      <w:r>
        <w:rPr>
          <w:rFonts w:cs="Times New Roman" w:ascii="Times New Roman" w:hAnsi="Times New Roman"/>
          <w:sz w:val="20"/>
          <w:szCs w:val="20"/>
        </w:rPr>
        <w:t>Закон РФ “О правовой охране программ для электронных вычислительных машин и баз данных” от 23.09.92 // Ведомости, 1992, № 42, ст. 2325</w:t>
      </w:r>
    </w:p>
  </w:footnote>
  <w:footnote w:id="8">
    <w:p>
      <w:pPr>
        <w:pStyle w:val="214"/>
        <w:ind w:left="0" w:hanging="0"/>
        <w:rPr/>
      </w:pPr>
      <w:r>
        <w:rPr>
          <w:rStyle w:val="FootnoteCharacters"/>
        </w:rPr>
        <w:footnoteRef/>
      </w:r>
      <w:r>
        <w:rPr/>
        <w:t xml:space="preserve"> </w:t>
      </w:r>
      <w:r>
        <w:rPr/>
        <w:t>Андрейкина М.С. Авторские и смежные права //Финансовая газета. Региональный выпуск, № 25, 2005</w:t>
      </w:r>
    </w:p>
  </w:footnote>
  <w:footnote w:id="9">
    <w:p>
      <w:pPr>
        <w:pStyle w:val="Normal"/>
        <w:widowControl w:val="false"/>
        <w:overflowPunct w:val="false"/>
        <w:autoSpaceDE w:val="false"/>
        <w:spacing w:lineRule="auto" w:line="360" w:before="0" w:after="0"/>
        <w:ind w:left="426" w:hanging="0"/>
        <w:jc w:val="both"/>
        <w:textAlignment w:val="baseline"/>
        <w:rPr/>
      </w:pPr>
      <w:r>
        <w:rPr>
          <w:rStyle w:val="FootnoteCharacters"/>
        </w:rPr>
        <w:footnoteRef/>
      </w:r>
      <w:r>
        <w:rPr/>
        <w:t xml:space="preserve"> </w:t>
      </w:r>
      <w:r>
        <w:rPr>
          <w:rFonts w:cs="Times New Roman" w:ascii="Times New Roman" w:hAnsi="Times New Roman"/>
          <w:sz w:val="20"/>
          <w:szCs w:val="20"/>
        </w:rPr>
        <w:t>Брагинский М.И. Гражданское право России. курс лекций. Ч. 1. Под ред. Садикова О.Н. М., Юридическая литература, 2007, 303 с.</w:t>
      </w:r>
    </w:p>
  </w:footnote>
  <w:footnote w:id="10">
    <w:p>
      <w:pPr>
        <w:pStyle w:val="Normal"/>
        <w:widowControl w:val="false"/>
        <w:shd w:fill="FFFFFF" w:val="clear"/>
        <w:tabs>
          <w:tab w:val="clear" w:pos="708"/>
          <w:tab w:val="left" w:pos="322" w:leader="none"/>
        </w:tabs>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б авторском праве и смежных правах» от 09.07.1993 г., №5351-1 (в ред. ФЗ от 20.07.2008 № 110-ФЗ)//КонсультантПлюс: Версия Проф.</w:t>
      </w:r>
    </w:p>
  </w:footnote>
  <w:footnote w:id="11">
    <w:p>
      <w:pPr>
        <w:pStyle w:val="Normal"/>
        <w:widowControl w:val="false"/>
        <w:overflowPunct w:val="false"/>
        <w:autoSpaceDE w:val="false"/>
        <w:spacing w:lineRule="auto" w:line="360" w:before="0" w:after="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 государственной политики в области охраны авторского права и смежных правах” от 7.10.93 г. № 1607 // САПП РФ, 1993, № 417, ст. 3920</w:t>
      </w:r>
    </w:p>
  </w:footnote>
  <w:footnote w:id="12">
    <w:p>
      <w:pPr>
        <w:pStyle w:val="Normal"/>
        <w:shd w:fill="FFFFFF" w:val="clear"/>
        <w:spacing w:lineRule="exact" w:line="211" w:before="216" w:after="200"/>
        <w:ind w:left="82" w:firstLine="312"/>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pacing w:val="-17"/>
          <w:sz w:val="20"/>
          <w:szCs w:val="20"/>
        </w:rPr>
        <w:t xml:space="preserve">Чернышева С. А. </w:t>
      </w:r>
      <w:r>
        <w:rPr>
          <w:rFonts w:cs="Times New Roman" w:ascii="Times New Roman" w:hAnsi="Times New Roman"/>
          <w:spacing w:val="-17"/>
          <w:sz w:val="20"/>
          <w:szCs w:val="20"/>
        </w:rPr>
        <w:t>Современные проблемы права интеллекту</w:t>
        <w:softHyphen/>
      </w:r>
      <w:r>
        <w:rPr>
          <w:rFonts w:cs="Times New Roman" w:ascii="Times New Roman" w:hAnsi="Times New Roman"/>
          <w:sz w:val="20"/>
          <w:szCs w:val="20"/>
        </w:rPr>
        <w:t>альной собственности. Казань2008. С. 49.</w:t>
      </w:r>
    </w:p>
  </w:footnote>
  <w:footnote w:id="13">
    <w:p>
      <w:pPr>
        <w:pStyle w:val="Normal"/>
        <w:widowControl w:val="false"/>
        <w:overflowPunct w:val="false"/>
        <w:autoSpaceDE w:val="false"/>
        <w:spacing w:lineRule="auto" w:line="360" w:before="0" w:after="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 минимальных ставках авторского вознаграждения за некоторые виды использования произведений литературы и искусства” от 21.03.94 г. № 218// САПП, 1994, № 13, </w:t>
      </w:r>
    </w:p>
  </w:footnote>
  <w:footnote w:id="14">
    <w:p>
      <w:pPr>
        <w:pStyle w:val="Normal"/>
        <w:widowControl w:val="false"/>
        <w:overflowPunct w:val="false"/>
        <w:autoSpaceDE w:val="false"/>
        <w:spacing w:lineRule="auto" w:line="360" w:before="0" w:after="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врилов Э.П. Комментарий к закону РФ “Об авторском праве и смежных правах”. М., Спарк-Фонд. Правовая культура, 2006, 224 с.</w:t>
      </w:r>
    </w:p>
  </w:footnote>
  <w:footnote w:id="15">
    <w:p>
      <w:pPr>
        <w:pStyle w:val="Normal"/>
        <w:widowControl w:val="false"/>
        <w:shd w:fill="FFFFFF" w:val="clear"/>
        <w:tabs>
          <w:tab w:val="clear" w:pos="708"/>
          <w:tab w:val="left" w:pos="322" w:leader="none"/>
        </w:tabs>
        <w:autoSpaceDE w:val="false"/>
        <w:spacing w:lineRule="exact" w:line="480" w:before="5" w:after="0"/>
        <w:ind w:left="10" w:right="24"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б авторском праве и смежных правах» от 09.07.1993 г., №5351-1 (в ред. ФЗ от 20.07.2008 № 110-ФЗ)//КонсультантПлюс: Версия Проф.</w:t>
      </w:r>
    </w:p>
  </w:footnote>
  <w:footnote w:id="16">
    <w:p>
      <w:pPr>
        <w:pStyle w:val="Normal"/>
        <w:widowControl w:val="false"/>
        <w:overflowPunct w:val="false"/>
        <w:autoSpaceDE w:val="false"/>
        <w:spacing w:lineRule="auto" w:line="360" w:before="0" w:after="0"/>
        <w:ind w:left="426" w:hanging="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 С.Е. Договор: заключение, изменение, расторжение. М., Проспект, 2007, 376 с.</w:t>
      </w:r>
    </w:p>
  </w:footnote>
  <w:footnote w:id="17">
    <w:p>
      <w:pPr>
        <w:pStyle w:val="Normal"/>
        <w:widowControl w:val="false"/>
        <w:overflowPunct w:val="false"/>
        <w:autoSpaceDE w:val="false"/>
        <w:spacing w:lineRule="auto" w:line="360" w:before="0" w:after="0"/>
        <w:ind w:left="426" w:hanging="0"/>
        <w:jc w:val="both"/>
        <w:textAlignment w:val="baseline"/>
        <w:rPr/>
      </w:pPr>
      <w:r>
        <w:rPr>
          <w:rStyle w:val="FootnoteCharacters"/>
        </w:rPr>
        <w:footnoteRef/>
      </w:r>
      <w:r>
        <w:rPr/>
        <w:t xml:space="preserve"> </w:t>
      </w:r>
      <w:r>
        <w:rPr>
          <w:rFonts w:cs="Times New Roman" w:ascii="Times New Roman" w:hAnsi="Times New Roman"/>
          <w:sz w:val="20"/>
          <w:szCs w:val="20"/>
        </w:rPr>
        <w:t>Корчагин А.Д. Интеллектуальная собственность: Словарь-справочник. М., ИНФРА, 2008</w:t>
      </w:r>
    </w:p>
  </w:footnote>
  <w:footnote w:id="18">
    <w:p>
      <w:pPr>
        <w:pStyle w:val="Normal"/>
        <w:widowControl w:val="false"/>
        <w:overflowPunct w:val="false"/>
        <w:autoSpaceDE w:val="false"/>
        <w:spacing w:lineRule="auto" w:line="360" w:before="0" w:after="0"/>
        <w:ind w:left="426" w:hanging="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еев А.П. Право интеллектуальной собственности в РФ. Учебник. М., Проспект, 2002, 704</w:t>
      </w:r>
      <w:r>
        <w:rPr>
          <w:szCs w:val="28"/>
        </w:rPr>
        <w:t xml:space="preserve"> с.</w:t>
      </w:r>
    </w:p>
  </w:footnote>
  <w:footnote w:id="19">
    <w:p>
      <w:pPr>
        <w:pStyle w:val="Normal"/>
        <w:widowControl w:val="false"/>
        <w:overflowPunct w:val="false"/>
        <w:autoSpaceDE w:val="false"/>
        <w:spacing w:lineRule="auto" w:line="360" w:before="0" w:after="0"/>
        <w:ind w:left="426" w:hanging="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ышева С.А. Авторский договор в гражданском праве России. М., 2006, 104 с.</w:t>
      </w:r>
    </w:p>
  </w:footnote>
  <w:footnote w:id="20">
    <w:p>
      <w:pPr>
        <w:pStyle w:val="Normal"/>
        <w:widowControl w:val="false"/>
        <w:overflowPunct w:val="false"/>
        <w:autoSpaceDE w:val="false"/>
        <w:spacing w:lineRule="auto" w:line="240" w:before="100" w:after="10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ое право. Учебник. ч. </w:t>
      </w:r>
      <w:r>
        <w:rPr>
          <w:rFonts w:cs="Times New Roman" w:ascii="Times New Roman" w:hAnsi="Times New Roman"/>
          <w:sz w:val="20"/>
          <w:szCs w:val="20"/>
          <w:lang w:val="en-US"/>
        </w:rPr>
        <w:t>III</w:t>
      </w:r>
      <w:r>
        <w:rPr>
          <w:rFonts w:cs="Times New Roman" w:ascii="Times New Roman" w:hAnsi="Times New Roman"/>
          <w:sz w:val="20"/>
          <w:szCs w:val="20"/>
        </w:rPr>
        <w:t xml:space="preserve"> /Под ред. Сергеева А.П., Толстого Ю.К. М., Проспект, 2008. С. 87.</w:t>
      </w:r>
    </w:p>
  </w:footnote>
  <w:footnote w:id="21">
    <w:p>
      <w:pPr>
        <w:pStyle w:val="Footnote"/>
        <w:rPr/>
      </w:pPr>
      <w:r>
        <w:rPr>
          <w:rStyle w:val="FootnoteCharacters"/>
        </w:rPr>
        <w:footnoteRef/>
      </w:r>
      <w:r>
        <w:rPr/>
        <w:t xml:space="preserve"> </w:t>
      </w:r>
      <w:r>
        <w:rPr>
          <w:rFonts w:cs="Times New Roman" w:ascii="Times New Roman" w:hAnsi="Times New Roman"/>
          <w:szCs w:val="28"/>
        </w:rPr>
        <w:t>Андреев С.Е. Договор: заключение, изменение, расторжение. М., Проспект, 2007, 376</w:t>
      </w:r>
    </w:p>
  </w:footnote>
  <w:footnote w:id="22">
    <w:p>
      <w:pPr>
        <w:pStyle w:val="Normal"/>
        <w:widowControl w:val="false"/>
        <w:overflowPunct w:val="false"/>
        <w:autoSpaceDE w:val="false"/>
        <w:spacing w:lineRule="auto" w:line="360" w:before="0" w:after="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льбин Ю. Защита авторского права // Российская юстиция. 2007, № 5.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5"/>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600" w:after="600"/>
      <w:ind w:left="709" w:hanging="0"/>
      <w:outlineLvl w:val="3"/>
    </w:pPr>
    <w:rPr>
      <w:rFonts w:ascii="Times New Roman" w:hAnsi="Times New Roman" w:cs="Times New Roman"/>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i w:val="false"/>
      <w:sz w:val="28"/>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Style14">
    <w:name w:val="Без интервала Знак"/>
    <w:qFormat/>
    <w:rPr>
      <w:rFonts w:cs="Times New Roman"/>
      <w:lang w:val="en-U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Times New Roman"/>
      <w:sz w:val="20"/>
      <w:szCs w:val="20"/>
      <w:lang w:val="en-US"/>
    </w:rPr>
  </w:style>
  <w:style w:type="character" w:styleId="Style18">
    <w:name w:val="Название Знак"/>
    <w:qFormat/>
    <w:rPr>
      <w:rFonts w:ascii="Times New Roman" w:hAnsi="Times New Roman" w:cs="Times New Roman"/>
      <w:sz w:val="28"/>
      <w:szCs w:val="28"/>
      <w:lang w:val="en-US" w:eastAsia="ja-JP"/>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92" w:hanging="0"/>
      <w:jc w:val="center"/>
    </w:pPr>
    <w:rPr>
      <w:rFonts w:ascii="Times New Roman" w:hAnsi="Times New Roman" w:cs="Times New Roman"/>
      <w:sz w:val="28"/>
      <w:szCs w:val="2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360" w:before="0" w:after="0"/>
      <w:ind w:firstLine="851"/>
      <w:jc w:val="both"/>
    </w:pPr>
    <w:rPr>
      <w:rFonts w:ascii="Times New Roman" w:hAnsi="Times New Roman" w:cs="Times New Roman"/>
      <w:sz w:val="28"/>
      <w:szCs w:val="20"/>
    </w:rPr>
  </w:style>
  <w:style w:type="paragraph" w:styleId="Iaeaaeaiea1">
    <w:name w:val="iaeaaeaiea 1"/>
    <w:basedOn w:val="Normal"/>
    <w:next w:val="Normal"/>
    <w:qFormat/>
    <w:pPr>
      <w:widowControl w:val="false"/>
      <w:tabs>
        <w:tab w:val="clear" w:pos="708"/>
        <w:tab w:val="right" w:pos="9355" w:leader="dot"/>
      </w:tabs>
      <w:overflowPunct w:val="false"/>
      <w:autoSpaceDE w:val="false"/>
      <w:spacing w:lineRule="auto" w:line="360" w:before="0" w:after="0"/>
      <w:ind w:firstLine="851"/>
      <w:jc w:val="both"/>
    </w:pPr>
    <w:rPr>
      <w:rFonts w:ascii="Times New Roman" w:hAnsi="Times New Roman" w:cs="Times New Roman"/>
      <w:sz w:val="28"/>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4"/>
    </w:rPr>
  </w:style>
  <w:style w:type="paragraph" w:styleId="Style23">
    <w:name w:val="Заголовок таблицы"/>
    <w:basedOn w:val="Normal"/>
    <w:qFormat/>
    <w:pPr>
      <w:keepNext w:val="true"/>
      <w:suppressAutoHyphens w:val="true"/>
      <w:spacing w:lineRule="auto" w:line="240" w:before="240" w:after="240"/>
      <w:jc w:val="center"/>
    </w:pPr>
    <w:rPr>
      <w:rFonts w:ascii="Times New Roman" w:hAnsi="Times New Roman" w:cs="Times New Roman"/>
      <w:sz w:val="28"/>
      <w:szCs w:val="28"/>
    </w:rPr>
  </w:style>
  <w:style w:type="paragraph" w:styleId="Style24">
    <w:name w:val="ПРИЛОЖЕНИЕ"/>
    <w:basedOn w:val="Heading1"/>
    <w:qFormat/>
    <w:pPr>
      <w:keepNext w:val="false"/>
      <w:keepLines w:val="false"/>
      <w:widowControl w:val="false"/>
      <w:numPr>
        <w:ilvl w:val="0"/>
        <w:numId w:val="0"/>
      </w:numPr>
      <w:spacing w:lineRule="auto" w:line="360" w:before="0" w:after="0"/>
      <w:ind w:firstLine="709"/>
      <w:jc w:val="both"/>
      <w:outlineLvl w:val="9"/>
    </w:pPr>
    <w:rPr>
      <w:rFonts w:ascii="Times New Roman" w:hAnsi="Times New Roman" w:eastAsia="Times New Roman" w:cs="Times New Roman"/>
      <w:color w:val="000000"/>
      <w:kern w:val="2"/>
    </w:rPr>
  </w:style>
  <w:style w:type="paragraph" w:styleId="214">
    <w:name w:val="Стиль2_14"/>
    <w:basedOn w:val="Normal"/>
    <w:qFormat/>
    <w:pPr>
      <w:spacing w:lineRule="auto" w:line="360" w:before="0" w:after="0"/>
      <w:ind w:left="1080" w:hanging="0"/>
      <w:jc w:val="both"/>
    </w:pPr>
    <w:rPr>
      <w:rFonts w:ascii="Times New Roman" w:hAnsi="Times New Roman" w:cs="Times New Roman"/>
      <w:color w:val="000000"/>
      <w:sz w:val="20"/>
      <w:szCs w:val="20"/>
    </w:rPr>
  </w:style>
  <w:style w:type="paragraph" w:styleId="Style25">
    <w:name w:val="Текст"/>
    <w:basedOn w:val="Normal"/>
    <w:qFormat/>
    <w:pPr>
      <w:spacing w:lineRule="auto" w:line="240" w:before="0" w:after="0"/>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41">
    <w:name w:val="Стиль14_1"/>
    <w:basedOn w:val="Normal"/>
    <w:qFormat/>
    <w:pPr>
      <w:spacing w:lineRule="auto" w:line="360" w:before="0" w:after="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Настенька</dc:creator>
  <dc:description/>
  <cp:keywords/>
  <dc:language>en-US</dc:language>
  <cp:lastModifiedBy>SYSTEM</cp:lastModifiedBy>
  <cp:lastPrinted>2008-02-11T18:55:00Z</cp:lastPrinted>
  <dcterms:modified xsi:type="dcterms:W3CDTF">2011-09-24T11:26:00Z</dcterms:modified>
  <cp:revision>2</cp:revision>
  <dc:subject/>
  <dc:title/>
</cp:coreProperties>
</file>