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ГЛАВА 1. РАЗВИТИЕ ИНСТИТУТА НАСЛЕДОВАНИЯ В РОССИСЙСКОМ ПРАВЕ</w:t>
      </w:r>
    </w:p>
    <w:p>
      <w:pPr>
        <w:pStyle w:val="Contents1"/>
        <w:widowControl w:val="false"/>
        <w:tabs>
          <w:tab w:val="clear" w:pos="708"/>
          <w:tab w:val="right" w:pos="9628" w:leader="dot"/>
        </w:tabs>
        <w:spacing w:lineRule="auto" w:line="360"/>
        <w:jc w:val="both"/>
        <w:rPr/>
      </w:pPr>
      <w:r>
        <w:rPr>
          <w:sz w:val="28"/>
          <w:szCs w:val="28"/>
          <w:lang w:val="en-US" w:eastAsia="en-US"/>
        </w:rPr>
        <w:t>1.1 Наследование в российском дореволюционном праве</w:t>
      </w:r>
    </w:p>
    <w:p>
      <w:pPr>
        <w:pStyle w:val="Contents1"/>
        <w:widowControl w:val="false"/>
        <w:tabs>
          <w:tab w:val="clear" w:pos="708"/>
          <w:tab w:val="right" w:pos="9628" w:leader="dot"/>
        </w:tabs>
        <w:spacing w:lineRule="auto" w:line="360"/>
        <w:jc w:val="both"/>
        <w:rPr/>
      </w:pPr>
      <w:r>
        <w:rPr>
          <w:sz w:val="28"/>
          <w:szCs w:val="28"/>
          <w:lang w:val="en-US" w:eastAsia="en-US"/>
        </w:rPr>
        <w:t>1.2 Наследование в российском послереволюционном праве</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ГЛАВА 2. ПОНЯТИЕ И СОДЕРЖАНИЕ ПРАВА НАСЛЕДОВАНИЯ</w:t>
      </w:r>
    </w:p>
    <w:p>
      <w:pPr>
        <w:pStyle w:val="Contents1"/>
        <w:widowControl w:val="false"/>
        <w:tabs>
          <w:tab w:val="clear" w:pos="708"/>
          <w:tab w:val="right" w:pos="9628" w:leader="dot"/>
        </w:tabs>
        <w:spacing w:lineRule="auto" w:line="360"/>
        <w:jc w:val="both"/>
        <w:rPr/>
      </w:pPr>
      <w:r>
        <w:rPr>
          <w:sz w:val="28"/>
          <w:szCs w:val="28"/>
          <w:lang w:val="en-US" w:eastAsia="en-US"/>
        </w:rPr>
        <w:t>2.2 Понятие наследственного правопреемства</w:t>
      </w:r>
    </w:p>
    <w:p>
      <w:pPr>
        <w:pStyle w:val="Contents1"/>
        <w:widowControl w:val="false"/>
        <w:tabs>
          <w:tab w:val="clear" w:pos="708"/>
          <w:tab w:val="right" w:pos="9628" w:leader="dot"/>
        </w:tabs>
        <w:spacing w:lineRule="auto" w:line="360"/>
        <w:jc w:val="both"/>
        <w:rPr/>
      </w:pPr>
      <w:r>
        <w:rPr>
          <w:sz w:val="28"/>
          <w:szCs w:val="28"/>
          <w:lang w:val="en-US" w:eastAsia="en-US"/>
        </w:rPr>
        <w:t>2.2 Содержание наследственного правоотношения</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ГЛАВА 3. МЕСТО НАСЛЕДОВАНИЯ В СИСТЕМЕ ПРАВ И ЕГО ЗАЩИТА</w:t>
      </w:r>
    </w:p>
    <w:p>
      <w:pPr>
        <w:pStyle w:val="Contents1"/>
        <w:widowControl w:val="false"/>
        <w:tabs>
          <w:tab w:val="clear" w:pos="708"/>
          <w:tab w:val="right" w:pos="9628" w:leader="dot"/>
        </w:tabs>
        <w:spacing w:lineRule="auto" w:line="360"/>
        <w:jc w:val="both"/>
        <w:rPr/>
      </w:pPr>
      <w:r>
        <w:rPr>
          <w:sz w:val="28"/>
          <w:szCs w:val="28"/>
          <w:lang w:val="en-US" w:eastAsia="en-US"/>
        </w:rPr>
        <w:t>3.1 Межотраслевые связи гражданского права в сфере регулирования наследственных правоотношений</w:t>
      </w:r>
    </w:p>
    <w:p>
      <w:pPr>
        <w:pStyle w:val="Contents1"/>
        <w:widowControl w:val="false"/>
        <w:tabs>
          <w:tab w:val="clear" w:pos="708"/>
          <w:tab w:val="right" w:pos="9628" w:leader="dot"/>
        </w:tabs>
        <w:spacing w:lineRule="auto" w:line="360"/>
        <w:jc w:val="both"/>
        <w:rPr/>
      </w:pPr>
      <w:r>
        <w:rPr>
          <w:sz w:val="28"/>
          <w:szCs w:val="28"/>
          <w:lang w:val="en-US" w:eastAsia="en-US"/>
        </w:rPr>
        <w:t>3.2 Осуществление и защита гражданских прав при наследовании</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widowControl w:val="false"/>
        <w:tabs>
          <w:tab w:val="clear" w:pos="708"/>
          <w:tab w:val="right" w:pos="9628" w:leader="dot"/>
        </w:tabs>
        <w:spacing w:lineRule="auto" w:line="360"/>
        <w:jc w:val="both"/>
        <w:rPr>
          <w:sz w:val="28"/>
          <w:szCs w:val="28"/>
          <w:lang w:val="en-US" w:eastAsia="en-US"/>
        </w:rPr>
      </w:pPr>
      <w:r>
        <w:rPr>
          <w:sz w:val="28"/>
          <w:szCs w:val="28"/>
          <w:lang w:val="en-US" w:eastAsia="en-US"/>
        </w:rPr>
        <w:t>БИБЛИОГРАФИЧЕСКИЙ СПИСОК</w:t>
      </w:r>
    </w:p>
    <w:p>
      <w:pPr>
        <w:pStyle w:val="Normal"/>
        <w:rPr>
          <w:sz w:val="28"/>
          <w:szCs w:val="28"/>
          <w:lang w:val="en-US" w:eastAsia="en-US"/>
        </w:rPr>
      </w:pPr>
      <w:r>
        <w:rPr>
          <w:sz w:val="28"/>
          <w:szCs w:val="28"/>
          <w:lang w:val="en-US" w:eastAsia="en-US"/>
        </w:rPr>
      </w:r>
    </w:p>
    <w:p>
      <w:pPr>
        <w:pStyle w:val="Heading1"/>
        <w:keepNext w:val="false"/>
        <w:widowControl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Актуальность темы исследования. Конституция Российской Федерации 1993 г. (п. 4 ст. 35) - гарант права наследования. Данное положение является частью гл. 2 Конституции РФ. Права и свободы человека и гражданина являются непосредственно действующими и обеспечиваются правосудием (ст. 18).</w:t>
      </w:r>
    </w:p>
    <w:p>
      <w:pPr>
        <w:pStyle w:val="Normal"/>
        <w:widowControl w:val="false"/>
        <w:autoSpaceDE w:val="false"/>
        <w:spacing w:lineRule="auto" w:line="360"/>
        <w:ind w:firstLine="709"/>
        <w:jc w:val="both"/>
        <w:rPr>
          <w:sz w:val="28"/>
          <w:szCs w:val="28"/>
        </w:rPr>
      </w:pPr>
      <w:r>
        <w:rPr>
          <w:sz w:val="28"/>
          <w:szCs w:val="28"/>
        </w:rPr>
        <w:t>Развитие частной собственности, вовлечение граждан в орбиту наследственного права привело к дальнейшему совершенствованию и развитию этого института.</w:t>
      </w:r>
    </w:p>
    <w:p>
      <w:pPr>
        <w:pStyle w:val="Normal"/>
        <w:widowControl w:val="false"/>
        <w:autoSpaceDE w:val="false"/>
        <w:spacing w:lineRule="auto" w:line="360"/>
        <w:ind w:firstLine="709"/>
        <w:jc w:val="both"/>
        <w:rPr>
          <w:sz w:val="28"/>
          <w:szCs w:val="28"/>
        </w:rPr>
      </w:pPr>
      <w:r>
        <w:rPr>
          <w:sz w:val="28"/>
          <w:szCs w:val="28"/>
        </w:rPr>
        <w:t>Правовые нормы раздела V ГК РФ, посвященные наследственному праву, - часть гражданского законодательства, регулирующего имущественные и неимущественные отношения, основанные на равенстве, автономии воли и имущественной самостоятельности их участников, т.е. регулируют отношения, возникающие в связи со смертью наследодателя и открытием наследства (ст. 1110 ГК РФ).</w:t>
      </w:r>
    </w:p>
    <w:p>
      <w:pPr>
        <w:pStyle w:val="Normal"/>
        <w:widowControl w:val="false"/>
        <w:autoSpaceDE w:val="false"/>
        <w:spacing w:lineRule="auto" w:line="360"/>
        <w:ind w:firstLine="709"/>
        <w:jc w:val="both"/>
        <w:rPr>
          <w:sz w:val="28"/>
          <w:szCs w:val="28"/>
        </w:rPr>
      </w:pPr>
      <w:r>
        <w:rPr>
          <w:sz w:val="28"/>
          <w:szCs w:val="28"/>
        </w:rPr>
        <w:t>Следовательно, в состав наследственного имущества наследодателя входит все имущество, где бы оно ни находилось и в чем бы оно ни состояло, как в России, так и за рубежом: вещи, ценности, денежные средства (в банках и кредитных учреждениях), право собственности на дом, автомашину, доля участника полного товарищества, авторское и патентное право, право аренды (на срок до окончания срока аренды) и право на постоянную ренту. Законодатель предусмотрел, что по договору обещания дарения, если речь идет о смерти дарителя, обязанность наследника (пережившего супруга) - заключить договор дарения.</w:t>
      </w:r>
    </w:p>
    <w:p>
      <w:pPr>
        <w:pStyle w:val="Normal"/>
        <w:widowControl w:val="false"/>
        <w:autoSpaceDE w:val="false"/>
        <w:spacing w:lineRule="auto" w:line="360"/>
        <w:ind w:firstLine="709"/>
        <w:jc w:val="both"/>
        <w:rPr>
          <w:sz w:val="28"/>
          <w:szCs w:val="28"/>
        </w:rPr>
      </w:pPr>
      <w:r>
        <w:rPr>
          <w:sz w:val="28"/>
          <w:szCs w:val="28"/>
        </w:rPr>
        <w:t>Из состава наследства исключены права и обязанности, неразрывно связанные с личностью наследодателя, в частности право на алименты и право на возмещение вреда, причиненного жизни или здоровью гражданина. Эти права касались только наследодателя, т.к. именно он обязан был платить алименты или возмещать вред.</w:t>
      </w:r>
    </w:p>
    <w:p>
      <w:pPr>
        <w:pStyle w:val="Normal"/>
        <w:widowControl w:val="false"/>
        <w:autoSpaceDE w:val="false"/>
        <w:spacing w:lineRule="auto" w:line="360"/>
        <w:ind w:firstLine="709"/>
        <w:jc w:val="both"/>
        <w:rPr>
          <w:sz w:val="28"/>
          <w:szCs w:val="28"/>
        </w:rPr>
      </w:pPr>
      <w:r>
        <w:rPr>
          <w:sz w:val="28"/>
          <w:szCs w:val="28"/>
        </w:rPr>
        <w:t>Другие права и обязанности, переход которых в порядке наследования не допускается, устанавливаются ГК РФ или другими законодательными актами, которые могут исключать, например: право на пенсию, пособия по социальному страхованию. При этом следует иметь в виду, что неполученные наследодателем при жизни суммы заработной платы, пенсии, стипендии и иные денежные суммы принадлежат проживавшим совместно с ним членам его семьи, а также его нетрудоспособным иждивенцам независимо от того, проживали они совместно с умершим или нет, а при отсутствии таких лиц включаются в состав наследства.</w:t>
      </w:r>
    </w:p>
    <w:p>
      <w:pPr>
        <w:pStyle w:val="Normal"/>
        <w:widowControl w:val="false"/>
        <w:autoSpaceDE w:val="false"/>
        <w:spacing w:lineRule="auto" w:line="360"/>
        <w:ind w:firstLine="709"/>
        <w:jc w:val="both"/>
        <w:rPr>
          <w:sz w:val="28"/>
          <w:szCs w:val="28"/>
        </w:rPr>
      </w:pPr>
      <w:r>
        <w:rPr>
          <w:sz w:val="28"/>
          <w:szCs w:val="28"/>
        </w:rPr>
        <w:t>Учитывая специфику наследственного права, мы соглашаемся с теми учеными, которые считают, что согласно ст. 1110 ГК РФ только универсальный преемник является наследником умершего, т.е. даже принятие в порядке наследования хотя бы одной вещи наследодателя означает принятие всего наследственного имущества.</w:t>
      </w:r>
    </w:p>
    <w:p>
      <w:pPr>
        <w:pStyle w:val="Normal"/>
        <w:widowControl w:val="false"/>
        <w:autoSpaceDE w:val="false"/>
        <w:spacing w:lineRule="auto" w:line="360"/>
        <w:ind w:firstLine="709"/>
        <w:jc w:val="both"/>
        <w:rPr>
          <w:sz w:val="28"/>
          <w:szCs w:val="28"/>
        </w:rPr>
      </w:pPr>
      <w:r>
        <w:rPr>
          <w:sz w:val="28"/>
          <w:szCs w:val="28"/>
        </w:rPr>
        <w:t>Совершенно очевидно, что все исследования данного вопроса более многообразны и глубинны, т.к. вытекают из множественности правоотношений.</w:t>
      </w:r>
    </w:p>
    <w:p>
      <w:pPr>
        <w:pStyle w:val="Normal"/>
        <w:widowControl w:val="false"/>
        <w:autoSpaceDE w:val="false"/>
        <w:spacing w:lineRule="auto" w:line="360"/>
        <w:ind w:firstLine="709"/>
        <w:jc w:val="both"/>
        <w:rPr>
          <w:sz w:val="28"/>
          <w:szCs w:val="28"/>
        </w:rPr>
      </w:pPr>
      <w:r>
        <w:rPr>
          <w:sz w:val="28"/>
          <w:szCs w:val="28"/>
        </w:rPr>
        <w:t>Таким образом, с принятием Государственной Думой Российской Федерации 1 ноября 2001 г. третьей части Гражданского кодекса, содержащей раздел V "Наследственное право", общество обрело вполне современное наследственное право, которое не только развивает отдельные нормы наследования имущества и имущественных прав, но и урегулирует разрешение споров, возникающих в судебной практике.</w:t>
      </w:r>
    </w:p>
    <w:p>
      <w:pPr>
        <w:pStyle w:val="Normal"/>
        <w:widowControl w:val="false"/>
        <w:autoSpaceDE w:val="false"/>
        <w:spacing w:lineRule="auto" w:line="360"/>
        <w:ind w:firstLine="709"/>
        <w:jc w:val="both"/>
        <w:rPr>
          <w:sz w:val="28"/>
          <w:szCs w:val="28"/>
        </w:rPr>
      </w:pPr>
      <w:r>
        <w:rPr>
          <w:sz w:val="28"/>
          <w:szCs w:val="28"/>
        </w:rPr>
        <w:t>Текущий момент развития наследственных отношений в России связан с воплощением в жизнь механизма налоговых льгот при оформлении прав на наследство, вплоть до их отмены.</w:t>
      </w:r>
    </w:p>
    <w:p>
      <w:pPr>
        <w:pStyle w:val="TextBody"/>
        <w:widowControl w:val="false"/>
        <w:spacing w:lineRule="auto" w:line="360" w:before="0" w:after="0"/>
        <w:ind w:firstLine="709"/>
        <w:jc w:val="both"/>
        <w:rPr/>
      </w:pPr>
      <w:r>
        <w:rPr>
          <w:sz w:val="28"/>
          <w:szCs w:val="28"/>
        </w:rPr>
        <w:t>Степень научной разработанности темы. Проблемам наследования по завещанию уделяли внимание такие ученые как Амфитеатров Г.Н., Антимонов В.С., Беспалов Ю.Ф., Бошко В.И., Братусь С.И., Вавилин Е.В., Власов Ю.Н., Гордон М.В., Зайцева Т.И., Калинин В.В., Крашенинников П.В., Корнеева И.Л., Лапач В.А., Лиманский Г.С., Макаров С.Ю., Мусаев Р.М., Новицкий И.Б., Путилина Е.С., Рахвалова М.Н., Серебровский В.И., Солодова А.А., Суденко В.В., Суханов Е.А., Телюкина М.В., Толстой Ю.К., Хвостов В.М., Цыбуленко З.И., Шершеневич Г.Ф., Шилохвост О.Ю., Ярошенко К.Б., и другие.</w:t>
      </w:r>
    </w:p>
    <w:p>
      <w:pPr>
        <w:pStyle w:val="Normal"/>
        <w:widowControl w:val="false"/>
        <w:spacing w:lineRule="auto" w:line="360"/>
        <w:ind w:firstLine="709"/>
        <w:jc w:val="both"/>
        <w:rPr>
          <w:sz w:val="28"/>
          <w:szCs w:val="28"/>
        </w:rPr>
      </w:pPr>
      <w:r>
        <w:rPr>
          <w:sz w:val="28"/>
          <w:szCs w:val="28"/>
        </w:rPr>
        <w:t>Вместе с тем вопросы наследования по завещанию требуют дальнейшей разработки в связи с изменениями которые происходят в законодательстве.</w:t>
      </w:r>
    </w:p>
    <w:p>
      <w:pPr>
        <w:pStyle w:val="31"/>
        <w:tabs>
          <w:tab w:val="clear" w:pos="708"/>
          <w:tab w:val="left" w:pos="1080" w:leader="none"/>
        </w:tabs>
        <w:ind w:right="0" w:firstLine="709"/>
        <w:jc w:val="both"/>
        <w:rPr/>
      </w:pPr>
      <w:r>
        <w:rPr/>
        <w:t xml:space="preserve">Цели данной работы это изучение и анализ проблем, связанных с наследственным правом, анализ, исследование практики и рассмотрение коллизионных вопросов в этой области. </w:t>
      </w:r>
    </w:p>
    <w:p>
      <w:pPr>
        <w:pStyle w:val="Normal"/>
        <w:widowControl w:val="false"/>
        <w:shd w:fill="FFFFFF" w:val="clear"/>
        <w:spacing w:lineRule="auto" w:line="360"/>
        <w:ind w:firstLine="709"/>
        <w:jc w:val="both"/>
        <w:rPr>
          <w:sz w:val="28"/>
          <w:szCs w:val="28"/>
        </w:rPr>
      </w:pPr>
      <w:r>
        <w:rPr>
          <w:sz w:val="28"/>
          <w:szCs w:val="28"/>
        </w:rPr>
        <w:t xml:space="preserve">Задачами исследования являются: </w:t>
      </w:r>
    </w:p>
    <w:p>
      <w:pPr>
        <w:pStyle w:val="Normal"/>
        <w:widowControl w:val="false"/>
        <w:numPr>
          <w:ilvl w:val="1"/>
          <w:numId w:val="3"/>
        </w:numPr>
        <w:shd w:fill="FFFFFF" w:val="clear"/>
        <w:tabs>
          <w:tab w:val="clear" w:pos="708"/>
          <w:tab w:val="left" w:pos="1260" w:leader="none"/>
        </w:tabs>
        <w:spacing w:lineRule="auto" w:line="360"/>
        <w:ind w:left="0" w:firstLine="709"/>
        <w:jc w:val="both"/>
        <w:rPr>
          <w:sz w:val="28"/>
          <w:szCs w:val="28"/>
        </w:rPr>
      </w:pPr>
      <w:r>
        <w:rPr>
          <w:sz w:val="28"/>
          <w:szCs w:val="28"/>
        </w:rPr>
        <w:t>рассмотрение н</w:t>
      </w:r>
      <w:r>
        <w:rPr>
          <w:sz w:val="28"/>
          <w:szCs w:val="28"/>
          <w:lang w:val="en-US" w:eastAsia="en-US"/>
        </w:rPr>
        <w:t>аследования в российском дореволюционном и послереволюционном праве;</w:t>
      </w:r>
    </w:p>
    <w:p>
      <w:pPr>
        <w:pStyle w:val="Contents1"/>
        <w:widowControl w:val="false"/>
        <w:numPr>
          <w:ilvl w:val="1"/>
          <w:numId w:val="3"/>
        </w:numPr>
        <w:tabs>
          <w:tab w:val="clear" w:pos="708"/>
          <w:tab w:val="left" w:pos="1260" w:leader="none"/>
          <w:tab w:val="right" w:pos="9629" w:leader="dot"/>
        </w:tabs>
        <w:spacing w:lineRule="auto" w:line="360"/>
        <w:ind w:left="0" w:firstLine="709"/>
        <w:jc w:val="both"/>
        <w:rPr/>
      </w:pPr>
      <w:r>
        <w:rPr>
          <w:sz w:val="28"/>
          <w:szCs w:val="28"/>
          <w:lang w:val="en-US" w:eastAsia="en-US"/>
        </w:rPr>
        <w:t>изучение вопросов понятия наследования;</w:t>
      </w:r>
    </w:p>
    <w:p>
      <w:pPr>
        <w:pStyle w:val="Contents1"/>
        <w:widowControl w:val="false"/>
        <w:numPr>
          <w:ilvl w:val="1"/>
          <w:numId w:val="3"/>
        </w:numPr>
        <w:tabs>
          <w:tab w:val="clear" w:pos="708"/>
          <w:tab w:val="left" w:pos="1260" w:leader="none"/>
          <w:tab w:val="right" w:pos="9629" w:leader="dot"/>
        </w:tabs>
        <w:spacing w:lineRule="auto" w:line="360"/>
        <w:ind w:left="0" w:firstLine="709"/>
        <w:jc w:val="both"/>
        <w:rPr/>
      </w:pPr>
      <w:r>
        <w:rPr>
          <w:sz w:val="28"/>
          <w:szCs w:val="28"/>
          <w:lang w:val="en-US" w:eastAsia="en-US"/>
        </w:rPr>
        <w:t xml:space="preserve">определение особенностей наследственного отношения; </w:t>
      </w:r>
    </w:p>
    <w:p>
      <w:pPr>
        <w:pStyle w:val="Contents1"/>
        <w:widowControl w:val="false"/>
        <w:numPr>
          <w:ilvl w:val="1"/>
          <w:numId w:val="3"/>
        </w:numPr>
        <w:tabs>
          <w:tab w:val="clear" w:pos="708"/>
          <w:tab w:val="left" w:pos="1260" w:leader="none"/>
          <w:tab w:val="right" w:pos="9629" w:leader="dot"/>
        </w:tabs>
        <w:spacing w:lineRule="auto" w:line="360"/>
        <w:ind w:left="0" w:firstLine="709"/>
        <w:jc w:val="both"/>
        <w:rPr/>
      </w:pPr>
      <w:r>
        <w:rPr>
          <w:sz w:val="28"/>
          <w:szCs w:val="28"/>
          <w:lang w:val="en-US" w:eastAsia="en-US"/>
        </w:rPr>
        <w:t xml:space="preserve">рассмотрение вопросов соотношения права наследования с другими отраслями права; </w:t>
      </w:r>
    </w:p>
    <w:p>
      <w:pPr>
        <w:pStyle w:val="Contents1"/>
        <w:widowControl w:val="false"/>
        <w:numPr>
          <w:ilvl w:val="1"/>
          <w:numId w:val="3"/>
        </w:numPr>
        <w:tabs>
          <w:tab w:val="clear" w:pos="708"/>
          <w:tab w:val="left" w:pos="1260" w:leader="none"/>
          <w:tab w:val="right" w:pos="9629" w:leader="dot"/>
        </w:tabs>
        <w:spacing w:lineRule="auto" w:line="360"/>
        <w:ind w:left="0" w:firstLine="709"/>
        <w:jc w:val="both"/>
        <w:rPr/>
      </w:pPr>
      <w:r>
        <w:rPr>
          <w:sz w:val="28"/>
          <w:szCs w:val="28"/>
          <w:lang w:val="en-US" w:eastAsia="en-US"/>
        </w:rPr>
        <w:t xml:space="preserve">расссмотрение осуществления и защиты гражданских прав при наследовании. </w:t>
      </w:r>
    </w:p>
    <w:p>
      <w:pPr>
        <w:pStyle w:val="Normal"/>
        <w:widowControl w:val="false"/>
        <w:tabs>
          <w:tab w:val="clear" w:pos="708"/>
          <w:tab w:val="left" w:pos="0" w:leader="none"/>
          <w:tab w:val="left" w:pos="1620" w:leader="none"/>
        </w:tabs>
        <w:spacing w:lineRule="auto" w:line="360"/>
        <w:ind w:firstLine="709"/>
        <w:jc w:val="both"/>
        <w:rPr/>
      </w:pPr>
      <w:r>
        <w:rPr>
          <w:bCs/>
          <w:sz w:val="28"/>
          <w:szCs w:val="28"/>
        </w:rPr>
        <w:t>Объектом исследования дипломной работы</w:t>
      </w:r>
      <w:r>
        <w:rPr>
          <w:sz w:val="28"/>
          <w:szCs w:val="28"/>
        </w:rPr>
        <w:t xml:space="preserve"> являются общественные отношения возникающие в области обеспечения и реализации прав наследования в гражданском законодательстве РФ</w:t>
      </w:r>
    </w:p>
    <w:p>
      <w:pPr>
        <w:pStyle w:val="Normal"/>
        <w:widowControl w:val="false"/>
        <w:tabs>
          <w:tab w:val="clear" w:pos="708"/>
          <w:tab w:val="left" w:pos="0" w:leader="none"/>
          <w:tab w:val="left" w:pos="1620" w:leader="none"/>
        </w:tabs>
        <w:spacing w:lineRule="auto" w:line="360"/>
        <w:ind w:firstLine="709"/>
        <w:jc w:val="both"/>
        <w:rPr/>
      </w:pPr>
      <w:r>
        <w:rPr>
          <w:sz w:val="28"/>
          <w:szCs w:val="28"/>
        </w:rPr>
        <w:t xml:space="preserve">В зависимости от объекта находится </w:t>
      </w:r>
      <w:r>
        <w:rPr>
          <w:bCs/>
          <w:sz w:val="28"/>
          <w:szCs w:val="28"/>
        </w:rPr>
        <w:t>предмет исследования</w:t>
      </w:r>
      <w:r>
        <w:rPr>
          <w:sz w:val="28"/>
          <w:szCs w:val="28"/>
        </w:rPr>
        <w:t>, который составляют:</w:t>
      </w:r>
    </w:p>
    <w:p>
      <w:pPr>
        <w:pStyle w:val="Normal"/>
        <w:widowControl w:val="false"/>
        <w:numPr>
          <w:ilvl w:val="1"/>
          <w:numId w:val="2"/>
        </w:numPr>
        <w:shd w:fill="FFFFFF" w:val="clear"/>
        <w:tabs>
          <w:tab w:val="clear" w:pos="708"/>
          <w:tab w:val="left" w:pos="1620" w:leader="none"/>
          <w:tab w:val="left" w:pos="2520" w:leader="none"/>
        </w:tabs>
        <w:autoSpaceDE w:val="false"/>
        <w:spacing w:lineRule="auto" w:line="360"/>
        <w:ind w:left="0" w:firstLine="709"/>
        <w:jc w:val="both"/>
        <w:rPr>
          <w:sz w:val="28"/>
          <w:szCs w:val="28"/>
        </w:rPr>
      </w:pPr>
      <w:r>
        <w:rPr>
          <w:sz w:val="28"/>
          <w:szCs w:val="28"/>
        </w:rPr>
        <w:t xml:space="preserve">нормы Гражданского кодекса РФ и других федеральных законов, </w:t>
      </w:r>
    </w:p>
    <w:p>
      <w:pPr>
        <w:pStyle w:val="Normal"/>
        <w:widowControl w:val="false"/>
        <w:numPr>
          <w:ilvl w:val="1"/>
          <w:numId w:val="2"/>
        </w:numPr>
        <w:shd w:fill="FFFFFF" w:val="clear"/>
        <w:tabs>
          <w:tab w:val="clear" w:pos="708"/>
          <w:tab w:val="left" w:pos="1620" w:leader="none"/>
          <w:tab w:val="left" w:pos="2520" w:leader="none"/>
        </w:tabs>
        <w:autoSpaceDE w:val="false"/>
        <w:spacing w:lineRule="auto" w:line="360"/>
        <w:ind w:left="0" w:firstLine="709"/>
        <w:jc w:val="both"/>
        <w:rPr>
          <w:sz w:val="28"/>
          <w:szCs w:val="28"/>
        </w:rPr>
      </w:pPr>
      <w:r>
        <w:rPr>
          <w:sz w:val="28"/>
          <w:szCs w:val="28"/>
        </w:rPr>
        <w:t xml:space="preserve">материалы судебной практики применительно к проблеме исследования. </w:t>
      </w:r>
    </w:p>
    <w:p>
      <w:pPr>
        <w:pStyle w:val="Normal"/>
        <w:widowControl w:val="false"/>
        <w:tabs>
          <w:tab w:val="clear" w:pos="708"/>
          <w:tab w:val="left" w:pos="0" w:leader="none"/>
        </w:tabs>
        <w:spacing w:lineRule="auto" w:line="360"/>
        <w:ind w:firstLine="709"/>
        <w:jc w:val="both"/>
        <w:rPr/>
      </w:pPr>
      <w:r>
        <w:rPr>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tabs>
          <w:tab w:val="clear" w:pos="708"/>
          <w:tab w:val="left" w:pos="0" w:leader="none"/>
        </w:tabs>
        <w:spacing w:lineRule="auto" w:line="360"/>
        <w:ind w:firstLine="709"/>
        <w:jc w:val="both"/>
        <w:rPr>
          <w:sz w:val="28"/>
          <w:szCs w:val="28"/>
        </w:rPr>
      </w:pPr>
      <w:r>
        <w:rPr>
          <w:sz w:val="28"/>
          <w:szCs w:val="28"/>
        </w:rPr>
        <w:t>Структура работы. Дипломная работа состоит из введения, трех глав, включающих в себя шесть параграфов, заключения и библиографического списка.</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РАЗВИТИЕ ИНСТИТУТА НАСЛЕДОВАНИЯ В РОССИСЙСКОМ ПРАВЕ</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1 Наследование в российском дореволюционном прав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ConsNormal"/>
        <w:spacing w:lineRule="auto" w:line="360"/>
        <w:ind w:right="0" w:firstLine="709"/>
        <w:jc w:val="both"/>
        <w:rPr/>
      </w:pPr>
      <w:r>
        <w:rPr>
          <w:rFonts w:cs="Times New Roman" w:ascii="Times New Roman" w:hAnsi="Times New Roman"/>
          <w:sz w:val="28"/>
          <w:szCs w:val="28"/>
        </w:rPr>
        <w:t>История возникновения и развития норм российского наследственного права являлась предметом многих цивилистических исследований как в дореволюционный, так и в советский период развития науки гражданского пра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но многие вопросы до сих пор не нашли ответов. Отсюда следует, что изыскания в этой области должны продолжаться, в том числе на основе тех артефактов, которые были найдены в последнее врем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известно, обычное право предшествует письменному закреплению норм, поэтому можно утверждать, что первыми источниками наследственного права у древних славян, как и у римлян, были обычаи, отсутствие формализации которых, к сожалению, не позволяет по прошествии времени определить их точное содержание.</w:t>
      </w:r>
    </w:p>
    <w:p>
      <w:pPr>
        <w:pStyle w:val="ConsNormal"/>
        <w:spacing w:lineRule="auto" w:line="360"/>
        <w:ind w:right="0" w:firstLine="709"/>
        <w:jc w:val="both"/>
        <w:rPr/>
      </w:pPr>
      <w:r>
        <w:rPr>
          <w:rFonts w:cs="Times New Roman" w:ascii="Times New Roman" w:hAnsi="Times New Roman"/>
          <w:sz w:val="28"/>
          <w:szCs w:val="28"/>
        </w:rPr>
        <w:t>К первым писаным источникам наследственного права можно отнести договоры Руси с греками 912 и 945 гг. Однако они не могут служить выразителем русского порядка наследования, отражая в себе иноземные взгляды. Согласно данным договорам родственники при наследовании призывались к наследству в следующем порядке: первоначально брат, за его отсутствием - прямые нисходящие потомки первой степени мужского пола (сыновья), а при бездетности - прямой восходящий предок первой степени мужского пола (отец), далее племянники (дети брата и сестры). Следовательно, договоры с греками придерживались семейно-родственного начала в наследовании, причем к наследованию призывались только наиболее близкие кровные родственники (среди боковых родственников только родственники первой боковой линии, т.е. от братьев и сестер и только до третей степени род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Исследование наследования обычно начинают с первого кодифицированного памятника древнерусского права - Русской Правды, отражавшей систему права в период складывающегося феодального строя, но следует помнить, что все-таки древнерусское право возникло ранее е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Наследственное право в Древней Руси характеризовалось классовым подходом законодателя к регулированию общественных отношений, складывающихся в данной сфере. Установленный Русской Правдой наследственный порядок не представлял ничего экстраординарного и был характерен для многих государств средневековой Европы, в которых являлся итогом закономерной эволюции человеческого сообщества, стоящего на определенной ступени своего развития. Согласно этому порядку наследодатель не имел права наследовать имущество сторонним лицам. Воля наследодателя в этот период времени была связана узами кровного и семейного родства, в соответствии с которыми он вынужден свои права наследовать семье и род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Несомненно, оказывали свое влияние и источники римского (византийского) права ввиду того, что дела о наследовании по тесной связи их с семьей подлежали ведению духовенства.</w:t>
      </w:r>
    </w:p>
    <w:p>
      <w:pPr>
        <w:pStyle w:val="ConsNormal"/>
        <w:spacing w:lineRule="auto" w:line="360"/>
        <w:ind w:right="0" w:firstLine="709"/>
        <w:jc w:val="both"/>
        <w:rPr/>
      </w:pPr>
      <w:r>
        <w:rPr>
          <w:rFonts w:cs="Times New Roman" w:ascii="Times New Roman" w:hAnsi="Times New Roman"/>
          <w:sz w:val="28"/>
          <w:szCs w:val="28"/>
        </w:rPr>
        <w:t>Наследство в Русской Правде именуется "статком" или "задницей", т.е. тем, что оставляет после себя умерший. Наследованию первоначально подлежали только движимые вещи, дом, двор, товар, рабы, скот. Земля же не наследовалась, поскольку не являлась собственностью владеющих ею лиц. Был установлен общий порядок наследования и особенные, применяемые в отношении смердов, бояр и членов дружины. Согласно общему наследственному порядку после отца, не оставившего завещания, наследовали дети, но незамужние дочери ничего не получали, если наследовали братья, которым вменялось в обязанность выдать их замуж и наделить каким-нибудь имуществом-приданым ("Аже будеть сестра в дому, то той задниця не имати, но отдадять ю за муж братия, како си могуть"). К наследованию не призывались дети от рабынь, равно как и они сами. После матери-вдовы ее имущество наследовали те дети, у которых она жила. Особенность наследственного порядка для смердов заключалась в том, что имущество смерда наследовали только сыновья, а за их отсутствием имущество передавалось князю, которому вменялась выдача приданого дочерям смерда ("Аже смерд умреть, то задницю князю; аже будуть дщери у него дома, то даяти часть на не; аже будуть за мужем, то не даяти части им"). После бояр и дружинников, если среди их наследников не было сыновей, к правопреемству привлекались и дочери ("Аже в боярех либо в дружине, то за князя задниця не идеть; но оже не будеть сынов, а дчери возмут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О возможности наследования боковыми родственниками в Пространной редакции Русской Правды не упоминается. Со временем особый порядок наследования смердов исчез, поскольку исчезла и сама эта группа сельского населения, поэтому в Сокращенной редакции Русской Правды этих норм уже нет. Лишилась права завещать свое имущество и мать-вдова, что связано было с постепенной утратой женщиной самостоятельности в имущественных правоотношения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Кроме Русской Правды к источникам наследственного права того периода следует отнести и Псковскую судную грамоту, относящуюся к XV столетию. Согласно ей к наследованию призывались отец, мать, сын, брат, сестра, другие ближние родственники (ближнее племя), в качестве которых рассматривают племянников. Следовательно, принцип ограничения наследования членами семьи изменяется в сторону расширения круга родственников, призываемых к наследованию, что в будущем предопределит развитие русского наследственного пра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Псковской судной грамоте было установлено, что сын лишался наследства, если отца и матери не скормит до смерти, а пойдет из дому (п. 54)</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Супруги друг после друга наследовали только пожизненно, в кормление, пока не вступали в следующий брак. Другой памятник древнерусского права - Новгородская судная грамота - наследственных норм вообще не содержит.</w:t>
      </w:r>
    </w:p>
    <w:p>
      <w:pPr>
        <w:pStyle w:val="ConsNormal"/>
        <w:spacing w:lineRule="auto" w:line="360"/>
        <w:ind w:right="0" w:firstLine="709"/>
        <w:jc w:val="both"/>
        <w:rPr/>
      </w:pPr>
      <w:r>
        <w:rPr>
          <w:rFonts w:cs="Times New Roman" w:ascii="Times New Roman" w:hAnsi="Times New Roman"/>
          <w:sz w:val="28"/>
          <w:szCs w:val="28"/>
        </w:rPr>
        <w:t>Основными источниками общерусского права в XV - XVII вв. стали великое княжеское (царское) законодательство (жалованные, указные, духовные грамоты и указы), "приговоры" Боярской думы, постановления Земских соборов, отраслевые распоряжения приказов. Закон как источник права в Московском государстве принимал форму уставных грамот князей, вечевых грамот и приговоров, княжеских договоров, причем большинство из них в своем содержании воспроизводили уже существующие правовые обычаи и практику, которые власть санкционировал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Потребность систематизации и кодификации многочисленных правовых актов, принятых к концу XV в., реализовалась в составлении первых общерусских правовых сводов - Судебника 1497 г. (великокняжеского) и Судебника 1550 г. (царского), которые во многом были схожи, поскольку последний лишь развил принципы и идеи первого, дополнил и исправил его. В ст. 60 Судебника 1497 г. и ст. 92 Судебника 1550 г. содержатся тождественные друг другу нормы: "А который человек умрет без духовной грамоты, а не будет у него сына, ино статок весь и земли взяти дочери; а не будет у него дочери, ино взяти ближнему от его род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Таким образом, Судебники установили следующий порядок наследования: вначале наследует сын, за его отсутствием - дочь, при бездетности - ближайший из рода. Сообразно данному порядку среди женщин наследовали только дочери, но за отсутствием братьев. О наследовании матери Судебники вообще не упоминают.</w:t>
      </w:r>
    </w:p>
    <w:p>
      <w:pPr>
        <w:pStyle w:val="ConsNormal"/>
        <w:spacing w:lineRule="auto" w:line="360"/>
        <w:ind w:right="0" w:firstLine="709"/>
        <w:jc w:val="both"/>
        <w:rPr/>
      </w:pPr>
      <w:r>
        <w:rPr>
          <w:rFonts w:cs="Times New Roman" w:ascii="Times New Roman" w:hAnsi="Times New Roman"/>
          <w:sz w:val="28"/>
          <w:szCs w:val="28"/>
        </w:rPr>
        <w:t>Коренные изменения в российском наследственном праве произошли только с принятием в 1649 г. Соборного уложения, которое выступило кодифицированным актом, регулирующим в том числе и гражданские правоотношения. В ст. 2 главы XVII "О вотчинах" был установлен общий порядок наследования: "вотчины родовые и за службы даные отдавати вотчичам детем сыну. А будет умершаго сына не будет, и те вотчины дочерям. А будет судом божиим и дочерей не станет, и те вотчины в род отдавати, кто ближе того роду вотчичем, а им за те вотчины деньги давати по умершаго душе в вечный поминок по уложенью". Таким образом, был установлен следующий наследственный порядок: первоначально сыновья, за их смертью - их дети (внуки), за их отсутствием - дочери, затем боковые родственники. Впервые боковые линии были распределены на три очереди: сначала призывались родные братья, затем - двоюродные, после них - все остальные. Жены не наследовали родовые и выслуженные вотчины ("А до родовых и до выслуженых вотчин им дела нет, опричь купленых вотчин"), но им предоставлялась четверть движимого имущества и возвращалось приданое (давати им из животов их четверть, да приданое). Впервые в Уложении в качестве наследников были упомянуты внуки и внучки, которые получили право наследовать за смертью своих родителей вместе с братьями и сестрами своих родителей: "У кого сыновей не останется, и родовыя и выслуженые вотчины давати и дочерям их по прежним государевым указом. И у которых дочерей будут дети, и те вотчины детем их и внучатом, после дедов своих и бабок их родных и з дядьями и с тетками своими родными, в старинных и в выслуженых вотчинах быти им вотчичам же. А будет у которых дочерей детей не останется, и те вотчины отдавати в род, кто ближе того роду, вотчичем, по прежним государевым указом и уложенье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Наследственное законодательство этого времени нередко называют хаотичным, поскольку в наследственной практике нередко возникали проблемы с определением, кто вправе наследовать</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 таком тяжелом состоянии наследственное право принял Петр I.</w:t>
      </w:r>
    </w:p>
    <w:p>
      <w:pPr>
        <w:pStyle w:val="ConsNormal"/>
        <w:spacing w:lineRule="auto" w:line="360"/>
        <w:ind w:right="0" w:firstLine="709"/>
        <w:jc w:val="both"/>
        <w:rPr/>
      </w:pPr>
      <w:r>
        <w:rPr>
          <w:rFonts w:cs="Times New Roman" w:ascii="Times New Roman" w:hAnsi="Times New Roman"/>
          <w:sz w:val="28"/>
          <w:szCs w:val="28"/>
        </w:rPr>
        <w:t>В эпоху Петра I тенденции, наметившиеся в законотворчестве в области наследственного права, сохраняются, что, однако, не означает, что нормы о наследственном правопреемстве остались неизменными. В это время сохраняют свое действие нормы Соборного уложения 1649 г. с некоторой корректировкой, вносимой различными указами. Например, согласно Указу от 21 марта 1684 г. "О наследовании после умерших всех поместных земель их детьми, внуками и правнуками, верстанными и неверстанными" "после умерших поместья за детьми их, за сыновьями, и сыновей за детьми, за сыновьями ж, а умерших за внучаты и за правнучаты родными, за верстанными и за неверстанными и за недоросля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Круг наследников недвижимого имущества и по закону, и по завещанию остается тем же: это нисходящие (дети), переживший супруг, родители и боковые родственники (род). К наследованию призывались только дети, рожденные в браке. Ребенок, рожденный вне брака от женщины, впоследствии ставшей женой его отца, рассматривался как незаконный и к наследованию не допускался (ст. 280 гл. X Соборного уложения 1649 г.)</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С другой стороны, неограниченно расширяется круг наследников движимого имущества: по завещанию его могут получить не только родные, но и посторонние лица. По-прежнему сохраняется и неравенство в наследовании недвижимого имущества мужчин и женщин. К наследованию недвижимого имущества призывались только сыновья, поэтому продолжает действовать старое правило - "сестра при брате не наследница", но вводится новое правило, что при отсутствии сыновей может наследовать и дочь, даже замужняя, но с условием, что ее муж примет фамилию рода ее отца, иначе поместье переходило государству как выморочное. При Петре I наконец-то были разрешены противоречия, которые возникали при наследовании имущества боковыми родственниками (родом). Указы 1691 и 1692 гг. установили принцип наследования по праву представления и в этой очереди. Право на наследство получали в равных долях тетки и племянницы (в случае смерти их отцов ранее деда), а также племянники со стороны сестры, если сестра умерла ранее бездетного брата. Эпохальным актом петровского реформаторства в области наследственного права принято считать Указ 1714 г. "О наследии имений", именуемый также Указом о единонаследии и неделимости имений, который установил правило единонаследия имений, то есть возможность наследственного правопреемства только одним человеком, который избирался в завещании самим наследодателем из нисходящих или при их отсутствии из рода, а при отсутствии завещания, то есть при наследовании по закону, - определялся исходя из возраста (старший сын, старший племянник). Однако заслуга Петра I в установлении данного порядка наследования невелика, поскольку он лишь закрепил то, что вырабатывалось в течение нескольких поколений. Как отмечается некоторыми авторами, уже при первых Романовых сложился порядок, при котором поместье отца передавалось младшему сыну, поэтому старшие сыновья получали за службу поместья "в отвод" из фонда поместных земель, а младший служил с отцом с одного поместья с тем, чтобы получить его после отц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Дробление поместий, по мнению Петра I, вело дворянские роды к постепенному превращению в однодворцев, т.е., по сути, к разорению, поэтому целью Указа явилось стремление предотвратить такой исход. Но такой порядок просуществовал недолго, поскольку вызвал недовольство среди дворян. В 1731 г. неделимость имений была отменена, поэтому недвижимость стала переходить ко всем сыновьям в равных долях, доля умершего наследовалась по праву представления уже его детьм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Но в любом случае право наследования по праву представления обозначилось и получило законодательное закрепление только при Петре I.</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следственное право второй половины XVIII в. приобретает новые черты, что связано в первую очередь с усилением положения дворянства. Родовое имущество продолжает оставаться самой значимой частью имущества, поэтому указы, в том числе именные, сосредоточивают свое внимание на разрешении споров и установлении единого порядка наследования в этой области. Социальные, экономические и политические преобразования, которым было подвергнуто Российское государство и общество во времена Екатерины II, не затронули установленный прежними правителями принцип сохранения родовой собственности в роду, на основе которого продолжается наследование по закону. В основании данного принципа в первую очередь наряду с супругами наследовали потомки по прямой нисходящей линии. Несмотря на то, что нравы екатерининских времен были уже не столь благочестивыми, как при разработке Уложения 1649 г., и наличие незаконнорожденных детей стало распространенным явлением (в том числе и у российских правителей), законность происхождения продолжала оставаться необходимым условием для призвания к наследованию. Незаконнорожденные дети не могли наследовать своему отцу (как, впрочем, и матери), если на то не было специального распоряжения в именном указе государя.</w:t>
      </w:r>
    </w:p>
    <w:p>
      <w:pPr>
        <w:pStyle w:val="ConsNormal"/>
        <w:spacing w:lineRule="auto" w:line="360"/>
        <w:ind w:right="0" w:firstLine="709"/>
        <w:jc w:val="both"/>
        <w:rPr/>
      </w:pPr>
      <w:r>
        <w:rPr>
          <w:rFonts w:cs="Times New Roman" w:ascii="Times New Roman" w:hAnsi="Times New Roman"/>
          <w:sz w:val="28"/>
          <w:szCs w:val="28"/>
        </w:rPr>
        <w:t>Указом от 15 марта 1770 г. "О порядке наследства в имениях по линиям восходящей, нисходящей и боковой" было установлено, что "после отца сыновья с потомством суть наследники, а сестры при братьях не вотчинницы; когда же нет сыновей, то дочери и дети их по вышеписанному же уложенному порядку суть наследник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Следует заметить, что подобные указы, которые касались наследования в конкретных родовитых фамилиях, внесли некоторую сумятицу в общий наследственный правопорядок. Подобное положение сложилось и в регулировании других общественных отношений. Так объективно сложилась необходимость кодификации российского законодательства, процесс которой растянулся практически на столетие - от Екатерины Великой до Николая I. Однако кодификация закончилась только составлением Свода законов Российской империи (Свод гражданских законов), который был введен в действие с 1 января 1836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водом гражданских законов наследование по закону сохранило свое основание на семейном или родственном союзе. Ближайшими наследниками после отца или матери были названы законные дети мужского пола (ст. 1127 ч. 1 т. X), которые за отсутствием сестер получали наследство в равных долях. Вследствие смерти кого-либо из сыновей его нисходящие родственники (внуки наследодателя) получали право занять место при наследовании, которое принадлежало бы к восходящему в прямой линии родственнику, если бы он мог наследовать в момент открытия наследства (ст. 1123 ч. 1 т. X). Если сыновей и нисходящих от них не было, то к наследованию призывались дочери, которые делили наследство на равные части (ст. 1132 ч. 1 т. X). Если после наследодателя оставались и сыновья, и дочери, то наследство делилось по принципу, чтобы каждая дочь получила 1/14 из недвижимого и 1/8 из движимого имущества, а оставшееся за этим вычетом имущество делилось на равные доли между сыновьями (ст. 1130 ч. 1 т. X). Если доли сыновей при таком разделе оказывались меньше долей дочерей (это было возможно, если дочерей было больше, чем сыновей), то после выдела супружеской доли наследство между всеми детьми делилось поровну (ст. 1131 ч. 1 т. X). Вышесказанное касалось наследования родового имущества, благоприобретенное делилось всегда поровну (ст. 156 ч. 1 т. X).</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оде был сохранен принцип, что дети, принадлежащие одному из супругов (сводные), наследовали только в имуществе своих родителей; на наследство же после отчима или мачехи никакого права не приобретали (ст. 1129 ч. 1 т. X). Усыновленные дети приобретали наследственные права только в благоприобретенном имуществе усыновителя, а к наследованию после родственников последнего, например детей, позднее родившихся, они не призывались (ст. 156, 156 ч. 1 т. X). Дети внебрачные наследниками не являлись, но по Закону от 23 июня 1902 г. получили некоторые права наслед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неимением наследников в нисходящей линии наследство переходило в боковые (ст. 1134 ч. 1 т. X), причем ближайшая боковая линия исключает дальнейшую (ст. 1136 ч. 1 т. X). Близость линии определялась близостью общего родоначальника, дающего начало линиям, в которых находится наследник и родственники его, предполагаемые наследники. Первую боковую линию составили брат и сестра с их потомством, племянниками, их детьми и т.д., вторую линию - дяди, тети и их потомство, двоюродные братья и сестры, их дети, третью линию - братья и сестры бабушек и дедушек и их потомки и т.д. При наличности первой боковой линии вторая и дальнейшие от наследования устраняются, а при их отсутствии призываются, причем если равных между собой линий будет несколько, то наследство делилось между ними так же, как и в линиях нисходящих, то есть равные степени делят имущество поголовно, а ближайшая степень исключает дальнейшую (ст. 1136 ч. 1 т. X).</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оковых линиях при наличии наследников мужского пола женщины вообще устранялись от наследования, причем за отсутствием, например, братьев наследодателя по праву представления могли призываться его потомки, в том числе женщины, которые все равно устраняли своих теток от наследования (ст. 1135 ч. 1 т. X), или, как это выражается в поговорке, сестра при брате не наследница. Сестры вступают в наследственные права только за отсутствием в той же боковой линии лиц мужского пола равной с ними степени. Таким образом, право представления в боковых линиях имело такое же применение, как и в прямых нисходящих линиях (ст. 1136 ч. 1 т. X), но если после умершего восходящего наследника, который, если был бы жив, наследовал после наследодателя, оставались дети и мужского, и женского пола, то женщины от наследования по праву представления устранялис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м от 3 июня 1912 г. права лиц мужского и женского пола при наследовании движимого и недвижимого имущества за исключением земельного (внегородского) имущества были уравнены. В родовом и благоприобретенном земельном имуществе доля лиц женского пола стала равняться 1/7 доле наследства. Однако лица женского пола, т.е. дочери и их нисходящие, получили равную долю в земельном имуществе при отсутствии сыновей и их нисходящих (п. 3 ст. 1128) или и при наличности их, но в том случае, когда при большом количестве дочерей сыновние части оказались бы меньше дочерних (п. 2 ст. 1128). Такой наследственный правопорядок просуществовал до 1918 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Наследование в российском послереволюционном праве</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ой институт наследования опосредуют безвозмездный переход права собственности на имущество от одного лица к другому. Названные правовые конструкции не являются способами для получения коммерческой выгоды. Договор дарения и завещание - одни из немногих сделок, которые направлены на бескорыстное увеличение материальных благ, благосостояния других субъектов. В рассматриваемых юридически значимых действиях отражаются актуальные социальные традиции, имеющие глубокие культурные и исторические корн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том или ином историческом этапе развития законодательства предпринимались попытки повлиять с помощью права на осуществление наследования и дарения.</w:t>
      </w:r>
    </w:p>
    <w:p>
      <w:pPr>
        <w:pStyle w:val="ConsNormal"/>
        <w:spacing w:lineRule="auto" w:line="360"/>
        <w:ind w:right="0" w:firstLine="709"/>
        <w:jc w:val="both"/>
        <w:rPr/>
      </w:pPr>
      <w:r>
        <w:rPr>
          <w:rFonts w:cs="Times New Roman" w:ascii="Times New Roman" w:hAnsi="Times New Roman"/>
          <w:sz w:val="28"/>
          <w:szCs w:val="28"/>
        </w:rPr>
        <w:t>Так, 18 апреля 1918 г. Всероссийским центральным исполнительным комитетом был принят Декрет "Об отмене наследования". В соответствии с данным правовым актом почти все имущество умерших граждан переходило к государству. Исключение составляла не превышающая определенную сумму часть имущества либо обозначенный в Декрете перечень предметов "трудового хозяйства в городе или в деревне". Выделенные из имущества вещи умершего передавались перечисленному в документе ограниченному кругу лиц близким умершего. Гражданский кодекс РСФСР 1922 г</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закрепил подобную систему раздела имуществ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о стремилось перевести накопленные в течение жизни людей материальные блага из частной собственности в публичную. Тем самым граждан лишали стимулов к накоплению материальных благ, улучшению своего благосостояния, так как передать материальные блага после смерти своим родственникам и другим близким людям представлялось затруднительным. Это стало отражаться на экономике страны, поскольку значительно влияло на эффективность трудовой, производственной деятельности. Люди начали пытаться применить другие правовые средства для того, чтобы накопленное имущество фактически перешло к родным после смерти собственника. И прежде всего использовали договор дарения (оформляли дарственну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ероятно, поэтому в 1926 г. система раздела имущества умершего между государством и родственниками была отменена. Наследование как институт был восстановлен, хотя с определенными ограничениями, касавшимися как состава наследства, так и круга наследников. В ст. 416 ГК РСФСР 1922 г. было указано, что наследование по закону и по завещанию допускается. Последнее слово - "допускается" - отражает в целом правовую политику государства на тот период в отношении института наслед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и в данный исторический период отечественное законодательство было направлено на переход к государству имущества, в отношении которого наследодатель, не имеющий близких родственников, не распорядился.</w:t>
      </w:r>
    </w:p>
    <w:p>
      <w:pPr>
        <w:pStyle w:val="ConsNormal"/>
        <w:spacing w:lineRule="auto" w:line="360"/>
        <w:ind w:right="0" w:firstLine="709"/>
        <w:jc w:val="both"/>
        <w:rPr/>
      </w:pPr>
      <w:r>
        <w:rPr>
          <w:rFonts w:cs="Times New Roman" w:ascii="Times New Roman" w:hAnsi="Times New Roman"/>
          <w:sz w:val="28"/>
          <w:szCs w:val="28"/>
        </w:rPr>
        <w:t>Гражданский кодекс РСФСР 1922 г. в ст. 416 закрепил, что допускается наследование по закону и по завещанию в пределах общей стоимости наследственного имущества не свыше 10000 золотых рублей за вычетом всех долгов умершего, тем самым допускалось наследование по двум основаниям - по закону и завещанию. Как в дореволюционном гражданском законодательстве, в советском наследственном праве известный, например, германскому праву наследственный договор применения не нашел. В ст. 418 был определен круг лиц, призываемых к наследованию как по закону, так и по завещанию, который ограничивался прямыми нисходящими (детьми, внуками и правнуками) и пережившим супругом умершего, а также нетрудоспособными и неимущими лицами, фактически находившимися на полном иждивении умершего не менее одного года до его смерти. Таким образом, при наследовании по закону призывались дети и их потомки, переживший супруг и нетрудоспособные неимущие лица, фактически находившиеся на полном иждивении умершего не менее одного года до его смерти. В примечании к этой статье было указано, что наследниками могут быть только лица, находящиеся в живых к моменту смерти наследодателя, а также дети, зачатые при его жизни и родившиеся после его смерти. В ст. 420 Кодекса было установлено правило, согласно которому при наследовании по закону наследственное имущество делилось поголовно на равные доли между всеми наследниками, то есть между супругом, нисходящими прямыми потомками и иждивенцами. Получается, что очередность призвания к наследованию наследников по закону не устанавливается, поскольку все нисходящие родственники, как дети, так и внуки с правнуками и, возможно, с праправнуками, делят имущество в равных долях с супругом и иждивенцами, то есть наследуют одновременно</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ерез шесть лет после принятия Кодекса круг наследников был дополнен усыновленными и их потомством, что связано с восстановлением института усыновления Постановлением ВЦИК и СНК РСФСР от 6 апреля 1928 г. Усыновленные и их потомство были приравнены к кровным детям и их потомству, следовательно, никаких изменений в порядке призвания к наследованию это повлечь не могло.</w:t>
      </w:r>
    </w:p>
    <w:p>
      <w:pPr>
        <w:pStyle w:val="ConsNormal"/>
        <w:spacing w:lineRule="auto" w:line="360"/>
        <w:ind w:right="0" w:firstLine="709"/>
        <w:jc w:val="both"/>
        <w:rPr/>
      </w:pPr>
      <w:r>
        <w:rPr>
          <w:rFonts w:cs="Times New Roman" w:ascii="Times New Roman" w:hAnsi="Times New Roman"/>
          <w:sz w:val="28"/>
          <w:szCs w:val="28"/>
        </w:rPr>
        <w:t>В последующем существенные изменения в наследственном праве произошли только в 1945 г., что было связано с ужасными последствиями Великой Отечественной войны, принесшей горе потери близких людей практически в каждый дом. 14 марта 1945 г. Президиум Верховного Совета СССР принял Указ "О наследниках по закону и по завещанию", в соответствии с которым 12 июня 1945 г. были внесены изменения в ст. 418 ГК РСФСР и соответствующие статьи ГК союзных республик. В соответствии с Указом Президиума Верховного Совета СССР от 14 марта 1945 г. "О наследниках по закону и по завещанию" Президиум Верховного Совета РСФСР внес изменения в Гражданский кодекс РСФСР. В соответствии со ст. 418 ГК РСФСР наследниками по закону были названы дети (в том числе усыновленные), супруг и нетрудоспособные родители умершего, а также другие нетрудоспособные, состоявшие на иждивении умершего не менее одного года до его смерти. Законом было установлено, что если кто-либо из детей наследодателя умрет до открытия наследства, его наследственная доля переходила к его детям (внукам наследодателя), а в случае смерти последних - к их детям (правнукам наследодателя). Только в случае отсутствия указанных наследников или непринятия ими наследства к наследованию по закону призывались трудоспособные родители, а при их отсутствии - братья и сестры умершего. В соответствии со ст. 420 ГК РСФСР при наследовании по закону наследственное имущество делилось на равные доли между лицами, призванными к наследованию в порядке, указанном выше, однако внуки и правнуки наследодателя, призванные к наследованию, делили между собой поровну ту долю, которая причиталась бы их умершему родителю</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Таким образом, Указ существенно изменил наследственный порядок, во-первых, расширил круг наследников, добавив в него восходящих первой степени, т.е. родителей, и ближайших наследников боковой степени родства - братьев и сестер. Потомки последних в качестве наследников названы не были. Во-вторых, был восстановлен действовавший до революции порядок призвания наследников по очередности. Наследниками первой очереди назывались дети, усыновленные, переживший супруг, нетрудоспособные родители, а также другие нетрудоспособные лица, состоявшие на иждивении умершего не менее одного года до его смерти. К наследникам второй очереди были отнесены трудоспособные родители, а к третьей очереди - братья и сестры наследодателя. Восстановленный принцип очередности призвания к наследованию в ГК РСФСР 1922 г. заключался в том, что при наличии кого-либо из наследников первой очереди наследники второй и третьей очереди к наследованию не призывались, и только в случае отсутствия наследников первой очереди или непринятия ими наследства должны были призываться наследники второй очереди, а при отсутствии наследников и первой, и второй очереди - наследники третьей очереди. При полном отсутствии наследников всех трех очередей наследственное имущество переходит как выморочное к государству. В-третьих, внуки и их потомки были исключены из круга самостоятельных наряду с их родителями наследников, но наделены правом наследовать по восстановленному праву представления, когда нисходящие после детей, в том числе усыновленных, наследуют, только если их родитель умер к моменту открытия наследства от прямого восходящего родственник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известно, "сталинская" Конституция СССР 1936 г. первоначально предусматривала принятие Гражданского кодекса СССР, однако Законом от 11 февраля 1957 г. Верховный Совет СССР, изменив п. "х" ст. 14 Конституции СССР, отнес к ведению Союза ССР установление Основ гражданского законодательства, а принятие Гражданских кодексов было отнесено к ведению союзных республик.</w:t>
      </w:r>
    </w:p>
    <w:p>
      <w:pPr>
        <w:pStyle w:val="ConsNormal"/>
        <w:spacing w:lineRule="auto" w:line="360"/>
        <w:ind w:right="0" w:firstLine="709"/>
        <w:jc w:val="both"/>
        <w:rPr/>
      </w:pPr>
      <w:r>
        <w:rPr>
          <w:rFonts w:cs="Times New Roman" w:ascii="Times New Roman" w:hAnsi="Times New Roman"/>
          <w:sz w:val="28"/>
          <w:szCs w:val="28"/>
        </w:rPr>
        <w:t>Начавшаяся в 60-х гг. прошлого столетия кодификация гражданского законодательства существенных изменений в наследственный правопорядок не привнесла. Законом от 8 декабря 1961 г. Верховный Совет СССР утвердил Основы гражданского законодательства Союза ССР и союзных республик и ввел их в действие с 1 мая 1962 г.</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порядок введения в действие Основ определен Указом Президиума Верховного Совета СССР от 10 апреля 1962 г.</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В Основах гражданского законодательства Союза ССР 1961 г. в ст. 118 было установлено, что при наследовании по закону наследниками первой очереди являются, в равных долях, дети (в том числе усыновленные), супруг и родители (усыновители) умершего</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К числу наследников первой очереди также был отнесен ребенок умершего, родившийся после его смерти. Внуки и правнуки наследодателя являются наследниками по закону, если ко времени открытия наследства нет в живых того из их родителей, который был бы наследником. В Основах был сохранен принцип распределения наследуемого имущества, заложенный Указом 1945 г.: внуки и правнуки наследуют поровну в той доле, которая причиталась бы при наследовании по закону их умершему родител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вовведением Основ стал порядок наследования иждивенцами: нетрудоспособные лица, состоявшие на иждивении умершего не менее одного года до его смерти, при наличии других наследников наследуют наравне с наследниками той очереди, которая призывается к наследованию.</w:t>
      </w:r>
    </w:p>
    <w:p>
      <w:pPr>
        <w:pStyle w:val="ConsNormal"/>
        <w:spacing w:lineRule="auto" w:line="360"/>
        <w:ind w:right="0" w:firstLine="709"/>
        <w:jc w:val="both"/>
        <w:rPr/>
      </w:pPr>
      <w:r>
        <w:rPr>
          <w:rFonts w:cs="Times New Roman" w:ascii="Times New Roman" w:hAnsi="Times New Roman"/>
          <w:sz w:val="28"/>
          <w:szCs w:val="28"/>
        </w:rPr>
        <w:t>В Основах допускалось, что законодательством союзных республик могут быть установлены последующие очереди наследников по закону, но требовалось, чтобы наследники последующей очереди призывались к наследованию по закону лишь при отсутствии наследников предшествующих очередей или при непринятии ими наследств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ринятия Основ во всех союзных республиках была начата работа по подготовке проектов гражданских кодексов. В РСФСР новый Гражданский кодекс был утвержден Законом Верховного Совета РСФСР от 11 июня 1964 г. и введен в действие с 1 октября 1964 г., порядок введения Гражданского кодекса РСФСР в действие был определен Указом Президиума Верховного Совета РСФСР от 12 июня 1964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ч. II ст. 527 ГК РСФСР наследование по закону имело место, когда и поскольку оно не изменено завещанием. В ГК РСФСР 1964 г. была сохранена очередность призвания наследников по закону к наследованию. В ст. 532 ГК РСФСР, как и в Основах гражданского законодательства СССР 1961 г., к наследникам по закону первой очереди в равных долях были отнесены дети (в том числе усыновленные), супруг и родители (усыновители) умершего, а также ребенок умершего, родившийся после его смерти. В ст. 532 к наследникам по закону второй очереди в равных долях отнесены были в отличие от ранее действовавшего законодательства не только братья и сестры умершего, но также его дед и бабка как со стороны отца, так и со стороны матер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Основы гражданского законодательства СССР 1961 г. сохранили наследование по праву представления для прямых нисходящих детей (усыновленных) наследодателя, это было закреплено и в ч. IV ст. 532: "Внуки и правнуки наследодателя являются наследниками по закону, если ко времени открытия наследства нет в живых того из их родителей, который был бы наследником; они наследуют поровну в той доле, которая причиталась бы при наследовании по закону их умершему родителю". Наследование по праву представления применялось и при наследовании потомками усыновленных. Согласно ч. V и VI ст. 532 ГК РСФСР усыновленные и их потомство не наследуют после смерти кровных родственников усыновленного по восходящей линии, в том числе его родителей, а также его кровных братьев и сестер, а указанные кровные родственники, в свою очередь, не наследуют после смерти усыновленного и его потомства. Из содержания ч. V и VI ст. 532 прямо явствовало, что усыновленные и их потомство призываются к наследованию после смерти кровных родственников усыновителя на равных основаниях с детьми усыновителя и их потомством, а указанные кровные родственники, в свою очередь, наследуют после смерти усыновленного и его потом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веллой Гражданского кодекса РСФСР 1964 г. следует считать установление круга лиц, которые вследствие совершенных ими противоправных действий не могли быть призваны к наследованию (ст. 531). Не имеют права наследовать ни по закону, ни по завещанию граждане, которые своими противоправными действиями, направленными против наследодателя, кого-либо из наследников, или против осуществления последней воли наследодателя, выраженной в завещании, способствовали призванию их к наследованию, когда данные обстоятельства подтверждены в судебном порядке (ч. I ст. 531 ГК РСФСР). Не могли наследовать по закону (но могли по завещанию) родители после детей, в отношении которых они были лишены родительских прав и не восстановлены в этих правах на момент открытия наследства, а также родители и совершеннолетние дети, злостно уклонявшиеся от лежавших на них в силу закона обязанностей по содержанию наследодателя, если это обстоятельство подтверждено в судебном порядке (ч. II ст. 531 ГК РСФС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образно Основам гражданского законодательства СССР в Гражданском кодексе РСФСР был изменен порядок наследования нетрудоспособными иждивенцами, состоявшими на иждивении умершего не менее одного года до его смерти. Ранее нетрудоспособные иждивенцы были отнесены к наследникам по закону первой очереди, что исключало возможность призвания к наследованию одновременно с ними наследников по закону последующих очередей. Согласно ч. III ст. 532 ГК РСФСР было установлено правило, что при наличии у наследодателя других наследников по закону нетрудоспособные иждивенцы наследуют вместе с той очередью наследников, которая призвана к наследованию: при наличии наследников по закону первой очереди нетрудоспособный иждивенец призывался к наследованию вместе с наследниками первой очереди, если к наследованию призывались наследники второй очереди - нетрудоспособный иждивенец призывался к наследованию вместе с ними.</w:t>
      </w:r>
    </w:p>
    <w:p>
      <w:pPr>
        <w:pStyle w:val="ConsNormal"/>
        <w:spacing w:lineRule="auto" w:line="360"/>
        <w:ind w:right="0" w:firstLine="709"/>
        <w:jc w:val="both"/>
        <w:rPr/>
      </w:pPr>
      <w:r>
        <w:rPr>
          <w:rFonts w:cs="Times New Roman" w:ascii="Times New Roman" w:hAnsi="Times New Roman"/>
          <w:sz w:val="28"/>
          <w:szCs w:val="28"/>
        </w:rPr>
        <w:t>Такой порядок наследования просуществовал до принятия Основ гражданского законодательства Союза ССР и республик 31 мая 1991 г., но в ст. 154 были сохранены общие принципы наследования по закону и определены только наследники первой очереди: дети (в том числе усыновленные), супруг и родители (усыновители) умершего</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ным актам республик было разрешено расширить перечень лиц, входящих в первую очередь наследников, и самостоятельно установить количество последующих очередей наследников по закону и круг лиц, входящих в них.</w:t>
      </w:r>
    </w:p>
    <w:p>
      <w:pPr>
        <w:pStyle w:val="ConsNormal"/>
        <w:spacing w:lineRule="auto" w:line="360"/>
        <w:ind w:right="0" w:firstLine="709"/>
        <w:jc w:val="both"/>
        <w:rPr/>
      </w:pPr>
      <w:r>
        <w:rPr>
          <w:rFonts w:cs="Times New Roman" w:ascii="Times New Roman" w:hAnsi="Times New Roman"/>
          <w:sz w:val="28"/>
          <w:szCs w:val="28"/>
        </w:rPr>
        <w:t>11 апреля 2001 г. был принят Государственной Думой Федеральный закон "О внесении изменений и дополнений в статью 532 Гражданского кодекса РСФСР", согласно которому круг наследников был пополнен двумя очередями. В третью очередь наследовали братья и сестры родителей умершего (дяди и тети наследодателя). В качестве наследников четвертой очереди с момента официального опубликования закона теперь могли наследовать прадеды и прабабки умершего как со стороны деда, так и со стороны бабки. Также был существенно увеличен круг лиц, которые могли наследовать по праву представления. Если ранее в качестве наследников первой очереди по праву представления могли наследовать внуки и правнуки, то теперь подобный же порядок был установлен и для детей других наследников. Племянники и племянницы наследодателя, т.е. дети братьев и сестер наследодателя, наследовали в качестве наследников второй очереди, а двоюродные братья и сестры наследодателя, т.е. дети братьев и сестер родителей наследодателя (дядей и тетей), - в качестве наследников третьей очереди. Как и внуки (правнуки), указанные лица призывались к наследованию по закону, если ко времени открытия наследства не было в живых того из их родителей, который был бы наследником. Они наследовали поровну в той доле, которая причиталась бы при наследовании по закону их умершему родителю (ч. 4 ст. 532 ГК РСФСР в ред. Федерального закона от 14 мая 2001 г. № 51-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й этап развития наследственного права завершился принятием части 3 Гражданского кодекса Российской Федерации, содержащей раздел 5 "Наследственное право", вступившей в действие с 1 марта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ым событием в развитии института наследования стало установление конституционной гарантии права наследования (п. 4 ст. 35 Конституции РФ) и принятие третьей части Гражданского кодекса РФ, соответствующей новым глобальным изменениям частного права. Наследование стало нормальным, в полной мере желаемым не только для граждан, но и для государства институтом. И хотя многие предшествующие положения наследственного права были всего лишь уточнены и дополнены, главное - были сформулированы принципиальные положения о приоритете выражения воли наследодателя с помощью завещания, беспрецедентного увеличения состава наследников по закону, увеличения круга объектов наследственного правопреемства.</w:t>
      </w:r>
    </w:p>
    <w:p>
      <w:pPr>
        <w:pStyle w:val="ConsNormal"/>
        <w:spacing w:lineRule="auto" w:line="360"/>
        <w:ind w:right="0" w:firstLine="709"/>
        <w:jc w:val="both"/>
        <w:rPr/>
      </w:pPr>
      <w:r>
        <w:rPr>
          <w:rFonts w:cs="Times New Roman" w:ascii="Times New Roman" w:hAnsi="Times New Roman"/>
          <w:sz w:val="28"/>
          <w:szCs w:val="28"/>
        </w:rPr>
        <w:t>Новое российское законодательство сократило число случаев наследования государства, но вместе с тем не отменило установленные ранее налоги с получаемых наследств и подарков в соответствии с Законом РФ от 12 декабря 1991 г. № 2020-1 "О налоге с имущества, переходящего в порядке наследования или дарени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Можно констатировать, что государство тем самым повысило поступления в государственную казну пошлин и налогов, установленные на принятие наследств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установление института наследования, соответствующего требованиям правового государства, состоялось. Однако сохранение налога с имущества, переходящего в порядке наследования или дарения, не разрешало две актуальные пробле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Косвенно сохранялся некоторый фактический раздел наследства между государством и наследниками, хотя, безусловно, в несравненно выгодной для наследников пропорции. Аналогичная ситуация прослеживалась и по имуществу, переходящему в порядке дар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Для многих граждан и прежде всего малообеспеченных уплата налогов на наследство (налога на дар) становилась непосильным бременем. К примеру, наследнику для того, чтобы стать собственником недвижимого имущества (жилого дома, квартиры, садового домика, земельного участка и т.д.), фактически необходимо было продавать данное дорогостоящее имущество и уже из вырученной суммы уплачивать налоги. Это объясняется тем, что у большинства населения отсутствовали значительные свободные денежные сре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ьготами по налогу на имущество, переходящего в порядке наследования или дарения, могло воспользоваться ограниченное число лиц, отдельные категории граждан. В соответствии со ст. 4 Закона РФ "О налоге с имущества, переходящего в порядке наследования и дарения" от налогообложения освобождалос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имущество, переходящее в порядке наследования супругу, пережившему другого супруга, или в порядке дарения от одного супруга другом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жилые дома (квартиры) и паенакопления в жилищно-строительных кооперативах, если наследники (одаряемые) проживали в этих домах (квартирах) совместно с наследодателем (дарителем) на день открытия наследства или оформления договора (дар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мущество лиц, погибших при защите СССР и Российской Федерации в связи с выполнением ими государственных или общественных обязанностей или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жилые дома и транспортные средства, переходящие в порядке наследования инвалидам I и II груп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транспортные средства, переходящие в порядке наследования членам семей военнослужащих, потерявших кормильца. Потерявшими кормильца считаются члены семьи умершего (погибшего) военнослужащего, имеющие право на получение пенсии по случаю потери кормиль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 всех остальных случаях граждане РФ, иностранные граждане и лица без гражданства обязаны были уплачивать налог на наследование или дарение. Объектами налогообложения являлись: а) жилые дома, квартиры, дачи, садовые домики в садоводческих товариществах; б) автомобили, мотоциклы, моторные лодки, катера, яхты, другие транспортные средства; в) предметы антиквариата и искусства, ювелирные изделия, бытовые изделия из драгоценных металлов и драгоценных камней и лом таких изделий; г) паенакопления в жилищно-строительных, гаражно-строительных и дачно-строительных кооперативах; д)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 (ст. 2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 взимался при условии выдачи нотариусами (должностными лицами, уполномоченными совершать нотариальные действия) свидетельства о праве на наследство или удостоверения ими договоров дарения, если общая стоимость переходящего в частную собственность имущества превышала на день открытия наследства 850 минимальных размеров оплаты труда, а на день удостоверения договора дарения - 80 минимальных размеров оплаты тр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целью уплаты налога на наследование оценка стоимости имущества производилась исходя из стоимости имущества на день открытия наследства, то есть на день смерти гражданина. При уплате налога на дарение оценка стоимости дара определялась сторонами в договоре дарения, однако она не должна была быть ниже оценки органов, производящих оценку имущества. Такими органами традиционно являются: органы коммунального хозяйства (бюро технической инвентаризации), страховые организации - для оценки квартир, жилых домов, садовых домиков в садовых товариществах; организации по техническому обслуживанию транспортных средств, судебно-экспертные учреждения системы Министерства юстиции РФ, страховые организации - для оценки транспортных средств; специалисты-оценщики, то есть эксперты, имеющие лицензию на выполнение соответствующих услуг и выдачу экспертных заключений, - для оценки предметов антиквариата и искусства, ювелирных изделий, валютных ценностей, бытовых изделий из драгоценных металлов и камней, лома данных изделий, ценных бумаг в стоимостном выражении, паенакоплений в жилищно-строительных, гаражно-строительных и дачно-строительных кооперативах. Следует отметить, что названный порядок оценки стоимости имущества и установление органов, производящих оценку, действует и в настоящее врем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ст. 5 Закона РФ "О налоге с имущества, переходящего в порядке наследования и дарения" наследственное имущество и имущество, перешедшее в порядке дарения, могло быть продано, подарено, обменено собственником только после уплаты им рассматриваемого налога.</w:t>
      </w:r>
    </w:p>
    <w:p>
      <w:pPr>
        <w:pStyle w:val="ConsNormal"/>
        <w:spacing w:lineRule="auto" w:line="360"/>
        <w:ind w:right="0" w:firstLine="709"/>
        <w:jc w:val="both"/>
        <w:rPr/>
      </w:pPr>
      <w:r>
        <w:rPr>
          <w:rFonts w:cs="Times New Roman" w:ascii="Times New Roman" w:hAnsi="Times New Roman"/>
          <w:sz w:val="28"/>
          <w:szCs w:val="28"/>
        </w:rPr>
        <w:t>Федеральным законом от 1 июля 2005 г. "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сформирован очень важный элемент в механизме наиболее эффективного осуществления субъективных прав на имущество, переходящее в порядке наследования и дарения. В соответствии с данным правовым актом с 1 января 2006 г. отменяется федеральный налог на наследование и дарение. Однако Закон устанавливает и исключения из общего правила.</w:t>
      </w:r>
    </w:p>
    <w:p>
      <w:pPr>
        <w:pStyle w:val="ConsNormal"/>
        <w:spacing w:lineRule="auto" w:line="360"/>
        <w:ind w:right="0" w:firstLine="709"/>
        <w:jc w:val="both"/>
        <w:rPr/>
      </w:pPr>
      <w:r>
        <w:rPr>
          <w:rFonts w:cs="Times New Roman" w:ascii="Times New Roman" w:hAnsi="Times New Roman"/>
          <w:sz w:val="28"/>
          <w:szCs w:val="28"/>
        </w:rPr>
        <w:t>При наследовании подлежат налогообложению доходы в денежной и натуральной формах, выплачиваемых наследникам (правопреемникам) авторов произведений науки, литературы, искусства, а также открытий, изобретений и промышленных образцов (п. 18 ст. 217 Налогового кодекса РФ)</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за всю историю развития гражданско-правовых института наследования в настоящее время в Российской Федерации создаются самые благоприятные условия для реального осуществления субъективных прав на имущество, переходящее в порядке наслед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ПОНЯТИЕ И СОДЕРЖАНИЕ ПРАВА НАСЛЕДОВАНИЯ</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2 Понятие наследственного правопреемства</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словиях становления рыночных отношений, закрепления за гражданами права частной собственности на имущество особую актуальность приобретает возможность распорядиться им на случай смерти по своему усмотрению. Гарантии этого права закреплены ст. 35 Конституции, в п. 4 которой указано: "Право наследования гарантируется".</w:t>
      </w:r>
    </w:p>
    <w:p>
      <w:pPr>
        <w:pStyle w:val="ConsNormal"/>
        <w:spacing w:lineRule="auto" w:line="360"/>
        <w:ind w:right="0" w:firstLine="709"/>
        <w:jc w:val="both"/>
        <w:rPr/>
      </w:pPr>
      <w:r>
        <w:rPr>
          <w:rFonts w:cs="Times New Roman" w:ascii="Times New Roman" w:hAnsi="Times New Roman"/>
          <w:sz w:val="28"/>
          <w:szCs w:val="28"/>
        </w:rPr>
        <w:t>Законодатель изменил структуру изложения законодательства о наследовании, архитектонически поменяв местами главы об основаниях призвания к наследованию: вначале определив правила о наследовании по завещанию (гл. 62), а затем - о наследовании по закону (гл. 63). По мнению Ю.К. Толстого, "сделано это для того, чтобы изначально воплотить в наследственном праве основные принципы гражданско-правового регулирования, в первую очередь, такие как принцип дозволительной направленности гражданско-правового регулирования и принцип диспозитивност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Структура третьей части ГК РФ, в которой нормы о наследовании по завещанию предшествуют нормам о наследовании по закону, лишь подтверждает, по мнению К. Ярошенко, то, что наследованию по закону отведена восполнительная функция: соответствующие нормы применяются лишь тогда, когда гражданин не распорядился принадлежащим ему имуществом, то есть не определил судьбу имущества на случай своей смерт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стоинством действующего ГК РФ, несомненно, является то, что его нормы значительно развивают и конкретизируют положения прежнего Закона. Если возникавшие в практике до настоящего времени проблемы, вызванные пробелами в законодательстве, приходилось разрешать с помощью руководящих разъяснений Пленума Верховного Суда или выводить то или иное положение исходя из смысла и "духа" закона, то сейчас ответы на многие вопросы можно найти уже непосредственно в нормах Гражданского кодекса РФ.</w:t>
      </w:r>
    </w:p>
    <w:p>
      <w:pPr>
        <w:pStyle w:val="ConsNormal"/>
        <w:spacing w:lineRule="auto" w:line="360"/>
        <w:ind w:right="0" w:firstLine="709"/>
        <w:jc w:val="both"/>
        <w:rPr/>
      </w:pPr>
      <w:r>
        <w:rPr>
          <w:rFonts w:cs="Times New Roman" w:ascii="Times New Roman" w:hAnsi="Times New Roman"/>
          <w:sz w:val="28"/>
          <w:szCs w:val="28"/>
        </w:rPr>
        <w:t>Теперь на уровне закона закреплен тезис об универсальности наследственного правопреемства, выдвигавшийся еще юристами Древнего Рима. Это означает, что наследники одновременно получают всю наследственную массу целиком - включая как актив, так и пассив, в том состоянии, в котором все находилось на момент смерти наследодателя. "В случае смерти лица к наследникам переходят не какие-либо права и обязанности, а весь их комплекс. Именно поэтому наследование представляет собой общее, или универсальное, правопреемство..."</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ститут универсального наследственного правопреемства был и остается традиционным для отечественного права. И хотя сам термин "универсальное правопреемство" впервые получил легальное закрепление в российском законодательстве лишь в ст. 1110 ГК РФ, весь предыдущий опыт правового регулирования этой сферы показывает, что такой вид наследственного правопреемства всегда был характерен для российского гражданского права. Авторы как дореволюционного, так и советского периодов практически безоговорочно признавали универсальный характер наследственного правопреемства.</w:t>
      </w:r>
    </w:p>
    <w:p>
      <w:pPr>
        <w:pStyle w:val="ConsNormal"/>
        <w:spacing w:lineRule="auto" w:line="360"/>
        <w:ind w:right="0" w:firstLine="709"/>
        <w:jc w:val="both"/>
        <w:rPr/>
      </w:pPr>
      <w:r>
        <w:rPr>
          <w:rFonts w:cs="Times New Roman" w:ascii="Times New Roman" w:hAnsi="Times New Roman"/>
          <w:sz w:val="28"/>
          <w:szCs w:val="28"/>
        </w:rPr>
        <w:t>Так, согласно мнению Г.Ф. Шершеневича, "совокупность юридических отношений, в которые поставило себя лицо, со смертью его не прекращается, но переходит на новое лицо... Новое лицо заменяет прежнее и занимает в его юридических отношениях активное или пассивное положение, смотря по тому, какое место занимал умерши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Б.С. Антимонов и А.К. Граве также полагали, что "лицо, приобретающее права и обязанности (наследник), является непосредственным общим (универсальным), а не частным (сингулярным) правопреемником умершего"</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Несколько иной позиции придерживался В.И. Серебровский. Не отрицая в целом универсального характера правопреемства, он тем не менее полагал, что в условиях социалистической правовой системы правопреемство возможно только в отношении прав наследодателя, но не его обязанностей. Наследование же пассива, по его мнению, не имеет универсального характера, а основывается на императивных нормах законодательств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Данный подход объяснялся во многом идеологическими соображениями и у других специалистов поддержки не встретил</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гда положения об универсальном характере наследственного правопреемства и составе наследственной массы закреплены в законе (ст. 1110 и 1112 ГК соответственно), любые теоретические споры на этот счет, как представляется, потеряли всякую актуальность.</w:t>
      </w:r>
    </w:p>
    <w:p>
      <w:pPr>
        <w:pStyle w:val="ConsNormal"/>
        <w:spacing w:lineRule="auto" w:line="360"/>
        <w:ind w:right="0" w:firstLine="709"/>
        <w:jc w:val="both"/>
        <w:rPr/>
      </w:pPr>
      <w:r>
        <w:rPr>
          <w:rFonts w:cs="Times New Roman" w:ascii="Times New Roman" w:hAnsi="Times New Roman"/>
          <w:sz w:val="28"/>
          <w:szCs w:val="28"/>
        </w:rPr>
        <w:t>При этом следует учитывать, что универсальное наследственное правопреемство как в советском, так и в современном российском законодательстве всегда имело и имеет конститутивный, а не транслятивный характер, т.е. наследник по долгам наследодателя отвечает только в пределах стоимости перешедшего к нему имущества (абз. 2 п. 1 ст. 1175 ГК). В этом существенное отличие норм советского и постсоветского наследственного права как от положений римского права, так и от норм дореволюционного законодательства: последние устанавливали принцип, предусматривающий полную ответственность наследника по долгам наследодателя, даже в объемах, превосходящих актив наследственной массы. По римскому праву наследник должен отвечать "за долги наследодателя, как за свои собственные, т.е. ... не только в размерах актива наследства, но и своим собственным имуществом"</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вопрос решался и в законодательстве Российской империи. "Вместе с имуществом и правами к принявшему наследство переходят и обязанности, - писал С.В. Пахман,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латить долги умершего сообразно наследственной доле и ответствовать в случае недостатка имения даже собственным капиталом и иму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ыполнять обязательства и удовлетворять открывшиеся на умершем казенные начеты и взыск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носить судебные пошлины и штрафы, которые внесены при жизни им не были;</w:t>
      </w:r>
    </w:p>
    <w:p>
      <w:pPr>
        <w:pStyle w:val="ConsNormal"/>
        <w:spacing w:lineRule="auto" w:line="360"/>
        <w:ind w:right="0" w:firstLine="709"/>
        <w:jc w:val="both"/>
        <w:rPr/>
      </w:pPr>
      <w:r>
        <w:rPr>
          <w:rFonts w:cs="Times New Roman" w:ascii="Times New Roman" w:hAnsi="Times New Roman"/>
          <w:sz w:val="28"/>
          <w:szCs w:val="28"/>
        </w:rPr>
        <w:t>4) вообще ответствовать в исках по имуществу"</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следственное правопреемство транслятивного характера сохраняется до сих пор в ряде зарубежных государств.</w:t>
      </w:r>
    </w:p>
    <w:p>
      <w:pPr>
        <w:pStyle w:val="ConsNormal"/>
        <w:spacing w:lineRule="auto" w:line="360"/>
        <w:ind w:right="0" w:firstLine="709"/>
        <w:jc w:val="both"/>
        <w:rPr/>
      </w:pPr>
      <w:r>
        <w:rPr>
          <w:rFonts w:cs="Times New Roman" w:ascii="Times New Roman" w:hAnsi="Times New Roman"/>
          <w:sz w:val="28"/>
          <w:szCs w:val="28"/>
        </w:rPr>
        <w:t>Конститутивный характер наследственного правопреемства советского и современного российского права нисколько не отрицает общий универсальный характер правопреемства, поскольку не исключает самой возможности преемства по обязательствам наследодателя и не дает наследнику права отказаться от такого преемств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изменяет универсального характера правопреемства и то обстоятельство, что наследников порой бывает несколько, причем часть из них может наследовать по закону, а часть - по завещанию. В таком случае наследственная масса не "дробится" на отдельные права и обязанности, которые распределяются между наследниками, а считается единой, но распределяется по доля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следование имущества служит охране права частной собственности граждан. В то же время оно призвано способствовать укреплению семьи, поскольку закон относит к числу наследников лиц, связанных с наследодателем кровным родством, отношениями супружества, усыновления, охранять права нетрудоспособных членов семь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Содержание наследственного правоотнош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юридической литературе отсутствует единство в определении понятия наследственного правоотношения, более того, оно недостаточно изучено.</w:t>
      </w:r>
    </w:p>
    <w:p>
      <w:pPr>
        <w:pStyle w:val="ConsNormal"/>
        <w:spacing w:lineRule="auto" w:line="360"/>
        <w:ind w:right="0" w:firstLine="709"/>
        <w:jc w:val="both"/>
        <w:rPr/>
      </w:pPr>
      <w:r>
        <w:rPr>
          <w:rFonts w:cs="Times New Roman" w:ascii="Times New Roman" w:hAnsi="Times New Roman"/>
          <w:sz w:val="28"/>
          <w:szCs w:val="28"/>
        </w:rPr>
        <w:t>И.Л. Корнеева наследственное правоотношение рассматривает как разновидность гражданского - имущественного правоотношения, урегулированного нормами наследственного права по поводу открытия и принятия наследства и других действий, связанных с приобретением наследства. Она же выделяет структуру наследственного правоотношения, субъектов, объект и содержание</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Представляется, что предложенное определение не в полной мере раскрывает сущность исследуемого понят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следственное правоотношение имеет множество особенностей, определяющих их специфику. Назовем некоторые из них.</w:t>
      </w:r>
    </w:p>
    <w:p>
      <w:pPr>
        <w:pStyle w:val="ConsNormal"/>
        <w:spacing w:lineRule="auto" w:line="360"/>
        <w:ind w:right="0" w:firstLine="709"/>
        <w:jc w:val="both"/>
        <w:rPr/>
      </w:pPr>
      <w:r>
        <w:rPr>
          <w:rFonts w:cs="Times New Roman" w:ascii="Times New Roman" w:hAnsi="Times New Roman"/>
          <w:sz w:val="28"/>
          <w:szCs w:val="28"/>
        </w:rPr>
        <w:t>Во-первых, наследственное правоотношение не может быть сведено лишь к имущественному правоотношению, оно может быть и личным неимущественным, возникающим в связи с переходом от умершего лица к наследникам исключительных прав на результаты творческой деятельности; во-вторых, оно может иметь место до открытия наследства по поводу составления завещания, в том числе нового, отменяющего или изменяющего прежнее завещание; в-третьих, оно урегулировано нормами наследственного права, носящего комплексный характер; в-четвертых, его необходимо рассматривать как комплекс правовых отношений: а) отношения процессуальные, основанные на процессуальных нормах, возникающие по поводу порядка реализации наследственных прав между завещателем, другими лицами (порядок составления завещания, порядок возбуждения наследственного производства, отыскания, охраны наследственного имущества и выдачи свидетельства о праве на наследство и др.), которые регламентируются не только нормами ГК РФ, но и нормами Основ законодательства РФ о нотариате, инструкции по совершению наследственных действий, б) отношения имущественные и неимущественные, основанные на нормах материального права (ГК РФ, СК РФ, ЖК РФ, ЗК РФ и др.), возникающие по поводу реализации наследственных прав между наследством и наследниками, между наследниками, между наследниками и другими лицами (наследник - отказополучатель), в) отношения, связанные с обязательствами праводателя, с исполнением отказа и др.; в-пятых, праводателя в некоторых из них заменяет его имущество в широком смысле слова и (или) исключительные права; в-шестых, основанием их возникновения является сложный юридический состав, представляемый действиями, событием, сроком, состоянием; в-седьмых, они, как правило, носят абсолютный характер, за исключением некоторых из них, например отношений между наследником и отказополучателем, когда они являются относительными; в-восьмых, они могут быть урегулированы нормами других подотраслей гражданского права (например, обязательственного права), других отраслей права (жилищного, земельного, семейного, административного); в-девятых, они действуют в определенных временных рамках (срок для принятия наследства, срок для предъявления претензий по долгам наследодателя)</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наследственным правоотношением следует понимать комплекс юридических связей, основанных на нормах наследственного права, носящего межотраслевой характер, возникающих между завещателем, наследниками и другими лицами по поводу реализации наследственных прав, содержание которых составляют права и обязанности завещателя, наследников и других лиц.</w:t>
      </w:r>
    </w:p>
    <w:p>
      <w:pPr>
        <w:pStyle w:val="ConsNormal"/>
        <w:spacing w:lineRule="auto" w:line="360"/>
        <w:ind w:right="0" w:firstLine="709"/>
        <w:jc w:val="both"/>
        <w:rPr/>
      </w:pPr>
      <w:r>
        <w:rPr>
          <w:rFonts w:cs="Times New Roman" w:ascii="Times New Roman" w:hAnsi="Times New Roman"/>
          <w:sz w:val="28"/>
          <w:szCs w:val="28"/>
        </w:rPr>
        <w:t>Можно выделить несколько видов правоотношений: правоотношение, возникающее в связи с составлением завещания; правоотношение, возникающее в связи с открытием наследства; правоотношение, возникающее в связи с принятием наследства; правоотношения, возникающие в связи с отказом от принятия наследства; правоотношения, возникающие в связи с охраной наследственного имущества, и др.</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Основанием (юридическим фактом) возникновения наследственного правоотношения является сложный юридический состав, состоящий как из действий, так и из событий, а также состояний и сроков</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и состояний можно выделить: состояние нетрудоспособности и состояние иждивенчества, состояние ро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и действий можно назвать завещание, принятие наследства, отказ от принятия наследства, решение об усыновлении, решение об объявлении умерши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событиям следует отнести смерть (биологическу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званные юридические факты станут основанием возникновения наследственного правоотношения в случае наличия наследства: вещей, прав и обязанностей праводателя на день смер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 субъектом наследственных правоотношений является лицо умершее, именуемое праводателем, правопредшественником, наследодателем или завещателем. Отметим, что все названные термины могут быть применимы для обозначения лица, составившего завещание, и (или) лица, умершего и имевшего имущество либо являвшегося обладателем исключительных прав.</w:t>
      </w:r>
    </w:p>
    <w:p>
      <w:pPr>
        <w:pStyle w:val="ConsNormal"/>
        <w:spacing w:lineRule="auto" w:line="360"/>
        <w:ind w:right="0" w:firstLine="709"/>
        <w:jc w:val="both"/>
        <w:rPr/>
      </w:pPr>
      <w:r>
        <w:rPr>
          <w:rFonts w:cs="Times New Roman" w:ascii="Times New Roman" w:hAnsi="Times New Roman"/>
          <w:sz w:val="28"/>
          <w:szCs w:val="28"/>
        </w:rPr>
        <w:t>Ю.К. Толстой полагает, что покойник не может быть участником наследственных правоотношений. Его место занимает правопреемник</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Надо полагать, что не всегда его место занимает правопреемник, связь может иметь место, как отмечалось выше, между наследством и другими лицами.</w:t>
      </w:r>
    </w:p>
    <w:p>
      <w:pPr>
        <w:pStyle w:val="ConsNormal"/>
        <w:spacing w:lineRule="auto" w:line="360"/>
        <w:ind w:right="0" w:firstLine="709"/>
        <w:jc w:val="both"/>
        <w:rPr/>
      </w:pPr>
      <w:r>
        <w:rPr>
          <w:rFonts w:cs="Times New Roman" w:ascii="Times New Roman" w:hAnsi="Times New Roman"/>
          <w:sz w:val="28"/>
          <w:szCs w:val="28"/>
        </w:rPr>
        <w:t>Понятие праводателя (наследодателя) в ГК РФ отсутствует. Это лицо умершее (биологически, юридически, имевшее наследство), от которого переходят в порядке универсального правопреемства вещи, иное имущество, имущественные права и обязанности, некоторые исключительные права к другим лицам. Праводателями могут быть: граждане РФ, иностранцы, лица без гражданства, т.е. физические лица. Они могут быть как дееспособными, так и недееспособными. Вместе с тем праводателем по завещанию может быть лишь лицо дееспособное, т.е. достигшее 18-летнего возраста либо по иным основаниям приобретшее полную гражданскую дееспособность (вступившее в брак до достижения брачного возраста, объявленное эмансипированным). Отметим, что составление завещания через представителя недопустимо - это личное распоряжение. Лица малолетние и несовершеннолетние, недееспособные не могут составить завещание. Ограниченно дееспособные лица могут составить завещание с согласия попечителя</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Не оспаривается ли указанный вывод по поводу лиц малолетних и несовершеннолетних положениями ст. 26, 28 ГК РФ, которые наделяют ребенка самостоятельными правами. Вопрос дискуссионный. Представляется, что ребенок в возрасте от 14 до 18 лет вправе составить завещание на свое имущество с согласия органа опеки и попечительства или законного представителя. Составлением завещания права ребенка не наруша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датель для открытия наследства должен при жизни его иметь, т.е. быть обладателем имущества, исключительных прав. Связь возникает с наследством умершего, представляемого в виде множества отношений: отношений собственности, обязательственных отношений, отношений по поводу результатов творческой деятельности. Вместе с тем в случае составления завещания праводатель - самостоятельный участник правоотношения.</w:t>
      </w:r>
    </w:p>
    <w:p>
      <w:pPr>
        <w:pStyle w:val="ConsNormal"/>
        <w:spacing w:lineRule="auto" w:line="360"/>
        <w:ind w:right="0" w:firstLine="709"/>
        <w:jc w:val="both"/>
        <w:rPr/>
      </w:pPr>
      <w:r>
        <w:rPr>
          <w:rFonts w:cs="Times New Roman" w:ascii="Times New Roman" w:hAnsi="Times New Roman"/>
          <w:sz w:val="28"/>
          <w:szCs w:val="28"/>
        </w:rPr>
        <w:t>Другим основным участником правоотношения является наследник - правопреемник, к которому переходят вещи, права и обязанности от умершего лица. Им может быть физическое лицо независимо от возраста и состояния здоровья. Их различают: 1) по порядку наследования - на наследников по закону (родственники, иждивенцы - физические лица и РФ в отношении выморочного имущества) и наследников по завещанию (любые субъекты); наследников по праву представления, наследников в порядке наследственной трансмиссии; 2) по правовому положению наследников - на достойных и недостойных (ст. 1117 ГК РФ); наследников обязательных или необходимых (ст. 1149 ГК РФ); 3) по порядку призвания к наследованию - на основных и подназначенных (ст. 1121 ГК РФ)</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следники должны находиться в живых, т.е. обладать на день открытия наследства правоспособностью или быть зачатыми при жизни наследодателя и родиться в течение 300 дней после его смерти (С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могут быть наследниками лишь по завещанию (ст. 1116 ГК РФ).</w:t>
      </w:r>
    </w:p>
    <w:p>
      <w:pPr>
        <w:pStyle w:val="ConsNormal"/>
        <w:spacing w:lineRule="auto" w:line="360"/>
        <w:ind w:right="0" w:firstLine="709"/>
        <w:jc w:val="both"/>
        <w:rPr/>
      </w:pPr>
      <w:r>
        <w:rPr>
          <w:rFonts w:cs="Times New Roman" w:ascii="Times New Roman" w:hAnsi="Times New Roman"/>
          <w:sz w:val="28"/>
          <w:szCs w:val="28"/>
        </w:rPr>
        <w:t>Российская Федерация, ее субъекты, также муниципальные образования, иностранные государства и другие лица и государственные образования могут также наследовать только по завещанию. Однако Российская Федерация в отношении выморочного имущества может наследовать по закону в случае, если: а) отсутствуют наследники по закону и по завещанию; б) наследники являются недостойными и отстранены судом от наследования; в) наследники не приняли наследство; г) наследники отказались от наследства; д) была завещана только часть наследства, а наследников на незавещанную оставшуюся часть не имеетс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Так, А. обратился в суд с иском к РФ в лице Министерства финансов РФ о возмещении вреда, ссылаясь на то, что 20 декабря 2004 г. произошло ДТП, в результате которого была повреждена его автомашина. Виновным в нарушении правил дорожного движения являлся другой участник происшествия - С., который умер от полученных повреждений. С. не имел наследников. Единственное наследственное имущество - поврежденная автомашина, которая как выморочное имущество перешла в собственность государства. Являясь наследником, государство обязано возместить вред. Суд иск удовлетворил в части стоимости поврежденной автомашины, переданной в собственность государств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пределяет лиц, которые не имеют права наследова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не имеют права наследовать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не наследуют по закону родители после детей, в отношении которых они были в судебном порядке лишены родительских прав и не восстановлены в этих правах ко дню открытия насле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граждане, злостно уклоняющиеся от выполнения лежавших на них в силу закона обязанностей по содержанию наследодателя (по решению с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о, не имеющее права наследовать или отстраненное от наследования на основании ст. 1117 ГК РФ, обязано возвратить в соответствии с правилами гл. 60 ГК РФ все имущество, неосновательно полученное им из состава насле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а усыновленные могут быть наследниками после биологических родителей, если усыновителем является одно лицо и в решении суда об усыновлении предусмотрено сохранение связи с одним из биологических родителей (при усыновлении мужчиной - с матерью, при усыновлении женщиной - с отц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обязательным наследникам относятся иждивенцы наследодателя. Лицо может быть признано иждивенцем при наличии четырех условий, наступающих одновременно: 1) состояние нетрудоспособности (инвалиды I, II, III групп, инвалиды с детства, лица, не достигшие 16 лет, обучающиеся по очной форме до 23 лет, мужчины - в 60 лет и старше и женщины - в 55 лет и старше); 2) доход (содержание), получаемый от наследодателя, является основным и постоянным источником средств существования и значительно превышает собственные доходы, которых явно недостаточно для существования (за основу следует принимать прожиточный минимум в данной местности либо правила, предусматривающие критерии отнесения лиц к категории малоимущих); 3) нахождение на иждивении не менее года до смерти наследодателя; 4) совместное проживание с наследодателем в течение года до его смерти для лиц, не относящихся к родственникам и не являющихся пасынками, падчерицами, отчимом, мачехой; родственники могут проживать и отдельно от наследодателя, при условии, если они относятся к наследникам по закону с 1-й по 7-ю очередь и не входят в круг наследников, призванных к наследова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 называет две группы иждивенце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лиц, относящихся к наследникам по закону с 1-й по 7-ю очередь, находящихся на иждивении праводателя в течение года до момента смерти, не входящих в круг наследников, призванных к наследованию, независимо от того, проживали либо не проживали они совместно с ни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лиц, не относящихся к наследникам по закону с 1-й по 7-ю очередь, но проживавших совместно с наследодателем не менее одного года до его смерти. При отсутствии других наследников по закону они наследуют самостоятельно как наследники 8-й очеред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х и недееспособных наследников в наследственных отношениях представляют их законные представители и орган опеки и попечи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еются и другие участники наследственных правоотношений. К их числу следует отнести лиц, вступающих в наследственные правоотношения с наследником (отказополучатель, душеприказчик и др.). Основанием такого правоотношения являются договоры с праводателем; решения судов о возложении на него обязанностей либо о наделении правами; нормативно-правовые акты; причинение вреда; неосновательное обогащение и д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ом наследственного правоотношения является наследство. Под наследством следует понимать совокупность вещей, имущественных прав, долгов, исключительных прав, которыми обладал праводатель ко дню смерти.</w:t>
      </w:r>
    </w:p>
    <w:p>
      <w:pPr>
        <w:pStyle w:val="ConsNormal"/>
        <w:spacing w:lineRule="auto" w:line="360"/>
        <w:ind w:right="0" w:firstLine="709"/>
        <w:jc w:val="both"/>
        <w:rPr/>
      </w:pPr>
      <w:r>
        <w:rPr>
          <w:rFonts w:cs="Times New Roman" w:ascii="Times New Roman" w:hAnsi="Times New Roman"/>
          <w:sz w:val="28"/>
          <w:szCs w:val="28"/>
        </w:rPr>
        <w:t>Это, во-первых, имущество в широком смысле слова: вещь, совокупность вещей, принадлежавших по праву собственности; имущественные права (права требования на вклады, доли в уставном, складочном капитале, права по договорам займа и др.); во-вторых, обязанности, основанные на договоре, законе, решении суда, причинении вреда, неосновательном обогащении; в-третьих, исключительные права: право на защиту репутации автора, право на обнародование произведения, право на неприкосновенность произведения. В состав наследства не входит: 1) имущество, изъятое из гражданского оборота (оружие, яды, наркотические вещества и др.); 2) права и обязанности, неразрывно связанные с личностью праводателя (право на авторское имя, право авторства, право на алименты, право на возмещение вреда здоровью или жизни, право на пенсию и другие, за исключением задолженностей по алиментам, обязательствам вследствие причинения вреда, пенсиям)</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3) личные неимущественные права (право на выбор места жительства, право на имя и др.); 4) супружеская доля; 5) государственные награды и др.</w:t>
      </w:r>
    </w:p>
    <w:p>
      <w:pPr>
        <w:pStyle w:val="ConsNormal"/>
        <w:spacing w:lineRule="auto" w:line="360"/>
        <w:ind w:right="0" w:firstLine="709"/>
        <w:jc w:val="both"/>
        <w:rPr/>
      </w:pPr>
      <w:r>
        <w:rPr>
          <w:rFonts w:cs="Times New Roman" w:ascii="Times New Roman" w:hAnsi="Times New Roman"/>
          <w:sz w:val="28"/>
          <w:szCs w:val="28"/>
        </w:rPr>
        <w:t>Содержание наследственного правоотношения составляет права и обязанности его участников. В первой группе наследственных правоотношений участвует праводатель (завещатель). Он согласно ст. 1119, 1121, 1123, 1125, 1137, 1134 ГК РФ имеет право завещать имущество любым лицам; определять доли наследников в наследстве; лишить наследника наследства; отменить или изменить завещание; потребовать от нарушителя тайны завещания компенсации морального вреда; подназначить наследника на случай, если основной наследник умрет одновременно с наследодателем либо не примет наследство; возложить на одного или нескольких наследников исполнение за счет наследства какой-либо обязанности имущественного характера в пользу одного или нескольких лиц - "отказополучателей"; возложить на наследника обязанность совершить какое-либо действие имущественного или неимущественного характера, направленное на осуществление общеполезной цели - "завещательное возложение"; требовать свидетеля при нотариальном удостоверении завещания; просить нотариуса о том, чтобы его завещание было подписано другим гражданином в силу своих физических недостатков или неграмотности - "рукоприкладчиком"; поручить исполнение завещания "душеприказчику" с его согласия</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К числу обязанностей наследодателя следует отнести: личное совершение завещания (п. 3 ст. 1118 ГК РФ); собственноручное подписание завещания, составленного в чрезвычайных обстоятельствах, закрытого завещания (п. 3 ст. 1125 ГК РФ); оплата расходов по составлению и оформлению завещ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мочия для наследника возникают в связи с открытием наследства.</w:t>
      </w:r>
    </w:p>
    <w:p>
      <w:pPr>
        <w:pStyle w:val="ConsNormal"/>
        <w:spacing w:lineRule="auto" w:line="360"/>
        <w:ind w:right="0" w:firstLine="709"/>
        <w:jc w:val="both"/>
        <w:rPr/>
      </w:pPr>
      <w:r>
        <w:rPr>
          <w:rFonts w:cs="Times New Roman" w:ascii="Times New Roman" w:hAnsi="Times New Roman"/>
          <w:sz w:val="28"/>
          <w:szCs w:val="28"/>
        </w:rPr>
        <w:t>К числу прав наследника следует отнести: право на принятие наследства лично либо через представителя (ст. 1152 ГК РФ); право на отказ от наследства лично либо через представителя (ст. 1157 ГК РФ); право назвать лицо, в пользу которого совершен отказ от наследства (ст. 1158 ГК РФ); право на обязательную долю в наследстве (п. 1 ст. 1149 ГК РФ); право "на супружескую долю" (ст. 256, 1150 ГК РФ); право на получение в счет своей наследственной доли предметов домашней обстановки и обихода из наследственного имущества (ст. 1169 ГК РФ); право на получение в счет своей наследственной доли неделимой вещи, если эта вещь находилась в их совместной собственности (п. 1 ст. 1168 ГК РФ); право требовать принятия мер для охраны наследства (п. 2 ст. 1171 ГК РФ); право на получение свидетельства о праве на наследство (п. 1 ст. 1162 ГК РФ)</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числу обязанностей наследника следует отнести: отвечать по долгам, оставшимся после смерти наследодателя, в пределах стоимости принятого наследственного имущества (п. 1 ст. 1175 ГК РФ); исполнить завещательный отказ, возложение (п. 1 ст. 1137, п. 1 ст. 1138 ГК РФ); компенсировать другим наследникам разницу в связи с несоразмерностью получаемого наследственного имущества наследственной доле (ст. 1170 ГК РФ) и другие.</w:t>
      </w:r>
    </w:p>
    <w:p>
      <w:pPr>
        <w:pStyle w:val="ConsNormal"/>
        <w:spacing w:lineRule="auto" w:line="360"/>
        <w:ind w:right="0" w:firstLine="709"/>
        <w:jc w:val="both"/>
        <w:rPr/>
      </w:pPr>
      <w:r>
        <w:rPr>
          <w:rFonts w:cs="Times New Roman" w:ascii="Times New Roman" w:hAnsi="Times New Roman"/>
          <w:sz w:val="28"/>
          <w:szCs w:val="28"/>
        </w:rPr>
        <w:t>Исполнитель завещания (душеприказчик) вправе: дать согласие быть исполнителем завещания и подать соответствующее заявление нотариусу в течение одного месяца со дня открытия наследства (п. 1 ст. 1134 ГК РФ); учредить доверительное управление наследственным имуществом (ч. 2 ст. 1173 ГК РФ); просить об освобождении от исполнения обязанностей при наличии обстоятельств, препятствующих исполнению обязанностей (п. 2 ст. 1134 ГК РФ); обеспечить переход к наследникам причитающегося им наследственного имущества в соответствии с завещанием и законом; принять самостоятельно или через нотариуса меры по охране наследства и управлению им в интересах наследников; получить причитающиеся наследодателю денежные средства и иное имущество для передачи наследникам, если это имущество не подлежит передаче другим лицам; исполнить завещательное возложение либо требовать от наследников исполнения завещательного отказа или завещательного возложения (п. 2 ст. 1135 ГК РФ). 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олнитель завещания обязан: соблюдать тайну завещания (ч. 1 ст. 1123 ГК РФ); компенсировать моральный вред, причиненный наследодателю в случае нарушения им тайны завещания (ч. 2 ст. 1123 ГК РФ); принять необходимые меры по охране наследства (ч. 2 п. 2 ст. 1171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ополучатель имеет право на получение в собственность, во владение на ином вещном праве или в пользование предмет завещательного отказа, входящий в состав наследства, а также на выполнение для него определенной работы либо услуги, осуществление периодических платежей (ч. 1 п. 2 ст. 1137 ГК РФ); если к наследнику переходит жилой дом, сохранение права пользования имуществом, предоставленным по завещательному отказу, в случае перехода права собственности на это имущество (ч. 3 п. 2 ст. 1137 ГК РФ); имеет права кредитора по отношению к наследнику, на которого возложен завещательный отказ. Наследник является его должником (п. 3 ст. 1137 ГК РФ).</w:t>
      </w:r>
    </w:p>
    <w:p>
      <w:pPr>
        <w:pStyle w:val="ConsNormal"/>
        <w:spacing w:lineRule="auto" w:line="360"/>
        <w:ind w:right="0" w:firstLine="709"/>
        <w:jc w:val="both"/>
        <w:rPr/>
      </w:pPr>
      <w:r>
        <w:rPr>
          <w:rFonts w:cs="Times New Roman" w:ascii="Times New Roman" w:hAnsi="Times New Roman"/>
          <w:sz w:val="28"/>
          <w:szCs w:val="28"/>
        </w:rPr>
        <w:t>Отметим, что право на получение завещательного отказа не переходит к другим лицам, исключение составляет случай, когда отказополучателю подназначен другой отказополучатель (п. 4 ст. 1137). Действует это право в течение трех лет</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ополучатель вправе отказаться от получения завещательного отказа. Однако отказ в пользу другого лица либо отказ с оговорками или под условием не допускается (п. 1 ст. 1160 ГК РФ).</w:t>
      </w:r>
    </w:p>
    <w:p>
      <w:pPr>
        <w:pStyle w:val="ConsNormal"/>
        <w:spacing w:lineRule="auto" w:line="360"/>
        <w:ind w:right="0" w:firstLine="709"/>
        <w:jc w:val="both"/>
        <w:rPr/>
      </w:pPr>
      <w:r>
        <w:rPr>
          <w:rFonts w:cs="Times New Roman" w:ascii="Times New Roman" w:hAnsi="Times New Roman"/>
          <w:sz w:val="28"/>
          <w:szCs w:val="28"/>
        </w:rPr>
        <w:t>Кредитор наследодателя вправе: предъявить свои требования к наследникам, принявшим наследство, в пределах срока исковой давности, установленных для соответствующих требований и в пределах стоимости перешедшего к ним наследственного имущества (п. 3 ст. 1175 ГК РФ); а до принятия наследства предъявить требования по долгам наследодателя к исполнителю завещания или к наследственному имуществу (п. 3 ст. 1175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метим, что отношения, возникающие в связи с распоряжениями наследодателя, регламентируются и законодательством об обязательств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ительный управляющий наследственным имуществом (ст. 1173 ГК РФ): имеет правомочия собственника в отношении наследственного имущества, переданного ему в доверительное управление (п. 1 ст. 1020 ГК РФ); вправе требовать устранения нарушений его прав (ст. 301, 302, 304, 305, п. 3 ст. 1020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а, приобретенные доверительным управляющим в результате действий по доверительному управлению имуществом, включаются в состав имущества, переданного в доверительное управление (п. 2 ст. 1020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ерительный управляющий обязан: представить учредителю доверительного управления и наследникам отчет о своей деятельности в сроки, установленные договором доверительного управления наследственным имуществом (п. 4 ст. 1020 ГК РФ); лично осуществлять доверительное управление наследственным имуществом (п. 1 ст. 1021 ГК РФ), а с согласия учредителя назначенным им лицом (п. 2 ст. 1021 ГК РФ); отвечать за действия поверенного как за собственные (ч. 2 п. 2 ст. 1021 ГК РФ); возместить наследникам упущенную выгоду за время доверительного управления и убытки, причиненные утратой или повреждением наследственного имущества (п. 1 ст. 1022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нности доверительного управляющего исполняются за счет доверенного ему наследственного имущества (п. 2 ст. 1020 ГК РФ).</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МЕСТО НАСЛЕДОВАНИЯ В СИСТЕМЕ ПРАВ И ЕГО ЗАЩИ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3.1 Межотраслевые связи гражданского права в сфере регулирования наследственных правоотношений </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известно, наследственные отношения регламентируются одной из подотраслей гражданско-правовой отрасли - наследственным правом. Нормы этой подотрасли сосредоточены в основном в части третьей ГК РФ. Встречаются они и в иных нормативных источниках - актах гражданского законодательства (ст. 33, 131 ЖК РФ, п. 5 ст. 32 Кодекса внутреннего водного транспорта РФ и других). Анализ положений указанных источников правового регулирования указывает на существование в сфере правового регулирования наследственных отношений (области действия гражданского права) межотраслевых связей гражданского права с иными правовыми отраслями. Подобные связи проявляются прежде всего в структуре норм части третьей ГК РФ о наследовании. Проведем анализ указанных связей, исходя из того, с какой отраслью права взаимодействует гражданское право при регламентировании наследственных отношений. Во-первых, здесь усматривается связь гражданского права и гражданского процессуального права. Так, согласно ст. 1114 ГК РФ время (день) открытия наследства законодатель связывает не только с биологической, но и с так называемой юридической смертью гражданина - это либо день вступления решения суда в законную силу, либо день смерти, указанный в решении суда. Дата (день) вступления решения суда в законную силу устанавливается по правилам ГПК РФ (ст. 209).</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ой механизм судебного установления смерти как юридического факта также связан с наличием процессуального акта, появляющегося в результате реализации норм главы 16 ГПК РФ. Таким образом, в любом случае при судебной констатации смерти определение места открытия наследства связано с действием общих норм гражданского процессуального права (ГПК РФ), а также специальных норм главы 30 ГПК РФ о порядке признания гражданина умершим.</w:t>
      </w:r>
    </w:p>
    <w:p>
      <w:pPr>
        <w:pStyle w:val="ConsNormal"/>
        <w:spacing w:lineRule="auto" w:line="360"/>
        <w:ind w:right="0" w:firstLine="709"/>
        <w:jc w:val="both"/>
        <w:rPr/>
      </w:pPr>
      <w:r>
        <w:rPr>
          <w:rFonts w:cs="Times New Roman" w:ascii="Times New Roman" w:hAnsi="Times New Roman"/>
          <w:sz w:val="28"/>
          <w:szCs w:val="28"/>
        </w:rPr>
        <w:t>Во-вторых, имеет место взаимодействие наследственного права с семейным правом. Подобный вывод следует, в частности, из содержания ст. 1150 ГК РФ. По этой норме 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При этом доля умершего супруга в этом имуществе, определяемая в соответствии со ст. 256 ГК РФ, входит в состав наследства и переходит к наследникам в соответствии с правилами, установленными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действие норм наследственного права, как показывает ГК РФ, может быть связано и с административно-правовой сферой. Такой вывод следует из анализа положений ст. 1180 ГК РФ. Фактически эта статья ГК РФ, устанавливая специфику наследования ограниченно оборотоспособных вещей, закрепляет необходимость в соответствующей ситуации получения наследником специального разрешения, т.е. лицензии. Однако такая лицензия по смыслу анализируемой нормы нужна наследнику лишь тогда, когда он хочет стать полноценным собственником ограниченно оборотоспособных вещей. Для самого же факта принятия наследства, т.е. для приобретения права собственности, как явствует из ст. 1180 ГК РФ, данное разрешение не требу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сследуемом случае осуществление субъективных гражданских прав наследника как собственника (правомочий владения, пользования и распоряжения) ставится, по существу, в зависимость от наличия или отсутствия у него лицензии. Лицензия же как определенного рода юридически значимый документ должна быть получена в рамках так называемого лицензионного процесса, т.е. при реализации норм административного права. Таким образом, в рассматриваемой ситуации законодатель фактически устанавливает взаимозависимость между осуществлением субъективных гражданских прав наследника-собственника и реализацией норм административного права о процедуре лицензир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четвертых, наследственное право находится в тесном взаимодействии с рядом комплексных (вторичных) правовых образований. Это, в частности, нотариальное право и земельное право.</w:t>
      </w:r>
    </w:p>
    <w:p>
      <w:pPr>
        <w:pStyle w:val="ConsNormal"/>
        <w:spacing w:lineRule="auto" w:line="360"/>
        <w:ind w:right="0" w:firstLine="709"/>
        <w:jc w:val="both"/>
        <w:rPr/>
      </w:pPr>
      <w:r>
        <w:rPr>
          <w:rFonts w:cs="Times New Roman" w:ascii="Times New Roman" w:hAnsi="Times New Roman"/>
          <w:sz w:val="28"/>
          <w:szCs w:val="28"/>
        </w:rPr>
        <w:t>Взаимосвязь с положениями нотариального права у наследственного права проявляется во многих нормах третьей части ГК РФ. Здесь заметим, что в современной юриспруденции нотариальное право рассматривается как комплексная отрасль права</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соединяющая нормы, находящиеся на стыке публичного и частного права</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и имеющая тесную взаимосвязь с рядом правовых отраслей, в том числе и с гражданским правом</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яде статей раздела V ГК РФ ("Наследственное право") содержатся предписания, которые могут быть отнесены не только к гражданскому праву как первичной, базовой отрасли, но и к нотариальному праву как комплексному (вторичному в рамках структуры права) правовому образованию. Сюда можно отнести, в частности, положения ст. 1123 о тайне завещания, ст. 1124 об общих положениях, касающихся формы и порядка совершения завещания, ст. 1125 о нотариально удостоверенном завещании, ст. 1132 о толковании завещания и ряд иных. Во всех подобных нормах речь идет о соответствующих нотариальных процедурах - удостоверение завещания, толкование завещания и др.</w:t>
      </w:r>
    </w:p>
    <w:p>
      <w:pPr>
        <w:pStyle w:val="ConsNormal"/>
        <w:spacing w:lineRule="auto" w:line="360"/>
        <w:ind w:right="0" w:firstLine="709"/>
        <w:jc w:val="both"/>
        <w:rPr/>
      </w:pPr>
      <w:r>
        <w:rPr>
          <w:rFonts w:cs="Times New Roman" w:ascii="Times New Roman" w:hAnsi="Times New Roman"/>
          <w:sz w:val="28"/>
          <w:szCs w:val="28"/>
        </w:rPr>
        <w:t>Интересно указать, что из пяти глав раздела V ГК РФ нормы нотариального права, содержащие прямое указание на соответствующих субъектов нотариальной деятельности, в отмеченном разделе ГК РФ содержатся в двух главах - в главе 62 о наследовании по завещанию и в положениях главы 64 о приобретении наследства. Полагаем, что подобное положение вполне объяснимо необходимостью адекватной (нотариальной) легализации завещательной воли (глава 62), а также нотариального закрепления факта приобретения наследства (глава 64). В данных ситуациях, на наш взгляд, гражданско-правовые нормы нотариального права. Представляется, что с учетом вторичности нотариального права в рамках системы права по отношению к гражданско-правовой отрасли использование выражения "гражданско-правовые нормы нотариального права" носит правомерный характер, в своей совокупности преследуют цель нотариата, сформулированную в ст. 1 Основ законодательства РФ о нотариате от 11 февраля 1993 г. № 4462-1</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с изменениями и дополнениями). Это обеспечение защиты прав и законных интересов граждан и юридических лиц (в нашем случае - участников наследственных правоотношений) путем совершения нотариусами предусмотренных законодательными актами нотариальных действий от имени РФ (соответствующих нотариальных процеду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наш взгляд, здесь, конечно, правильнее говорить об охране субъективных прав и интересов, а не только о защите. Данный вывод напрашивается с учетом значения термина "охрана субъективного права" в современной юриспруденции, а также в соответствии с тем, что нотариусы совершают большинство нотариальных действий в ситуациях, когда нет еще оснований говорить о защите, т.е. при отсутствии правонаруш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ложенная цель функционирования нотариата, реализующаяся также и в наследственной сфере, а также отмеченный выше комплексный характер нотариального права в сравнении с известной однородностью гражданско-правовой отрасли приводит к выводу о том, что нотариальное право по своей сути является средством обеспечения эффективной реализации материально-правовых норм гражданского права. В рамках нотариального права устанавливаются юридические процедуры реализации тех правовых предписаний, которые заложены в области гражданского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одя далее сравнение нотариального права и другой названной выше комплексной отрасли права (земельного права), можно заметить сходную картину в контексте существования межотраслевых связей. Как и в нотариальном праве, земельное право устанавливает ряд юридических процедур, "неизвестных" гражданскому праву, а также формулирует некоторые правовые ограничения в области оборота земли. В итоге можно сделать вывод о том, что назначение комплексных отраслей права, включающих и частноправовую составляющую, состоит не только в объединении правового материала по предметному признаку, но и в установлении процедур и известных ограничителей (в целях обеспечения публичных и частных интересов) реализации правовых норм базовых отраслей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учается, что межотраслевые связи наследственного и нотариального права существуют в том случае, если возникает необходимость организации повышенной правовой охраны субъектов наследственных отношений в виде совершения нотариальных действий. В установлении такой охраны усматриваются известные публичные интересы - защита прав третьих лиц, а также обеспечение стабильности наследственных отнош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заимодействие наследственного права как части гражданского права и земельного права усматривается из содержания ст. 1182 ГК РФ. Согласно п. 1 отмеченной статьи 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участков соответствующего целевого назначения. Данный размер определяется уже на основании предписаний Земельного кодекса РФ (ст. 33). В данном случае обозначенные положения ГК РФ и ЗК РФ образуют единый правовой комплекс, на базе которого устанавливается правило поведения в наследственной сфере.</w:t>
      </w:r>
    </w:p>
    <w:p>
      <w:pPr>
        <w:pStyle w:val="ConsNormal"/>
        <w:spacing w:lineRule="auto" w:line="360"/>
        <w:ind w:right="0" w:firstLine="709"/>
        <w:jc w:val="both"/>
        <w:rPr/>
      </w:pPr>
      <w:r>
        <w:rPr>
          <w:rFonts w:cs="Times New Roman" w:ascii="Times New Roman" w:hAnsi="Times New Roman"/>
          <w:sz w:val="28"/>
          <w:szCs w:val="28"/>
        </w:rPr>
        <w:t>В-пятых, ряд исследуемых взаимосвязей гражданского права с иными правовыми отраслями при регулировании наследственных отношений усматривается из содержания ст. 1183 ГК РФ, определяющей особенности наследования невыплаченных сумм, предоставленных гражданину в качестве средств к существованию. Согласно п. 1 названной статьи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меченная норма наследственного права указывает на существование анализируемых межотраслевых связей с трудовым правом, правом социального обеспечения, а также с семейным правом, о котором выше уже говорилос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вязь с трудовым правом в исследуемой ситуации усматривается в том, что в рамках реализации соответствующих норм наследственного права наследник получает право на получение платежей по трудоправовым основаниям. В данной ситуации субъект гражданского права получает возможность получить платеж, право на получение которого не носит гражданско-правового характера. Поэтому для осуществления права по ст. 1183 ГК РФ, на наш взгляд, требуется совместное применение норм ГК РФ о наследовании и соответствующих норм ТК РФ о заработной плате. Другими словами, необходимо первоначально установить фактическое наличие права на получение трудоправового платежа (заработной платы и проч.) и его объем (размер платежа), а затем уже применить нормы о наследовании. Таким образом, в рассматриваемой ситуации правореализация при наследовании осуществляется, по существу, на стыке гражданского и трудового права.</w:t>
      </w:r>
    </w:p>
    <w:p>
      <w:pPr>
        <w:pStyle w:val="ConsNormal"/>
        <w:spacing w:lineRule="auto" w:line="360"/>
        <w:ind w:right="0" w:firstLine="709"/>
        <w:jc w:val="both"/>
        <w:rPr/>
      </w:pPr>
      <w:r>
        <w:rPr>
          <w:rFonts w:cs="Times New Roman" w:ascii="Times New Roman" w:hAnsi="Times New Roman"/>
          <w:sz w:val="28"/>
          <w:szCs w:val="28"/>
        </w:rPr>
        <w:t>Аналогичный вывод следует сделать и в отношении связи с правом социального обеспечения и семейного права. Право социального обеспечения в современной отечественной юридической литературе обычно характеризуется как самостоятельная правовая отрасль, смежная с трудовым, административным и финансовым правом</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Данная отрасль регламентирует отношения по социальному обеспечению граждан в денежной форме, по предоставлению ряда социальных услуг, а также процедурные и процессуальные отношения, в рамках которых устанавливаются соответствующие юридические факты, осуществляется реализация и защита права на определенный вид социального обеспечения</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Соответственно в этом случае указанное выше предписание п. 1 ст. 1183 ГК РФ может быть реализовано лишь совместно с адекватными нормами права социального обеспечения о денежном обеспечении известных категорий гражда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яду с этим на подобную взаимосвязь наследственного права и права социального обеспечения можно обратить внимание в контексте содержания ст. 1184 ГК РФ, посвященной наследованию имущества, предоставленного наследодателю государством или муниципальным образованием на льготных условиях. Здесь предусмотрено, что средства транспорта и другое имущество, предоставленные государством или муниципальным образованием на льготных условиях наследодателю в связи с его инвалидностью или другими подобными обстоятельствами, входят в состав наследства и наследуются на общих основаниях, установленных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то касается наследственного и семейного права, то их взаимосвязь в рассматриваемом случае базируется на таком объекте, как алименты. И в данной ситуации в сфере правореализации наблюдается картина, когда правило поведения, касающееся выплаты денег, формируется под влиянием как семейного, так и наследственного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ложенное позволяет заключить, что межотраслевые связи гражданского права усматриваются там и тогда, где и когда в орбиту наследственного права попадают виды имущества (наследственного имущества), включая и денежные средства, которые выступают одновременно и объектом регулирования иных правовых отрасл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тоге также можно сделать общий вывод о том, что в основании межотраслевых связей гражданского права лежит известная общность регулируемых гражданским правом и иными правовыми отраслями общественных отношений. Эта общность указанных смежных отношений проявляется в единстве субъектов и объектов указанных отношений.</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2 Осуществление и защита гражданских прав при наследовании</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Российской Федерации развивается, проходит становление в направлении адаптации к условиям рыночной экономики, к утверждению новых политических, социальных и хозяйственных отношений. Данный этап имеет как концептуальные теоретические проблемы, так и трудности в формировании отдельных структурных элементов правовых конструкций и юридических механизм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блемы осуществления и защиты гражданских прав, формирования отечественной нормативно-правовой базы обусловлены объективными основаниями. В частности, существуют определенные коллизии "духа" (смысла) новых нормативно-правовых актов с некоторыми исторически сложившимися принципиально иными традициями правоприменительной практики, с предшествующим опытом хозяйственной деятельности, со сформировавшимся ранее правовым сознанием; остаются противоречия современных юридических конструкций с обычаями делового оборота, установившимися за многие десятилетия административно-плановой экономической деятельности; некоторые гражданско-правовые институты являются новыми и требуют своего изучения специалистами и апробации в правоприменительной деятельности и друг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некоторые значимые тенденции развития отечественной юридической доктрины, которые оказывают влияние практически на все институты гражданского права, в том числе и непосредственно на правовое регулирование отношений дарения и наслед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 современном этапе развития законодательства концептуально закреплены новые правовые цели.</w:t>
      </w:r>
    </w:p>
    <w:p>
      <w:pPr>
        <w:pStyle w:val="ConsNormal"/>
        <w:spacing w:lineRule="auto" w:line="360"/>
        <w:ind w:right="0" w:firstLine="709"/>
        <w:jc w:val="both"/>
        <w:rPr/>
      </w:pPr>
      <w:r>
        <w:rPr>
          <w:rFonts w:cs="Times New Roman" w:ascii="Times New Roman" w:hAnsi="Times New Roman"/>
          <w:sz w:val="28"/>
          <w:szCs w:val="28"/>
        </w:rPr>
        <w:t>В основе российской правовой политики заложена идея строительства правового государства, базовыми элементами которого являются: 1) свобода человека, наиболее полное обеспечение защиты его прав и 2) ограничение правом государственной власти</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Учения и теории о правовом государстве стали одной из главных составляющих национальной юридической доктрины. И это последовательно отражается как в Основном Законе России, так и в последующих принятых на ее основе документах. Фундаментальные источники гражданского права - Конституция Российской Федерации, международные документы, ратифицированные, признанные Россией, Гражданский кодекс РФ провозглашают незыблемость гражданских прав и свобод, их правовую защиту. "Человек, его права и свободы являются высшей ценностью" (ст. 2 Конституции РФ).</w:t>
      </w:r>
    </w:p>
    <w:p>
      <w:pPr>
        <w:pStyle w:val="ConsNormal"/>
        <w:spacing w:lineRule="auto" w:line="360"/>
        <w:ind w:right="0" w:firstLine="709"/>
        <w:jc w:val="both"/>
        <w:rPr/>
      </w:pPr>
      <w:r>
        <w:rPr>
          <w:rFonts w:cs="Times New Roman" w:ascii="Times New Roman" w:hAnsi="Times New Roman"/>
          <w:sz w:val="28"/>
          <w:szCs w:val="28"/>
        </w:rPr>
        <w:t>"Одной из главных черт нового правопорядка... является возрождение и законодательное закрепление частного права"</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Возрастает роль гражданского права как основного регулятора формирующихся рыночных отношений. Можно констатировать одну из основных тенденций развития гражданского права - это расширение сферы действия гражданского права. В настоящее время общие нормы и принципы гражданского права используются (как правило, в субсидиарном, дополнительном порядке) для регулирования некоторых отношений по землепользованию и природопользованию, налоговых, брачно-семейных отношений, трудовых и других, входящих в сферу частноправового регулирования</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Таким образом, учение о правовом государстве, возрождение и законодательное закрепление частного права положено в основу государственного строительства, в фундамент глобального формирования нового законодательства. "На смену праву как регламентации личности приходит право охраны и защиты личности в границах ее социально-политического пространства"</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конституирующие доктринальные положения отражаются на всех без исключения юридических институтах, в том числе и на гражданско-правовых институтах дарения и наслед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одним из основных изменений в наследственном праве стало значительное расширение числа потенциальных наследников по закону. В третьей части Гражданского кодекса РФ учтены интересы практически всех родственников (ст. 1141 - 1150). В соответствии с принципом защиты интересов близких родственников количество очередей увеличилось до вось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ныне действующему ГК РФ к наследникам первой, второй и третьей очередей также относятся внуки наследодателя и их потомки (п. 2 ст. 1142), дети полнородных и неполнородных братьев и сестер наследодателя, то есть племянники и племянницы наследодателя (п. 2 ст. 1144), двоюродные братья и сестры. Данные лица наследуют по так называемому праву представления, когда наследники по закону соответствующих очередей (первой, второй или третьей) умерли до открытия наследства или одновременно с наследодателем (ст. 1146 ГК РФ).</w:t>
      </w:r>
    </w:p>
    <w:p>
      <w:pPr>
        <w:pStyle w:val="ConsNormal"/>
        <w:spacing w:lineRule="auto" w:line="360"/>
        <w:ind w:right="0" w:firstLine="709"/>
        <w:jc w:val="both"/>
        <w:rPr/>
      </w:pPr>
      <w:r>
        <w:rPr>
          <w:rFonts w:cs="Times New Roman" w:ascii="Times New Roman" w:hAnsi="Times New Roman"/>
          <w:sz w:val="28"/>
          <w:szCs w:val="28"/>
        </w:rPr>
        <w:t>В соответствии с п. 2 ст. 1145 ГК РФ в качестве наследников пятой очереди призываются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бабушки и дедушки). Наследниками шестой очереди выступают родственники пятой степени родства - дети его двоюродных братьев и сестер (двоюродные племянники и племянницы) и дети его двоюродных дедушек и бабушек (двоюродные дяди и тети)</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тсутствуют наследники предшествующих очередей либо они отказались от наследования, либо признаны недостойными наследниками, то к наследованию в качестве наследников седьмой очереди по закону призываются пасынки, падчерицы, отчим и мачеха наследодателя. Как представляется, данное положение не в полной мере отражает значение перечисленных субъектов для наследодателя. Скорее всего, пасынки и (или) падчерицы наследодателя находились на его содержании, они тесно общались друг с другом, помогали и уделяли друг другу особое внимание, делились переживаниями, личными и бытовыми проблемами. В свою очередь, отчим и (или) мачеха, по сути, заменили наследодателю родителей и несли бремя содержания, заботы и ответственности за его воспитание и образование. Их роль в жизни и взрослении наследодателя неоценима, как неоценима роль отца и матери для ребенка. Поэтому, исходя из определяющего этического и правового принципа - принципа справедливости, пасынки, падчерицы, отчим и мачеха наследодателя должны быть отнесены законодателем не к одной из последних очередей наследников по закону, а ко второй очеред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наследников восьмой очереди выступают нетрудоспособные иждивенцы наследодателя, которые не менее года до смерти наследодателя находились на его иждивении и проживали совместно с ним (п. 2, 3 ст. 1148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ом круг и состав субъектов наследственных отношений значительно расширил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ое принципиальное нововведение позволяет максимально полно обеспечить частные интересы, справедливо соотнести интересы граждан и государства при наследова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м же правовым целям служат и новые правовые конструкции по оформлению завещания.</w:t>
      </w:r>
    </w:p>
    <w:p>
      <w:pPr>
        <w:pStyle w:val="ConsNormal"/>
        <w:spacing w:lineRule="auto" w:line="360"/>
        <w:ind w:right="0" w:firstLine="709"/>
        <w:jc w:val="both"/>
        <w:rPr/>
      </w:pPr>
      <w:r>
        <w:rPr>
          <w:rFonts w:cs="Times New Roman" w:ascii="Times New Roman" w:hAnsi="Times New Roman"/>
          <w:sz w:val="28"/>
          <w:szCs w:val="28"/>
        </w:rPr>
        <w:t>В отличие от ГК РСФСР 1964 г. новый Гражданский кодекс РФ предусмотрел исключение, когда для действительности завещания не требуется обязательного нотариального удостоверения: при завещании в чрезвычайных обстоятельствах (ст. 1129). Оно возможно при соблюдении требований: во-первых, когда гражданин находится в положении, явно (то есть бесспорно) угрожающем его жизни; во-вторых, в силу сложившихся чрезвычайных обстоятельств лишен возможности совершить завещание в обычном порядке</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лее, законодатель предоставил возможность составлять так называемые закрытые завещания, содержание которых является тайной для окружающих и может быть известно лишь самому завещателю (ст. 1126 ГК РФ). При этом остается проблемой грамотное составление завещания наследодателем в соответствии со всеми предъявляемыми требованиями, поскольку у нотариуса и у других специалистов по определению исключена возможность знакомства с содержанием и реквизитами составляемого докумен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ругим нововведением, отражающим волю наследодателя, является снижение размера обязательной доли в наследстве. Если в соответствии с ГК РСФСР 1964 г. размер обязательной доли составлял не менее двух третей доли, которая причиталась бы каждому из указанных лиц по закону (ст. 535), то по новому ГК РФ размер обязательной доли уменьшен до одной второй (ст. 1149). Уменьшение размера обязательной доли в определенной степени вызывает вопросы, поскольку предусмотренная законодателем обязательная доля в наследстве отражает актуальные личные семейные отношения для любого гражданина и охраняет интересы самых уязвимых родных и близких для наследодателя людей, в материальном отношении зависимых от него. Представляется, что обязательная доля в размере не менее двух третей части наследства, которая причиталась бы каждому из указанных лиц по закону (п. 1 ст. 1149 ГК РФ), была бы более справедливой и гуманной и в этом смысле более понятной.</w:t>
      </w:r>
    </w:p>
    <w:p>
      <w:pPr>
        <w:pStyle w:val="ConsNormal"/>
        <w:spacing w:lineRule="auto" w:line="360"/>
        <w:ind w:right="0" w:firstLine="709"/>
        <w:jc w:val="both"/>
        <w:rPr/>
      </w:pPr>
      <w:r>
        <w:rPr>
          <w:rFonts w:cs="Times New Roman" w:ascii="Times New Roman" w:hAnsi="Times New Roman"/>
          <w:sz w:val="28"/>
          <w:szCs w:val="28"/>
        </w:rPr>
        <w:t>Общий вывод. Действующее гражданское законодательство направлено на обеспечение и защиту выражения воли наследодателя, на преодоление устоявшейся за десятилетия тенденции, когда составление завещания является скорее исключением, чем обыкновением. В настоящее время первостепенным при установлении наследников становится наследование по завещанию (гл. 62 ГК РФ), а не по закону (гл. 63 ГК РФ), как это было в Гражданском кодексе РСФСР</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 п. 2 ст. 8 Конституции Российской Федерации и ст. 212 Гражданского кодекса РФ провозглашен принцип юридического равенства форм собственности. Законодатель не отдает приоритет какой-либо отдельной форме собственности: частной, государственной или муниципальной. По ранее действовавшему законодательству Союза ССР в основном все средства производства находились в государственной собственности. В личной собственности могли быть главным образом предметы потребления. Круг и состав объектов собственности граждан был достаточно узок и не предназначался для какой-либо из форм предпринимательской (коммерческой) деятельности. На сегодняшний день все формы собственности охраняются законом, защищаются равным образом. "Никто не может быть лишен своего имущества иначе как по решению суда" (п. 3 ст. 35 Конституции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фундаментальные изменения права предопределили стремительное развитие частной собственности. В настоящее время в собственности граждан и юридических лиц может находиться любое имущество, количество и стоимость которого не ограничивается, за исключением только тех случаев, когда такие ограничения установлены непосредственно законом (п. 1, 2 ст. 213 ГК РФ). Названные правила стимулируют людей к производительному труду и к повышению своего материального благосостояния. Не вызывает сомнения, что граждане заинтересованы в возможности безвозмездной передачи накопленных материальных благ близким им людям. </w:t>
      </w:r>
    </w:p>
    <w:p>
      <w:pPr>
        <w:pStyle w:val="ConsNormal"/>
        <w:spacing w:lineRule="auto" w:line="360"/>
        <w:ind w:right="0" w:firstLine="709"/>
        <w:jc w:val="both"/>
        <w:rPr/>
      </w:pPr>
      <w:r>
        <w:rPr>
          <w:rFonts w:cs="Times New Roman" w:ascii="Times New Roman" w:hAnsi="Times New Roman"/>
          <w:sz w:val="28"/>
          <w:szCs w:val="28"/>
        </w:rPr>
        <w:t>В одной из последних своих работ профессор В.Ф. Яковлев выражает мнение, что в предмет гражданского права входят только те имущественные отношения, "которые складываются и функционируют как отношения собственности: отношения собственности в ее статике и отношения собственности в ее динамике"</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Статика отношений собственности - это отношения закрепления имущества за определенными субъектами. Они регулируются той частью гражданского права, которая называется правом собственности. Динамика отношений собственности отражает процесс распоряжения собственностью, это товарно-денежные отношения, которые регулируются обязательственным правом</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частноправовой сфере широкое развитие получили организационные отношения. В частности, появляются новые юридические процедуры в нормативной базе о наследовании, о юридических лицах, о несостоятельности (банкротстве), в договорном праве и другие. В цивилистической литературе рассматривается возможность расширения предмета гражданского права за счет включения в него организационных отношений как средства организации частных (гражданских) отношений</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В рамках организационных отношений можно выделить определенные юридические процедуры, а также стадии юридической процедуры</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оговорном праве и наследственном праве объективно присутствуют как правовые нормы процедурного характера и статусные нор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 связи с глобальными политическими, социальными и экономическими преобразованиями в Российской Федерации система объектов гражданских прав претерпела значительные изме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деление объектов на средства производства и предметы потребления утратило прежнее фундаментальное конституирующее значение. На сегодняшний день граждане могут заключать договоры дарения и передавать по наследству любое имущество, вне зависимости от того, являются ли вещи средствами производства или предметами потребления. В гражданском обороте на первый план выдвинулись новые юридически значимые классификации вещей, например деление имущества на движимое и недвижимо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произошло радикальное изменение правового режима отдельных объектов гражданских прав, в частности земельных участков, стратегического сырья, исторических и культурных ценностей, предприятий как имущественных комплексов, донорских органов, договоров как объектов гражданских правоотношений и других. По общему правилу многие из них могут быть объектами наследования.</w:t>
      </w:r>
    </w:p>
    <w:p>
      <w:pPr>
        <w:pStyle w:val="ConsNormal"/>
        <w:spacing w:lineRule="auto" w:line="360"/>
        <w:ind w:right="0" w:firstLine="709"/>
        <w:jc w:val="both"/>
        <w:rPr/>
      </w:pPr>
      <w:r>
        <w:rPr>
          <w:rFonts w:cs="Times New Roman" w:ascii="Times New Roman" w:hAnsi="Times New Roman"/>
          <w:sz w:val="28"/>
          <w:szCs w:val="28"/>
        </w:rPr>
        <w:t>В-третьих, значительно увеличилось количество объектов гражданских прав. К примеру, объектами могут выступать жилые дома и квартиры, договоры (биржевые сделки, фьючерсы), предприятия как имущественные комплексы, земельные участки, имущественные права, природные ресурсы</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первые в Гражданском кодексе РФ предусмотрена отдельная глава по наследованию некоторых видов имущества, в том числе наследование прав, связанных с участием в хозяйственных товариществах и обществах, производственных и потребительских кооперативах; наследование предприятий; наследование имущества члена крестьянского (фермерского) хозяйства; наследование вещей, ограниченно оборотоспособных; наследование земельных участков; наследование невыплаченных сумм, предоставленных гражданину в качестве средств к существованию, и т.д. (ст. 1176 - 1185 ГК РФ). Особый гражданско-правовой режим каждого из данных объектов требует и специфического правового регулирования отношений по их наследованию.</w:t>
      </w:r>
    </w:p>
    <w:p>
      <w:pPr>
        <w:pStyle w:val="ConsNormal"/>
        <w:spacing w:lineRule="auto" w:line="360"/>
        <w:ind w:right="0" w:firstLine="709"/>
        <w:jc w:val="both"/>
        <w:rPr/>
      </w:pPr>
      <w:r>
        <w:rPr>
          <w:rFonts w:cs="Times New Roman" w:ascii="Times New Roman" w:hAnsi="Times New Roman"/>
          <w:sz w:val="28"/>
          <w:szCs w:val="28"/>
        </w:rPr>
        <w:t>Следует обратить внимание, что термин "имущество" употребляется в гражданском законодательстве в различных значениях (имеет в науке гражданского права разное понимание</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Этим термином обозначаю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окупность вещей (ст. 316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окупность имущественных пра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окупность вещей и имущественных прав требования (см., например, ст. 18, 24, 43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окупность имущественных прав и обязанностей (см., например, ст. 48, 56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окупность вещей, имущественных прав и обязанност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правило, последний представленный вариант обозначения имущества используется в наследственном праве. Он объединяется понятием наследства, в состав которого входят принадлежащие наследодателю на день открытия наследства вещи, иное имущество, в том числе имущественные права и обязанности (ст. 1112 ГК РФ).</w:t>
      </w:r>
    </w:p>
    <w:p>
      <w:pPr>
        <w:pStyle w:val="ConsNormal"/>
        <w:spacing w:lineRule="auto" w:line="360"/>
        <w:ind w:right="0" w:firstLine="709"/>
        <w:jc w:val="both"/>
        <w:rPr/>
      </w:pPr>
      <w:r>
        <w:rPr>
          <w:rFonts w:cs="Times New Roman" w:ascii="Times New Roman" w:hAnsi="Times New Roman"/>
          <w:sz w:val="28"/>
          <w:szCs w:val="28"/>
        </w:rPr>
        <w:t>4. В целях усовершенствования российского законодательства, в том числе гражданско-правового института и наследования, плодотворно обращение к иностранной, и в частности к европейской, цивилистике. При этом важно учитывать, что механическое восприятие российским законодательством правовых норм, сложившихся в иной социальной и культурной обстановке, невозможно. Поэтому, безусловно, крайне важен вопрос о соотносимости и возможном влиянии достижений зарубежных цивилистов на отечественную теоретическую мысл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учитывая происходящие в мире межгосударственные интеграционные процессы, глобализацию экономического развития, поиск возможностей для сближения как национальных правовых систем, так и отдельных гражданско-правовых институтов зарубежного права, становится актуальной унификация правового регулирования общественных отношений.</w:t>
      </w:r>
    </w:p>
    <w:p>
      <w:pPr>
        <w:pStyle w:val="ConsNormal"/>
        <w:spacing w:lineRule="auto" w:line="360"/>
        <w:ind w:right="0" w:firstLine="709"/>
        <w:jc w:val="both"/>
        <w:rPr/>
      </w:pPr>
      <w:r>
        <w:rPr>
          <w:rFonts w:cs="Times New Roman" w:ascii="Times New Roman" w:hAnsi="Times New Roman"/>
          <w:sz w:val="28"/>
          <w:szCs w:val="28"/>
        </w:rPr>
        <w:t>Так, на основе Гражданского кодекса России был разработан Модельный гражданский кодекс для стран - участниц Содружества Независимых Государств. В свою очередь, Модельный гражданский кодекс был практически полностью использован при разработке и принятии новых гражданских кодексов семи государств СНГ, в том числе Белоруссии, Казахстана и Украины</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5. Формирование нового гражданского законодательства и судебной практики предопределяет особую важность осмысления существующих теоретических подходов по определяющим, системообразующим, структурным элементам правовой действительности, которые бы обеспечивали "высокую степень развития правовых средств и методов регулирования экономического оборота"</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на процесс поступательного изменения и становления нормативно-правовой базы и правоприменительной практики по гражданским делам (в том числе по многим новым для отечественной практики категориям дел) влияет восприятие национальной правовой доктриной сущности непосредственного осуществления субъективного гражданского права и исполнения субъективной гражданской обязанности.</w:t>
      </w:r>
    </w:p>
    <w:p>
      <w:pPr>
        <w:pStyle w:val="ConsNormal"/>
        <w:spacing w:lineRule="auto" w:line="360"/>
        <w:ind w:right="0" w:firstLine="709"/>
        <w:jc w:val="both"/>
        <w:rPr/>
      </w:pPr>
      <w:r>
        <w:rPr>
          <w:rFonts w:cs="Times New Roman" w:ascii="Times New Roman" w:hAnsi="Times New Roman"/>
          <w:sz w:val="28"/>
          <w:szCs w:val="28"/>
        </w:rPr>
        <w:t>Категории "осуществление права" и "исполнение обязанности" в науке о праве, и в частности в цивилистике, являются центральными. Осуществление права наряду с понятием права раскрывает саму идею права, сущность права</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Практически ни одно исследование в области юриспруденции не обходит вниманием данный вопрос, раскрывает те или иные особенности, характерные моменты, свойственные определенным совершенно конкретным правовым отношениям.</w:t>
      </w:r>
    </w:p>
    <w:p>
      <w:pPr>
        <w:pStyle w:val="ConsNormal"/>
        <w:spacing w:lineRule="auto" w:line="360"/>
        <w:ind w:right="0" w:firstLine="709"/>
        <w:jc w:val="both"/>
        <w:rPr/>
      </w:pPr>
      <w:r>
        <w:rPr>
          <w:rFonts w:cs="Times New Roman" w:ascii="Times New Roman" w:hAnsi="Times New Roman"/>
          <w:sz w:val="28"/>
          <w:szCs w:val="28"/>
        </w:rPr>
        <w:t>Кроме того, в теории немало трудов, непосредственно посвященных вопросам осуществления (реализации) права. Авторами предложены емкие, четко сформулированные определения, которые являются базовыми, отправными для изучения в том числе и других правовых явлений. Поскольку "понятие... на самом деле есть лишь абстрактное рассудочное определение... обладает действительностью и обладает ею таким образом, что само сообщает ей о себе"</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определения, максимально точно отражающие объективную реальность, крайне важны. Определение понятия "осуществление права" раскрывает сущность, задачи и направленность права, его осуществимость, дает представление о фундаментальных принципах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ременная судебная и судебно-арбитражная практика подтверждает, что проблемы осуществления гражданских прав и исполнение гражданских обязанностей продолжают оставаться центральными, во многих случаях требующими комплексного, системного научно-теоретического и практического подхода с целью усовершенствования действующих юридических механизмов и правовых средств (правовых инструментов). А один из главных выводов - зачастую настоятельно требуется создание принципиально новых цивилистических правовых моделей, правовых механизмов и правовых конструкций, адекватно отражающих состояние правовой действительности и сегодняшнего гражданского оборо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адиционно в науке гражданского права под осуществлением субъективного гражданского права понимается реализация управомоченным лицом тех возможностей, которые составляют содержание принадлежащего ему субъективного гражданского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вое отечественное гражданское законодательство в целом последовательно придерживается представленной дефиниции. В соответствии с п. 2 ст. 1, п. 1 ст. 9 Гражданского кодекса РФ граждане и юридические лица осуществляют принадлежащие им гражданские права по своему усмотрению, то есть своей волей и в своем интересе, а в некоторых случаях - и в интересах третьих лиц. В названных правилах содержится основной принцип осуществления гражданами и юридическими лицами своих субъективных гражданских прав: возможность свободной реализации содержащихся в праве лица правомочий. Данное положение максимально допустимо обеспечивает выражение воли лица (волеизъя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граждане и юридические лица могут использовать свое право как исключительно в своих интересах, так и непосредственно в интересах треть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в развитие наследственного законодательства получил законодательное закрепление принцип свободы завещания (ст. 1119 ГК РФ), который означает, что завещатель вправе по своему усмотр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завещать любое свое имущество, часть ег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любым лиц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любым образом определить доли наследников в наслед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лишить наследства всех или любого из наследников по закону, не указывая причин такого лиш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отменить или изменить сделанное завеща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 включить допускаемые законом распоряжения завещ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 по своему желанию сообщать либо не сообщать кому-либо о содержании, совершении, об изменении или отмене завещ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юбые ограничения данного принципа возможны только на основании специального указания на то в законе. Это могут быть общие ограничения свободы завещания, относящиеся и к другим односторонним сделкам. Например, содержание завещания не должно противоречить гражданскому законодательству, в частности, оно не должно быть направлено на ограничение правоспособности или дееспособности гражданина (п. 3 ст. 22 ГК РФ). В то же время в ГК РФ закреплено и специальное ограничение свободы завещания: в его содержании должны быть соблюдены обязательные (императивные) правила об обязательной доле в наследстве (ст. 1149).</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гражданское и процессуальное законодательство не должно обязывать субъекта в реализации своего права. В частности, граждане и юридические лица имеют право не только на защиту принадлежащих им субъективных гражданских прав, но и обладают возможностью отказаться от защиты нарушенных прав или охраняемых законом интересов. Однако отказ хозяйствующего субъекта от защиты нарушенных прав или охраняемых законом интересов не должен влечь непосредственного ущемления государственных интересов и интересов всего обществ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Для того чтобы определить, каким образом происходит осуществление субъективного гражданского права и исполнение обязанности, достижение цели, заложенной в содержании права и обязанности, а также сущность данных правовых явлений, необходимо вывести и охарактеризовать механизм осуществления субъективного гражданского права и исполнения обяза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становление и закрепление в праве соответствующих механизмов - это одна из самых насущных проблем законодательства. От успешного решения данного вопроса зависит эффективность действующего законодательства.</w:t>
      </w:r>
    </w:p>
    <w:p>
      <w:pPr>
        <w:pStyle w:val="ConsNormal"/>
        <w:spacing w:lineRule="auto" w:line="360"/>
        <w:ind w:right="0" w:firstLine="709"/>
        <w:jc w:val="both"/>
        <w:rPr/>
      </w:pPr>
      <w:r>
        <w:rPr>
          <w:rFonts w:cs="Times New Roman" w:ascii="Times New Roman" w:hAnsi="Times New Roman"/>
          <w:sz w:val="28"/>
          <w:szCs w:val="28"/>
        </w:rPr>
        <w:t>Слово "механизм" обозначает систему, внутреннее устройство, определяющие порядок какого-нибудь вида деятельности, процесса</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Это совокупность состояний и процессов, из которых складывается то или иное явление</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Синонимами слова "механизм" являются слова "устройство", "установка", "приспособление", "организация", "формирование" и другие</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механизмом осуществления субъективных гражданских прав и исполнения обязанностей понимают последовательную, комплексную организацию правовых средств и обеспечение условий, направленных на достижение конечной цели, заложенной в содержании права и обязанности, по юридическому и фактическому осуществлению права и исполнению обязанности. Его действие можно представить структурировано: как движение от одного этапа к другому, от достижения конкретного промежуточного правового результата к реализации следующего. Каждое звено механизма защиты должно быть сформировано таким образом, чтобы оно не только реализовало свою внутреннюю цель, оправдывало свою сущность, но и создавало все условия (предпосылки) для наступления и осуществления следующего этап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римеру, основной источник действующего права Конституция РФ, закрепляющая фундаментальные гражданские права, является актом прямого действия. То есть первый этап - формирование законодательной доктрины, основополагающих гражданско-правовых положений - существует. Однако заложены ли юридические средства для перехода к следующему этапу, в частности "достаточное количество "технологических" норм, определяющих в полном объеме всю динамику гражданского правоотношения"</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Как показывают проведенные исследования, конституционные нормы крайне редко используются и на этапе применения права как судами различных типов юстиции (суды общей юрисдикции, арбитражные суды), так и различного уровня (Верховного Суда РФ, Высшего Арбитражного Суда РФ, областных и районных судов)</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Существующая практика поспешного принятия немалого количества законов без наличия в них механизма реализации требует в дальнейшем внесения в них изменений и дополнений, либо детального толкования, либо принятия постановлений Правительства России, большого количества других подзаконных нормативно-правовых актов "с изложением порядка применения законов, разъяснением их содержания, в которых оно нередко искажается и изменяется, и применение которых без учета подзаконных актов становится невозможным"</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Так, в соответствии со ст. 531 ГК РСФСР не имели права "наследовать ни по закону, ни по завещанию граждане, которые своими противозакон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 Как следует из приведенного текста закона, характер соответствующих противозаконных действий законодателем не раскрывался. Пленум Верховного Суда РФ вынужден был принять Постановление, где разъяснил, отстраняются ли от наследования граждане, совершившие противозаконные действия по неосторожности</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Действующий Гражданский кодекс РФ устранил данный пробел и представил достаточно полное определение недостойных наследников. Это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п. 1 ст. 1117 ГК РФ).</w:t>
      </w:r>
    </w:p>
    <w:p>
      <w:pPr>
        <w:pStyle w:val="ConsNormal"/>
        <w:spacing w:lineRule="auto" w:line="360"/>
        <w:ind w:right="0" w:firstLine="709"/>
        <w:jc w:val="both"/>
        <w:rPr/>
      </w:pPr>
      <w:r>
        <w:rPr>
          <w:rFonts w:cs="Times New Roman" w:ascii="Times New Roman" w:hAnsi="Times New Roman"/>
          <w:sz w:val="28"/>
          <w:szCs w:val="28"/>
        </w:rPr>
        <w:t>Другой наглядный пример. С принятием части III ГК РФ изменился порядок распоряжения правами на денежные средства в коммерческих банках. Прежде всего он отвечает интересам граждан, имеющих право на обязательную долю в наследстве, а также интересам кредиторов наследодателя</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В настоящее время вклад входит в состав наследства, из которого выделяется обязательная доля, а также погашаются долги наследодателя (ст. 1128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уже в самом нормативном акте должны быть определены приоритеты законодателя, заложен механизм осуществления гражданских прав и механизм реализации их защиты.</w:t>
      </w:r>
    </w:p>
    <w:p>
      <w:pPr>
        <w:pStyle w:val="ConsNormal"/>
        <w:spacing w:lineRule="auto" w:line="360"/>
        <w:ind w:right="0" w:firstLine="709"/>
        <w:jc w:val="both"/>
        <w:rPr/>
      </w:pPr>
      <w:r>
        <w:rPr>
          <w:rFonts w:cs="Times New Roman" w:ascii="Times New Roman" w:hAnsi="Times New Roman"/>
          <w:sz w:val="28"/>
          <w:szCs w:val="28"/>
        </w:rPr>
        <w:t>Для создания эффективного, а не декларативного, унифицированного механизма осуществления и защиты гражданских прав необходимо создать единую по основным принципам и развитую систему законодательства. На данном этапе (уровне норм права) органами законодательной власти должна быть заложена модель механизма осуществления и защиты субъективных гражданских прав. Необходимо учитывать объективность регулируемых общественных отношений</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Реализация правового акта должна быть обеспечена соответствующими материальными, организационными, нормативно-правовыми и другими ресурсами. Положения юридического акта не должны противоречить другим нормативным актам, должны соответствовать и последовательно конкретизировать законы, обладающие большей юридической силой.</w:t>
      </w:r>
    </w:p>
    <w:p>
      <w:pPr>
        <w:pStyle w:val="ConsNormal"/>
        <w:spacing w:lineRule="auto" w:line="360"/>
        <w:ind w:right="0" w:firstLine="709"/>
        <w:jc w:val="both"/>
        <w:rPr/>
      </w:pPr>
      <w:r>
        <w:rPr>
          <w:rFonts w:cs="Times New Roman" w:ascii="Times New Roman" w:hAnsi="Times New Roman"/>
          <w:sz w:val="28"/>
          <w:szCs w:val="28"/>
        </w:rPr>
        <w:t>Кроме того, важно сформировать систему организации исполнения законов, в которой правомерная деятельность органов исполнительной государственной и муниципальной власти играет решающую роль</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Функционирование органов власти должно проходить в соответствии с их нормативно установленной компетенцией и обеспечиваться юридическими гарантиями. Например, все акты российских министерств и иных федеральных органов исполнительной власти, которые затрагивают права, свободы и обязанности граждан, проходят обязательный контроль за законностью их содержания с помощью процедуры обязательной государственной регистрации в Министерстве юстиции Российской Федерации</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ажно создать независимую судебную власть, способную обеспечить в соответствии с законом ответственность за правонарушения и судебную защиту от правонарушений</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есообразно выработать систему исполнения судебных решений, в том числе порядок принудительного исполнения судебных актов, поскольку завершением действия механизма защиты гражданских прав должно стать реальное (формальное и фактическое) восстановление нарушенных субъективных гражданских прав. В частности, таковым будет являться невынесение судом положительного решения по законному требованию лица (это лишь промежуточный этап), а надлежащее исполнение решения суда. Именно фактическая реализация защиты (например, перечисление на счет кредитора денежных сумм в счет возмещения убытков), реальная возможность осуществлять свои восстановленные права (например, вселение наследника в незаконно занятую квартиру) должны завершать действие механизма защиты субъективных гражданских прав, так как только в этом случае правовая цель может считаться достигнуто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яется крайне важным сделать акцент на этом в юридической доктрине и в законодательстве. На наш взгляд, Гражданский кодекс РФ целесообразно дополнить следующими положени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аво гражданина или юридического лица считается осуществленным с момента не только юридической (официальной), но и фактической (действительной) реализации тех правовых и социально-экономических возможностей, которые предоставляются пра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ности, пока наследник реально не вступил в права собственника на наследственное имущество, не получил возможности владеть, пользоваться и распоряжаться полученным наследством, нельзя считать субъективное наследственное право реализованным.</w:t>
      </w:r>
    </w:p>
    <w:p>
      <w:pPr>
        <w:pStyle w:val="ConsNormal"/>
        <w:spacing w:lineRule="auto" w:line="360"/>
        <w:ind w:right="0" w:firstLine="709"/>
        <w:jc w:val="both"/>
        <w:rPr/>
      </w:pPr>
      <w:r>
        <w:rPr>
          <w:rFonts w:cs="Times New Roman" w:ascii="Times New Roman" w:hAnsi="Times New Roman"/>
          <w:sz w:val="28"/>
          <w:szCs w:val="28"/>
        </w:rPr>
        <w:t>2) нарушенные гражданские права считаются восстановленными с момента реализации юридической и фактической их защиты. Не охранительный правоприменительный акт завершает действие механизма защиты прав, а стадия реального, фактического устранения нарушений права, восстановления (признания) субъективного гражданского права и (или) компенсация потерь, вызванных нарушением права</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виду глобальности и стремительности происходящих изменений, унификации гражданского законодательства России с правом других государств формирование действенной системы юридических средств, образующих механизм осуществления и защиты субъективных гражданских прав, представляется особенно актуальным. Это долгий, непрерывный и трудоемкий процесс. Невнимание к этим вопросам приводит к очень глубоким социальным последствиям: правовому нигилизму, недоверию граждан к государственным, социальным институтам; появляется синдром незащищенности личности от нарушения ее прав. Это негативно отражается в гражданском обороте, в конечном итоге является одной из причин появления и развития деструктивных процессов в общественном развитии, социальных катаклизм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законодательную базу, провозглашающую широкие гражданские права и их защиту, можно создать сравнительно быстро, обращаясь к накопленному богатейшему национальному, зарубежному и международному правовому материалу, то все элементы механизма осуществления и защиты гражданских прав могут быть сформированы лишь за довольно продолжительный срок кропотливой работы - научной, законотворческой, просветительской, правоприменительной, организационно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ности, не так трудно ратифицировать международные документы по правам человека, как создать эффективную, рациональную систему организационных и юридических мер, обеспечивающих их полную реализацию. Имплементация должна быть гармонично вплетена в национальные правовые материи, не разрушать отлаженные правовые механизмы, а постепенно с созданием необходимых социально-экономических, психологических, правовых и иных базовых предпосылок заменять, точнее, совершенствовать правовые механизмы, учитывая особенности национальной правовой системы, уровень развития социальных институтов, правосознания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ение на практике положений части третьей ГК РФ, посвященных регулированию вопросов наследственного права, покажет, насколько оправданна некоторая усложненность ряда правовых конструкций, использованных в данном нормативном правовом акте.</w:t>
      </w:r>
    </w:p>
    <w:p>
      <w:pPr>
        <w:pStyle w:val="ConsNormal"/>
        <w:spacing w:lineRule="auto" w:line="360"/>
        <w:ind w:right="0" w:firstLine="709"/>
        <w:jc w:val="both"/>
        <w:rPr/>
      </w:pPr>
      <w:r>
        <w:rPr>
          <w:rFonts w:cs="Times New Roman" w:ascii="Times New Roman" w:hAnsi="Times New Roman"/>
          <w:sz w:val="28"/>
          <w:szCs w:val="28"/>
        </w:rPr>
        <w:t>1. Понятие праводателя (наследодателя) в ГК РФ отсутствует. Это лицо умершее (биологически, юридически, имевшее наследство), от которого переходят в порядке универсального правопреемства вещи, иное имущество, имущественные права и обязанности, некоторые исключительные права к другим лицам. Праводателями могут быть: граждане РФ, иностранцы, лица без гражданства, т.е. физические лица. Они могут быть как дееспособными, так и недееспособными. Вместе с тем праводателем по завещанию может быть лишь лицо дееспособное, т.е. достигшее 18-летнего возраста либо по иным основаниям приобретшее полную гражданскую дееспособность (вступившее в брак до достижения брачного возраста, объявленное эмансипированным). Отметим, что составление завещания через представителя недопустимо - это личное распоряжение. Лица малолетние и несовершеннолетние, недееспособные не могут составить завещание. Ограниченно дееспособные лица могут составить завещание с согласия попечителя.</w:t>
      </w:r>
    </w:p>
    <w:p>
      <w:pPr>
        <w:pStyle w:val="ConsNormal"/>
        <w:spacing w:lineRule="auto" w:line="360"/>
        <w:ind w:right="0" w:firstLine="709"/>
        <w:jc w:val="both"/>
        <w:rPr/>
      </w:pPr>
      <w:r>
        <w:rPr>
          <w:rFonts w:cs="Times New Roman" w:ascii="Times New Roman" w:hAnsi="Times New Roman"/>
          <w:sz w:val="28"/>
          <w:szCs w:val="28"/>
        </w:rPr>
        <w:t>2. Одним из способом принятия наследства является фактическое принятие. В соответствии с п. 2 ст. 1153 ГК РФ признается, пока не доказано иное, что наследник принял наследство, если он совершил действия, свидетельствующие о фактическом принятии наследства, однако в ст. 1153 этот перечень сформулирован как исчерпывающий «необходимо дополнить статью 1153 ГК РФ словами следующего содержания совершил иные действия могущие свидетельствовать о фактическом принятии наследства».</w:t>
      </w:r>
    </w:p>
    <w:p>
      <w:pPr>
        <w:pStyle w:val="ConsNormal"/>
        <w:spacing w:lineRule="auto" w:line="360"/>
        <w:ind w:right="0" w:firstLine="709"/>
        <w:jc w:val="both"/>
        <w:rPr/>
      </w:pPr>
      <w:r>
        <w:rPr>
          <w:rFonts w:cs="Times New Roman" w:ascii="Times New Roman" w:hAnsi="Times New Roman"/>
          <w:sz w:val="28"/>
          <w:szCs w:val="28"/>
        </w:rPr>
        <w:t>3. Нечеткая формулировка статьи на практике привела к неправильному пониманию принципа принятия наследства и отказа от наследства. Эта ситуация возникает в случаях, когда незавещанным остается имущество, не представляющее особой ценности, неликвидное и т.п. Согласившись с фактом существования множественности оснований наследования, следует признать правомерность изложенной позиции. Однако с этим невозможно согласиться хотя бы потому, что предложенный порядок оформления наследственных прав противоречил бы самой ст. 1149 ГК РФ.</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szCs w:val="28"/>
        </w:rPr>
        <w:t>Несовершенство формулировки абз. 2 п. 2 ст. 1152 ГК РФ может быть устранено только путем внесения в статью соответствующих изменений абзац 2 п.2 ст. 1152 ГК РФ следует изложить в следующей редакции: «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w:t>
      </w:r>
    </w:p>
    <w:p>
      <w:pPr>
        <w:pStyle w:val="ConsNormal"/>
        <w:spacing w:lineRule="auto" w:line="360"/>
        <w:ind w:right="0" w:firstLine="709"/>
        <w:jc w:val="both"/>
        <w:rPr/>
      </w:pPr>
      <w:r>
        <w:rPr>
          <w:rFonts w:cs="Times New Roman" w:ascii="Times New Roman" w:hAnsi="Times New Roman"/>
          <w:sz w:val="28"/>
          <w:szCs w:val="28"/>
        </w:rPr>
        <w:t>4. В настоящее время каждый из наследников отвечает по долгам наследодателя в пределах стоимости перешедшего к нему наследственного имущества. Как отмечалось в литературе, "предел ответственности наследника - это та денежная сумма, в которую наследство оценивается на момент открытия". Следовательно, в том случае, если имущество умершего состоит только из одних долгов, правоотношения наследования не возникает и наследственного преемства не наступает. Наследственное преемство не наступает и в той части пассива наследственного имущества, которая превышает действительную стоимость его актива. Однако в том случае, когда в составе наследственной массы имеется актив (имущественные права наследодателя) и даже если существующий пассив (долги наследодателя) "обременяет" этот актив в пределах всей его стоимости, возникает наследственное правоотношение. В в связи ч этим часть 1 статьи 1175 ГК РФ следует изложить в следующей редакции «Наследники, принявшие наследство, отвечают по долгам наследодателя солидарно (статья 323).</w:t>
      </w:r>
    </w:p>
    <w:p>
      <w:pPr>
        <w:pStyle w:val="Normal"/>
        <w:autoSpaceDE w:val="false"/>
        <w:spacing w:lineRule="auto" w:line="360"/>
        <w:ind w:firstLine="709"/>
        <w:jc w:val="both"/>
        <w:rPr/>
      </w:pPr>
      <w:r>
        <w:rPr>
          <w:sz w:val="28"/>
          <w:szCs w:val="28"/>
        </w:rPr>
        <w:t>Каждый из наследников отвечает по долгам наследодателя в пределах стоимости перешедшего к нему наследственного имущества, имеющего имущественную ценность и определяемый денежный эквивалент».</w:t>
      </w:r>
    </w:p>
    <w:p>
      <w:pPr>
        <w:pStyle w:val="ConsNormal"/>
        <w:spacing w:lineRule="auto" w:line="360"/>
        <w:ind w:right="0" w:firstLine="709"/>
        <w:jc w:val="both"/>
        <w:rPr/>
      </w:pPr>
      <w:r>
        <w:rPr>
          <w:rFonts w:cs="Times New Roman" w:ascii="Times New Roman" w:hAnsi="Times New Roman"/>
          <w:sz w:val="28"/>
          <w:szCs w:val="28"/>
        </w:rPr>
        <w:t>5. В целях усовершенствования российского законодательства, в том числе гражданско-правового института и наследования, плодотворно обращение к иностранной, и в частности к европейской, цивилистике. При этом важно учитывать, что механическое восприятие российским законодательством правовых норм, сложившихся в иной социальной и культурной обстановке, невозможно. Поэтому, безусловно, крайне важен вопрос о соотносимости и возможном влиянии достижений зарубежных цивилистов на отечественную теоретическую мысл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учитывая происходящие в мире межгосударственные интеграционные процессы, глобализацию экономического развития, поиск возможностей для сближения как национальных правовых систем, так и отдельных гражданско-правовых институтов зарубежного права, становится актуальной унификация правового регулирования общественных отношений.</w:t>
      </w:r>
    </w:p>
    <w:p>
      <w:pPr>
        <w:pStyle w:val="ConsNormal"/>
        <w:spacing w:lineRule="auto" w:line="360"/>
        <w:ind w:right="0" w:firstLine="709"/>
        <w:jc w:val="both"/>
        <w:rPr/>
      </w:pPr>
      <w:r>
        <w:rPr>
          <w:rFonts w:cs="Times New Roman" w:ascii="Times New Roman" w:hAnsi="Times New Roman"/>
          <w:sz w:val="28"/>
          <w:szCs w:val="28"/>
        </w:rPr>
        <w:t>6. Для того чтобы определить, каким образом происходит осуществление субъективного гражданского права и исполнение обязанности, достижение цели, заложенной в содержании права и обязанности, а также сущность данных правовых явлений, необходимо вывести и охарактеризовать механизм осуществления субъективного гражданского права и исполнения обяза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становление и закрепление в праве соответствующих механизмов - это одна из самых насущных проблем законодательства. От успешного решения данного вопроса зависит эффективность действующего законода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ности, не так трудно ратифицировать международные документы по правам человека, как создать эффективную, рациональную систему организационных и юридических мер, обеспечивающих их полную реализацию. Имплементация должна быть гармонично вплетена в национальные правовые материи, не разрушать отлаженные правовые механизмы, а постепенно с созданием необходимых социально-экономических, психологических, правовых и иных базовых предпосылок заменять, точнее, совершенствовать правовые механизмы, учитывая особенности национальной правовой системы, уровень развития социальных институтов, правосознания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sz w:val="28"/>
          <w:szCs w:val="28"/>
        </w:rPr>
      </w:pPr>
      <w:r>
        <w:rPr>
          <w:sz w:val="28"/>
          <w:szCs w:val="28"/>
        </w:rPr>
        <w:t>Нормативно-правовые акты</w:t>
      </w:r>
    </w:p>
    <w:p>
      <w:pPr>
        <w:pStyle w:val="Normal"/>
        <w:widowControl w:val="false"/>
        <w:numPr>
          <w:ilvl w:val="0"/>
          <w:numId w:val="4"/>
        </w:numPr>
        <w:spacing w:lineRule="auto" w:line="360"/>
        <w:ind w:left="0" w:hanging="0"/>
        <w:jc w:val="both"/>
        <w:rPr>
          <w:sz w:val="28"/>
          <w:szCs w:val="28"/>
        </w:rPr>
      </w:pPr>
      <w:r>
        <w:rPr>
          <w:sz w:val="28"/>
          <w:szCs w:val="28"/>
        </w:rPr>
        <w:t>Конституция Российской Федерации от 12 декабря 1993 г. // Российская газета. – 1993. – № 237.</w:t>
      </w:r>
    </w:p>
    <w:p>
      <w:pPr>
        <w:pStyle w:val="Normal"/>
        <w:widowControl w:val="false"/>
        <w:numPr>
          <w:ilvl w:val="0"/>
          <w:numId w:val="4"/>
        </w:numPr>
        <w:spacing w:lineRule="auto" w:line="360"/>
        <w:ind w:left="0" w:hanging="0"/>
        <w:jc w:val="both"/>
        <w:rPr>
          <w:sz w:val="28"/>
          <w:szCs w:val="28"/>
        </w:rPr>
      </w:pPr>
      <w:r>
        <w:rPr>
          <w:sz w:val="28"/>
          <w:szCs w:val="28"/>
        </w:rPr>
        <w:t>Гражданский кодекс Российской Федерации (часть первая) от 30 ноября 1994 г. № 51-ФЗ (в ред. от 27.07.2006) // СЗ РФ. – 1994. – № 32. – Ст. 3301.</w:t>
      </w:r>
    </w:p>
    <w:p>
      <w:pPr>
        <w:pStyle w:val="Normal"/>
        <w:widowControl w:val="false"/>
        <w:numPr>
          <w:ilvl w:val="0"/>
          <w:numId w:val="4"/>
        </w:numPr>
        <w:spacing w:lineRule="auto" w:line="360"/>
        <w:ind w:left="0" w:hanging="0"/>
        <w:jc w:val="both"/>
        <w:rPr>
          <w:sz w:val="28"/>
          <w:szCs w:val="28"/>
        </w:rPr>
      </w:pPr>
      <w:r>
        <w:rPr>
          <w:sz w:val="28"/>
          <w:szCs w:val="28"/>
        </w:rPr>
        <w:t>Гражданский кодекс Российской Федерации (часть вторая) от 26 января 1996 г. № 14-ФЗ (в ред. от 02.02.2006) // СЗ РФ. – 1996. – № 5. – Ст. 410.</w:t>
      </w:r>
    </w:p>
    <w:p>
      <w:pPr>
        <w:pStyle w:val="Normal"/>
        <w:widowControl w:val="false"/>
        <w:numPr>
          <w:ilvl w:val="0"/>
          <w:numId w:val="4"/>
        </w:numPr>
        <w:spacing w:lineRule="auto" w:line="360"/>
        <w:ind w:left="0" w:hanging="0"/>
        <w:jc w:val="both"/>
        <w:rPr>
          <w:sz w:val="28"/>
          <w:szCs w:val="28"/>
        </w:rPr>
      </w:pPr>
      <w:r>
        <w:rPr>
          <w:sz w:val="28"/>
          <w:szCs w:val="28"/>
        </w:rPr>
        <w:t>Гражданский кодекс Российской Федерации (часть третья) от 26 ноября 2001 г. № 146-ФЗ (в ред. от 03.06.2006) // СЗ РФ. – 2001. – № 49. – Ст. 4552.</w:t>
      </w:r>
    </w:p>
    <w:p>
      <w:pPr>
        <w:pStyle w:val="Normal"/>
        <w:widowControl w:val="false"/>
        <w:numPr>
          <w:ilvl w:val="0"/>
          <w:numId w:val="4"/>
        </w:numPr>
        <w:spacing w:lineRule="auto" w:line="360"/>
        <w:ind w:left="0" w:hanging="0"/>
        <w:jc w:val="both"/>
        <w:rPr>
          <w:sz w:val="28"/>
          <w:szCs w:val="28"/>
        </w:rPr>
      </w:pPr>
      <w:r>
        <w:rPr>
          <w:sz w:val="28"/>
          <w:szCs w:val="28"/>
        </w:rPr>
        <w:t>Гражданский кодекс РСФСР от 11 ноября 1922 г. // СУ РСФСР. – 1922. – № 71. – Ст. 904.</w:t>
      </w:r>
    </w:p>
    <w:p>
      <w:pPr>
        <w:pStyle w:val="Normal"/>
        <w:widowControl w:val="false"/>
        <w:numPr>
          <w:ilvl w:val="0"/>
          <w:numId w:val="4"/>
        </w:numPr>
        <w:spacing w:lineRule="auto" w:line="360"/>
        <w:ind w:left="0" w:hanging="0"/>
        <w:jc w:val="both"/>
        <w:rPr>
          <w:sz w:val="28"/>
          <w:szCs w:val="28"/>
        </w:rPr>
      </w:pPr>
      <w:r>
        <w:rPr>
          <w:sz w:val="28"/>
          <w:szCs w:val="28"/>
        </w:rPr>
        <w:t>Гражданский процессуальный кодекс Российской Федерации от 14 ноября 2002 г. № 138-ФЗ (в ред. от 27.12.2005) // СЗ РФ. – 2002. – № 46. – Ст. 4532.</w:t>
      </w:r>
    </w:p>
    <w:p>
      <w:pPr>
        <w:pStyle w:val="Normal"/>
        <w:widowControl w:val="false"/>
        <w:numPr>
          <w:ilvl w:val="0"/>
          <w:numId w:val="4"/>
        </w:numPr>
        <w:spacing w:lineRule="auto" w:line="360"/>
        <w:ind w:left="0" w:hanging="0"/>
        <w:jc w:val="both"/>
        <w:rPr>
          <w:sz w:val="28"/>
          <w:szCs w:val="28"/>
        </w:rPr>
      </w:pPr>
      <w:r>
        <w:rPr>
          <w:sz w:val="28"/>
          <w:szCs w:val="28"/>
        </w:rPr>
        <w:t>Земельный кодекс Российской Федерации от 25 октября 2001 г. № 136-ФЗ (в ред. от 16.10.2006) // СЗ РФ. – 2001. – №44. – Ст. 4147.</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Жилищный кодекс Российской Федерации от 22 декабря 2004 года № 195- ФЗ (в ред. от 31.12.2005)// СЗ РФ. – 2005. – № 1. – Ст. 14.</w:t>
      </w:r>
    </w:p>
    <w:p>
      <w:pPr>
        <w:pStyle w:val="Normal"/>
        <w:widowControl w:val="false"/>
        <w:numPr>
          <w:ilvl w:val="0"/>
          <w:numId w:val="4"/>
        </w:numPr>
        <w:spacing w:lineRule="auto" w:line="360"/>
        <w:ind w:left="0" w:hanging="0"/>
        <w:jc w:val="both"/>
        <w:rPr>
          <w:sz w:val="28"/>
          <w:szCs w:val="28"/>
        </w:rPr>
      </w:pPr>
      <w:r>
        <w:rPr>
          <w:sz w:val="28"/>
          <w:szCs w:val="28"/>
        </w:rPr>
        <w:t>Семейный кодекс Российской Федерации от 29 декабря 1995 г. № 223-ФЗ (в ред. от 03.06.2006) // СЗ РФ. – 1996. – № 1. – Ст. 16.</w:t>
      </w:r>
    </w:p>
    <w:p>
      <w:pPr>
        <w:pStyle w:val="Normal"/>
        <w:widowControl w:val="false"/>
        <w:numPr>
          <w:ilvl w:val="0"/>
          <w:numId w:val="4"/>
        </w:numPr>
        <w:spacing w:lineRule="auto" w:line="360"/>
        <w:ind w:left="0" w:hanging="0"/>
        <w:jc w:val="both"/>
        <w:rPr>
          <w:sz w:val="28"/>
          <w:szCs w:val="28"/>
        </w:rPr>
      </w:pPr>
      <w:r>
        <w:rPr>
          <w:sz w:val="28"/>
          <w:szCs w:val="28"/>
        </w:rPr>
        <w:t>Налоговый кодекс Российской Федерации (часть первая) от 31 июля 1998 г. № 146-ФЗ (в ред. от 27.07.2006) // СЗ РФ. – 1998. – № 31. – Ст. 3824.</w:t>
      </w:r>
    </w:p>
    <w:p>
      <w:pPr>
        <w:pStyle w:val="Normal"/>
        <w:widowControl w:val="false"/>
        <w:numPr>
          <w:ilvl w:val="0"/>
          <w:numId w:val="4"/>
        </w:numPr>
        <w:spacing w:lineRule="auto" w:line="360"/>
        <w:ind w:left="0" w:hanging="0"/>
        <w:jc w:val="both"/>
        <w:rPr/>
      </w:pPr>
      <w:r>
        <w:rPr>
          <w:sz w:val="28"/>
          <w:szCs w:val="28"/>
        </w:rPr>
        <w:t xml:space="preserve">Налоговый кодекс Российской Федерации (часть вторая) от 5 августа 2000 г. № 117-ФЗ (в ред. от 16.10.2006) // СЗ РФ. – 2000. – № 32. – Ст. 3340. </w:t>
      </w:r>
    </w:p>
    <w:p>
      <w:pPr>
        <w:pStyle w:val="Normal"/>
        <w:widowControl w:val="false"/>
        <w:numPr>
          <w:ilvl w:val="0"/>
          <w:numId w:val="4"/>
        </w:numPr>
        <w:spacing w:lineRule="auto" w:line="360"/>
        <w:ind w:left="0" w:hanging="0"/>
        <w:jc w:val="both"/>
        <w:rPr>
          <w:sz w:val="28"/>
          <w:szCs w:val="28"/>
        </w:rPr>
      </w:pPr>
      <w:r>
        <w:rPr>
          <w:sz w:val="28"/>
          <w:szCs w:val="28"/>
        </w:rPr>
        <w:t>Основы законодательства Российской Федерации о нотариате от 11 февраля 1993 г. № 4462-1 (в ред. от 30.06.2006) // Ведомости СНД РФ и ВС РФ. – 1993. – № 10. – Ст. 357.</w:t>
      </w:r>
    </w:p>
    <w:p>
      <w:pPr>
        <w:pStyle w:val="Normal"/>
        <w:widowControl w:val="false"/>
        <w:numPr>
          <w:ilvl w:val="0"/>
          <w:numId w:val="4"/>
        </w:numPr>
        <w:spacing w:lineRule="auto" w:line="360"/>
        <w:ind w:left="0" w:hanging="0"/>
        <w:jc w:val="both"/>
        <w:rPr/>
      </w:pPr>
      <w:r>
        <w:rPr>
          <w:sz w:val="28"/>
          <w:szCs w:val="28"/>
        </w:rPr>
        <w:t>Федеральный закон РФ от 21 июля 1997 г. № 122-ФЗ «О государственной регистрации прав на недвижимое имущество и сделок с ним» (в ред. от 18.07.2006) // СЗ РФ. – 1997. – № 30. – Ст. 3594.</w:t>
      </w:r>
    </w:p>
    <w:p>
      <w:pPr>
        <w:pStyle w:val="Normal"/>
        <w:widowControl w:val="false"/>
        <w:numPr>
          <w:ilvl w:val="0"/>
          <w:numId w:val="4"/>
        </w:numPr>
        <w:spacing w:lineRule="auto" w:line="360"/>
        <w:ind w:left="0" w:hanging="0"/>
        <w:jc w:val="both"/>
        <w:rPr>
          <w:sz w:val="28"/>
          <w:szCs w:val="28"/>
        </w:rPr>
      </w:pPr>
      <w:r>
        <w:rPr>
          <w:sz w:val="28"/>
          <w:szCs w:val="28"/>
        </w:rPr>
        <w:t>Федеральный закон РФ от 1 июля 2005 г. № 78-ФЗ «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 (в ред. от 31.12.2005) // СЗ РФ. – 2005. – № 27. – Ст. 2717.</w:t>
      </w:r>
    </w:p>
    <w:p>
      <w:pPr>
        <w:pStyle w:val="Normal"/>
        <w:widowControl w:val="false"/>
        <w:numPr>
          <w:ilvl w:val="0"/>
          <w:numId w:val="4"/>
        </w:numPr>
        <w:spacing w:lineRule="auto" w:line="360"/>
        <w:ind w:left="0" w:hanging="0"/>
        <w:jc w:val="both"/>
        <w:rPr>
          <w:sz w:val="28"/>
          <w:szCs w:val="28"/>
        </w:rPr>
      </w:pPr>
      <w:r>
        <w:rPr>
          <w:sz w:val="28"/>
          <w:szCs w:val="28"/>
        </w:rPr>
        <w:t>Закон РФ от 9 июля 1993 г. № 5351-1 «Об авторском праве и смежных правах» (в ред. от 20.07.2004) // ВВС РФ. – 1993. – № 32. – Ст. 1242.</w:t>
      </w:r>
    </w:p>
    <w:p>
      <w:pPr>
        <w:pStyle w:val="Normal"/>
        <w:widowControl w:val="false"/>
        <w:numPr>
          <w:ilvl w:val="0"/>
          <w:numId w:val="4"/>
        </w:numPr>
        <w:spacing w:lineRule="auto" w:line="360"/>
        <w:ind w:left="0" w:hanging="0"/>
        <w:jc w:val="both"/>
        <w:rPr>
          <w:sz w:val="28"/>
          <w:szCs w:val="28"/>
        </w:rPr>
      </w:pPr>
      <w:r>
        <w:rPr>
          <w:sz w:val="28"/>
          <w:szCs w:val="28"/>
        </w:rPr>
        <w:t>Указ Президента РФ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в ред. от 28.06.2005) // СЗ РФ. – 1996. – № 22. – Ст. 2663.</w:t>
      </w:r>
    </w:p>
    <w:p>
      <w:pPr>
        <w:pStyle w:val="Normal"/>
        <w:widowControl w:val="false"/>
        <w:numPr>
          <w:ilvl w:val="0"/>
          <w:numId w:val="4"/>
        </w:numPr>
        <w:spacing w:lineRule="auto" w:line="360"/>
        <w:ind w:left="0" w:hanging="0"/>
        <w:jc w:val="both"/>
        <w:rPr>
          <w:sz w:val="28"/>
          <w:szCs w:val="28"/>
        </w:rPr>
      </w:pPr>
      <w:r>
        <w:rPr>
          <w:sz w:val="28"/>
          <w:szCs w:val="28"/>
        </w:rPr>
        <w:t>Закон РФ от 12 декабря 1991 г. № 2020-1 «О налоге с имущества, переходящего в порядке наследования или дарения» (в ред. от 30.12.2001) // Ведомости СНД РФ и ВС РФ. – 1992. – № 12. – Ст. 593.</w:t>
      </w:r>
    </w:p>
    <w:p>
      <w:pPr>
        <w:pStyle w:val="Normal"/>
        <w:widowControl w:val="false"/>
        <w:numPr>
          <w:ilvl w:val="0"/>
          <w:numId w:val="4"/>
        </w:numPr>
        <w:spacing w:lineRule="auto" w:line="360"/>
        <w:ind w:left="0" w:hanging="0"/>
        <w:jc w:val="both"/>
        <w:rPr>
          <w:sz w:val="28"/>
          <w:szCs w:val="28"/>
        </w:rPr>
      </w:pPr>
      <w:r>
        <w:rPr>
          <w:sz w:val="28"/>
          <w:szCs w:val="28"/>
        </w:rPr>
        <w:t>Основы гражданского законодательства Союза ССР и союзных республик от 8 декабря 1961 г. // Ведомости ВС СССР. – 1961. – № 50. – Ст. 525.</w:t>
      </w:r>
    </w:p>
    <w:p>
      <w:pPr>
        <w:pStyle w:val="Normal"/>
        <w:widowControl w:val="false"/>
        <w:numPr>
          <w:ilvl w:val="0"/>
          <w:numId w:val="4"/>
        </w:numPr>
        <w:spacing w:lineRule="auto" w:line="360"/>
        <w:ind w:left="0" w:hanging="0"/>
        <w:jc w:val="both"/>
        <w:rPr>
          <w:sz w:val="28"/>
          <w:szCs w:val="28"/>
        </w:rPr>
      </w:pPr>
      <w:r>
        <w:rPr>
          <w:sz w:val="28"/>
          <w:szCs w:val="28"/>
        </w:rPr>
        <w:t>Указ Президиума Верховного Совета СССР от 10 апреля 1962 г. «О порядке введения в действие Основ гражданского законодательства и Основ гражданского судопроизводства» // Ведомости ВС СССР. – 1962. – № 15. – Ст. 156.</w:t>
      </w:r>
    </w:p>
    <w:p>
      <w:pPr>
        <w:pStyle w:val="Normal"/>
        <w:widowControl w:val="false"/>
        <w:spacing w:lineRule="auto" w:line="360"/>
        <w:jc w:val="both"/>
        <w:rPr>
          <w:sz w:val="28"/>
          <w:szCs w:val="28"/>
        </w:rPr>
      </w:pPr>
      <w:r>
        <w:rPr>
          <w:sz w:val="28"/>
          <w:szCs w:val="28"/>
        </w:rPr>
        <w:t>Специальная и учебная литература</w:t>
      </w:r>
    </w:p>
    <w:p>
      <w:pPr>
        <w:pStyle w:val="Normal"/>
        <w:widowControl w:val="false"/>
        <w:numPr>
          <w:ilvl w:val="0"/>
          <w:numId w:val="4"/>
        </w:numPr>
        <w:spacing w:lineRule="auto" w:line="360"/>
        <w:ind w:left="0" w:hanging="0"/>
        <w:jc w:val="both"/>
        <w:rPr>
          <w:sz w:val="28"/>
          <w:szCs w:val="28"/>
        </w:rPr>
      </w:pPr>
      <w:r>
        <w:rPr>
          <w:sz w:val="28"/>
          <w:szCs w:val="28"/>
        </w:rPr>
        <w:t>Александрова З.Е. Словарь синонимов русского языка: Практический справочник: Ок. 11 000 синоним. рядов. – М., Русский язык. 2001. – 824с.</w:t>
      </w:r>
    </w:p>
    <w:p>
      <w:pPr>
        <w:pStyle w:val="Normal"/>
        <w:widowControl w:val="false"/>
        <w:numPr>
          <w:ilvl w:val="0"/>
          <w:numId w:val="4"/>
        </w:numPr>
        <w:spacing w:lineRule="auto" w:line="360"/>
        <w:ind w:left="0" w:hanging="0"/>
        <w:jc w:val="both"/>
        <w:rPr>
          <w:sz w:val="28"/>
          <w:szCs w:val="28"/>
        </w:rPr>
      </w:pPr>
      <w:r>
        <w:rPr>
          <w:sz w:val="28"/>
          <w:szCs w:val="28"/>
        </w:rPr>
        <w:t>Амфитеатров Г.Н. Право наследования в СССР. – М., Юридическая литература. 1946. – 342 с.</w:t>
      </w:r>
    </w:p>
    <w:p>
      <w:pPr>
        <w:pStyle w:val="Normal"/>
        <w:widowControl w:val="false"/>
        <w:numPr>
          <w:ilvl w:val="0"/>
          <w:numId w:val="4"/>
        </w:numPr>
        <w:spacing w:lineRule="auto" w:line="360"/>
        <w:ind w:left="0" w:hanging="0"/>
        <w:jc w:val="both"/>
        <w:rPr>
          <w:sz w:val="28"/>
          <w:szCs w:val="28"/>
        </w:rPr>
      </w:pPr>
      <w:r>
        <w:rPr>
          <w:sz w:val="28"/>
          <w:szCs w:val="28"/>
        </w:rPr>
        <w:t>Антимонов В.С. Наследственное право в Основах гражданского законодательства Союза ССР и союзных республик // Советское государство и право. – 1962. – № 5. – С. 55.</w:t>
      </w:r>
    </w:p>
    <w:p>
      <w:pPr>
        <w:pStyle w:val="Normal"/>
        <w:widowControl w:val="false"/>
        <w:numPr>
          <w:ilvl w:val="0"/>
          <w:numId w:val="4"/>
        </w:numPr>
        <w:spacing w:lineRule="auto" w:line="360"/>
        <w:ind w:left="0" w:hanging="0"/>
        <w:jc w:val="both"/>
        <w:rPr>
          <w:sz w:val="28"/>
          <w:szCs w:val="28"/>
        </w:rPr>
      </w:pPr>
      <w:r>
        <w:rPr>
          <w:sz w:val="28"/>
          <w:szCs w:val="28"/>
        </w:rPr>
        <w:t>Антимонов Б.С., Граве К.А. Советское наследственное право. – М., Юридическая литература. 1995. – 364 с.</w:t>
      </w:r>
    </w:p>
    <w:p>
      <w:pPr>
        <w:pStyle w:val="Normal"/>
        <w:widowControl w:val="false"/>
        <w:numPr>
          <w:ilvl w:val="0"/>
          <w:numId w:val="4"/>
        </w:numPr>
        <w:spacing w:lineRule="auto" w:line="360"/>
        <w:ind w:left="0" w:hanging="0"/>
        <w:jc w:val="both"/>
        <w:rPr>
          <w:sz w:val="28"/>
          <w:szCs w:val="28"/>
        </w:rPr>
      </w:pPr>
      <w:r>
        <w:rPr>
          <w:sz w:val="28"/>
          <w:szCs w:val="28"/>
        </w:rPr>
        <w:t>Беспалов Ю.Ф. Наследственные правоотношения // Бюллетень нотариальной практики. – 2005. – № 5. – С. 29.</w:t>
      </w:r>
    </w:p>
    <w:p>
      <w:pPr>
        <w:pStyle w:val="Normal"/>
        <w:widowControl w:val="false"/>
        <w:numPr>
          <w:ilvl w:val="0"/>
          <w:numId w:val="4"/>
        </w:numPr>
        <w:spacing w:lineRule="auto" w:line="360"/>
        <w:ind w:left="0" w:hanging="0"/>
        <w:jc w:val="both"/>
        <w:rPr>
          <w:sz w:val="28"/>
          <w:szCs w:val="28"/>
        </w:rPr>
      </w:pPr>
      <w:r>
        <w:rPr>
          <w:sz w:val="28"/>
          <w:szCs w:val="28"/>
        </w:rPr>
        <w:t>Бошко В.И. Очерки советского наследственного права. – М., Госполитиздат. 1952. – 376 с.</w:t>
      </w:r>
    </w:p>
    <w:p>
      <w:pPr>
        <w:pStyle w:val="Normal"/>
        <w:widowControl w:val="false"/>
        <w:numPr>
          <w:ilvl w:val="0"/>
          <w:numId w:val="4"/>
        </w:numPr>
        <w:spacing w:lineRule="auto" w:line="360"/>
        <w:ind w:left="0" w:hanging="0"/>
        <w:jc w:val="both"/>
        <w:rPr>
          <w:sz w:val="28"/>
          <w:szCs w:val="28"/>
        </w:rPr>
      </w:pPr>
      <w:r>
        <w:rPr>
          <w:sz w:val="28"/>
          <w:szCs w:val="28"/>
        </w:rPr>
        <w:t>Братусь С.И. Имущественные и организационные отношения и их правовое регулирование в СССР // Вопросы общей теории советского права. – М., Юрлитиздат. 1960. – 456 с.</w:t>
      </w:r>
    </w:p>
    <w:p>
      <w:pPr>
        <w:pStyle w:val="Normal"/>
        <w:widowControl w:val="false"/>
        <w:numPr>
          <w:ilvl w:val="0"/>
          <w:numId w:val="4"/>
        </w:numPr>
        <w:spacing w:lineRule="auto" w:line="360"/>
        <w:ind w:left="0" w:hanging="0"/>
        <w:jc w:val="both"/>
        <w:rPr>
          <w:sz w:val="28"/>
          <w:szCs w:val="28"/>
        </w:rPr>
      </w:pPr>
      <w:r>
        <w:rPr>
          <w:sz w:val="28"/>
          <w:szCs w:val="28"/>
        </w:rPr>
        <w:t>Буянова М.О., Кобзева С.И., Кондратьева З.А. Право социального обеспечения: Учебник. – М., ТК "Велби". 2004. – 356 с.</w:t>
      </w:r>
    </w:p>
    <w:p>
      <w:pPr>
        <w:pStyle w:val="Normal"/>
        <w:widowControl w:val="false"/>
        <w:numPr>
          <w:ilvl w:val="0"/>
          <w:numId w:val="4"/>
        </w:numPr>
        <w:spacing w:lineRule="auto" w:line="360"/>
        <w:ind w:left="0" w:hanging="0"/>
        <w:jc w:val="both"/>
        <w:rPr>
          <w:sz w:val="28"/>
          <w:szCs w:val="28"/>
        </w:rPr>
      </w:pPr>
      <w:r>
        <w:rPr>
          <w:sz w:val="28"/>
          <w:szCs w:val="28"/>
        </w:rPr>
        <w:t>Вавилин Е.В. Некоторые проблемы механизма защиты субъективных гражданских прав // Правоведение. -2002. – № 3. – С. 78-85.</w:t>
      </w:r>
    </w:p>
    <w:p>
      <w:pPr>
        <w:pStyle w:val="Normal"/>
        <w:widowControl w:val="false"/>
        <w:numPr>
          <w:ilvl w:val="0"/>
          <w:numId w:val="4"/>
        </w:numPr>
        <w:spacing w:lineRule="auto" w:line="360"/>
        <w:ind w:left="0" w:hanging="0"/>
        <w:jc w:val="both"/>
        <w:rPr>
          <w:sz w:val="28"/>
          <w:szCs w:val="28"/>
        </w:rPr>
      </w:pPr>
      <w:r>
        <w:rPr>
          <w:sz w:val="28"/>
          <w:szCs w:val="28"/>
        </w:rPr>
        <w:t>Власов Ю.Н., Калинин В.В. Наследственное право. Курс лекций. – М., Норма. 2001. – 218 с.</w:t>
      </w:r>
    </w:p>
    <w:p>
      <w:pPr>
        <w:pStyle w:val="Normal"/>
        <w:widowControl w:val="false"/>
        <w:numPr>
          <w:ilvl w:val="0"/>
          <w:numId w:val="4"/>
        </w:numPr>
        <w:spacing w:lineRule="auto" w:line="360"/>
        <w:ind w:left="0" w:hanging="0"/>
        <w:jc w:val="both"/>
        <w:rPr>
          <w:sz w:val="28"/>
          <w:szCs w:val="28"/>
        </w:rPr>
      </w:pPr>
      <w:r>
        <w:rPr>
          <w:sz w:val="28"/>
          <w:szCs w:val="28"/>
        </w:rPr>
        <w:t>Воронова О.Н. Субъекты наследования жилых помещений // Юрист. – 2006. – № 6. – С. 25.</w:t>
      </w:r>
    </w:p>
    <w:p>
      <w:pPr>
        <w:pStyle w:val="Normal"/>
        <w:widowControl w:val="false"/>
        <w:numPr>
          <w:ilvl w:val="0"/>
          <w:numId w:val="4"/>
        </w:numPr>
        <w:spacing w:lineRule="auto" w:line="360"/>
        <w:ind w:left="0" w:hanging="0"/>
        <w:jc w:val="both"/>
        <w:rPr>
          <w:sz w:val="28"/>
          <w:szCs w:val="28"/>
        </w:rPr>
      </w:pPr>
      <w:r>
        <w:rPr>
          <w:sz w:val="28"/>
          <w:szCs w:val="28"/>
        </w:rPr>
        <w:t>Гегель Г.В.Ф. Философия права. / Под ред. Керимова Д.А., Нерсесянцева В.С. – М., Мысль. 1990. – 672 с.</w:t>
      </w:r>
    </w:p>
    <w:p>
      <w:pPr>
        <w:pStyle w:val="Normal"/>
        <w:widowControl w:val="false"/>
        <w:numPr>
          <w:ilvl w:val="0"/>
          <w:numId w:val="4"/>
        </w:numPr>
        <w:spacing w:lineRule="auto" w:line="360"/>
        <w:ind w:left="0" w:hanging="0"/>
        <w:jc w:val="both"/>
        <w:rPr>
          <w:sz w:val="28"/>
          <w:szCs w:val="28"/>
        </w:rPr>
      </w:pPr>
      <w:r>
        <w:rPr>
          <w:sz w:val="28"/>
          <w:szCs w:val="28"/>
        </w:rPr>
        <w:t>Гордон М.В. Наследование по закону и по завещанию. – М., Юрлитиздат. 1967. – 478 с.</w:t>
      </w:r>
    </w:p>
    <w:p>
      <w:pPr>
        <w:pStyle w:val="Normal"/>
        <w:widowControl w:val="false"/>
        <w:numPr>
          <w:ilvl w:val="0"/>
          <w:numId w:val="4"/>
        </w:numPr>
        <w:spacing w:lineRule="auto" w:line="360"/>
        <w:ind w:left="0" w:hanging="0"/>
        <w:jc w:val="both"/>
        <w:rPr>
          <w:sz w:val="28"/>
          <w:szCs w:val="28"/>
        </w:rPr>
      </w:pPr>
      <w:r>
        <w:rPr>
          <w:sz w:val="28"/>
          <w:szCs w:val="28"/>
        </w:rPr>
        <w:t>Гражданское право. Учебник. Ч. 3 / Под ред. Сергеева А.П., Толстого Ю.К. – М., Норма. 1998. – 678 с.</w:t>
      </w:r>
    </w:p>
    <w:p>
      <w:pPr>
        <w:pStyle w:val="Normal"/>
        <w:widowControl w:val="false"/>
        <w:numPr>
          <w:ilvl w:val="0"/>
          <w:numId w:val="4"/>
        </w:numPr>
        <w:spacing w:lineRule="auto" w:line="360"/>
        <w:ind w:left="0" w:hanging="0"/>
        <w:jc w:val="both"/>
        <w:rPr>
          <w:sz w:val="28"/>
          <w:szCs w:val="28"/>
        </w:rPr>
      </w:pPr>
      <w:r>
        <w:rPr>
          <w:sz w:val="28"/>
          <w:szCs w:val="28"/>
        </w:rPr>
        <w:t>Гражданское право: В 2 т. Том I: Учебник / Отв. ред. проф. Суханов Е.А. Т. 1. – М., БЕК. 1998. – 682 с.</w:t>
      </w:r>
    </w:p>
    <w:p>
      <w:pPr>
        <w:pStyle w:val="Normal"/>
        <w:widowControl w:val="false"/>
        <w:numPr>
          <w:ilvl w:val="0"/>
          <w:numId w:val="4"/>
        </w:numPr>
        <w:spacing w:lineRule="auto" w:line="360"/>
        <w:ind w:left="0" w:hanging="0"/>
        <w:jc w:val="both"/>
        <w:rPr>
          <w:sz w:val="28"/>
          <w:szCs w:val="28"/>
        </w:rPr>
      </w:pPr>
      <w:r>
        <w:rPr>
          <w:sz w:val="28"/>
          <w:szCs w:val="28"/>
        </w:rPr>
        <w:t>Гражданское право: Учебник. В 2 т. / Отв. ред. Суханов Е.А. Т. 1. – М., Волтерс Клувер. 2004. – 724 с.</w:t>
      </w:r>
    </w:p>
    <w:p>
      <w:pPr>
        <w:pStyle w:val="Normal"/>
        <w:widowControl w:val="false"/>
        <w:numPr>
          <w:ilvl w:val="0"/>
          <w:numId w:val="4"/>
        </w:numPr>
        <w:spacing w:lineRule="auto" w:line="360"/>
        <w:ind w:left="0" w:hanging="0"/>
        <w:jc w:val="both"/>
        <w:rPr>
          <w:sz w:val="28"/>
          <w:szCs w:val="28"/>
        </w:rPr>
      </w:pPr>
      <w:r>
        <w:rPr>
          <w:sz w:val="28"/>
          <w:szCs w:val="28"/>
        </w:rPr>
        <w:t>Давыдова Г.Н. Юридические процедуры в гражданском праве. Общая характеристика: Автореф. дис. ... канд. юрид. наук. – Казань., 2004. – 86 с.</w:t>
      </w:r>
    </w:p>
    <w:p>
      <w:pPr>
        <w:pStyle w:val="Normal"/>
        <w:widowControl w:val="false"/>
        <w:numPr>
          <w:ilvl w:val="0"/>
          <w:numId w:val="4"/>
        </w:numPr>
        <w:spacing w:lineRule="auto" w:line="360"/>
        <w:ind w:left="0" w:hanging="0"/>
        <w:jc w:val="both"/>
        <w:rPr>
          <w:sz w:val="28"/>
          <w:szCs w:val="28"/>
        </w:rPr>
      </w:pPr>
      <w:r>
        <w:rPr>
          <w:sz w:val="28"/>
          <w:szCs w:val="28"/>
        </w:rPr>
        <w:t>Зайцева Т.И., Крашенинников П.В. Наследственное право. Комментарий законодательства, практика его применения. – М., Статут. 2003. – 568 с.</w:t>
      </w:r>
    </w:p>
    <w:p>
      <w:pPr>
        <w:pStyle w:val="Normal"/>
        <w:widowControl w:val="false"/>
        <w:numPr>
          <w:ilvl w:val="0"/>
          <w:numId w:val="4"/>
        </w:numPr>
        <w:spacing w:lineRule="auto" w:line="360"/>
        <w:ind w:left="0" w:hanging="0"/>
        <w:jc w:val="both"/>
        <w:rPr>
          <w:sz w:val="28"/>
          <w:szCs w:val="28"/>
        </w:rPr>
      </w:pPr>
      <w:r>
        <w:rPr>
          <w:sz w:val="28"/>
          <w:szCs w:val="28"/>
        </w:rPr>
        <w:t>Исаев И.А. История государства и права России: Учебник. – М., БЕК. 2002. – 724 с.</w:t>
      </w:r>
    </w:p>
    <w:p>
      <w:pPr>
        <w:pStyle w:val="Normal"/>
        <w:widowControl w:val="false"/>
        <w:numPr>
          <w:ilvl w:val="0"/>
          <w:numId w:val="4"/>
        </w:numPr>
        <w:spacing w:lineRule="auto" w:line="360"/>
        <w:ind w:left="0" w:hanging="0"/>
        <w:jc w:val="both"/>
        <w:rPr>
          <w:sz w:val="28"/>
          <w:szCs w:val="28"/>
        </w:rPr>
      </w:pPr>
      <w:r>
        <w:rPr>
          <w:sz w:val="28"/>
          <w:szCs w:val="28"/>
        </w:rPr>
        <w:t>Керимов Д.А. Методология права (предмет, функции, проблемы философии права). – М., Инфра. 2000. – 142 с.</w:t>
      </w:r>
    </w:p>
    <w:p>
      <w:pPr>
        <w:pStyle w:val="Normal"/>
        <w:widowControl w:val="false"/>
        <w:numPr>
          <w:ilvl w:val="0"/>
          <w:numId w:val="4"/>
        </w:numPr>
        <w:spacing w:lineRule="auto" w:line="360"/>
        <w:ind w:left="0" w:hanging="0"/>
        <w:jc w:val="both"/>
        <w:rPr>
          <w:sz w:val="28"/>
          <w:szCs w:val="28"/>
        </w:rPr>
      </w:pPr>
      <w:r>
        <w:rPr>
          <w:sz w:val="28"/>
          <w:szCs w:val="28"/>
        </w:rPr>
        <w:t>Комментарий к Гражданскому кодексу Российской Федерации, части третьей (постатейный) / Под ред. Марышевой Н.И., Ярошенко К.Б. – М. Инфра-М. 2004. – 618 с.</w:t>
      </w:r>
    </w:p>
    <w:p>
      <w:pPr>
        <w:pStyle w:val="Normal"/>
        <w:widowControl w:val="false"/>
        <w:numPr>
          <w:ilvl w:val="0"/>
          <w:numId w:val="4"/>
        </w:numPr>
        <w:spacing w:lineRule="auto" w:line="360"/>
        <w:ind w:left="0" w:hanging="0"/>
        <w:jc w:val="both"/>
        <w:rPr>
          <w:sz w:val="28"/>
          <w:szCs w:val="28"/>
        </w:rPr>
      </w:pPr>
      <w:r>
        <w:rPr>
          <w:sz w:val="28"/>
          <w:szCs w:val="28"/>
        </w:rPr>
        <w:t>Комментарий к Гражданскому кодексу Российской Федерации, части третьей (постатейный) / Под ред. Абовой Т.Е., Богуславского М.М., Светланова А.Г. – М. Юрайт. 2004. – 642 с.</w:t>
      </w:r>
    </w:p>
    <w:p>
      <w:pPr>
        <w:pStyle w:val="Normal"/>
        <w:widowControl w:val="false"/>
        <w:numPr>
          <w:ilvl w:val="0"/>
          <w:numId w:val="4"/>
        </w:numPr>
        <w:spacing w:lineRule="auto" w:line="360"/>
        <w:ind w:left="0" w:hanging="0"/>
        <w:jc w:val="both"/>
        <w:rPr>
          <w:sz w:val="28"/>
          <w:szCs w:val="28"/>
        </w:rPr>
      </w:pPr>
      <w:r>
        <w:rPr>
          <w:sz w:val="28"/>
          <w:szCs w:val="28"/>
        </w:rPr>
        <w:t>Комментарий к Гражданскому кодексу Российской Федерации, части третьей (постатейный) / Под ред. Мозолина В.П. – М. Норма-Инфра-М. 2002. – 598 с.</w:t>
      </w:r>
    </w:p>
    <w:p>
      <w:pPr>
        <w:pStyle w:val="Normal"/>
        <w:widowControl w:val="false"/>
        <w:numPr>
          <w:ilvl w:val="0"/>
          <w:numId w:val="4"/>
        </w:numPr>
        <w:spacing w:lineRule="auto" w:line="360"/>
        <w:ind w:left="0" w:hanging="0"/>
        <w:jc w:val="both"/>
        <w:rPr>
          <w:sz w:val="28"/>
          <w:szCs w:val="28"/>
        </w:rPr>
      </w:pPr>
      <w:r>
        <w:rPr>
          <w:sz w:val="28"/>
          <w:szCs w:val="28"/>
        </w:rPr>
        <w:t>Комментарий к части третьей Гражданского кодекса Российской Федерации (постатейный) / Под ред. Маковского А.Л., Суханова Е.А. – М. Юристъ. 2002. – 596 с.</w:t>
      </w:r>
    </w:p>
    <w:p>
      <w:pPr>
        <w:pStyle w:val="Normal"/>
        <w:widowControl w:val="false"/>
        <w:numPr>
          <w:ilvl w:val="0"/>
          <w:numId w:val="4"/>
        </w:numPr>
        <w:spacing w:lineRule="auto" w:line="360"/>
        <w:ind w:left="0" w:hanging="0"/>
        <w:jc w:val="both"/>
        <w:rPr>
          <w:sz w:val="28"/>
          <w:szCs w:val="28"/>
        </w:rPr>
      </w:pPr>
      <w:r>
        <w:rPr>
          <w:sz w:val="28"/>
          <w:szCs w:val="28"/>
        </w:rPr>
        <w:t>Корнеева И.Л. Наследственное право РФ. – М., Статут. 2004. – 516 с.</w:t>
      </w:r>
    </w:p>
    <w:p>
      <w:pPr>
        <w:pStyle w:val="Normal"/>
        <w:widowControl w:val="false"/>
        <w:numPr>
          <w:ilvl w:val="0"/>
          <w:numId w:val="4"/>
        </w:numPr>
        <w:spacing w:lineRule="auto" w:line="360"/>
        <w:ind w:left="0" w:hanging="0"/>
        <w:jc w:val="both"/>
        <w:rPr>
          <w:sz w:val="28"/>
          <w:szCs w:val="28"/>
        </w:rPr>
      </w:pPr>
      <w:r>
        <w:rPr>
          <w:sz w:val="28"/>
          <w:szCs w:val="28"/>
        </w:rPr>
        <w:t>Красавчиков О.А. Гражданские организационно-правовые отношения // Советское государство и право. – 1966. – № 10. – С. 50-57.</w:t>
      </w:r>
    </w:p>
    <w:p>
      <w:pPr>
        <w:pStyle w:val="Normal"/>
        <w:widowControl w:val="false"/>
        <w:numPr>
          <w:ilvl w:val="0"/>
          <w:numId w:val="4"/>
        </w:numPr>
        <w:spacing w:lineRule="auto" w:line="360"/>
        <w:ind w:left="0" w:hanging="0"/>
        <w:jc w:val="both"/>
        <w:rPr>
          <w:sz w:val="28"/>
          <w:szCs w:val="28"/>
        </w:rPr>
      </w:pPr>
      <w:r>
        <w:rPr>
          <w:sz w:val="28"/>
          <w:szCs w:val="28"/>
        </w:rPr>
        <w:t>Крашенинников П.В. Круг наследников расширяется // Юрист. – 2001. – № 8. – С. 19.</w:t>
      </w:r>
    </w:p>
    <w:p>
      <w:pPr>
        <w:pStyle w:val="Normal"/>
        <w:widowControl w:val="false"/>
        <w:numPr>
          <w:ilvl w:val="0"/>
          <w:numId w:val="4"/>
        </w:numPr>
        <w:spacing w:lineRule="auto" w:line="360"/>
        <w:ind w:left="0" w:hanging="0"/>
        <w:jc w:val="both"/>
        <w:rPr>
          <w:sz w:val="28"/>
          <w:szCs w:val="28"/>
        </w:rPr>
      </w:pPr>
      <w:r>
        <w:rPr>
          <w:sz w:val="28"/>
          <w:szCs w:val="28"/>
        </w:rPr>
        <w:t>Крысин Л.П. Толковый словарь иноязычных слов. – М., Русский язык. 2002. – 674 с.</w:t>
      </w:r>
    </w:p>
    <w:p>
      <w:pPr>
        <w:pStyle w:val="Normal"/>
        <w:widowControl w:val="false"/>
        <w:numPr>
          <w:ilvl w:val="0"/>
          <w:numId w:val="4"/>
        </w:numPr>
        <w:spacing w:lineRule="auto" w:line="360"/>
        <w:ind w:left="0" w:hanging="0"/>
        <w:jc w:val="both"/>
        <w:rPr>
          <w:sz w:val="28"/>
          <w:szCs w:val="28"/>
        </w:rPr>
      </w:pPr>
      <w:r>
        <w:rPr>
          <w:sz w:val="28"/>
          <w:szCs w:val="28"/>
        </w:rPr>
        <w:t>Лапач В.А. Система объектов гражданских прав в законодательстве России: Дис. ... докт. юрид. наук. – Ростов-на-Дону., 2002. – 92 с.</w:t>
      </w:r>
    </w:p>
    <w:p>
      <w:pPr>
        <w:pStyle w:val="Normal"/>
        <w:widowControl w:val="false"/>
        <w:numPr>
          <w:ilvl w:val="0"/>
          <w:numId w:val="4"/>
        </w:numPr>
        <w:spacing w:lineRule="auto" w:line="360"/>
        <w:ind w:left="0" w:hanging="0"/>
        <w:jc w:val="both"/>
        <w:rPr>
          <w:sz w:val="28"/>
          <w:szCs w:val="28"/>
        </w:rPr>
      </w:pPr>
      <w:r>
        <w:rPr>
          <w:sz w:val="28"/>
          <w:szCs w:val="28"/>
        </w:rPr>
        <w:t>Лиманский Г.С. Право на обязательную долю: актуальные вопросы теории и судебной практики // Российский судья. – 2006. – № 3. – С. 26.</w:t>
      </w:r>
    </w:p>
    <w:p>
      <w:pPr>
        <w:pStyle w:val="Normal"/>
        <w:widowControl w:val="false"/>
        <w:numPr>
          <w:ilvl w:val="0"/>
          <w:numId w:val="4"/>
        </w:numPr>
        <w:spacing w:lineRule="auto" w:line="360"/>
        <w:ind w:left="0" w:hanging="0"/>
        <w:jc w:val="both"/>
        <w:rPr>
          <w:sz w:val="28"/>
          <w:szCs w:val="28"/>
        </w:rPr>
      </w:pPr>
      <w:r>
        <w:rPr>
          <w:sz w:val="28"/>
          <w:szCs w:val="28"/>
        </w:rPr>
        <w:t>Макаров С.Ю. Принятие наследства: особенности правоприменительной практики // Жилищное право. – 2006. – № 7. – С. 23.</w:t>
      </w:r>
    </w:p>
    <w:p>
      <w:pPr>
        <w:pStyle w:val="Normal"/>
        <w:widowControl w:val="false"/>
        <w:numPr>
          <w:ilvl w:val="0"/>
          <w:numId w:val="4"/>
        </w:numPr>
        <w:spacing w:lineRule="auto" w:line="360"/>
        <w:ind w:left="0" w:hanging="0"/>
        <w:jc w:val="both"/>
        <w:rPr>
          <w:sz w:val="28"/>
          <w:szCs w:val="28"/>
        </w:rPr>
      </w:pPr>
      <w:r>
        <w:rPr>
          <w:sz w:val="28"/>
          <w:szCs w:val="28"/>
        </w:rPr>
        <w:t>Малько А.В. Политическая и правовая жизнь России: актуальные проблемы: Учебное пособие. – М., Юристъ. 2000. – 218 с.</w:t>
      </w:r>
    </w:p>
    <w:p>
      <w:pPr>
        <w:pStyle w:val="Normal"/>
        <w:widowControl w:val="false"/>
        <w:numPr>
          <w:ilvl w:val="0"/>
          <w:numId w:val="4"/>
        </w:numPr>
        <w:spacing w:lineRule="auto" w:line="360"/>
        <w:ind w:left="0" w:hanging="0"/>
        <w:jc w:val="both"/>
        <w:rPr>
          <w:sz w:val="28"/>
          <w:szCs w:val="28"/>
        </w:rPr>
      </w:pPr>
      <w:r>
        <w:rPr>
          <w:sz w:val="28"/>
          <w:szCs w:val="28"/>
        </w:rPr>
        <w:t>Момотов В.В. Формирование русского средневекового права в IX – XIV вв.: Монография. – М., Статут. 2000. – 512 с.</w:t>
      </w:r>
    </w:p>
    <w:p>
      <w:pPr>
        <w:pStyle w:val="Normal"/>
        <w:widowControl w:val="false"/>
        <w:numPr>
          <w:ilvl w:val="0"/>
          <w:numId w:val="4"/>
        </w:numPr>
        <w:spacing w:lineRule="auto" w:line="360"/>
        <w:ind w:left="0" w:hanging="0"/>
        <w:jc w:val="both"/>
        <w:rPr>
          <w:sz w:val="28"/>
          <w:szCs w:val="28"/>
        </w:rPr>
      </w:pPr>
      <w:r>
        <w:rPr>
          <w:sz w:val="28"/>
          <w:szCs w:val="28"/>
        </w:rPr>
        <w:t>Мордовец А.С. Социально-юридический механизм обеспечения прав человека и гражданина / Под ред. Матузова Н.И. – Саратов., СВШ МВД РФ. 1996. – 324 с.</w:t>
      </w:r>
    </w:p>
    <w:p>
      <w:pPr>
        <w:pStyle w:val="Normal"/>
        <w:widowControl w:val="false"/>
        <w:numPr>
          <w:ilvl w:val="0"/>
          <w:numId w:val="4"/>
        </w:numPr>
        <w:spacing w:lineRule="auto" w:line="360"/>
        <w:ind w:left="0" w:hanging="0"/>
        <w:jc w:val="both"/>
        <w:rPr>
          <w:sz w:val="28"/>
          <w:szCs w:val="28"/>
        </w:rPr>
      </w:pPr>
      <w:r>
        <w:rPr>
          <w:sz w:val="28"/>
          <w:szCs w:val="28"/>
        </w:rPr>
        <w:t>Мусаев Р.М. Некоторые особенности наследственных правоотношений по ГК РФ // Нотариус. – 2006. – № 3. – С. 16.</w:t>
      </w:r>
    </w:p>
    <w:p>
      <w:pPr>
        <w:pStyle w:val="Normal"/>
        <w:widowControl w:val="false"/>
        <w:numPr>
          <w:ilvl w:val="0"/>
          <w:numId w:val="4"/>
        </w:numPr>
        <w:spacing w:lineRule="auto" w:line="360"/>
        <w:ind w:left="0" w:hanging="0"/>
        <w:jc w:val="both"/>
        <w:rPr>
          <w:sz w:val="28"/>
          <w:szCs w:val="28"/>
        </w:rPr>
      </w:pPr>
      <w:r>
        <w:rPr>
          <w:sz w:val="28"/>
          <w:szCs w:val="28"/>
        </w:rPr>
        <w:t>Неволин К.А. История российских гражданских законов. Ч. III. О наследстве // Полн. собр. соч. Т. 5. – М., Статут. 2002. – 726 с.</w:t>
      </w:r>
    </w:p>
    <w:p>
      <w:pPr>
        <w:pStyle w:val="Normal"/>
        <w:widowControl w:val="false"/>
        <w:numPr>
          <w:ilvl w:val="0"/>
          <w:numId w:val="4"/>
        </w:numPr>
        <w:spacing w:lineRule="auto" w:line="360"/>
        <w:ind w:left="0" w:hanging="0"/>
        <w:jc w:val="both"/>
        <w:rPr>
          <w:sz w:val="28"/>
          <w:szCs w:val="28"/>
        </w:rPr>
      </w:pPr>
      <w:r>
        <w:rPr>
          <w:sz w:val="28"/>
          <w:szCs w:val="28"/>
        </w:rPr>
        <w:t>Никольский В. О началах наследования по древнему русскому праву. – М., Статут. 2000. – 678 с.</w:t>
      </w:r>
    </w:p>
    <w:p>
      <w:pPr>
        <w:pStyle w:val="Normal"/>
        <w:widowControl w:val="false"/>
        <w:numPr>
          <w:ilvl w:val="0"/>
          <w:numId w:val="4"/>
        </w:numPr>
        <w:spacing w:lineRule="auto" w:line="360"/>
        <w:ind w:left="0" w:hanging="0"/>
        <w:jc w:val="both"/>
        <w:rPr>
          <w:sz w:val="28"/>
          <w:szCs w:val="28"/>
        </w:rPr>
      </w:pPr>
      <w:r>
        <w:rPr>
          <w:sz w:val="28"/>
          <w:szCs w:val="28"/>
        </w:rPr>
        <w:t>Новицкий И.Б. История советского гражданского права. – М., Юрлитиздат. 1957. – 678 с.</w:t>
      </w:r>
    </w:p>
    <w:p>
      <w:pPr>
        <w:pStyle w:val="Normal"/>
        <w:widowControl w:val="false"/>
        <w:numPr>
          <w:ilvl w:val="0"/>
          <w:numId w:val="4"/>
        </w:numPr>
        <w:spacing w:lineRule="auto" w:line="360"/>
        <w:ind w:left="0" w:hanging="0"/>
        <w:jc w:val="both"/>
        <w:rPr>
          <w:sz w:val="28"/>
          <w:szCs w:val="28"/>
        </w:rPr>
      </w:pPr>
      <w:r>
        <w:rPr>
          <w:sz w:val="28"/>
          <w:szCs w:val="28"/>
        </w:rPr>
        <w:t>Нотариальное право России: Учебник для студентов юридических вузов и факультетов / Под ред. проф. Яркова В.В. – М., Волтерс Клувер. 2003. – 564 с.</w:t>
      </w:r>
    </w:p>
    <w:p>
      <w:pPr>
        <w:pStyle w:val="Normal"/>
        <w:widowControl w:val="false"/>
        <w:numPr>
          <w:ilvl w:val="0"/>
          <w:numId w:val="4"/>
        </w:numPr>
        <w:spacing w:lineRule="auto" w:line="360"/>
        <w:ind w:left="0" w:hanging="0"/>
        <w:jc w:val="both"/>
        <w:rPr>
          <w:sz w:val="28"/>
          <w:szCs w:val="28"/>
        </w:rPr>
      </w:pPr>
      <w:r>
        <w:rPr>
          <w:sz w:val="28"/>
          <w:szCs w:val="28"/>
        </w:rPr>
        <w:t>Ожегов С.И. Словарь русского языка: Ок. 57 000 слов / Под ред. Шведовой Н.Ю. – М., Русский язык. 1987. – 872 с.</w:t>
      </w:r>
    </w:p>
    <w:p>
      <w:pPr>
        <w:pStyle w:val="Normal"/>
        <w:widowControl w:val="false"/>
        <w:numPr>
          <w:ilvl w:val="0"/>
          <w:numId w:val="4"/>
        </w:numPr>
        <w:spacing w:lineRule="auto" w:line="360"/>
        <w:ind w:left="0" w:hanging="0"/>
        <w:jc w:val="both"/>
        <w:rPr>
          <w:sz w:val="28"/>
          <w:szCs w:val="28"/>
        </w:rPr>
      </w:pPr>
      <w:r>
        <w:rPr>
          <w:sz w:val="28"/>
          <w:szCs w:val="28"/>
        </w:rPr>
        <w:t>Осипов Г.В., Полонский Б.Я. Вступительное слово. // Яковлев В.Ф. Россия: экономика, гражданское право (вопросы теории и практики). – М., РИЦ ИСПИ РАН. 2000. – С. 8.</w:t>
      </w:r>
    </w:p>
    <w:p>
      <w:pPr>
        <w:pStyle w:val="Normal"/>
        <w:widowControl w:val="false"/>
        <w:numPr>
          <w:ilvl w:val="0"/>
          <w:numId w:val="4"/>
        </w:numPr>
        <w:spacing w:lineRule="auto" w:line="360"/>
        <w:ind w:left="0" w:hanging="0"/>
        <w:jc w:val="both"/>
        <w:rPr>
          <w:sz w:val="28"/>
          <w:szCs w:val="28"/>
        </w:rPr>
      </w:pPr>
      <w:r>
        <w:rPr>
          <w:sz w:val="28"/>
          <w:szCs w:val="28"/>
        </w:rPr>
        <w:t>Остапюк Н. Пределы осуществления и нотариальная защита наследственных прав граждан // Гражданское право. – 2006. – № 1. – С.27.</w:t>
      </w:r>
    </w:p>
    <w:p>
      <w:pPr>
        <w:pStyle w:val="Normal"/>
        <w:widowControl w:val="false"/>
        <w:numPr>
          <w:ilvl w:val="0"/>
          <w:numId w:val="4"/>
        </w:numPr>
        <w:spacing w:lineRule="auto" w:line="360"/>
        <w:ind w:left="0" w:hanging="0"/>
        <w:jc w:val="both"/>
        <w:rPr>
          <w:sz w:val="28"/>
          <w:szCs w:val="28"/>
        </w:rPr>
      </w:pPr>
      <w:r>
        <w:rPr>
          <w:sz w:val="28"/>
          <w:szCs w:val="28"/>
        </w:rPr>
        <w:t>Печников А.П., Кудряшов О.М. Дееспособность участников наследственных правоотношений // Наследственное право. – 2006. – № 1. – С. 25.</w:t>
      </w:r>
    </w:p>
    <w:p>
      <w:pPr>
        <w:pStyle w:val="Normal"/>
        <w:widowControl w:val="false"/>
        <w:numPr>
          <w:ilvl w:val="0"/>
          <w:numId w:val="4"/>
        </w:numPr>
        <w:spacing w:lineRule="auto" w:line="360"/>
        <w:ind w:left="0" w:hanging="0"/>
        <w:jc w:val="both"/>
        <w:rPr>
          <w:sz w:val="28"/>
          <w:szCs w:val="28"/>
        </w:rPr>
      </w:pPr>
      <w:r>
        <w:rPr>
          <w:sz w:val="28"/>
          <w:szCs w:val="28"/>
        </w:rPr>
        <w:t>Победоносцев К.П. Курс гражданского права. Часть вторая: Права семейственные, наследственные и завещательные. – М., Статут. 2003. – 658 с.</w:t>
      </w:r>
    </w:p>
    <w:p>
      <w:pPr>
        <w:pStyle w:val="Normal"/>
        <w:widowControl w:val="false"/>
        <w:numPr>
          <w:ilvl w:val="0"/>
          <w:numId w:val="4"/>
        </w:numPr>
        <w:spacing w:lineRule="auto" w:line="360"/>
        <w:ind w:left="0" w:hanging="0"/>
        <w:jc w:val="both"/>
        <w:rPr>
          <w:sz w:val="28"/>
          <w:szCs w:val="28"/>
        </w:rPr>
      </w:pPr>
      <w:r>
        <w:rPr>
          <w:sz w:val="28"/>
          <w:szCs w:val="28"/>
        </w:rPr>
        <w:t>Погуляев В.В., Вайпан В.А., Любимов А.П. Комментарий к Закону РФ «Об авторском праве и смежных правах» (постатейный)– М., ЗАО Юстицинформ. 2006. – 106 с.</w:t>
      </w:r>
    </w:p>
    <w:p>
      <w:pPr>
        <w:pStyle w:val="Normal"/>
        <w:widowControl w:val="false"/>
        <w:numPr>
          <w:ilvl w:val="0"/>
          <w:numId w:val="4"/>
        </w:numPr>
        <w:spacing w:lineRule="auto" w:line="360"/>
        <w:ind w:left="0" w:hanging="0"/>
        <w:jc w:val="both"/>
        <w:rPr>
          <w:sz w:val="28"/>
          <w:szCs w:val="28"/>
        </w:rPr>
      </w:pPr>
      <w:r>
        <w:rPr>
          <w:sz w:val="28"/>
          <w:szCs w:val="28"/>
        </w:rPr>
        <w:t>Постатейный комментарий к Жилищному кодексу Российской Федерации / Под ред. Крашенинникова П.В. – М., Статут. 2005. – 478 с.</w:t>
      </w:r>
    </w:p>
    <w:p>
      <w:pPr>
        <w:pStyle w:val="Normal"/>
        <w:widowControl w:val="false"/>
        <w:numPr>
          <w:ilvl w:val="0"/>
          <w:numId w:val="4"/>
        </w:numPr>
        <w:spacing w:lineRule="auto" w:line="360"/>
        <w:ind w:left="0" w:hanging="0"/>
        <w:jc w:val="both"/>
        <w:rPr>
          <w:sz w:val="28"/>
          <w:szCs w:val="28"/>
        </w:rPr>
      </w:pPr>
      <w:r>
        <w:rPr>
          <w:sz w:val="28"/>
          <w:szCs w:val="28"/>
        </w:rPr>
        <w:t>Применение судами норм Конституции Российской Федерации: Научно-практический комментарий / Под ред. Немытиной М.В. – Саратов., СГАП. 2000. – 326 с.</w:t>
      </w:r>
    </w:p>
    <w:p>
      <w:pPr>
        <w:pStyle w:val="Normal"/>
        <w:widowControl w:val="false"/>
        <w:numPr>
          <w:ilvl w:val="0"/>
          <w:numId w:val="4"/>
        </w:numPr>
        <w:spacing w:lineRule="auto" w:line="360"/>
        <w:ind w:left="0" w:hanging="0"/>
        <w:jc w:val="both"/>
        <w:rPr>
          <w:sz w:val="28"/>
          <w:szCs w:val="28"/>
        </w:rPr>
      </w:pPr>
      <w:r>
        <w:rPr>
          <w:sz w:val="28"/>
          <w:szCs w:val="28"/>
        </w:rPr>
        <w:t>Путилина Е.С. Проблемы наследования выморочного имущества // Нотариус. – 2006. – № 3. – С. 20.</w:t>
      </w:r>
    </w:p>
    <w:p>
      <w:pPr>
        <w:pStyle w:val="Normal"/>
        <w:widowControl w:val="false"/>
        <w:numPr>
          <w:ilvl w:val="0"/>
          <w:numId w:val="4"/>
        </w:numPr>
        <w:spacing w:lineRule="auto" w:line="360"/>
        <w:ind w:left="0" w:hanging="0"/>
        <w:jc w:val="both"/>
        <w:rPr>
          <w:sz w:val="28"/>
          <w:szCs w:val="28"/>
        </w:rPr>
      </w:pPr>
      <w:r>
        <w:rPr>
          <w:sz w:val="28"/>
          <w:szCs w:val="28"/>
        </w:rPr>
        <w:t>Рахвалова М.Н. Право пользования жилым помещением на основании завещательного отказа // Семейное и жилищное право. – 2006. – № 2. – С. 27.</w:t>
      </w:r>
    </w:p>
    <w:p>
      <w:pPr>
        <w:pStyle w:val="Normal"/>
        <w:widowControl w:val="false"/>
        <w:numPr>
          <w:ilvl w:val="0"/>
          <w:numId w:val="4"/>
        </w:numPr>
        <w:spacing w:lineRule="auto" w:line="360"/>
        <w:ind w:left="0" w:hanging="0"/>
        <w:jc w:val="both"/>
        <w:rPr>
          <w:sz w:val="28"/>
          <w:szCs w:val="28"/>
        </w:rPr>
      </w:pPr>
      <w:r>
        <w:rPr>
          <w:sz w:val="28"/>
          <w:szCs w:val="28"/>
        </w:rPr>
        <w:t>Рождественский Н. Историческое изложение русского законодательства о наследстве. – М., Статут. 2001. – 682 с.</w:t>
      </w:r>
    </w:p>
    <w:p>
      <w:pPr>
        <w:pStyle w:val="Normal"/>
        <w:widowControl w:val="false"/>
        <w:numPr>
          <w:ilvl w:val="0"/>
          <w:numId w:val="4"/>
        </w:numPr>
        <w:spacing w:lineRule="auto" w:line="360"/>
        <w:ind w:left="0" w:hanging="0"/>
        <w:jc w:val="both"/>
        <w:rPr>
          <w:sz w:val="28"/>
          <w:szCs w:val="28"/>
        </w:rPr>
      </w:pPr>
      <w:r>
        <w:rPr>
          <w:sz w:val="28"/>
          <w:szCs w:val="28"/>
        </w:rPr>
        <w:t>Российское законодательство X - XX веков. Том 1. Законодательство Древней Руси. / Под ред. Чистякова О.И. – М., Юридическая литература. 1984. – 654 с.</w:t>
      </w:r>
    </w:p>
    <w:p>
      <w:pPr>
        <w:pStyle w:val="Normal"/>
        <w:widowControl w:val="false"/>
        <w:numPr>
          <w:ilvl w:val="0"/>
          <w:numId w:val="4"/>
        </w:numPr>
        <w:spacing w:lineRule="auto" w:line="360"/>
        <w:ind w:left="0" w:hanging="0"/>
        <w:jc w:val="both"/>
        <w:rPr>
          <w:sz w:val="28"/>
          <w:szCs w:val="28"/>
        </w:rPr>
      </w:pPr>
      <w:r>
        <w:rPr>
          <w:sz w:val="28"/>
          <w:szCs w:val="28"/>
        </w:rPr>
        <w:t>Российское законодательство X - XX веков. Том 2. Законодательство периода образования и укрепления Русского централизованного государства. / Под ред. Хохлова В.А. - М., Юридическая литература 1985. – 678 с.</w:t>
      </w:r>
    </w:p>
    <w:p>
      <w:pPr>
        <w:pStyle w:val="Normal"/>
        <w:widowControl w:val="false"/>
        <w:numPr>
          <w:ilvl w:val="0"/>
          <w:numId w:val="4"/>
        </w:numPr>
        <w:spacing w:lineRule="auto" w:line="360"/>
        <w:ind w:left="0" w:hanging="0"/>
        <w:jc w:val="both"/>
        <w:rPr>
          <w:sz w:val="28"/>
          <w:szCs w:val="28"/>
        </w:rPr>
      </w:pPr>
      <w:r>
        <w:rPr>
          <w:sz w:val="28"/>
          <w:szCs w:val="28"/>
        </w:rPr>
        <w:t>Российское законодательство X - XX веков. Том 3. Акты Земских соборов. / Под ред. Тютрюмова И.М. – М., Юридическая литература. 1985. – 662 с.</w:t>
      </w:r>
    </w:p>
    <w:p>
      <w:pPr>
        <w:pStyle w:val="Normal"/>
        <w:widowControl w:val="false"/>
        <w:numPr>
          <w:ilvl w:val="0"/>
          <w:numId w:val="4"/>
        </w:numPr>
        <w:spacing w:lineRule="auto" w:line="360"/>
        <w:ind w:left="0" w:hanging="0"/>
        <w:jc w:val="both"/>
        <w:rPr>
          <w:sz w:val="28"/>
          <w:szCs w:val="28"/>
        </w:rPr>
      </w:pPr>
      <w:r>
        <w:rPr>
          <w:sz w:val="28"/>
          <w:szCs w:val="28"/>
        </w:rPr>
        <w:t>Российское законодательство X - XX веков. Т. 4. Законодательство периода становления абсолютизма. / Под ред. Чистякова О.И. – М., Юридическая литература. 1986. – 638 с.</w:t>
      </w:r>
    </w:p>
    <w:p>
      <w:pPr>
        <w:pStyle w:val="Normal"/>
        <w:widowControl w:val="false"/>
        <w:numPr>
          <w:ilvl w:val="0"/>
          <w:numId w:val="4"/>
        </w:numPr>
        <w:spacing w:lineRule="auto" w:line="360"/>
        <w:ind w:left="0" w:hanging="0"/>
        <w:jc w:val="both"/>
        <w:rPr>
          <w:sz w:val="28"/>
          <w:szCs w:val="28"/>
        </w:rPr>
      </w:pPr>
      <w:r>
        <w:rPr>
          <w:sz w:val="28"/>
          <w:szCs w:val="28"/>
        </w:rPr>
        <w:t>Серебровский В.И. Очерки советского наследственного права. – М., Госполитиздат. 1953. – 556 с.</w:t>
      </w:r>
    </w:p>
    <w:p>
      <w:pPr>
        <w:pStyle w:val="Normal"/>
        <w:widowControl w:val="false"/>
        <w:numPr>
          <w:ilvl w:val="0"/>
          <w:numId w:val="4"/>
        </w:numPr>
        <w:spacing w:lineRule="auto" w:line="360"/>
        <w:ind w:left="0" w:hanging="0"/>
        <w:jc w:val="both"/>
        <w:rPr>
          <w:sz w:val="28"/>
          <w:szCs w:val="28"/>
        </w:rPr>
      </w:pPr>
      <w:r>
        <w:rPr>
          <w:sz w:val="28"/>
          <w:szCs w:val="28"/>
        </w:rPr>
        <w:t>Современный словарь иностранных слов: Ок. 20 000 слов. / Под ред. Баша Л.М., Бобровой А.В. – М., Цитадель. 2000. – 698 с.</w:t>
      </w:r>
    </w:p>
    <w:p>
      <w:pPr>
        <w:pStyle w:val="Normal"/>
        <w:widowControl w:val="false"/>
        <w:numPr>
          <w:ilvl w:val="0"/>
          <w:numId w:val="4"/>
        </w:numPr>
        <w:spacing w:lineRule="auto" w:line="360"/>
        <w:ind w:left="0" w:hanging="0"/>
        <w:jc w:val="both"/>
        <w:rPr>
          <w:sz w:val="28"/>
          <w:szCs w:val="28"/>
        </w:rPr>
      </w:pPr>
      <w:r>
        <w:rPr>
          <w:sz w:val="28"/>
          <w:szCs w:val="28"/>
        </w:rPr>
        <w:t>Солодова А.А. Завещательное возложение в гражданском праве России // Наследственное право. – 2006. – № 1. – С. 24.</w:t>
      </w:r>
    </w:p>
    <w:p>
      <w:pPr>
        <w:pStyle w:val="Normal"/>
        <w:widowControl w:val="false"/>
        <w:numPr>
          <w:ilvl w:val="0"/>
          <w:numId w:val="4"/>
        </w:numPr>
        <w:spacing w:lineRule="auto" w:line="360"/>
        <w:ind w:left="0" w:hanging="0"/>
        <w:jc w:val="both"/>
        <w:rPr>
          <w:sz w:val="28"/>
          <w:szCs w:val="28"/>
        </w:rPr>
      </w:pPr>
      <w:r>
        <w:rPr>
          <w:sz w:val="28"/>
          <w:szCs w:val="28"/>
        </w:rPr>
        <w:t>Суденко В.В. Право на отказ от наследства: теоретические и практические проблемы осуществления // Наследственное право. – 2006. – № 1. – С. 25.</w:t>
      </w:r>
    </w:p>
    <w:p>
      <w:pPr>
        <w:pStyle w:val="Normal"/>
        <w:widowControl w:val="false"/>
        <w:numPr>
          <w:ilvl w:val="0"/>
          <w:numId w:val="4"/>
        </w:numPr>
        <w:spacing w:lineRule="auto" w:line="360"/>
        <w:ind w:left="0" w:hanging="0"/>
        <w:jc w:val="both"/>
        <w:rPr/>
      </w:pPr>
      <w:r>
        <w:rPr>
          <w:sz w:val="28"/>
          <w:szCs w:val="28"/>
        </w:rPr>
        <w:t>Суханов Е.А. Современное развитие частного права в России // Юрист. – 2001. – № 3. – С. 2-7.</w:t>
      </w:r>
    </w:p>
    <w:p>
      <w:pPr>
        <w:pStyle w:val="Normal"/>
        <w:widowControl w:val="false"/>
        <w:numPr>
          <w:ilvl w:val="0"/>
          <w:numId w:val="4"/>
        </w:numPr>
        <w:spacing w:lineRule="auto" w:line="360"/>
        <w:ind w:left="0" w:hanging="0"/>
        <w:jc w:val="both"/>
        <w:rPr>
          <w:sz w:val="28"/>
          <w:szCs w:val="28"/>
        </w:rPr>
      </w:pPr>
      <w:r>
        <w:rPr>
          <w:sz w:val="28"/>
          <w:szCs w:val="28"/>
        </w:rPr>
        <w:t>Тархов В.А. Гражданское право. Общая часть. – Уфа., Уфимский юридический институт МВД РФ. 1998. – 542 с.</w:t>
      </w:r>
    </w:p>
    <w:p>
      <w:pPr>
        <w:pStyle w:val="Normal"/>
        <w:widowControl w:val="false"/>
        <w:numPr>
          <w:ilvl w:val="0"/>
          <w:numId w:val="4"/>
        </w:numPr>
        <w:spacing w:lineRule="auto" w:line="360"/>
        <w:ind w:left="0" w:hanging="0"/>
        <w:jc w:val="both"/>
        <w:rPr>
          <w:sz w:val="28"/>
          <w:szCs w:val="28"/>
        </w:rPr>
      </w:pPr>
      <w:r>
        <w:rPr>
          <w:sz w:val="28"/>
          <w:szCs w:val="28"/>
        </w:rPr>
        <w:t>Телюкина М.В. Комментарий к разделу V Гражданского кодекса Российской Федерации (постатейный) // Законодательство и экономика. – 2002. – № 11. – С. 26.</w:t>
      </w:r>
    </w:p>
    <w:p>
      <w:pPr>
        <w:pStyle w:val="Normal"/>
        <w:widowControl w:val="false"/>
        <w:numPr>
          <w:ilvl w:val="0"/>
          <w:numId w:val="4"/>
        </w:numPr>
        <w:spacing w:lineRule="auto" w:line="360"/>
        <w:ind w:left="0" w:hanging="0"/>
        <w:jc w:val="both"/>
        <w:rPr>
          <w:sz w:val="28"/>
          <w:szCs w:val="28"/>
        </w:rPr>
      </w:pPr>
      <w:r>
        <w:rPr>
          <w:sz w:val="28"/>
          <w:szCs w:val="28"/>
        </w:rPr>
        <w:t>Толстой Ю.К. Комментарий к части третьей Гражданского кодекса РФ. – М., Инфра. 2003. – 642 с.</w:t>
      </w:r>
    </w:p>
    <w:p>
      <w:pPr>
        <w:pStyle w:val="Normal"/>
        <w:widowControl w:val="false"/>
        <w:numPr>
          <w:ilvl w:val="0"/>
          <w:numId w:val="4"/>
        </w:numPr>
        <w:spacing w:lineRule="auto" w:line="360"/>
        <w:ind w:left="0" w:hanging="0"/>
        <w:jc w:val="both"/>
        <w:rPr>
          <w:sz w:val="28"/>
          <w:szCs w:val="28"/>
        </w:rPr>
      </w:pPr>
      <w:r>
        <w:rPr>
          <w:sz w:val="28"/>
          <w:szCs w:val="28"/>
        </w:rPr>
        <w:t>Томсинов В.А. Законодательство Екатерины II. – М., Юридическая литература. 2001. – 784 с.</w:t>
      </w:r>
    </w:p>
    <w:p>
      <w:pPr>
        <w:pStyle w:val="Normal"/>
        <w:widowControl w:val="false"/>
        <w:numPr>
          <w:ilvl w:val="0"/>
          <w:numId w:val="4"/>
        </w:numPr>
        <w:spacing w:lineRule="auto" w:line="360"/>
        <w:ind w:left="0" w:hanging="0"/>
        <w:jc w:val="both"/>
        <w:rPr>
          <w:sz w:val="28"/>
          <w:szCs w:val="28"/>
        </w:rPr>
      </w:pPr>
      <w:r>
        <w:rPr>
          <w:sz w:val="28"/>
          <w:szCs w:val="28"/>
        </w:rPr>
        <w:t>Томсинов В.А. Законодательство Петра I. – М., Юридическая литература. 1997. – 834 с.</w:t>
      </w:r>
    </w:p>
    <w:p>
      <w:pPr>
        <w:pStyle w:val="Normal"/>
        <w:widowControl w:val="false"/>
        <w:numPr>
          <w:ilvl w:val="0"/>
          <w:numId w:val="4"/>
        </w:numPr>
        <w:spacing w:lineRule="auto" w:line="360"/>
        <w:ind w:left="0" w:hanging="0"/>
        <w:jc w:val="both"/>
        <w:rPr>
          <w:sz w:val="28"/>
          <w:szCs w:val="28"/>
        </w:rPr>
      </w:pPr>
      <w:r>
        <w:rPr>
          <w:sz w:val="28"/>
          <w:szCs w:val="28"/>
        </w:rPr>
        <w:t>Хвостов В.М. История римского права. Изд. 7-е. – М., Спарк. 1995. – 456с.</w:t>
      </w:r>
    </w:p>
    <w:p>
      <w:pPr>
        <w:pStyle w:val="Normal"/>
        <w:widowControl w:val="false"/>
        <w:numPr>
          <w:ilvl w:val="0"/>
          <w:numId w:val="4"/>
        </w:numPr>
        <w:spacing w:lineRule="auto" w:line="360"/>
        <w:ind w:left="0" w:hanging="0"/>
        <w:jc w:val="both"/>
        <w:rPr>
          <w:sz w:val="28"/>
          <w:szCs w:val="28"/>
        </w:rPr>
      </w:pPr>
      <w:r>
        <w:rPr>
          <w:sz w:val="28"/>
          <w:szCs w:val="28"/>
        </w:rPr>
        <w:t>Хрестоматия по истории отечественного государства и права (X век - 1917 год) / Сост. д.ю.н., проф. Томсинов В.А. – М., Норма. 2000. – 742 с.</w:t>
      </w:r>
    </w:p>
    <w:p>
      <w:pPr>
        <w:pStyle w:val="Normal"/>
        <w:widowControl w:val="false"/>
        <w:numPr>
          <w:ilvl w:val="0"/>
          <w:numId w:val="4"/>
        </w:numPr>
        <w:spacing w:lineRule="auto" w:line="360"/>
        <w:ind w:left="0" w:hanging="0"/>
        <w:jc w:val="both"/>
        <w:rPr>
          <w:sz w:val="28"/>
          <w:szCs w:val="28"/>
        </w:rPr>
      </w:pPr>
      <w:r>
        <w:rPr>
          <w:sz w:val="28"/>
          <w:szCs w:val="28"/>
        </w:rPr>
        <w:t>Цыбуленко З.И. Проблемы реализации гражданского законодательства. / Под ред. Новоселова В.И. – Саратов., СГАП. 1998. – 368 с.</w:t>
      </w:r>
    </w:p>
    <w:p>
      <w:pPr>
        <w:pStyle w:val="Normal"/>
        <w:widowControl w:val="false"/>
        <w:numPr>
          <w:ilvl w:val="0"/>
          <w:numId w:val="4"/>
        </w:numPr>
        <w:spacing w:lineRule="auto" w:line="360"/>
        <w:ind w:left="0" w:hanging="0"/>
        <w:jc w:val="both"/>
        <w:rPr>
          <w:sz w:val="28"/>
          <w:szCs w:val="28"/>
        </w:rPr>
      </w:pPr>
      <w:r>
        <w:rPr>
          <w:sz w:val="28"/>
          <w:szCs w:val="28"/>
        </w:rPr>
        <w:t>Шершеневич Г.Ф. Учебник русского гражданского права. – М., Статут. 2001. – 656 с.</w:t>
      </w:r>
    </w:p>
    <w:p>
      <w:pPr>
        <w:pStyle w:val="Normal"/>
        <w:widowControl w:val="false"/>
        <w:numPr>
          <w:ilvl w:val="0"/>
          <w:numId w:val="4"/>
        </w:numPr>
        <w:spacing w:lineRule="auto" w:line="360"/>
        <w:ind w:left="0" w:hanging="0"/>
        <w:jc w:val="both"/>
        <w:rPr>
          <w:sz w:val="28"/>
          <w:szCs w:val="28"/>
        </w:rPr>
      </w:pPr>
      <w:r>
        <w:rPr>
          <w:sz w:val="28"/>
          <w:szCs w:val="28"/>
        </w:rPr>
        <w:t>Шилохвост О.Ю. Спорные вопросы правового регулирования наследования усыновленных // Журнал российского права. – 2006. – № 1. – С. 23.</w:t>
      </w:r>
    </w:p>
    <w:p>
      <w:pPr>
        <w:pStyle w:val="Normal"/>
        <w:widowControl w:val="false"/>
        <w:numPr>
          <w:ilvl w:val="0"/>
          <w:numId w:val="4"/>
        </w:numPr>
        <w:spacing w:lineRule="auto" w:line="360"/>
        <w:ind w:left="0" w:hanging="0"/>
        <w:jc w:val="both"/>
        <w:rPr>
          <w:sz w:val="28"/>
          <w:szCs w:val="28"/>
        </w:rPr>
      </w:pPr>
      <w:r>
        <w:rPr>
          <w:sz w:val="28"/>
          <w:szCs w:val="28"/>
        </w:rPr>
        <w:t>Шичанин А., Гривков О. Исполнение договорных обязательств в зеркале социальных противоречий // Хозяйство и право. – 2001. – № 2. – С. 93.</w:t>
      </w:r>
    </w:p>
    <w:p>
      <w:pPr>
        <w:pStyle w:val="Normal"/>
        <w:widowControl w:val="false"/>
        <w:numPr>
          <w:ilvl w:val="0"/>
          <w:numId w:val="4"/>
        </w:numPr>
        <w:spacing w:lineRule="auto" w:line="360"/>
        <w:ind w:left="0" w:hanging="0"/>
        <w:jc w:val="both"/>
        <w:rPr>
          <w:sz w:val="28"/>
          <w:szCs w:val="28"/>
        </w:rPr>
      </w:pPr>
      <w:r>
        <w:rPr>
          <w:sz w:val="28"/>
          <w:szCs w:val="28"/>
        </w:rPr>
        <w:t>Шустов Д.В., Рыжков А.В. Перспективы развития наследственного права в соответствии с проектом части третьей Гражданского кодекса Российской Федерации // Юрист. – 1998. – № 10. – С. 7.</w:t>
      </w:r>
    </w:p>
    <w:p>
      <w:pPr>
        <w:pStyle w:val="Normal"/>
        <w:widowControl w:val="false"/>
        <w:numPr>
          <w:ilvl w:val="0"/>
          <w:numId w:val="4"/>
        </w:numPr>
        <w:spacing w:lineRule="auto" w:line="360"/>
        <w:ind w:left="0" w:hanging="0"/>
        <w:jc w:val="both"/>
        <w:rPr>
          <w:sz w:val="28"/>
          <w:szCs w:val="28"/>
        </w:rPr>
      </w:pPr>
      <w:r>
        <w:rPr>
          <w:sz w:val="28"/>
          <w:szCs w:val="28"/>
        </w:rPr>
        <w:t>Юшков С.В. Русская Правда. Происхождение, источники, ее значение / Под ред. Чистякова О.И. – М., Юридическая литература. 2002. – 318 с.</w:t>
      </w:r>
    </w:p>
    <w:p>
      <w:pPr>
        <w:pStyle w:val="Normal"/>
        <w:widowControl w:val="false"/>
        <w:numPr>
          <w:ilvl w:val="0"/>
          <w:numId w:val="4"/>
        </w:numPr>
        <w:spacing w:lineRule="auto" w:line="360"/>
        <w:ind w:left="0" w:hanging="0"/>
        <w:jc w:val="both"/>
        <w:rPr>
          <w:sz w:val="28"/>
          <w:szCs w:val="28"/>
        </w:rPr>
      </w:pPr>
      <w:r>
        <w:rPr>
          <w:sz w:val="28"/>
          <w:szCs w:val="28"/>
        </w:rPr>
        <w:t>Яковлев В.Ф. Россия: экономика, гражданское право (вопросы теории и практики). – М., РИЦ ИСПИ РАН. 2000. – 320 с.</w:t>
      </w:r>
    </w:p>
    <w:p>
      <w:pPr>
        <w:pStyle w:val="Normal"/>
        <w:widowControl w:val="false"/>
        <w:numPr>
          <w:ilvl w:val="0"/>
          <w:numId w:val="4"/>
        </w:numPr>
        <w:spacing w:lineRule="auto" w:line="360"/>
        <w:ind w:left="0" w:hanging="0"/>
        <w:jc w:val="both"/>
        <w:rPr>
          <w:sz w:val="28"/>
          <w:szCs w:val="28"/>
        </w:rPr>
      </w:pPr>
      <w:r>
        <w:rPr>
          <w:sz w:val="28"/>
          <w:szCs w:val="28"/>
        </w:rPr>
        <w:t>Ярошенко К.Б. Наследование по завещанию // Закон. – 2001. – № 4. – С.20.</w:t>
      </w:r>
    </w:p>
    <w:p>
      <w:pPr>
        <w:pStyle w:val="Normal"/>
        <w:widowControl w:val="false"/>
        <w:spacing w:lineRule="auto" w:line="360"/>
        <w:jc w:val="both"/>
        <w:rPr>
          <w:sz w:val="28"/>
          <w:szCs w:val="28"/>
        </w:rPr>
      </w:pPr>
      <w:r>
        <w:rPr>
          <w:sz w:val="28"/>
          <w:szCs w:val="28"/>
        </w:rPr>
        <w:t>Материалы юридической практики</w:t>
      </w:r>
    </w:p>
    <w:p>
      <w:pPr>
        <w:pStyle w:val="Normal"/>
        <w:widowControl w:val="false"/>
        <w:numPr>
          <w:ilvl w:val="0"/>
          <w:numId w:val="4"/>
        </w:numPr>
        <w:spacing w:lineRule="auto" w:line="360"/>
        <w:ind w:left="0" w:hanging="0"/>
        <w:jc w:val="both"/>
        <w:rPr>
          <w:sz w:val="28"/>
          <w:szCs w:val="28"/>
        </w:rPr>
      </w:pPr>
      <w:r>
        <w:rPr>
          <w:sz w:val="28"/>
          <w:szCs w:val="28"/>
        </w:rPr>
        <w:t>Постановление Пленума Верховного Суда РФ от 23 апреля 1991 г. № 2 «О некоторых вопросах, возникающих у судов по делам о наследовании» // Сборник постановлений Пленумов Верховных Судов СССР и РСФСР (Российской Федерации) по гражданским делам. – М., Спарк. 1994. – С. 292.</w:t>
      </w:r>
    </w:p>
    <w:p>
      <w:pPr>
        <w:pStyle w:val="Normal"/>
        <w:widowControl w:val="false"/>
        <w:numPr>
          <w:ilvl w:val="0"/>
          <w:numId w:val="4"/>
        </w:numPr>
        <w:spacing w:lineRule="auto" w:line="360"/>
        <w:ind w:left="0" w:hanging="0"/>
        <w:jc w:val="both"/>
        <w:rPr>
          <w:sz w:val="28"/>
          <w:szCs w:val="28"/>
        </w:rPr>
      </w:pPr>
      <w:r>
        <w:rPr>
          <w:sz w:val="28"/>
          <w:szCs w:val="28"/>
        </w:rPr>
        <w:t>Бюллетень Верховного Суда РФ. – 2005. – № 2. – С. 22.</w:t>
      </w:r>
    </w:p>
    <w:sectPr>
      <w:headerReference w:type="default" r:id="rId2"/>
      <w:headerReference w:type="first" r:id="rId3"/>
      <w:footnotePr>
        <w:numFmt w:val="decimal"/>
      </w:footnotePr>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Рождественский Н. Историческое изложение русского законодательства о наследстве. – М., Статут. 2001. – С.43; Неволин К.А. История российских гражданских законов. Ч. III. О наследстве // Полн. собр. соч. Т. 5. – М., Статут. 2002. – С. 12; Никольский В. О началах наследования по древнему русскому праву. – М., Статут. 2000. – С. 34.</w:t>
      </w:r>
    </w:p>
  </w:footnote>
  <w:footnote w:id="3">
    <w:p>
      <w:pPr>
        <w:pStyle w:val="Footnote"/>
        <w:keepLines/>
        <w:jc w:val="both"/>
        <w:rPr/>
      </w:pPr>
      <w:r>
        <w:rPr>
          <w:rStyle w:val="FootnoteCharacters"/>
        </w:rPr>
        <w:footnoteRef/>
      </w:r>
      <w:r>
        <w:rPr/>
        <w:t xml:space="preserve"> </w:t>
      </w:r>
      <w:r>
        <w:rPr/>
        <w:t>Хрестоматия по истории отечественного государства и права (X век - 1917 год) / Сост. д.ю.н., проф. Томсинов В.А. – М., Норма. 2000. – С. 4-6.</w:t>
      </w:r>
    </w:p>
  </w:footnote>
  <w:footnote w:id="4">
    <w:p>
      <w:pPr>
        <w:pStyle w:val="Footnote"/>
        <w:keepLines/>
        <w:jc w:val="both"/>
        <w:rPr/>
      </w:pPr>
      <w:r>
        <w:rPr>
          <w:rStyle w:val="FootnoteCharacters"/>
        </w:rPr>
        <w:footnoteRef/>
      </w:r>
      <w:r>
        <w:rPr/>
        <w:t xml:space="preserve"> </w:t>
      </w:r>
      <w:r>
        <w:rPr/>
        <w:t>Юшков С.В. Русская Правда. Происхождение, источники, ее значение / Под ред. Чистякова О.И. – М., Юридическая литература. 2002. – С. 15.</w:t>
      </w:r>
    </w:p>
  </w:footnote>
  <w:footnote w:id="5">
    <w:p>
      <w:pPr>
        <w:pStyle w:val="Footnote"/>
        <w:keepLines/>
        <w:jc w:val="both"/>
        <w:rPr/>
      </w:pPr>
      <w:r>
        <w:rPr>
          <w:rStyle w:val="FootnoteCharacters"/>
        </w:rPr>
        <w:footnoteRef/>
      </w:r>
      <w:r>
        <w:rPr/>
        <w:t xml:space="preserve"> </w:t>
      </w:r>
      <w:r>
        <w:rPr/>
        <w:t>Момотов В.В. Формирование русского средневекового права в IX – XIV вв.: Монография. – М., Статут. 2000. – С. 201.</w:t>
      </w:r>
    </w:p>
  </w:footnote>
  <w:footnote w:id="6">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законодательство X - XX веков. Том 1. Законодательство Древней Руси. / Под ред. Чистякова О.И. – М., Юридическая литература. 1984. – С. 70.</w:t>
      </w:r>
    </w:p>
  </w:footnote>
  <w:footnote w:id="7">
    <w:p>
      <w:pPr>
        <w:pStyle w:val="Footnote"/>
        <w:keepLines/>
        <w:jc w:val="both"/>
        <w:rPr/>
      </w:pPr>
      <w:r>
        <w:rPr>
          <w:rStyle w:val="FootnoteCharacters"/>
        </w:rPr>
        <w:footnoteRef/>
      </w:r>
      <w:r>
        <w:rPr/>
        <w:t xml:space="preserve"> </w:t>
      </w:r>
      <w:r>
        <w:rPr/>
        <w:t>Юшков С.В. Русская Правда. Происхождение, источники, ее значение / Под ред. О.И. Чистякова. – М., Юридическая литература. 2002. – С. 82.</w:t>
      </w:r>
    </w:p>
  </w:footnote>
  <w:footnote w:id="8">
    <w:p>
      <w:pPr>
        <w:pStyle w:val="Footnote"/>
        <w:keepLines/>
        <w:jc w:val="both"/>
        <w:rPr/>
      </w:pPr>
      <w:r>
        <w:rPr>
          <w:rStyle w:val="FootnoteCharacters"/>
        </w:rPr>
        <w:footnoteRef/>
      </w:r>
      <w:r>
        <w:rPr/>
        <w:t xml:space="preserve"> </w:t>
      </w:r>
      <w:r>
        <w:rPr/>
        <w:t>Шершеневич Г.Ф. Учебник русского гражданского права. – М., Статут. 2001. – С. 470.</w:t>
      </w:r>
    </w:p>
  </w:footnote>
  <w:footnote w:id="9">
    <w:p>
      <w:pPr>
        <w:pStyle w:val="Footnote"/>
        <w:keepLines/>
        <w:jc w:val="both"/>
        <w:rPr/>
      </w:pPr>
      <w:r>
        <w:rPr>
          <w:rStyle w:val="FootnoteCharacters"/>
        </w:rPr>
        <w:footnoteRef/>
      </w:r>
      <w:r>
        <w:rPr/>
        <w:t xml:space="preserve"> </w:t>
      </w:r>
      <w:r>
        <w:rPr/>
        <w:t>Российское законодательство X - XX веков. Том 1. Законодательство Древней Руси. / Под ред. Чистякова О.И. – М., Юридическая литература. 1984. – С. 336.</w:t>
      </w:r>
    </w:p>
  </w:footnote>
  <w:footnote w:id="10">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аев И.А. История государства и права России: Учебник. – М., БЕК. 2002. – С. 146 - 150.</w:t>
      </w:r>
    </w:p>
  </w:footnote>
  <w:footnote w:id="11">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законодательство X - XX веков. Том 2. Законодательство периода образования и укрепления Русского централизованного государства. / Под ред. Хохлова В.А. - М., Юридическая литература 1985. – С. 61, 118.</w:t>
      </w:r>
    </w:p>
  </w:footnote>
  <w:footnote w:id="12">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законодательство X - XX веков. Том 3. Акты Земских соборов. / Под ред. Тютрюмова И.М. – М., Юридическая литература. 1985. – С. 179.</w:t>
      </w:r>
    </w:p>
  </w:footnote>
  <w:footnote w:id="13">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бедоносцев К.П. Курс гражданского права. Часть вторая: Права семейственные, наследственные и завещательные. – М., Статут. 2003. – С. 280.</w:t>
      </w:r>
    </w:p>
  </w:footnote>
  <w:footnote w:id="14">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законодательство X - XX веков. Т. 4. Законодательство периода становления абсолютизма. / Под ред. Чистякова О.И. – М., Юридическая литература. 1986. – С. 275.</w:t>
      </w:r>
    </w:p>
  </w:footnote>
  <w:footnote w:id="15">
    <w:p>
      <w:pPr>
        <w:pStyle w:val="Footnote"/>
        <w:keepLines/>
        <w:jc w:val="both"/>
        <w:rPr/>
      </w:pPr>
      <w:r>
        <w:rPr>
          <w:rStyle w:val="FootnoteCharacters"/>
        </w:rPr>
        <w:footnoteRef/>
      </w:r>
      <w:r>
        <w:rPr/>
        <w:t xml:space="preserve"> </w:t>
      </w:r>
      <w:r>
        <w:rPr/>
        <w:t>Российское законодательство X - XX веков. Т. 3. Акты Земских соборов. / Под ред. Тютрюмова И.М. – М., Юридическая литература. 1985. – С. 150.</w:t>
      </w:r>
    </w:p>
  </w:footnote>
  <w:footnote w:id="16">
    <w:p>
      <w:pPr>
        <w:pStyle w:val="Footnote"/>
        <w:keepLines/>
        <w:jc w:val="both"/>
        <w:rPr/>
      </w:pPr>
      <w:r>
        <w:rPr>
          <w:rStyle w:val="FootnoteCharacters"/>
        </w:rPr>
        <w:footnoteRef/>
      </w:r>
      <w:r>
        <w:rPr/>
        <w:t xml:space="preserve"> </w:t>
      </w:r>
      <w:r>
        <w:rPr/>
        <w:t>Томсинов В.А. Законодательство Петра I. – М., Юридическая литература. 1997. – С. 691.</w:t>
      </w:r>
    </w:p>
  </w:footnote>
  <w:footnote w:id="17">
    <w:p>
      <w:pPr>
        <w:pStyle w:val="Footnote"/>
        <w:keepLines/>
        <w:jc w:val="both"/>
        <w:rPr/>
      </w:pPr>
      <w:r>
        <w:rPr>
          <w:rStyle w:val="FootnoteCharacters"/>
        </w:rPr>
        <w:footnoteRef/>
      </w:r>
      <w:r>
        <w:rPr/>
        <w:t xml:space="preserve"> </w:t>
      </w:r>
      <w:r>
        <w:rPr/>
        <w:t>Исаев И.А. Указ. раб. - С. 310.</w:t>
      </w:r>
    </w:p>
  </w:footnote>
  <w:footnote w:id="18">
    <w:p>
      <w:pPr>
        <w:pStyle w:val="Footnote"/>
        <w:keepLines/>
        <w:jc w:val="both"/>
        <w:rPr/>
      </w:pPr>
      <w:r>
        <w:rPr>
          <w:rStyle w:val="FootnoteCharacters"/>
        </w:rPr>
        <w:footnoteRef/>
      </w:r>
      <w:r>
        <w:rPr/>
        <w:t xml:space="preserve"> </w:t>
      </w:r>
      <w:r>
        <w:rPr/>
        <w:t>Томсинов В.А. Законодательство Екатерины II. – М., Юридическая литература. 2001. – С. 298 - 299.</w:t>
      </w:r>
    </w:p>
  </w:footnote>
  <w:footnote w:id="19">
    <w:p>
      <w:pPr>
        <w:pStyle w:val="Footnote"/>
        <w:keepLines/>
        <w:rPr/>
      </w:pPr>
      <w:r>
        <w:rPr>
          <w:rStyle w:val="FootnoteCharacters"/>
        </w:rPr>
        <w:footnoteRef/>
      </w:r>
      <w:r>
        <w:rPr/>
        <w:t xml:space="preserve"> </w:t>
      </w:r>
      <w:r>
        <w:rPr/>
        <w:t>СУ РСФСР. – 1922. – № 71. – Ст. 904.</w:t>
      </w:r>
    </w:p>
  </w:footnote>
  <w:footnote w:id="20">
    <w:p>
      <w:pPr>
        <w:pStyle w:val="Footnote"/>
        <w:keepLines/>
        <w:jc w:val="both"/>
        <w:rPr/>
      </w:pPr>
      <w:r>
        <w:rPr>
          <w:rStyle w:val="FootnoteCharacters"/>
        </w:rPr>
        <w:footnoteRef/>
      </w:r>
      <w:r>
        <w:rPr/>
        <w:t xml:space="preserve"> </w:t>
      </w:r>
      <w:r>
        <w:rPr/>
        <w:t>Эйдинова Э.Б. Наследование по закону и по завещанию. – М., Юрлитиздат. 1985. – С. 6.</w:t>
      </w:r>
    </w:p>
  </w:footnote>
  <w:footnote w:id="21">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ицкий И.Б. История советского гражданского права. – М., Юрлитиздат. 1957. – С. 315.</w:t>
      </w:r>
    </w:p>
  </w:footnote>
  <w:footnote w:id="22">
    <w:p>
      <w:pPr>
        <w:pStyle w:val="Footnote"/>
        <w:keepLines/>
        <w:jc w:val="both"/>
        <w:rPr/>
      </w:pPr>
      <w:r>
        <w:rPr>
          <w:rStyle w:val="FootnoteCharacters"/>
        </w:rPr>
        <w:footnoteRef/>
      </w:r>
      <w:r>
        <w:rPr/>
        <w:t xml:space="preserve"> </w:t>
      </w:r>
      <w:r>
        <w:rPr/>
        <w:t>Амфитеатров Г.Н. Право наследования в СССР. – М., Юридическая литература. 1946. – С. 153; Бошко В.И. Очерки советского наследственного права. – М., Госполитиздат. 1952. – С. 89.</w:t>
      </w:r>
    </w:p>
  </w:footnote>
  <w:footnote w:id="23">
    <w:p>
      <w:pPr>
        <w:pStyle w:val="Footnote"/>
        <w:keepLines/>
        <w:jc w:val="both"/>
        <w:rPr/>
      </w:pPr>
      <w:r>
        <w:rPr>
          <w:rStyle w:val="FootnoteCharacters"/>
        </w:rPr>
        <w:footnoteRef/>
      </w:r>
      <w:r>
        <w:rPr/>
        <w:t xml:space="preserve"> </w:t>
      </w:r>
      <w:r>
        <w:rPr/>
        <w:t>Шилохвост О.Ю. Спорные вопросы правового регулирования наследования усыновленных // Журнал российского права. – 2006. – № 1. – С. 23.</w:t>
      </w:r>
    </w:p>
  </w:footnote>
  <w:footnote w:id="24">
    <w:p>
      <w:pPr>
        <w:pStyle w:val="Footnote"/>
        <w:keepLines/>
        <w:rPr/>
      </w:pPr>
      <w:r>
        <w:rPr>
          <w:rStyle w:val="FootnoteCharacters"/>
        </w:rPr>
        <w:footnoteRef/>
      </w:r>
      <w:r>
        <w:rPr/>
        <w:t xml:space="preserve"> </w:t>
      </w:r>
      <w:r>
        <w:rPr/>
        <w:t>Ведомости ВС СССР. – 1961. – № 50. – Ст. 525.</w:t>
      </w:r>
    </w:p>
  </w:footnote>
  <w:footnote w:id="25">
    <w:p>
      <w:pPr>
        <w:pStyle w:val="Footnote"/>
        <w:keepLines/>
        <w:jc w:val="both"/>
        <w:rPr/>
      </w:pPr>
      <w:r>
        <w:rPr>
          <w:rStyle w:val="FootnoteCharacters"/>
        </w:rPr>
        <w:footnoteRef/>
      </w:r>
      <w:r>
        <w:rPr/>
        <w:t xml:space="preserve"> </w:t>
      </w:r>
      <w:r>
        <w:rPr/>
        <w:t>Ведомости ВС СССР. – 1962. – № 15. – Ст. 156.</w:t>
      </w:r>
    </w:p>
  </w:footnote>
  <w:footnote w:id="26">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рдон М.В. Наследование по закону и по завещанию. – М., Юрлитиздат. 1967. – С. 78.</w:t>
      </w:r>
    </w:p>
  </w:footnote>
  <w:footnote w:id="27">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имонов В.С. Наследственное право в Основах гражданского законодательства Союза ССР и союзных республик // Советское государство и право. – 1962. – № 5. – С. 55.</w:t>
      </w:r>
    </w:p>
  </w:footnote>
  <w:footnote w:id="28">
    <w:p>
      <w:pPr>
        <w:pStyle w:val="Footnote"/>
        <w:keepLines/>
        <w:jc w:val="both"/>
        <w:rPr/>
      </w:pPr>
      <w:r>
        <w:rPr>
          <w:rStyle w:val="FootnoteCharacters"/>
        </w:rPr>
        <w:footnoteRef/>
      </w:r>
      <w:r>
        <w:rPr/>
        <w:t xml:space="preserve"> </w:t>
      </w:r>
      <w:r>
        <w:rPr/>
        <w:t>Зайцева Т.И., Крашенинников П.В. Наследственное право. Комментарий законодательства, практика его применения. – М., Статут. 2003. – С. 5; Власов Ю.Н., Калинин В.В. Наследственное право. Курс лекций. – М., Норма. 2001. – С. 5-6.</w:t>
      </w:r>
    </w:p>
  </w:footnote>
  <w:footnote w:id="29">
    <w:p>
      <w:pPr>
        <w:pStyle w:val="Footnote"/>
        <w:keepLines/>
        <w:rPr/>
      </w:pPr>
      <w:r>
        <w:rPr>
          <w:rStyle w:val="FootnoteCharacters"/>
        </w:rPr>
        <w:footnoteRef/>
      </w:r>
      <w:r>
        <w:rPr/>
        <w:t xml:space="preserve"> </w:t>
      </w:r>
      <w:r>
        <w:rPr/>
        <w:t>Ведомости СНД РФ и ВС РФ. – 1992. – № 12. – Ст. 593.</w:t>
      </w:r>
    </w:p>
  </w:footnote>
  <w:footnote w:id="30">
    <w:p>
      <w:pPr>
        <w:pStyle w:val="Footnote"/>
        <w:keepLines/>
        <w:rPr/>
      </w:pPr>
      <w:r>
        <w:rPr>
          <w:rStyle w:val="FootnoteCharacters"/>
        </w:rPr>
        <w:footnoteRef/>
      </w:r>
      <w:r>
        <w:rPr/>
        <w:t xml:space="preserve"> </w:t>
      </w:r>
      <w:r>
        <w:rPr/>
        <w:t>Шустов Д.В., Рыжков А.В. Перспективы развития наследственного права в соответствии с проектом части третьей Гражданского кодекса Российской Федерации // Юрист. – 1998. – № 10. – С. 7.</w:t>
      </w:r>
    </w:p>
  </w:footnote>
  <w:footnote w:id="31">
    <w:p>
      <w:pPr>
        <w:pStyle w:val="Footnote"/>
        <w:keepLines/>
        <w:rPr/>
      </w:pPr>
      <w:r>
        <w:rPr>
          <w:rStyle w:val="FootnoteCharacters"/>
        </w:rPr>
        <w:footnoteRef/>
      </w:r>
      <w:r>
        <w:rPr/>
        <w:t xml:space="preserve"> </w:t>
      </w:r>
      <w:r>
        <w:rPr/>
        <w:t>СЗ РФ. – 2005. – № 27. – Ст. 2717.</w:t>
      </w:r>
    </w:p>
  </w:footnote>
  <w:footnote w:id="32">
    <w:p>
      <w:pPr>
        <w:pStyle w:val="Footnote"/>
        <w:keepLines/>
        <w:rPr/>
      </w:pPr>
      <w:r>
        <w:rPr>
          <w:rStyle w:val="FootnoteCharacters"/>
        </w:rPr>
        <w:footnoteRef/>
      </w:r>
      <w:r>
        <w:rPr/>
        <w:t xml:space="preserve"> </w:t>
      </w:r>
      <w:r>
        <w:rPr/>
        <w:t>СЗ РФ. – 2000. – № 32. – Ст. 3340.</w:t>
      </w:r>
    </w:p>
  </w:footnote>
  <w:footnote w:id="33">
    <w:p>
      <w:pPr>
        <w:pStyle w:val="Footnote"/>
        <w:keepLines/>
        <w:jc w:val="both"/>
        <w:rPr/>
      </w:pPr>
      <w:r>
        <w:rPr>
          <w:rStyle w:val="FootnoteCharacters"/>
        </w:rPr>
        <w:footnoteRef/>
      </w:r>
      <w:r>
        <w:rPr/>
        <w:t xml:space="preserve"> </w:t>
      </w:r>
      <w:r>
        <w:rPr/>
        <w:t>Гражданское право. Учебник. Ч. 3 / Под ред. Сергеева А.П., Толстого Ю.К. – М., Норма. 1998. – С. 569.</w:t>
      </w:r>
    </w:p>
  </w:footnote>
  <w:footnote w:id="34">
    <w:p>
      <w:pPr>
        <w:pStyle w:val="Footnote"/>
        <w:keepLines/>
        <w:rPr/>
      </w:pPr>
      <w:r>
        <w:rPr>
          <w:rStyle w:val="FootnoteCharacters"/>
        </w:rPr>
        <w:footnoteRef/>
      </w:r>
      <w:r>
        <w:rPr/>
        <w:t xml:space="preserve"> </w:t>
      </w:r>
      <w:r>
        <w:rPr/>
        <w:t>Ярошенко К.Б. Наследование по завещанию // Закон. – 2001. – № 4. – С. 20.</w:t>
      </w:r>
    </w:p>
  </w:footnote>
  <w:footnote w:id="35">
    <w:p>
      <w:pPr>
        <w:pStyle w:val="Footnote"/>
        <w:keepLines/>
        <w:jc w:val="both"/>
        <w:rPr/>
      </w:pPr>
      <w:r>
        <w:rPr>
          <w:rStyle w:val="FootnoteCharacters"/>
        </w:rPr>
        <w:footnoteRef/>
      </w:r>
      <w:r>
        <w:rPr/>
        <w:t xml:space="preserve"> </w:t>
      </w:r>
      <w:r>
        <w:rPr/>
        <w:t>Гражданское право: Учебник. В 2 т. / Отв. ред. Суханов Е.А. Т. 1. – М., Волтерс Клувер. 2004. – С. 533.</w:t>
      </w:r>
    </w:p>
  </w:footnote>
  <w:footnote w:id="36">
    <w:p>
      <w:pPr>
        <w:pStyle w:val="Footnote"/>
        <w:keepLines/>
        <w:rPr/>
      </w:pPr>
      <w:r>
        <w:rPr>
          <w:rStyle w:val="FootnoteCharacters"/>
        </w:rPr>
        <w:footnoteRef/>
      </w:r>
      <w:r>
        <w:rPr/>
        <w:t xml:space="preserve"> </w:t>
      </w:r>
      <w:r>
        <w:rPr/>
        <w:t>Шершеневич Г.Ф. Учебник русского гражданского права. – М., Статут. 2001. – С. 467.</w:t>
      </w:r>
    </w:p>
  </w:footnote>
  <w:footnote w:id="37">
    <w:p>
      <w:pPr>
        <w:pStyle w:val="Footnote"/>
        <w:keepLines/>
        <w:jc w:val="both"/>
        <w:rPr/>
      </w:pPr>
      <w:r>
        <w:rPr>
          <w:rStyle w:val="FootnoteCharacters"/>
        </w:rPr>
        <w:footnoteRef/>
      </w:r>
      <w:r>
        <w:rPr/>
        <w:t xml:space="preserve"> </w:t>
      </w:r>
      <w:r>
        <w:rPr/>
        <w:t>Антимонов Б.С., Граве К.А. Советское наследственное право. – М., Юридическая литература. 1995. – С. 46.</w:t>
      </w:r>
    </w:p>
  </w:footnote>
  <w:footnote w:id="38">
    <w:p>
      <w:pPr>
        <w:pStyle w:val="Footnote"/>
        <w:keepLines/>
        <w:rPr/>
      </w:pPr>
      <w:r>
        <w:rPr>
          <w:rStyle w:val="FootnoteCharacters"/>
        </w:rPr>
        <w:footnoteRef/>
      </w:r>
      <w:r>
        <w:rPr/>
        <w:t xml:space="preserve"> </w:t>
      </w:r>
      <w:r>
        <w:rPr/>
        <w:t>Серебровский В.И. Очерки советского наследственного права. – М., Госполитиздат. 1953. – С. 41-42.</w:t>
      </w:r>
    </w:p>
  </w:footnote>
  <w:footnote w:id="39">
    <w:p>
      <w:pPr>
        <w:pStyle w:val="Footnote"/>
        <w:keepLines/>
        <w:rPr/>
      </w:pPr>
      <w:r>
        <w:rPr>
          <w:rStyle w:val="FootnoteCharacters"/>
        </w:rPr>
        <w:footnoteRef/>
      </w:r>
      <w:r>
        <w:rPr/>
        <w:t xml:space="preserve"> </w:t>
      </w:r>
      <w:r>
        <w:rPr/>
        <w:t>Антимонов Б.С., Граве К.А. Указ. соч. – С. 50.</w:t>
      </w:r>
    </w:p>
  </w:footnote>
  <w:footnote w:id="40">
    <w:p>
      <w:pPr>
        <w:pStyle w:val="Footnote"/>
        <w:keepLines/>
        <w:rPr/>
      </w:pPr>
      <w:r>
        <w:rPr>
          <w:rStyle w:val="FootnoteCharacters"/>
        </w:rPr>
        <w:footnoteRef/>
      </w:r>
      <w:r>
        <w:rPr/>
        <w:t xml:space="preserve"> </w:t>
      </w:r>
      <w:r>
        <w:rPr/>
        <w:t>Хвостов В.М. История римского права. Изд. 7-е. – М., Спарк. 1995. – С. 131.</w:t>
      </w:r>
    </w:p>
  </w:footnote>
  <w:footnote w:id="41">
    <w:p>
      <w:pPr>
        <w:pStyle w:val="Footnote"/>
        <w:keepLines/>
        <w:rPr/>
      </w:pPr>
      <w:r>
        <w:rPr>
          <w:rStyle w:val="FootnoteCharacters"/>
        </w:rPr>
        <w:footnoteRef/>
      </w:r>
      <w:r>
        <w:rPr/>
        <w:t xml:space="preserve"> </w:t>
      </w:r>
      <w:r>
        <w:rPr/>
        <w:t>Пахман С.В. История кодификации гражданского права. В 2 т. СПб., 1876. Т. 2. - С. 199 - 200.</w:t>
      </w:r>
    </w:p>
  </w:footnote>
  <w:footnote w:id="42">
    <w:p>
      <w:pPr>
        <w:pStyle w:val="Footnote"/>
        <w:keepLines/>
        <w:jc w:val="both"/>
        <w:rPr/>
      </w:pPr>
      <w:r>
        <w:rPr>
          <w:rStyle w:val="FootnoteCharacters"/>
        </w:rPr>
        <w:footnoteRef/>
      </w:r>
      <w:r>
        <w:rPr/>
        <w:t xml:space="preserve"> </w:t>
      </w:r>
      <w:r>
        <w:rPr/>
        <w:t>Суденко В.В. Право на отказ от наследства: теоретические и практические проблемы осуществления // Наследственное право. – 2006. – № 1. – С. 25.</w:t>
      </w:r>
    </w:p>
  </w:footnote>
  <w:footnote w:id="43">
    <w:p>
      <w:pPr>
        <w:pStyle w:val="Footnote"/>
        <w:keepLines/>
        <w:rPr/>
      </w:pPr>
      <w:r>
        <w:rPr>
          <w:rStyle w:val="FootnoteCharacters"/>
        </w:rPr>
        <w:footnoteRef/>
      </w:r>
      <w:r>
        <w:rPr/>
        <w:t xml:space="preserve"> </w:t>
      </w:r>
      <w:r>
        <w:rPr/>
        <w:t>Корнеева И.Л. Наследственное право РФ. – М., Статут. 2004. – С. 27.</w:t>
      </w:r>
    </w:p>
  </w:footnote>
  <w:footnote w:id="44">
    <w:p>
      <w:pPr>
        <w:pStyle w:val="Footnote"/>
        <w:keepLines/>
        <w:rPr/>
      </w:pPr>
      <w:r>
        <w:rPr>
          <w:rStyle w:val="FootnoteCharacters"/>
        </w:rPr>
        <w:footnoteRef/>
      </w:r>
      <w:r>
        <w:rPr/>
        <w:t xml:space="preserve"> </w:t>
      </w:r>
      <w:r>
        <w:rPr/>
        <w:t>Постатейный комментарий к Жилищному кодексу Российской Федерации / Под ред. Крашенинникова П.В. – М., Статут. 2005. – С. 32.</w:t>
      </w:r>
    </w:p>
  </w:footnote>
  <w:footnote w:id="45">
    <w:p>
      <w:pPr>
        <w:pStyle w:val="Footnote"/>
        <w:keepLines/>
        <w:jc w:val="both"/>
        <w:rPr/>
      </w:pPr>
      <w:r>
        <w:rPr>
          <w:rStyle w:val="FootnoteCharacters"/>
        </w:rPr>
        <w:footnoteRef/>
      </w:r>
      <w:r>
        <w:rPr/>
        <w:t xml:space="preserve"> </w:t>
      </w:r>
      <w:r>
        <w:rPr/>
        <w:t>Беспалов Ю.Ф. Наследственные правоотношения // Бюллетень нотариальной практики. – 2005. – № 5. – С. 29.</w:t>
      </w:r>
    </w:p>
  </w:footnote>
  <w:footnote w:id="46">
    <w:p>
      <w:pPr>
        <w:pStyle w:val="Footnote"/>
        <w:keepLines/>
        <w:jc w:val="both"/>
        <w:rPr/>
      </w:pPr>
      <w:r>
        <w:rPr>
          <w:rStyle w:val="FootnoteCharacters"/>
        </w:rPr>
        <w:footnoteRef/>
      </w:r>
      <w:r>
        <w:rPr/>
        <w:t xml:space="preserve"> </w:t>
      </w:r>
      <w:r>
        <w:rPr/>
        <w:t>Макаров С.Ю. Принятие наследства: особенности правоприменительной практики // Жилищное право. – 2006. – № 7. – С. 23.</w:t>
      </w:r>
    </w:p>
  </w:footnote>
  <w:footnote w:id="47">
    <w:p>
      <w:pPr>
        <w:pStyle w:val="Footnote"/>
        <w:keepLines/>
        <w:rPr/>
      </w:pPr>
      <w:r>
        <w:rPr>
          <w:rStyle w:val="FootnoteCharacters"/>
        </w:rPr>
        <w:footnoteRef/>
      </w:r>
      <w:r>
        <w:rPr/>
        <w:t xml:space="preserve"> </w:t>
      </w:r>
      <w:r>
        <w:rPr/>
        <w:t>Толстой Ю.К. Комментарий к части третьей Гражданского кодекса РФ. – М., Инфра. 2003. – С. 7.</w:t>
      </w:r>
    </w:p>
  </w:footnote>
  <w:footnote w:id="48">
    <w:p>
      <w:pPr>
        <w:pStyle w:val="Footnote"/>
        <w:keepLines/>
        <w:jc w:val="both"/>
        <w:rPr/>
      </w:pPr>
      <w:r>
        <w:rPr>
          <w:rStyle w:val="FootnoteCharacters"/>
        </w:rPr>
        <w:footnoteRef/>
      </w:r>
      <w:r>
        <w:rPr/>
        <w:t xml:space="preserve"> </w:t>
      </w:r>
      <w:r>
        <w:rPr/>
        <w:t>Печников А.П., Кудряшов О.М. Дееспособность участников наследственных правоотношений // Наследственное право. – 2006. – № 1. – С. 25.</w:t>
      </w:r>
    </w:p>
  </w:footnote>
  <w:footnote w:id="49">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третьей (постатейный) / Под ред. Абовой Т.Е., Богуславского М.М., Светланова А.Г. – М. Юрайт. 2004. – С. 65.</w:t>
      </w:r>
    </w:p>
  </w:footnote>
  <w:footnote w:id="50">
    <w:p>
      <w:pPr>
        <w:pStyle w:val="Footnote"/>
        <w:keepLines/>
        <w:jc w:val="both"/>
        <w:rPr/>
      </w:pPr>
      <w:r>
        <w:rPr>
          <w:rStyle w:val="FootnoteCharacters"/>
        </w:rPr>
        <w:footnoteRef/>
      </w:r>
      <w:r>
        <w:rPr/>
        <w:t xml:space="preserve"> </w:t>
      </w:r>
      <w:r>
        <w:rPr/>
        <w:t>Путилина Е.С. Проблемы наследования выморочного имущества // Нотариус. – 2006. – № 3. – С. 20.</w:t>
      </w:r>
    </w:p>
  </w:footnote>
  <w:footnote w:id="51">
    <w:p>
      <w:pPr>
        <w:pStyle w:val="Footnote"/>
        <w:keepLines/>
        <w:rPr/>
      </w:pPr>
      <w:r>
        <w:rPr>
          <w:rStyle w:val="FootnoteCharacters"/>
        </w:rPr>
        <w:footnoteRef/>
      </w:r>
      <w:r>
        <w:rPr/>
        <w:t xml:space="preserve"> </w:t>
      </w:r>
      <w:r>
        <w:rPr/>
        <w:t>Бюллетень Верховного Суда РФ. – 2005. – № 2. – С. 22.</w:t>
      </w:r>
    </w:p>
  </w:footnote>
  <w:footnote w:id="52">
    <w:p>
      <w:pPr>
        <w:pStyle w:val="Footnote"/>
        <w:keepLines/>
        <w:jc w:val="both"/>
        <w:rPr/>
      </w:pPr>
      <w:r>
        <w:rPr>
          <w:rStyle w:val="FootnoteCharacters"/>
        </w:rPr>
        <w:footnoteRef/>
      </w:r>
      <w:r>
        <w:rPr/>
        <w:t xml:space="preserve"> </w:t>
      </w:r>
      <w:r>
        <w:rPr/>
        <w:t>Погуляев В.В., Вайпан В.А., Любимов А.П. Комментарий к Закону РФ «Об авторском праве и смежных правах» (постатейный)– М., ЗАО Юстицинформ. 2006. – С. 8.</w:t>
      </w:r>
    </w:p>
  </w:footnote>
  <w:footnote w:id="53">
    <w:p>
      <w:pPr>
        <w:pStyle w:val="Footnote"/>
        <w:keepLines/>
        <w:jc w:val="both"/>
        <w:rPr/>
      </w:pPr>
      <w:r>
        <w:rPr>
          <w:rStyle w:val="FootnoteCharacters"/>
        </w:rPr>
        <w:footnoteRef/>
      </w:r>
      <w:r>
        <w:rPr/>
        <w:t xml:space="preserve"> </w:t>
      </w:r>
      <w:r>
        <w:rPr/>
        <w:t>Солодова А.А. Завещательное возложение в гражданском праве России // Наследственное право. – 2006. – № 1. – С. 24.</w:t>
      </w:r>
    </w:p>
  </w:footnote>
  <w:footnote w:id="54">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третьей (постатейный) / Под ред. Марышевой Н.И., Ярошенко К.Б. – М. Инфра-М. 2004. – С. 84.</w:t>
      </w:r>
    </w:p>
  </w:footnote>
  <w:footnote w:id="55">
    <w:p>
      <w:pPr>
        <w:pStyle w:val="Footnote"/>
        <w:keepLines/>
        <w:jc w:val="both"/>
        <w:rPr/>
      </w:pPr>
      <w:r>
        <w:rPr>
          <w:rStyle w:val="FootnoteCharacters"/>
        </w:rPr>
        <w:footnoteRef/>
      </w:r>
      <w:r>
        <w:rPr/>
        <w:t xml:space="preserve"> </w:t>
      </w:r>
      <w:r>
        <w:rPr/>
        <w:t>Телюкина М.В. Комментарий к разделу V Гражданского кодекса Российской Федерации (постатейный) // Законодательство и экономика. – 2002. – № 11. – С. 26.</w:t>
      </w:r>
    </w:p>
  </w:footnote>
  <w:footnote w:id="56">
    <w:p>
      <w:pPr>
        <w:pStyle w:val="Footnote"/>
        <w:keepLines/>
        <w:jc w:val="both"/>
        <w:rPr/>
      </w:pPr>
      <w:r>
        <w:rPr>
          <w:rStyle w:val="FootnoteCharacters"/>
        </w:rPr>
        <w:footnoteRef/>
      </w:r>
      <w:r>
        <w:rPr/>
        <w:t xml:space="preserve"> </w:t>
      </w:r>
      <w:r>
        <w:rPr/>
        <w:t>Рахвалова М.Н. Право пользования жилым помещением на основании завещательного отказа // Семейное и жилищное право. – 2006. – № 2. – С. 27.</w:t>
      </w:r>
    </w:p>
  </w:footnote>
  <w:footnote w:id="57">
    <w:p>
      <w:pPr>
        <w:pStyle w:val="Footnote"/>
        <w:keepLines/>
        <w:jc w:val="both"/>
        <w:rPr/>
      </w:pPr>
      <w:r>
        <w:rPr>
          <w:rStyle w:val="FootnoteCharacters"/>
        </w:rPr>
        <w:footnoteRef/>
      </w:r>
      <w:r>
        <w:rPr/>
        <w:t xml:space="preserve"> </w:t>
      </w:r>
      <w:r>
        <w:rPr/>
        <w:t>Комментарий к части третьей Гражданского кодекса Российской Федерации (постатейный) / Под ред. Маковского А.Л., Суханова Е.А. – М. Юристъ. 2002. – С. 95.</w:t>
      </w:r>
    </w:p>
  </w:footnote>
  <w:footnote w:id="58">
    <w:p>
      <w:pPr>
        <w:pStyle w:val="Footnote"/>
        <w:keepLines/>
        <w:jc w:val="both"/>
        <w:rPr/>
      </w:pPr>
      <w:r>
        <w:rPr>
          <w:rStyle w:val="FootnoteCharacters"/>
        </w:rPr>
        <w:footnoteRef/>
      </w:r>
      <w:r>
        <w:rPr/>
        <w:t xml:space="preserve"> </w:t>
      </w:r>
      <w:r>
        <w:rPr/>
        <w:t>Нотариальное право России: Учебник для студентов юридических вузов и факультетов / Под ред. проф. Яркова В.В. – М., Волтерс Клувер. 2003. – С. 31.</w:t>
      </w:r>
    </w:p>
  </w:footnote>
  <w:footnote w:id="59">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33.</w:t>
      </w:r>
    </w:p>
  </w:footnote>
  <w:footnote w:id="60">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8.</w:t>
      </w:r>
    </w:p>
  </w:footnote>
  <w:footnote w:id="61">
    <w:p>
      <w:pPr>
        <w:pStyle w:val="Footnote"/>
        <w:keepLines/>
        <w:rPr/>
      </w:pPr>
      <w:r>
        <w:rPr>
          <w:rStyle w:val="FootnoteCharacters"/>
        </w:rPr>
        <w:footnoteRef/>
      </w:r>
      <w:r>
        <w:rPr/>
        <w:t xml:space="preserve"> </w:t>
      </w:r>
      <w:r>
        <w:rPr/>
        <w:t>Ведомости СНД РФ и ВС РФ. – 1993. – № 10. – Ст. 357.</w:t>
      </w:r>
    </w:p>
  </w:footnote>
  <w:footnote w:id="62">
    <w:p>
      <w:pPr>
        <w:pStyle w:val="Footnote"/>
        <w:keepLines/>
        <w:jc w:val="both"/>
        <w:rPr/>
      </w:pPr>
      <w:r>
        <w:rPr>
          <w:rStyle w:val="FootnoteCharacters"/>
        </w:rPr>
        <w:footnoteRef/>
      </w:r>
      <w:r>
        <w:rPr/>
        <w:t xml:space="preserve"> </w:t>
      </w:r>
      <w:r>
        <w:rPr/>
        <w:t>Мусаев Р.М. Некоторые особенности наследственных правоотношений по ГК РФ // Нотариус. – 2006. – № 3. – С. 16.</w:t>
      </w:r>
    </w:p>
  </w:footnote>
  <w:footnote w:id="63">
    <w:p>
      <w:pPr>
        <w:pStyle w:val="Footnote"/>
        <w:keepLines/>
        <w:jc w:val="both"/>
        <w:rPr/>
      </w:pPr>
      <w:r>
        <w:rPr>
          <w:rStyle w:val="FootnoteCharacters"/>
        </w:rPr>
        <w:footnoteRef/>
      </w:r>
      <w:r>
        <w:rPr/>
        <w:t xml:space="preserve"> </w:t>
      </w:r>
      <w:r>
        <w:rPr/>
        <w:t>Буянова М.О., Кобзева С.И., Кондратьева З.А. Право социального обеспечения: Учебник. – М., ТК "Велби". 2004. – С. 12.</w:t>
      </w:r>
    </w:p>
  </w:footnote>
  <w:footnote w:id="64">
    <w:p>
      <w:pPr>
        <w:pStyle w:val="Footnote"/>
        <w:keepLines/>
        <w:rPr/>
      </w:pPr>
      <w:r>
        <w:rPr>
          <w:rStyle w:val="FootnoteCharacters"/>
        </w:rPr>
        <w:footnoteRef/>
      </w:r>
      <w:r>
        <w:rPr/>
        <w:t xml:space="preserve"> </w:t>
      </w:r>
      <w:r>
        <w:rPr/>
        <w:t>Буянова М.О., Кобзева С.И., Кондратьева З.А.</w:t>
      </w:r>
      <w:r>
        <w:rPr>
          <w:sz w:val="28"/>
          <w:szCs w:val="28"/>
        </w:rPr>
        <w:t xml:space="preserve"> </w:t>
      </w:r>
      <w:r>
        <w:rPr/>
        <w:t>Указ. соч. – С. 10.</w:t>
      </w:r>
    </w:p>
  </w:footnote>
  <w:footnote w:id="65">
    <w:p>
      <w:pPr>
        <w:pStyle w:val="Footnote"/>
        <w:keepLines/>
        <w:rPr/>
      </w:pPr>
      <w:r>
        <w:rPr>
          <w:rStyle w:val="FootnoteCharacters"/>
        </w:rPr>
        <w:footnoteRef/>
      </w:r>
      <w:r>
        <w:rPr/>
        <w:t xml:space="preserve"> </w:t>
      </w:r>
      <w:r>
        <w:rPr/>
        <w:t>Малько А.В. Политическая и правовая жизнь России: актуальные проблемы: Учебное пособие. – М., Юристъ. 2000. – С. 62.</w:t>
      </w:r>
    </w:p>
  </w:footnote>
  <w:footnote w:id="66">
    <w:p>
      <w:pPr>
        <w:pStyle w:val="Footnote"/>
        <w:keepLines/>
        <w:rPr/>
      </w:pPr>
      <w:r>
        <w:rPr>
          <w:rStyle w:val="FootnoteCharacters"/>
        </w:rPr>
        <w:footnoteRef/>
      </w:r>
      <w:r>
        <w:rPr/>
        <w:t xml:space="preserve"> </w:t>
      </w:r>
      <w:r>
        <w:rPr/>
        <w:t>Суханов Е.А. Современное развитие частного права в России // Юрист. – 2001. – № 3. – С. 2.</w:t>
      </w:r>
    </w:p>
  </w:footnote>
  <w:footnote w:id="67">
    <w:p>
      <w:pPr>
        <w:pStyle w:val="Footnote"/>
        <w:keepLines/>
        <w:rPr/>
      </w:pPr>
      <w:r>
        <w:rPr>
          <w:rStyle w:val="FootnoteCharacters"/>
        </w:rPr>
        <w:footnoteRef/>
      </w:r>
      <w:r>
        <w:rPr/>
        <w:t xml:space="preserve"> </w:t>
      </w:r>
      <w:r>
        <w:rPr/>
        <w:t>Гражданское право: В 2 т. Том I: Учебник / Отв. ред. проф. Суханов Е.А. Т. 1. – М., БЕК. 1998. – С. 23-24.</w:t>
      </w:r>
    </w:p>
  </w:footnote>
  <w:footnote w:id="68">
    <w:p>
      <w:pPr>
        <w:pStyle w:val="Footnote"/>
        <w:keepLines/>
        <w:jc w:val="both"/>
        <w:rPr/>
      </w:pPr>
      <w:r>
        <w:rPr>
          <w:rStyle w:val="FootnoteCharacters"/>
        </w:rPr>
        <w:footnoteRef/>
      </w:r>
      <w:r>
        <w:rPr/>
        <w:t xml:space="preserve"> </w:t>
      </w:r>
      <w:r>
        <w:rPr/>
        <w:t>Мордовец А.С. Социально-юридический механизм обеспечения прав человека и гражданина / Под ред. Матузова Н.И. – Саратов., СВШ МВД РФ. 1996. – С. 33.</w:t>
      </w:r>
    </w:p>
  </w:footnote>
  <w:footnote w:id="69">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третьей (постатейный) / Под ред. Мозолина В.П. – М. Норма-Инфра-М. 2002. – С. 101.</w:t>
      </w:r>
    </w:p>
  </w:footnote>
  <w:footnote w:id="70">
    <w:p>
      <w:pPr>
        <w:pStyle w:val="Footnote"/>
        <w:keepLines/>
        <w:jc w:val="both"/>
        <w:rPr/>
      </w:pPr>
      <w:r>
        <w:rPr>
          <w:rStyle w:val="FootnoteCharacters"/>
        </w:rPr>
        <w:footnoteRef/>
      </w:r>
      <w:r>
        <w:rPr/>
        <w:t xml:space="preserve"> </w:t>
      </w:r>
      <w:r>
        <w:rPr/>
        <w:t>Остапюк Н. Пределы осуществления и нотариальная защита наследственных прав граждан // Гражданское право. – 2006. – № 1. – С. 27.</w:t>
      </w:r>
    </w:p>
  </w:footnote>
  <w:footnote w:id="71">
    <w:p>
      <w:pPr>
        <w:pStyle w:val="Footnote"/>
        <w:keepLines/>
        <w:rPr/>
      </w:pPr>
      <w:r>
        <w:rPr>
          <w:rStyle w:val="FootnoteCharacters"/>
        </w:rPr>
        <w:footnoteRef/>
      </w:r>
      <w:r>
        <w:rPr/>
        <w:t xml:space="preserve"> </w:t>
      </w:r>
      <w:r>
        <w:rPr/>
        <w:t>Крашенинников П.В. Круг наследников расширяется // Юрист. – 2001. – № 8. – С. 19.</w:t>
      </w:r>
    </w:p>
  </w:footnote>
  <w:footnote w:id="72">
    <w:p>
      <w:pPr>
        <w:pStyle w:val="Footnote"/>
        <w:keepLines/>
        <w:jc w:val="both"/>
        <w:rPr/>
      </w:pPr>
      <w:r>
        <w:rPr>
          <w:rStyle w:val="FootnoteCharacters"/>
        </w:rPr>
        <w:footnoteRef/>
      </w:r>
      <w:r>
        <w:rPr/>
        <w:t xml:space="preserve"> </w:t>
      </w:r>
      <w:r>
        <w:rPr/>
        <w:t>Яковлев В.Ф. Россия: экономика, гражданское право (вопросы теории и практики). – М., РИЦ ИСПИ РАН. 2000. – С. 32; Братусь С.И. Имущественные и организационные отношения и их правовое регулирование в СССР // Вопросы общей теории советского права. – М., Юрлитиздат. 1960. – С. 86.</w:t>
      </w:r>
    </w:p>
  </w:footnote>
  <w:footnote w:id="73">
    <w:p>
      <w:pPr>
        <w:pStyle w:val="Footnote"/>
        <w:keepLines/>
        <w:rPr/>
      </w:pPr>
      <w:r>
        <w:rPr>
          <w:rStyle w:val="FootnoteCharacters"/>
        </w:rPr>
        <w:footnoteRef/>
      </w:r>
      <w:r>
        <w:rPr/>
        <w:t xml:space="preserve"> </w:t>
      </w:r>
      <w:r>
        <w:rPr/>
        <w:t>Там же. – С. 32-33.</w:t>
      </w:r>
    </w:p>
  </w:footnote>
  <w:footnote w:id="74">
    <w:p>
      <w:pPr>
        <w:pStyle w:val="Footnote"/>
        <w:keepLines/>
        <w:jc w:val="both"/>
        <w:rPr/>
      </w:pPr>
      <w:r>
        <w:rPr>
          <w:rStyle w:val="FootnoteCharacters"/>
        </w:rPr>
        <w:footnoteRef/>
      </w:r>
      <w:r>
        <w:rPr/>
        <w:t xml:space="preserve"> </w:t>
      </w:r>
      <w:r>
        <w:rPr/>
        <w:t>Красавчиков О.А. Гражданские организационно-правовые отношения // Советское государство и право. – 1966. – № 10. – С. 50-57.</w:t>
      </w:r>
    </w:p>
  </w:footnote>
  <w:footnote w:id="75">
    <w:p>
      <w:pPr>
        <w:pStyle w:val="Footnote"/>
        <w:keepLines/>
        <w:rPr/>
      </w:pPr>
      <w:r>
        <w:rPr>
          <w:rStyle w:val="FootnoteCharacters"/>
        </w:rPr>
        <w:footnoteRef/>
      </w:r>
      <w:r>
        <w:rPr/>
        <w:t xml:space="preserve"> </w:t>
      </w:r>
      <w:r>
        <w:rPr/>
        <w:t>Давыдова Г.Н. Юридические процедуры в гражданском праве. Общая характеристика: Автореф. дис. ... канд. юрид. наук. – Казань., 2004. – С. 3-26.</w:t>
      </w:r>
    </w:p>
  </w:footnote>
  <w:footnote w:id="76">
    <w:p>
      <w:pPr>
        <w:pStyle w:val="Footnote"/>
        <w:keepLines/>
        <w:rPr/>
      </w:pPr>
      <w:r>
        <w:rPr>
          <w:rStyle w:val="FootnoteCharacters"/>
        </w:rPr>
        <w:footnoteRef/>
      </w:r>
      <w:r>
        <w:rPr/>
        <w:t xml:space="preserve"> </w:t>
      </w:r>
      <w:r>
        <w:rPr/>
        <w:t>Воронова О.Н. Субъекты наследования жилых помещений // Юрист. – 2006. – № 6. – С. 25.</w:t>
      </w:r>
    </w:p>
  </w:footnote>
  <w:footnote w:id="77">
    <w:p>
      <w:pPr>
        <w:pStyle w:val="Footnote"/>
        <w:keepLines/>
        <w:jc w:val="both"/>
        <w:rPr/>
      </w:pPr>
      <w:r>
        <w:rPr>
          <w:rStyle w:val="FootnoteCharacters"/>
        </w:rPr>
        <w:footnoteRef/>
      </w:r>
      <w:r>
        <w:rPr/>
        <w:t xml:space="preserve"> </w:t>
      </w:r>
      <w:r>
        <w:rPr/>
        <w:t>Тархов В.А. Гражданское право. Общая часть. – Уфа., Уфимский юридический институт МВД РФ. 1998. – С.34-52, 190.</w:t>
      </w:r>
    </w:p>
  </w:footnote>
  <w:footnote w:id="78">
    <w:p>
      <w:pPr>
        <w:pStyle w:val="Footnote"/>
        <w:keepLines/>
        <w:rPr/>
      </w:pPr>
      <w:r>
        <w:rPr>
          <w:rStyle w:val="FootnoteCharacters"/>
        </w:rPr>
        <w:footnoteRef/>
      </w:r>
      <w:r>
        <w:rPr/>
        <w:t xml:space="preserve"> </w:t>
      </w:r>
      <w:r>
        <w:rPr/>
        <w:t>Суханов Е.А. Указ. соч. - С. 7.</w:t>
      </w:r>
    </w:p>
  </w:footnote>
  <w:footnote w:id="79">
    <w:p>
      <w:pPr>
        <w:pStyle w:val="Footnote"/>
        <w:keepLines/>
        <w:jc w:val="both"/>
        <w:rPr/>
      </w:pPr>
      <w:r>
        <w:rPr>
          <w:rStyle w:val="FootnoteCharacters"/>
        </w:rPr>
        <w:footnoteRef/>
      </w:r>
      <w:r>
        <w:rPr/>
        <w:t xml:space="preserve"> </w:t>
      </w:r>
      <w:r>
        <w:rPr/>
        <w:t>Лапач В.А. Система объектов гражданских прав в законодательстве России: Дис. ... докт. юрид. наук. – Ростов-на-Дону., 2002. – С. 3.</w:t>
      </w:r>
    </w:p>
  </w:footnote>
  <w:footnote w:id="80">
    <w:p>
      <w:pPr>
        <w:pStyle w:val="Footnote"/>
        <w:keepLines/>
        <w:jc w:val="both"/>
        <w:rPr/>
      </w:pPr>
      <w:r>
        <w:rPr>
          <w:rStyle w:val="FootnoteCharacters"/>
        </w:rPr>
        <w:footnoteRef/>
      </w:r>
      <w:r>
        <w:rPr/>
        <w:t xml:space="preserve"> </w:t>
      </w:r>
      <w:r>
        <w:rPr/>
        <w:t>Гегель Г.В.Ф. Философия права. / Под ред. Керимова Д.А., Нерсесянцева В.С. – М., Мысль. 1990. – С. 59.</w:t>
      </w:r>
    </w:p>
  </w:footnote>
  <w:footnote w:id="81">
    <w:p>
      <w:pPr>
        <w:pStyle w:val="Footnote"/>
        <w:keepLines/>
        <w:rPr/>
      </w:pPr>
      <w:r>
        <w:rPr>
          <w:rStyle w:val="FootnoteCharacters"/>
        </w:rPr>
        <w:footnoteRef/>
      </w:r>
      <w:r>
        <w:rPr/>
        <w:t xml:space="preserve"> </w:t>
      </w:r>
      <w:r>
        <w:rPr/>
        <w:t>Там же.</w:t>
      </w:r>
    </w:p>
  </w:footnote>
  <w:footnote w:id="82">
    <w:p>
      <w:pPr>
        <w:pStyle w:val="Footnote"/>
        <w:keepLines/>
        <w:jc w:val="both"/>
        <w:rPr/>
      </w:pPr>
      <w:r>
        <w:rPr>
          <w:rStyle w:val="FootnoteCharacters"/>
        </w:rPr>
        <w:footnoteRef/>
      </w:r>
      <w:r>
        <w:rPr/>
        <w:t xml:space="preserve"> </w:t>
      </w:r>
      <w:r>
        <w:rPr/>
        <w:t>Ожегов С.И. Словарь русского языка: Ок. 57 000 слов / Под ред. Шведовой Н.Ю. – М., Русский язык. 1987. – С. 300; Крысин Л.П. Толковый словарь иноязычных слов. – М., Русский язык. 2002. – С. 435.</w:t>
      </w:r>
    </w:p>
  </w:footnote>
  <w:footnote w:id="83">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временный словарь иностранных слов: Ок. 20 000 слов. / Под ред. Баша Л.М., Бобровой А.В. – М., Цитадель. 2000. – С. 377.</w:t>
      </w:r>
    </w:p>
  </w:footnote>
  <w:footnote w:id="84">
    <w:p>
      <w:pPr>
        <w:pStyle w:val="Footnote"/>
        <w:keepLines/>
        <w:jc w:val="both"/>
        <w:rPr/>
      </w:pPr>
      <w:r>
        <w:rPr>
          <w:rStyle w:val="FootnoteCharacters"/>
        </w:rPr>
        <w:footnoteRef/>
      </w:r>
      <w:r>
        <w:rPr/>
        <w:t xml:space="preserve"> </w:t>
      </w:r>
      <w:r>
        <w:rPr/>
        <w:t>Александрова З.Е. Словарь синонимов русского языка: Практический справочник: Ок. 11 000 синоним. рядов. – М., Русский язык. 2001. – С. 206, 294, 529.</w:t>
      </w:r>
    </w:p>
  </w:footnote>
  <w:footnote w:id="85">
    <w:p>
      <w:pPr>
        <w:pStyle w:val="Footnote"/>
        <w:keepLines/>
        <w:jc w:val="both"/>
        <w:rPr/>
      </w:pPr>
      <w:r>
        <w:rPr>
          <w:rStyle w:val="FootnoteCharacters"/>
        </w:rPr>
        <w:footnoteRef/>
      </w:r>
      <w:r>
        <w:rPr/>
        <w:t xml:space="preserve"> </w:t>
      </w:r>
      <w:r>
        <w:rPr/>
        <w:t>Шичанин А., Гривков О. Исполнение договорных обязательств в зеркале социальных противоречий // Хозяйство и право. – 2001. – № 2. – С. 93.</w:t>
      </w:r>
    </w:p>
  </w:footnote>
  <w:footnote w:id="86">
    <w:p>
      <w:pPr>
        <w:pStyle w:val="Footnote"/>
        <w:keepLines/>
        <w:jc w:val="both"/>
        <w:rPr/>
      </w:pPr>
      <w:r>
        <w:rPr>
          <w:rStyle w:val="FootnoteCharacters"/>
        </w:rPr>
        <w:footnoteRef/>
      </w:r>
      <w:r>
        <w:rPr/>
        <w:t xml:space="preserve"> </w:t>
      </w:r>
      <w:r>
        <w:rPr/>
        <w:t>Применение судами норм Конституции Российской Федерации: Научно-практический комментарий / Под ред. Немытиной М.В. – Саратов., СГАП. 2000. – С. 6-7.</w:t>
      </w:r>
    </w:p>
  </w:footnote>
  <w:footnote w:id="87">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ыбуленко З.И. Проблемы реализации гражданского законодательства. / Под ред. Новоселова В.И. – Саратов., СГАП. 1998. – С. 101.</w:t>
      </w:r>
    </w:p>
  </w:footnote>
  <w:footnote w:id="88">
    <w:p>
      <w:pPr>
        <w:pStyle w:val="Footnote"/>
        <w:keepLines/>
        <w:jc w:val="both"/>
        <w:rPr/>
      </w:pPr>
      <w:r>
        <w:rPr>
          <w:rStyle w:val="FootnoteCharacters"/>
        </w:rPr>
        <w:footnoteRef/>
      </w:r>
      <w:r>
        <w:rPr/>
        <w:t xml:space="preserve"> </w:t>
      </w:r>
      <w:r>
        <w:rPr/>
        <w:t>Постановление Пленума Верховного Суда РФ от 23 апреля 1991 г. № 2 «О некоторых вопросах, возникающих у судов по делам о наследовании» // Сборник постановлений Пленумов Верховных Судов СССР и РСФСР (Российской Федерации) по гражданским делам. – М., Спарк. 1994. – С. 292.</w:t>
      </w:r>
    </w:p>
  </w:footnote>
  <w:footnote w:id="89">
    <w:p>
      <w:pPr>
        <w:pStyle w:val="Footnote"/>
        <w:keepLines/>
        <w:jc w:val="both"/>
        <w:rPr/>
      </w:pPr>
      <w:r>
        <w:rPr>
          <w:rStyle w:val="FootnoteCharacters"/>
        </w:rPr>
        <w:footnoteRef/>
      </w:r>
      <w:r>
        <w:rPr/>
        <w:t xml:space="preserve"> </w:t>
      </w:r>
      <w:r>
        <w:rPr/>
        <w:t>Лиманский Г.С. Право на обязательную долю: актуальные вопросы теории и судебной практики // Российский судья. – 2006. – № 3. – С. 26.</w:t>
      </w:r>
    </w:p>
  </w:footnote>
  <w:footnote w:id="90">
    <w:p>
      <w:pPr>
        <w:pStyle w:val="Footnote"/>
        <w:keepLines/>
        <w:jc w:val="both"/>
        <w:rPr/>
      </w:pPr>
      <w:r>
        <w:rPr>
          <w:rStyle w:val="FootnoteCharacters"/>
        </w:rPr>
        <w:footnoteRef/>
      </w:r>
      <w:r>
        <w:rPr/>
        <w:t xml:space="preserve"> </w:t>
      </w:r>
      <w:r>
        <w:rPr/>
        <w:t>Керимов Д.А. Методология права (предмет, функции, проблемы философии права). – М., Инфра. 2000. – С.10.</w:t>
      </w:r>
    </w:p>
  </w:footnote>
  <w:footnote w:id="91">
    <w:p>
      <w:pPr>
        <w:pStyle w:val="Footnote"/>
        <w:keepLines/>
        <w:jc w:val="both"/>
        <w:rPr/>
      </w:pPr>
      <w:r>
        <w:rPr>
          <w:rStyle w:val="FootnoteCharacters"/>
        </w:rPr>
        <w:footnoteRef/>
      </w:r>
      <w:r>
        <w:rPr/>
        <w:t xml:space="preserve"> </w:t>
      </w:r>
      <w:r>
        <w:rPr/>
        <w:t>Осипов Г.В., Полонский Б.Я. Вступительное слово. // Яковлев В.Ф. Россия: экономика, гражданское право (вопросы теории и практики). – М., РИЦ ИСПИ РАН. 2000. – С. 8.</w:t>
      </w:r>
    </w:p>
  </w:footnote>
  <w:footnote w:id="92">
    <w:p>
      <w:pPr>
        <w:pStyle w:val="Footnote"/>
        <w:keepLines/>
        <w:rPr/>
      </w:pPr>
      <w:r>
        <w:rPr>
          <w:rStyle w:val="FootnoteCharacters"/>
        </w:rPr>
        <w:footnoteRef/>
      </w:r>
      <w:r>
        <w:rPr/>
        <w:t xml:space="preserve"> </w:t>
      </w:r>
      <w:r>
        <w:rPr/>
        <w:t>СЗ РФ. – 1996. – № 22. – Ст. 2663.</w:t>
      </w:r>
    </w:p>
  </w:footnote>
  <w:footnote w:id="93">
    <w:p>
      <w:pPr>
        <w:pStyle w:val="Footnote"/>
        <w:keepLines/>
        <w:rPr/>
      </w:pPr>
      <w:r>
        <w:rPr>
          <w:rStyle w:val="FootnoteCharacters"/>
        </w:rPr>
        <w:footnoteRef/>
      </w:r>
      <w:r>
        <w:rPr/>
        <w:t xml:space="preserve"> </w:t>
      </w:r>
      <w:r>
        <w:rPr/>
        <w:t>Осипов Г.В., Полонский Б.Я. Указ. соч. - С. 8.</w:t>
      </w:r>
    </w:p>
  </w:footnote>
  <w:footnote w:id="94">
    <w:p>
      <w:pPr>
        <w:pStyle w:val="Footnote"/>
        <w:keepLines/>
        <w:jc w:val="both"/>
        <w:rPr/>
      </w:pPr>
      <w:r>
        <w:rPr>
          <w:rStyle w:val="FootnoteCharacters"/>
        </w:rPr>
        <w:footnoteRef/>
      </w:r>
      <w:r>
        <w:rPr/>
        <w:t xml:space="preserve"> </w:t>
      </w:r>
      <w:r>
        <w:rPr/>
        <w:t>Вавилин Е.В. Некоторые проблемы механизма защиты субъективных гражданских прав // Правоведение. -2002. – № 3. – С. 78-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3"/>
        </w:tabs>
        <w:ind w:left="2083" w:hanging="283"/>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3"/>
        </w:tabs>
        <w:ind w:left="2083" w:hanging="283"/>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с отступом 3"/>
    <w:basedOn w:val="Normal"/>
    <w:qFormat/>
    <w:pPr>
      <w:widowControl w:val="false"/>
      <w:spacing w:lineRule="auto" w:line="360"/>
      <w:ind w:right="-7" w:firstLine="567"/>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5:00Z</dcterms:created>
  <dc:creator>1</dc:creator>
  <dc:description/>
  <cp:keywords/>
  <dc:language>en-US</dc:language>
  <cp:lastModifiedBy>SYSTEM</cp:lastModifiedBy>
  <dcterms:modified xsi:type="dcterms:W3CDTF">2011-09-24T11:25:00Z</dcterms:modified>
  <cp:revision>2</cp:revision>
  <dc:subject/>
  <dc:title>ОГЛАВЛЕНИЕ</dc:title>
</cp:coreProperties>
</file>