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нятие и сущность искового производ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нятие ис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Элементы ис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Основания ис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 О содержании ис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Виды ис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Иски о присужден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2 Иски о признан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раво на ис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ным и наиболее распространённым видом судопроизводства является исковое производство, в порядке которого рассматриваются дела по спорам, возникающим из гражданских, жилищных, семейных, трудовых и иных правоотношений. Правила искового производства являются общими для гражданского судопроизводства по всем дел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характеристики подведомственности исковых дел метод полного их перечисления по отдельным категориям не применяется. Это объясняется тем, что перечислить в одной или в нескольких статьях Гражданского процессуального кодекса все исковые дела, подведомственные суду, невозможно ввиду их количественного и качественного разнообраз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этому определение подведомственности судам исковых дел и применение правил о подведомственности вызывают затруднения на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чение длительного времени в теории гражданского процесса для определения судебной подведомственности исковых дел пользовались двумя критериями в совокупности: а) характером спорного правоотношения и б) субъектным составом спорного право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бщим критериям судам общей юрисдикции были подведомственны исковые дела, вытекающие из гражданских, семейных, трудовых, жилищных и иных правоотношений (первый критерий), если хотя бы одной из сторон в споре выступал гражданин (второй критерий). Установленные в своё время ст. 25 ГПК РСФСР для определения подведомственности исковых дел два критерия не действуют в том виде, как они применялись в течение нескольких десятиле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ы общей юрисдикции имеют право рассматривать исковые дела с участием организаций, например, споры между общественными объединениями или споры с участием органов местного самоуправления, в то время и арбитражные суды рассматривают споры с участием граждан-предприним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ды общей юрисдикции вправе рассматривать и разрешать споры, вытекающие из любых правоотношений, которые трудно перечислить в виде завершённого перечня. Суды могут рассматривать споры с участием двух сторон – организаций и без участия граждан, например, о ликвидации общественного объединения (ст. 44 Закона «Об общественных объединениях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о ст. 27 АПК РФ арбитражному суду подведомственны дела с участием граждан, осуществляющих предпринимательскую деятельность без образования юридического лица и имеющих статус индивидуального предпринимателя, приобретённый в установленном законом порядке, если спор при этом вытекает из экономических право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ы общей юрисдикции рассматривают и разрешают исковые дела с участием граждан, организаций, органов государственной власти, органов местного самоуправления, о защите нарушенных или оспариваемых прав, свобод и законных интересов по спорам, возникающим из гражданских, семейных, трудовых, жилищных, земельных, экологических и иных правоотношений (п. 1 ч. 1 ст. 22 ГПК РФ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Понятие и сущность искового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овое производство – основной вид гражданского судопроизводства. Гражданские дела – это, как правило, исковые дела. Следовательно, защита права в большинстве случаев осуществляется судом в порядке искового судопроизводства. Исковая форма защиты права в значительной мере совпадает с гражданской процессуальной фор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исковой формы защиты права характерны следующие призна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наличие материально – правового требования, вытекающего из нарушенного или оспоренного права стороны и подлежащего в силу закона рассмотрению в определённом порядке, установленном законом, т.е. ис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наличие спора о субъективном пра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наличие двух сторон с противоположными интересами, которые наделены законом определёнными полномочиями по защите их прав и интересов в су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 – важнейшее процессуальное средство защиты нарушенного или оспоренного права, а форма, в которой происходит защита этого права, называется исковой формой.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рные требования, подлежащие рассмотрению в рамках процессуальной формы, называются исков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овая форма защиты является наиболее приспособленной для правильного рассмотрения и разрешения споров с вынесением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черты исковой формы защиты права достаточно детально изучены в процессуальной науке и состоят в следую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рядок рассмотрения и разрешения гражданских дел последовательно определён нормами гражданского процессуального зак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лица, участвующие в деле, имеют право лично или через своих представителей участвовать в рассмотрении дела в заседании с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ицам, участвующим в деле, закон предоставляет достаточные правовые гарантии, дающие им возможность влиять на ход процесса и добиваться вынесения законного ре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сковое производство носит состязатель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рушение права заинтересованных лиц на судебную защиту, их прав и законных интересов является основанием к отмене решения су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на судебную защиту является одним из важнейших субъективных прав граждан и организаций, охраняемых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способа защиты гражданских прав принадлежит непосредственно гражданам и юридическим лиц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овая форма защиты права существует не только в гражданском судопроизводстве, основные её черты присущи и арбитражному процессу. Увеличилось число норм, содержащих правовые гарантии исковой формы защиты права. Об исковой форме защиты права можно говорить применительно к третейскому разбирательству. Рассмотрение и разрешение спора в третейском суде происходит с необходимыми правовыми гарантиями соблюдения законности, и стороны обладают равными процессуальными правами. Так, в Законе РФ «О международном коммерческом арбитраже» от 7 июля 1993 г. говорится о предъявлении иска, исковым заявлением, исковых требований, возражениях ответчика по иску, равном отношении к сторонам (ст. 8, 13, 1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юридической литературе указывается равенство процессуальных форм и возможности защиты одних и тех же прав, как в судах общей юрисдикции, так и в арбитражных судах.</w:t>
      </w:r>
      <w:r>
        <w:rPr>
          <w:color w:val="000000"/>
          <w:sz w:val="28"/>
          <w:szCs w:val="28"/>
          <w:vertAlign w:val="superscript"/>
          <w:lang w:val="en-US" w:eastAsia="en-US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смотря на некоторые различия в исковой форме защиты права в гражданском, арбитражном процессах, при третейском разбирательстве, принципиальные черты всех исковых форм в этих юрисдикционных органах одни и те же, и поэтому некоторые особенности отдельных видов исковой формы защиты права, применяемой различными юрисдикционными органами, не меняют единой сущности исковой формы защиты пра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Понятие и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 является процессуальным средством защиты нарушенного или оспоренного права, присущим исковой форме судо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рное материально-правовое требование одного лица к другому, подлежащее рассмотрению в определённом процессуальном порядке, называется ис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нно о материально-правовом требовании одного лица к другому, об исковых требованиях неоднократно указывается в законе и судебной практике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. Так, в исковом заявлении должно быть указано требование истца к ответчику (ч.4 ст. 131 ГПК РФ), ответчик вправе предъявить к истцу встречный иск (ст.137 ГПК РФ). При предъявлении требования несколькими истцами или к нескольким ответчикам судья вправе выделить одно или несколько требований в отдельное производство (ч.3 ст. 151 ГПК РФ). О требовании истца говорится и в ч. 4 ст. 132 ГПК РФ, где сказано, что истец должен приложить к исковому заявлению документы, на которых он основывает своё треб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истец отказывается от иска, то он отказывается не от обращения к суду, а именно, от своего требования к ответчику. Если суд принимает решение об обеспечении иска, то речь идёт именно о том, чтобы обеспечить в будущем реализацию материально-правового требования одного лица к друг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ковое заявления – важное средство возбуждения процесса по конкретному спору. Согласно закону любое заинтересованное лицо может обратиться в суд за защитой нарушенного или оспоренного права. Такое обращение и принято называть предъявлением 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иска, содержащееся в литературе, только как средства возбуждения процесса или как средства обращения за защитой права не являются точными и не раскрывают всего его содержания. Эти определения не отграничивают иск от других обращений в иные органы государства или обращения по другим видам гражданского судопроизводства (заявление или жалоба по делам особого производства и производства по делам, возникающим из публичных правоотношений). Обращение в суд или иной юрисдикционный орган будет исковым только в том случае, если оно сопровождается требованием к другой стороне и суду о рассмотрении дела в определённом исков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овые требования – это такие требования, когда между истцом и ответчиком возник спор в связи с нарушением или оспариванием субъективного права и стороны не разрешили его без вмешательства суда, а передали на его рассмотрение и раз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бое обращение в суд с иском должно сопровождаться требованием к ответчику, т.е. к конкретному лицу, нарушившему его право. В сочетании двух требований: материально-правового (требования истца к ответчику) и процессуально-правового (требования истца к суду) и состоит иск. Без одной из этих сторон иска не суще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я судебная исковая форма посвящена тому, чтобы проверить обоснованность требования истца к ответчику, и если оно обосновано, то удовлетворить это требование. В противном случае суд отказывает в иске. Суд отказывает не в обращении к суду, а именно, в требовании истца к ответчику, поскольку обращение уже состоялось и судья принял исковое заявление. Поэтому если нет требования истца к ответчику, то нет и иска. Обращение в суд без материально-правового требования к ответчику также не может рассматриваться в качестве 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 – это единое понятие, имеющее две стороны: материально-правовую и процессуально-правовую. Обе стороны находятся в неразрывном еди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иначе рассматривать иск, то нельзя будет понять правовую природу таких институтов, как встречный иск, соединение и разъединение исковых требований (ст. 137, 151 ГПК и др.). Нормы арбитражного процессуального законодательства также говорят об иске как о требовании (ст. 126, 132 АПК РФ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существует мнение, согласно которому отрицается единое понятие 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любому спору требование истца к суду всегда обязательно сопровождается требование истца к ответчику. Для того чтобы говорить об иске, необходимо, чтобы оба эти требования выступали в неразрывном единстве, образуя единое понятие иска с двумя сторо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ом следует считать предъявленное в суд для рассмотрения и разрешения в определённом процессуальном порядке материально-правовое требование одного лица к другому, вытекающее из спорного материально-правового отношения и основанное на определённых юридических фактах.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Элементы и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лементы иска характеризуют его содержание и правовую природу. Иск состоит из двух элементов: предмета и основания. Закон и судебная практика именно этими двумя элементами исчерпывают содержание иска как единого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чение элементов иска состоит в том, что они служат средством индивидуализации исков. По предмету и основанию один иск отличается от другого. Предмет и основание иска имеют значение для определения тождества исков. Они помогают конкретизировать обстоятельства по делу и построить защиту против 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коне говорится, что изменение иска происходит по его предмету и основанию (ст. 39 ГПК). Эти элементы имеют значение для определения объёма исковой защиты по предъявленному требованию. Они же устанавливают направление, ход и особенности судебного разбирательства по каждому процес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вопрос об элементах иска имеет не только теоретическое, но и практическ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ё содержание иска определяется двумя его составными частями, которыми являются предмет и основание 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сте с тем многие правоведы полагают, что помимо этих двух элементов иска в нём должен быть ещё третий элемент – содерж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олне обоснованные возражения против выделения в составе элементов иска его содержания высказаны в юридической литературе. Нельзя не согласится с тем, что ни законодательство, ни практика не выделяют содержание иска как его самостоятельный элемент, а тождество определяется по двум его элементам – предмету и основанию, но при совпадении субъектного состава</w:t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решая спор сторон, а также заявленное истцом исковое требование, суд должен проверить его законность и обоснованность и дать ответ по этому конкретному требованию в решении. В свою очередь требование истца к ответчику должно обязательно обосновываться конкретными фактами и опираться на соответствующую норму права, подлежащую применению по данному вопро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ое процессуальное законодательство устанавливает, что в исковом заявлении должно быть указано требование истца к ответчику и обстоятельства, на которых истец основывает своё требование (ст. 131, 151 ГПК). Поэтому предметом иска является то конкретное материально-правовое требование, которое истец предъявляет к ответчику и относительно которого суд должен вынести решение по делу. Многие правоведы имеют различные точки зрения по данному вопросу. Одни авторы отстаивают позицию, согласно которой предмет иска – это спорное правоотношение или права и обязанности сторон. Другие полагают, что предмет иска – не что иное, как материально-правовой спор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ство защиты (иск) и предмет защиты (субъективное право) – это разные вещи. Средство защиты (иск) нужно для того, чтобы защитить то, что служит предметом защиты, т.е. субъективное пра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бъективное право не может быть составной частью средства защиты (иска). Если включать в состав иска субъективное право, что же остаётся защищать суду? Получается, что субъективное право будет защищать само себ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ор М.К. Треушников отмечает, что трудно согласиться с точкой зрения, согласно которой предметом иска является спорное правоотношение, поскольку в законе говорится, что в исковом заявлении должно быть указано требование, а не правоотношение. Спорное правоотношение не может считаться предметом иска, поскольку именно из него вытекает конкретное правовое требование истца к ответчику, с которыми истец обращается в суд. Известно, что из одного правоотношения (жилищного, брачно-семейного) может вытекать не одно, а несколько требований и каждое из них способно служить предметом 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едметом иска является не спорное правоотношение, не субъективное право, не права и обязанности, нарушенные ответчиком, и тем более не спор, а всегда требование истца к ответчику об устранении нарушения права и его восстано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 иска – это конкретное материально-правовое требование истца к ответчику, вытекающее из спорного правоотношения и по поводу которого суд должен вынести решение.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предмета иска существует так называемый материальный объект спора, которым может быть конкретная вещь, предмет, денежная сумма, подлежащая передаче, взысканию. Материальный объект спора входит в предмет иска. В частности, когда речь идёт об увеличении или уменьшении размера исковых требований, то изменяется количественная сторона материального объекта спора, а не предмета 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1 Основание и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ание иска составляют юридические факты, на которых истец основывает материально-правовое требование к ответчику. Согласно п. 5 ст. 131 ГПК в исковом заявлении должны быть указаны обстоятельства, на которых истец основывает своё требование к ответчику. Основание иска – это то, из чего истец выводит свои требования к ответчику. Юридические факты – это обстоятельства, создающие, изменяющие права и обязанности сторон или же препятствующие возникновению прав и обязанностей. Такими юридическими фактами могут быть: заключение договора, вступление в брак и его регистрация, причинение вреда. В большинстве случаев основанием иска служит сложный фактический состав, когда в него входят несколько юридических фактов, образующих основание 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ридические факты, составляющие основание иска, как правило, следует искать в гипотезе правовой нормы, подлежащей применению при разрешении конкретного спора в су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юридические факты составляют фактическое основание иска. Кроме фактического основания иска, можно выделить также правовое основание. Обращаясь в суд, истец рассчитывает, что его субъективное право будет защищено. Однако для того, чтобы его требование было удовлетворено, надо это требование основывать не только на фактах, но и на соответствующей норме права. Можно защищать только то требование, которое основано на законе. Это означает, что, кроме юридических фактов следует устанавливать и материально-правовую норму, составляющую правовое основание иска.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дебная практика признаёт наличие правового основания иска при рассмотрении и разрешении гражданских дел в суде.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ор М.К. Треушников отмечает, что нельзя не согласится с тем, что каждое требование, рассматриваемое судом, должно быть направлено против определённого лица, основано на определённых фактических и юридически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ий процессуальный кодекс не содержит указания на необходимость ссылки на правовое основание иска в исковом заявлении. Однако в иных нормативных актах, где говорится о содержании искового заявления, указывается на правовое основание иска. Так, о правовом основании иска говорится в АПК РФ, § 15 Регламента Международного коммерческого арбитражного суда, в ст. 23 Регламента третейского суда для разрешения экономических споров при Торгово-промышленной палате РФ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2 О содержании и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которых научных источниках в качестве самостоятельного элемента выделяется содержание иска, под которым понимается то действие суда, совершение которого просит истец.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Нельзя согласиться с подобным утверждением, высказывает своё мнение профессор М.К. Треушников, поскольку указанный элемент иска полностью совпадает с процессуальной целью иска, существует за его пределами и не может являться его составной частью. Кроме этого, ни закон, ни судебная практика не выделяют данный элемент в качестве его составной части. Всё содержание иска исчерпывается его двумя элементами – предметом и основанием. От волеизъявления истца не могут зависеть все действия суда, связанные с разрешением дела и вынесением решения. Содержание решения определяется законом и конкретными обстоятельствами дела и не зависит от просьбы истца. Цель иска определяется его предметом, и выделение в качестве самостоятельного элемента иска содержания осложняет понимание сущности иска.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олне обоснованным представляется утверждение о том, что не случайно в гражданском процессуальном законодательстве нигде не упоминается о содержании как о третьем элементе иска. Содержание иска в точном соответствии со смыслом данного понятия охватывает все составные части иска – его предмет и основание. Они индивидуализируют иск, давая возможность устанавливать различие и тождество исков.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Виды ис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материально-правовая и процессуально-правовая классификация и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воей природе процессуальная цель всех исков едина. Она состоит в защите нарушенного или оспоренного субъективного права истца. По процессуальной цели иски делятся на ис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о присужден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 призн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же касается материально-правовой природы исков, то она различна. Это различие проявляется в том, что иски могут отличаться друг по характеру спорного правоотношения и того требования, с которым истец обращается к ответч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ьно-правовая классификация исков позволяет правильно определить направление и объём судебной защиты, подведомственность спора и его субъективный состав, а также выявить специфику процессуальных особенностей данного сп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иски о признании, так и иски о присуждении бывают различными. Например, иски о возмещении вреда, причинённого повреждением здоровья, и иски об отобрании детей и передаче их на воспитание от одного родителя к другому, являясь по своей процессуальной классификации исками о присуждении, в то же время отличаются друг от друга по составу участников спора, особенностям судебного доказывания и составу судебных доказательств, сущности решения и особенностям его ис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1 Иски о присужде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и о присуждении являются наиболее распространёнными в судебной практике. В исках о присуждении истец, обращаясь в суд за защитой своего права, просит признать за ним его спорное право, а кроме того, присудить ответчика к совершению определённых действий или к воздержанию от их совершения. Поскольку форма защиты определяется характером нарушения права, о защите которого просит истец, то иск о присуждении имеет место в том случае, когда по характеру нарушения спорного права его защита может осуществляться только путём присуждения ответчика к совершению определённых действий или к воздержанию от их совер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ная особенность исков о присуждении состоит в том, что в них как бы происходит соединение двух требований: о признании спорного права с последующим требованием о присуждении ответчика к выполнению обязанности.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Иски о присуждении именуются также исполнительными.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 о присуждении может быть направлен и на то, чтобы ответчик воздержался от действий, нарушающих права истца. Такие иски называются исками о воспре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ом иска о присуждении является материально-правовое требование истца, направленное на присуждение ответчика к совершению какого-либо действия в пользу истца или на воздержание от совершения какого-либо действия.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ание иска о присуждении составляют юридические факты, свидетельствующие о возникновении права 9например, факт заключения сделки, составление и удостоверение завещания), и факты, свидетельствующие о том, что это право нарушено (истечение срока и невыполнение обязательст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ами исков о присуждении может служить, например, иск о выселении из комнаты и переселении ответчика по месту его регистрации, иск о взыскании стоимости пая.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2 Иски о призна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ение исков о признании состоит в том, чтобы устранить спорность и неопределённость права. Ответчик в случае предъявления к нему иска о признании не понуждается к совершению каких-либо действий в пользу ист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ки о признании называются исками установленными, поскольку по ним, как правило, задача суда заключается в том, чтобы установить наличие или отсутствие спорного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и о признании или установленные иски существовали уже в римском гражданском процессе под названием «преюдициальных исков». По мнению В.М. Гордона, «иски о признании есть не что иное, как иски о судебном подтверждении».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сте с тем в ряде случаев иски о признании служат средством защиты права, которое нарушено, т.е. когда необходимо не только внести определённость в спорное правоотношение, но и устранить нарушение субъективного права истца.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Нарушенные права истца восстанавливаются путём удовлетворения иска о признании, когда ответчик не обязывается совершить какие-либо действия в пользу истца. По искам о признании защита права осуществляется самими судебным решением. Поскольку оспаривание права может создать в будущем угрозу его нарушения, иски о признании, предъявленные для предотвращения этой угрозы праву истца, имеют и профилактическое значение. Иски о признании могут служить средством установления не только спорного права, но и спорной обяза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редко иск о признании может предшествовать иску о присуждении. Это происходит в тех случаях, когда оба исковых требования взаимно связаны и удовлетворение иска о признании влечёт за собой и удовлетворение иска о присуж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и о признании делятся на положительные и отрицательные иски. Если иск направлен на признание спорного права, то будет иметь место иск о признании положительный, например, иск о признании права авторства, права собственности и т.д. Если же иск направлен на признание отсутствия спорного права, например, иск о признании брака недействительным, то это будет отрицательный иск о призн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ории гражданского процессуального права имеет суждение о существовании преобразовательных исков. Их суть сводят к тому, что они направлены на изменение или прекращение существующего с ответчиком правоотношения и указывается на то, что это может произойти в результате одностороннего волеизъявления истца.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Однако обращение заинтересованного лица в суд следует в тех случаях, когда субъективное право кем-либо нарушено или оспаривается и требует судебной защиты. Если нарушение права подтвердится, то суд вынесет решение, которым защитит нарушенное право. Рассматривая конкретное дело, суд только устанавливает, какое право нарушено или оспорено, и даёт ему защиту своим реш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иски, которые именуются преобразовательными, могут быть отнесены либо к искам о признании (например, иски об установлении отцовства, о расторжении брака), либо к искам о присуждении (раздел совместно нажитого имущества супругов). Делением исков на два вида исчерпывается классификация исков по их процессуальной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исков о признании и исков о присуждении в юридической литературе указывается на появление групповых исков или исков в защиту неопределённого круга лиц и косвенных (производных) и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ой для классификации данных исков, как считают некоторые авторы юридической литературы, является характер защищаемых интересов.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 Право на ис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нятии права на иск существуют два неразрывно связанные между собой правомочия. Право на иск включает в себя право на предъявление иска и право на предъявление иска и право на его удовлетворение. Таким образом, в праве на иск существуют две стороны, два правомочия: процессуальная сторона (право на предъявление иска) и материально-правовая (право на удовлетворение иска). Оба правомочия тесно связаны между собой. Право на иск – самостоятельное субъективное право истца. Если у истца имеется право на предъявление иска и право на удовлетворение иска, то его нарушенное Ии оспоренное право получит надлежащую судебную защи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онное право на судебную защиту реализуется в праве на иск. Право на иск – это не само нарушенное субъективное право истца, а возможность получения защиты этого права в определённом процессуальном порядке, в исковой форме.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или отсутствие права на предъявление иска проверяется при принятии искового заявления. Если у истца отсутствует право на предъявление иска, то судья отказывает в принятии искового заявления. Материально-правовая сторона права на иск, т.е. право на удовлетворение иска, проверяется и выясняется в ходе судебного разбирательства.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Если право истца обоснованно как с правовой, так и с фактической стороны, то у истца есть право на удовлетворение иска. Вместе с тем у заинтересованного лица может быть право на предъявление иска и одновременно отсутствовать право на удовлетворение иска. Так, истечение срока исковой давности является основанием для отказа в иске, срока исковой давности является основанием для отказа в иске, поскольку у истца нет права на удовлетворение иска (п. 6 постановления Пленума ВС РФ и Пленума ВАС РФ № 15/18 «О некоторых вопросах, связанных с применением норм Гражданского кодекса Российской Федерации об исковой давности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ории гражданского процесса правомочие на предъявление иска, т.е. правомочие на возбуждение процесса, связывают с наличием предпосылок права на предъявление 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общие и специальные предпосылки права на предъявление иска. К числу общих для всех категорий дел относятся следующие предпосы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стец должен обладать гражданской процессуальной правоспособностью, т.е. способностью быть стороной в процессе. Гражданская процессуальная правоспособность – это способность иметь гражданские процессуальные права и нести обязанности (ст. 36 ГПК). Она тесно связана с гражданской правоспособностью (ч. 1 ст. 17 ГК РФ). Поскольку все граждане правоспособны с момента рождения, то именно с этого момента они могут быть сторонами по делу. Практически эта предпосылка имеет значение для организаций, пользующихся правами юридического лица. Однако в предусмотренном законом случае процессуальную правоспособность могут иметь организации, не имеющие статуса юридическ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бъектами спора в суде общей юрисдикции могут быть юридические лица, которые являются некоммерческими организациями, если спор с их участием не носит экономического характера;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сковое заявление должно подлежать рассмотрению и разрешению в порядке гражданского судопроизводства. Поскольку заявление рассматривается и разрешается в ином судебном порядке; заявление предъявлено в защиту прав, свобод или законных интересов другого лица государственным органом, органом местного самоуправления, организацией или гражданином, которым настоящим Кодексом или другими федеральными законами не предоставлено такое право (ч. 1 ст. 143 ГПК РФ). Иногда эту предпосылку права на предъявление иска трактуют как подведомственность дела су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авильное определение подведомственности имеет важное значение для решения вопроса о принятии искового заявления к производству су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ведомственность дела суду общей юрисдикции является необходимой предпосылкой для рассмотрения гражданских дел. Суды достаточно часто сталкиваются с проблемой подведомственности как одной из предпосылок права на предъявление иска, наличие или отсутствие которой ведёт к принятию или отказу в принятии искового за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ы допускают ошибки при решении вопроса об отказе в принятии заявления ввиду неподведомственности спора суду общей юрисдикции. Так, по конкретному делу Верховный Суд РФ указал: «… отказ суда в принятии заявления Нотариальной палаты в защиту интересов нотариусов нанимающихся частной практикой за неподведомственностью спора не основан на законе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ледующей предпосылкой является отсутствие вступившего в законную силу решения суда по спору между теми же сторонами о том же предмете и по тем же основаниям или отсутствие определения суда о прекращении производства по делу в связи с принятием отказа истца от истца или утверждением мирового соглашения сторон (п. 2 ст. 134 ГПК РФ);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ругой предпосылкой права на предъявление иска является ставшее обязательным для сторон и принятое по спору между теми же сторонами, о том же предмете и по тем же основаниям решение третейского суда, за исключением случаев, если суд отказал в выдаче исполнительного листа на принудительное исполнение решения третейского суда (ч. 3 ст. 134 ГП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принятия отказа истца от иска или утверждения мирового соглашения сторон суд разъясняет им правовые последствия, связанные с отказом истца от иска, в том числе невозможность, вторичного обращения в суд по спору между теми же сторонами, о том же предмете и по тому же основанию. Как следует из этой нормы закона, последствия отказа от иска разъясняются только истцу, а не сторонам. Поэтому предусмотренные законом последствия прекращения производства по делу ввиду отказа истца от иска касаются лишь истца, а не ответ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ствия отказа истца от иска не лишают права ответчика на предъявление аналогичного иска в су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е две предпосылки носят название положительных предпосылок права на предъявление иска, остальные относятся к числу отрицательных предпосы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общих предпосылок права на предъявление иска существуют также специальные предпосылки для отдельных категорий споров. Сущность их заключается в том, что для некоторых категорий гражданских дел установлен внесудебный предварительный порядок разрешения спора, прежде чем заинтересованное лицо может обратиться в суд за защитой нарушенного или оспоренного права. В соответствии со ст. 17 Семейного кодекса РФ согласие жены во время беременности и в течение года после рождения ребёнка на расторжение брака по требованию её супруга является специальной предпосылкой для данной категории дел.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вые последствия отсутствия предпосылок права на предъявление иска состоят в том, что если их отсутствие обнаружится при возбуждении дела, то судья должен отказать в принятии заявления. В случае обнаружения отсутствия одной из предпосылок в стадии рассмотрения дела производство по делу должно быть прекращено (ч. 1 си. 220 ГПК РФ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онституция РФ от 12 декабря 1993. (в ред. 30.12.2008) // Российская газета. – 1993. - № 237. – 25 декабря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9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Гражданский процессуальный кодекс РФ от 14 ноября 2002 г. № 138-ФЗ. (в ред. от 05.04.2009) // СЗ РФ 18.11.2002 № 46 ст.453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аськовский Е.В. Учебник гражданского процесса. – М., 191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Гражданский процесс: Учебник / Под ред. М.К. Треушникова. – М.: ООО «Городец-издат», - 2003. – 720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Гражданский процесс: Учебник /под ред. В.А. Мусина, Н.А. Чечиной, Д.М. Чечота. – М., 200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Жилин Г.А. Комментарий к Гражданскому процессуальному кодексу Российской Федерации. – М., 200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Жуйков В.М. Судебная защита прав граждан и юридических лиц. – М., 199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Комментарий к Гражданскому процессуальному кодексу РСФСР(научно-практический) / Под ред. М.С. Шакарян. – М., 200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Осокина Г.Л. Курс гражданского судопроизводства России. Общая часть. – Томск, - 200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Осокина Г.Л. Иск (теория и практика). – М., 200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Салогубова Е.В. Римский гражданский процесс. – М., 200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Судебная практика по гражданским делам / Под ред. В.М. Жуйкова. – М., 2000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21:00Z</dcterms:created>
  <dc:creator>DIMAN</dc:creator>
  <dc:description/>
  <cp:keywords/>
  <dc:language>en-US</dc:language>
  <cp:lastModifiedBy>SYSTEM</cp:lastModifiedBy>
  <dcterms:modified xsi:type="dcterms:W3CDTF">2011-09-24T11:21:00Z</dcterms:modified>
  <cp:revision>2</cp:revision>
  <dc:subject/>
  <dc:title>ГПК (контрольная работа)</dc:title>
</cp:coreProperties>
</file>