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628" w:leader="hyphen"/>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1. П</w:t>
      </w:r>
      <w:r>
        <w:rPr>
          <w:rStyle w:val="InternetLink"/>
          <w:rFonts w:cs="Times New Roman" w:ascii="Times New Roman" w:hAnsi="Times New Roman"/>
          <w:b/>
          <w:caps/>
          <w:color w:val="000000"/>
          <w:sz w:val="28"/>
          <w:u w:val="none"/>
          <w:lang w:val="en-US" w:eastAsia="en-US"/>
        </w:rPr>
        <w:t>онятие кассационного производства</w:t>
      </w:r>
    </w:p>
    <w:p>
      <w:pPr>
        <w:pStyle w:val="Contents1"/>
        <w:tabs>
          <w:tab w:val="clear" w:pos="708"/>
          <w:tab w:val="right" w:pos="9628" w:leader="hyphen"/>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2. О</w:t>
      </w:r>
      <w:r>
        <w:rPr>
          <w:rStyle w:val="InternetLink"/>
          <w:rFonts w:cs="Times New Roman" w:ascii="Times New Roman" w:hAnsi="Times New Roman"/>
          <w:b/>
          <w:caps/>
          <w:color w:val="000000"/>
          <w:sz w:val="28"/>
          <w:u w:val="none"/>
          <w:lang w:val="en-US" w:eastAsia="en-US"/>
        </w:rPr>
        <w:t>тличие кассационного обжалования решений и определений хозяйственного суда от пересмотра судебных актов в порядке надзора</w:t>
      </w:r>
    </w:p>
    <w:p>
      <w:pPr>
        <w:pStyle w:val="Contents1"/>
        <w:tabs>
          <w:tab w:val="clear" w:pos="708"/>
          <w:tab w:val="right" w:pos="9628" w:leader="hyphen"/>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3. П</w:t>
      </w:r>
      <w:r>
        <w:rPr>
          <w:rStyle w:val="InternetLink"/>
          <w:rFonts w:cs="Times New Roman" w:ascii="Times New Roman" w:hAnsi="Times New Roman"/>
          <w:b/>
          <w:caps/>
          <w:color w:val="000000"/>
          <w:sz w:val="28"/>
          <w:u w:val="none"/>
          <w:lang w:val="en-US" w:eastAsia="en-US"/>
        </w:rPr>
        <w:t>раво кассационного обжалования (опротестования) решений хозяйственного суда и порядок его осуществления</w:t>
      </w:r>
    </w:p>
    <w:p>
      <w:pPr>
        <w:pStyle w:val="Contents1"/>
        <w:tabs>
          <w:tab w:val="clear" w:pos="708"/>
          <w:tab w:val="right" w:pos="9628" w:leader="hyphen"/>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С</w:t>
      </w:r>
      <w:r>
        <w:rPr>
          <w:rStyle w:val="InternetLink"/>
          <w:rFonts w:cs="Times New Roman" w:ascii="Times New Roman" w:hAnsi="Times New Roman"/>
          <w:b/>
          <w:caps/>
          <w:color w:val="000000"/>
          <w:sz w:val="28"/>
          <w:u w:val="none"/>
          <w:lang w:val="en-US" w:eastAsia="en-US"/>
        </w:rPr>
        <w:t>писок источников</w:t>
      </w:r>
    </w:p>
    <w:p>
      <w:pPr>
        <w:pStyle w:val="Normal"/>
        <w:suppressAutoHyphens w:val="true"/>
        <w:spacing w:lineRule="auto" w:line="360" w:before="0" w:after="0"/>
        <w:ind w:firstLine="709"/>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Понятие кассационного производ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хозяйственное процессуальное законодательство, организация системы хозяйственных судов Республики Беларусь направлены на то, чтобы по каждому делу выносилось законное и обоснованное решение, постановление, опре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дебная практика свидетельствует о наличии судебных ошибок. Ежегодно вышестоящими хозяйственными судами отменяется определенное количество судебных актов нижестоящих хозяйственных судов. Даже несмотря на небольшое количество отмененных или измененных судебных актов в процентном отношении к общему количеству рассмотренных дел, государство в лице законодательной и судебной власти не может оставлять судебные ошибки без внимания. Наличие в государстве системы органов правосудия относится к числу процессуальных гарантий реализации гражданами и юридическими лицами права на судебную защи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равления судебных ошибок в Хозяйственном процессуальном кодексе Республики Беларусь (далее - ХПК и РБ) установлен комплекс мер, включающий три самостоятельные стадии хозяйственного процесса: 1) кассационное производство; 2) надзорное производство; 3) производство по вновь обстоятель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стадии хозяйственного судопроизводства имеют ряд схожих направлений: контроль за законностью, обоснованностью, объективностью, полнотой судебных актов; проверка наличия оснований</w:t>
        <w:tab/>
        <w:t xml:space="preserve"> для отмены или изменения судебного акта и т.д. Вместе с тем, каждая из перечисленных стадий является самостоятельной стадией и имеет свои цели и задачи, предпосылки возбуждения, субъектный состав, объект и содержание.[10, с. 229, 23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ссация (лат. </w:t>
      </w:r>
      <w:r>
        <w:rPr>
          <w:rFonts w:cs="Times New Roman" w:ascii="Times New Roman" w:hAnsi="Times New Roman"/>
          <w:sz w:val="28"/>
          <w:szCs w:val="28"/>
          <w:lang w:val="en-US"/>
        </w:rPr>
        <w:t>cassatio</w:t>
      </w:r>
      <w:r>
        <w:rPr>
          <w:rFonts w:cs="Times New Roman" w:ascii="Times New Roman" w:hAnsi="Times New Roman"/>
          <w:sz w:val="28"/>
          <w:szCs w:val="28"/>
        </w:rPr>
        <w:t xml:space="preserve"> – отмена, уничтожение) в хозяйственном процессе имеет два знач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жалование и опротестование в вышестоящий суд судебных постановлений хозяйственного суда первой и апелляционной инстанций, вступивших в законную сил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ышестоящим судом законности и обоснованности постановлений хозяйственного суда первой и апелляционной инстанций, вступивших в законную си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дел в кассационном порядке в Высшем Хозяйственном суде РБ (далее - ВХС) создается Кассационная коллегия, которая в соответствии со ст.283 ХПК является хозяйственным судом кассационн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ХПК в первоначальной редакции предусматривалось рассмотрение кассационных жалоб и протестов на </w:t>
      </w:r>
      <w:r>
        <w:rPr>
          <w:rFonts w:cs="Times New Roman" w:ascii="Times New Roman" w:hAnsi="Times New Roman"/>
          <w:b/>
          <w:i/>
          <w:sz w:val="28"/>
          <w:szCs w:val="28"/>
        </w:rPr>
        <w:t xml:space="preserve">не вступившие в законную силу решения </w:t>
      </w:r>
      <w:r>
        <w:rPr>
          <w:rFonts w:cs="Times New Roman" w:ascii="Times New Roman" w:hAnsi="Times New Roman"/>
          <w:sz w:val="28"/>
          <w:szCs w:val="28"/>
        </w:rPr>
        <w:t xml:space="preserve">хозяйственных судов областей и приравненных к ним судов </w:t>
      </w:r>
      <w:r>
        <w:rPr>
          <w:rFonts w:cs="Times New Roman" w:ascii="Times New Roman" w:hAnsi="Times New Roman"/>
          <w:b/>
          <w:i/>
          <w:sz w:val="28"/>
          <w:szCs w:val="28"/>
        </w:rPr>
        <w:t xml:space="preserve">кассационной инстанцией хозяйственного суда области и приравненного к нему суда. </w:t>
      </w:r>
      <w:r>
        <w:rPr>
          <w:rFonts w:cs="Times New Roman" w:ascii="Times New Roman" w:hAnsi="Times New Roman"/>
          <w:sz w:val="28"/>
          <w:szCs w:val="28"/>
        </w:rPr>
        <w:t>[2, ст. 1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оду была принята новая редакция ХПК, введено апелляционное производство, что и обусловило изменение кассационного порядка обжалования (опротестования). Теперь кассационная жалоба (протест) может быть подана только на </w:t>
      </w:r>
      <w:r>
        <w:rPr>
          <w:rFonts w:cs="Times New Roman" w:ascii="Times New Roman" w:hAnsi="Times New Roman"/>
          <w:b/>
          <w:i/>
          <w:sz w:val="28"/>
          <w:szCs w:val="28"/>
        </w:rPr>
        <w:t xml:space="preserve">вступившие в законную силу постановления хозяйственного суда первой и апелляционной инстанций, </w:t>
      </w:r>
      <w:r>
        <w:rPr>
          <w:rFonts w:cs="Times New Roman" w:ascii="Times New Roman" w:hAnsi="Times New Roman"/>
          <w:sz w:val="28"/>
          <w:szCs w:val="28"/>
        </w:rPr>
        <w:t>принятых по одному конкретному делу, и, только в Кассационную коллегию ВХ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2 ст.283 ХПК Кассационная коллегия ВХС проверяет законность и обоснованность судебных постановлений, принятых хозяйственными судами первой и апелляционной инстанций. Статья же 294 ХПК, с одной стороны, уточняет, конкретизирует, раскрывает понятия законности и обоснованности как инструмента кассационного производства, а, с другой стороны, очерчивает границы кассационного производства и основные направления деятельности хозяйственного суда кассационной инстанции в кассационном производстве. А и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ассмотрении дела в хозяйственном суде кассационной инстанции хозяйственный суд проверяет правильность применения норм материального и (или) процессуального права хозяйственным судом первой и апелляционной ин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материального права считаются нарушенными или неправильно примененными, если хозяйственный суд: а) не применил законодательство, подлежащее применению; б) применил законодательство, не подлежащее применению; в) неправильно истолковал законодательство.(ч.3 ст.297 Х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зависимо от доводов, изложенных в кассационной жалобе (протесте), проверяет, не допущены ли хозяйственным судом первой и (или) апелляционной инстанций нарушения норм процессуального права, являющиеся в любом случае основанием для отмены судебного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нарушениям ч.5 ст.297 относит: а) рассмотрение дела хозяйственным судом в незаконном составе; б) рассмотрение дела хозяйственным судом в отсутствие кого-либо из лиц, участвующих в деле и не извещенных надлежащим образом о времени и месте проведения судебного заседания; в) нарушение правила о языке судопроизводства в хозяйственном суде при рассмотрении дела; г) принятие хозяйственным судом судебного постановления о правах и обязанностях лиц, не привлеченных к участию в деле; д) судебное постановление не подписано кем-либо из судей хозяйственного суда либо подписано не теми судьями хозяйственного суда, которые в нем указаны; е) принятие судебного постановления не теми судьями хозяйственного суда, которые входили в состав хозяйственного суда, рассматривавшего дело; ж) отсутствие в деле протокола судебного заседания или его неподписанность лицами, обязанными его подписать, за исключением дел, по которым в соответствии с ХПК ведение протокола не является обяза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яет, соответствуют ли выводы хозяйственного суда первой и (или) апелляционной инстанций о применении норм права установленным по делу обстоятельствам и имеющимся в деле доказатель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основанность судебного постановления в целом или его части выражается в: а) неполном выяснении обстоятельств, имеющих значение для дела; б) не подтверждении обстоятельства, имеющее значение для дела и положенного хозяйственным судом в основу судебного постановления, с помощью достоверных и убедительных доказательств; в) несоответствии выводов, изложенные в судебном постановлении, материалам и фактическим обстоятельствам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полнительные доказательства, представленные в хозяйственный суд кассационной инстанции и устанавливающие новые обстоятельства, не могут быть положены хозяйственным судом кассационной инстанции в основу принимаемого им постановления по делу. [1, ст.ст. 294, 2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возбуждения кассационного производства в ВХС является кассационная жалоба (протест), поданная в установленном ХПК порядке, в пределах срока, отведенного законом на кассационное обжалование (опротестование) вступивших в законную силу постановлений хозяйственных суда первой и (или) апелляционной инстанций, с соблюдением требований к ее форме и содерж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обжалование нескольких судебных постановлений, принятых в рамках одного дела, допускается, если пересмотр одного из них не будет препятствовать проверке законности другого. В частности, отмена определения о возвращении апелляционной жалобы препятствует рассмотрению кассационной жалобы на судебное постановление хозяйственного суда перв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хозяйственного суда могут быть обжалованы в кассационном порядке в случае, если ХПК предусмотрено их обжалование, а также если они препятствуют дальнейшему движению дела.[3, п.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ии кассационной жалобы (протеста) к производству хозяйственный суд кассационной инстанции выносит определение, в котором указываются время и место проведения судебного заседания по рассмотрению кассационной жалобы (прот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озяйственного суда о принятии кассационной жалобы (протеста) к производству направляется лицам, участвующим в деле, не позднее пяти дней со дня поступления жалобы (протеста) в хозяйственный суд кассационн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участвующее в деле, направляет отзыв на кассационную жалобу (протест) другим участвующим в деле лицам, с приложением документов, подтверждающих возражения против жалобы (протеста), которые у них отсутствуют; хозяйственному суду кассационной инстанции – с приложением копий документов, направленных другим лицам, участвующим в деле, и документов, подтверждающих направление им отзыва на кассационную жалобу (прот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на кассационную жалобу (протест) направляется в срок, обеспечивающий его поступление в хозяйственный суд кассационной инстанции до дня рассмотрения кассационной жалобы (прот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на касса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1, ст.ст. 290, 287]</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атье 293 ХПК в хозяйственном суде кассационной инстанции дело рассматривается по правилам рассмотрения дела хозяйственным судом первой инстанции с особенностями, предусмотренными главой 32 ХПК. В частности, в хозяйственном суде кассационной инстанции не применяются правила о соединении и разъединении требований, об изменении предмета или основания иска,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ХПК только для рассмотрения дела в хозяйственном суде первой инстанции. Кроме того, в ч.3 ст.293 ХПК закреплено правило, согласно которому "неявка в судебное заседание хозяйственного суда кассационной инстанции лица, подавшего кассационную жалобу (протест), и других лиц, участвующих в деле, извещенных надлежащим образом о времени и месте проведения судебного разбирательства, не препятствует рассмотрению дела в их отсут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ХПК, хозяйственный суд кассационной инстанции вправе отложить рассмотрение дела в порядке, предусмотренном статьей 179 ХПК, а также объявить перерыв в судебном заседании (статья 186 ХПК), о чем выносится определение.[3, п.п. 11,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протеста) кассационной инстанцией состоит из трех взаимосвязанных частей (этап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рассмотрение кассационной жалобы (протеста) по существ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есение и оглашение кассационного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заседания суд кассационной инстанции, как и суд первой инстанции, должен решить, можно ли дело разбирать в данном составе судей; возможно ли рассмотрение дела в отсутствие неявившихся лиц, участвующих в деле; обязан разъяснить участвующим в деле лицам их права и обязанности и разрешить заявленные ими ходата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кассационной жалобы (протеста) по существу осуществляется, согласно ст.29 ХПК, коллегиально, - составом не менее чем из трех профессиональных судей, и начинается докладом председательствующего или одного из судей. Докладывает дело, как правило, тот судья, который изучал и готовил его к заседанию. После доклада кассационная инстанция заслушивает явившихся в заседание лиц, участвующих в деле, и их представ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ак правило, выступает лицо, подавшее кассационную жалобу (протест), и его представ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лушав объяснения участвующих в деле лиц, суд должен ознакомиться с представленными ими дополнительными материалами.[9, с. 2, 63] При этом представленные дополнительные доказательства могут быть приняты во внимание хозяйственным судом кассационной инстанции только в случае, если они не устанавливают новых обстоятельств по делу[3, п.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жалоба (протест) на судебное постановление хозяйственного суда первой или апелляционной инстанции должна быть рассмотрена в срок не более одного месяца со дня поступления дела в хозяйственный суд кассационной инстанции, включая срок на принятие постановления по результатам ее рассмотрения [1,ст. 2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кассационную жалобу (протест), хозяйственный суд кассационной инстанции полномо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тавить судебные постановления хозяйственного суда первой и (или) апелляционной инстанций без изменения, а кассационную жалобу (протест) – без удовлет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ить или отменить судебные постановления хозяйственного суда первой и (или) апелляционной инстанций и, не передавая дело на новое рассмотрение, принять новое постановление, если обстоятельства, имеющие значение для дела, установлены на основании имеющихся в деле дока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менить судебные постановления хозяйственного суда первой и (или) апелляционной инстанций в целом или их части и передать дело на новое рассмотрение в инстанцию хозяйственного суда, судебное постановление которого отменено, если допущены нарушения норм процессуального права, согласно ч. 5 ст. 297 ХПК, являются в любом случае основанием для отмены судебного постановления; или если выводы обжалуемого судебного постановления не соответствуют материалам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менить судебные постановления хозяйственного суда первой и (или) апелляционной инстанций в целом или их части и оставить исковое заявление без рассмотрения либо прекратить производство по делу в целом или его ч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тавить без изменения одно из принятых по делу судебных постановлений, отменив ост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хозяйственного суда кассационной инстанции, изложенные в постановлении об отмене судебных постановлений хозяйственного суда первой и (или) апелляционной инстанций, обязательны для хозяйственного суда, вновь рассматривающего дело. При этом хозяйственный суд кассационной инстанции не вправе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1, ст.ст. 296, 2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кассационной жалобы (протеста) хозяйственный суд кассационной инстанции принимает постановление, которое подписывается судьями хозяйственного суда, рассматривавшими д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указы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и состав хозяйственного суда кассационной инстанции, принявшего постановление; номер дела, дата и место принятия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мет с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ые имена (наименования) лиц, участвующих в деле, лиц, присутствовавших в судебном заседании, и их представителей с указанием их полномоч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лное имя (наименование) лица, подавшего кассационную жалобу (прот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именования других лиц, участвующих в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аименование хозяйственного суда, рассмотревшего дело в первой и апелляционной инстанциях, номер дела и дата принятия судебного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краткое содержание принятых по делу судебных постановлений хозяйственного суда первой и (или) апелляционной ин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снования, по которым в кассационной жалобе (протесте) поставлен вопрос о проверке законности судебных постановлений хозяйственного суда первой и (или) апелляционной ин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воды, изложенные в отзыве на кассационную жалобу (прот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яснения лиц, присутствовавших в судебном засед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обстоятельства дела, установленные хозяйственным судом кассационн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 изменении или отмене судебных постановлений хозяйственного суда первой и (или) апелляционной инстанций – мотивы, по которым суд кассационной инстанции не согласился с выводами хозяйственного суда первой и (или) апелляционной ин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выводы по результатам рассмотрения кассационной жалобы (прот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действия, которые должны быть выполнены лицами, участвующими в деле, и хозяйственным судом первой или апелляционной инстанций, если дело передается на новое рассмот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 распределении между сторонами судебных расходов, понесенных в связи с рассмотрением кассационной жалобы (протеста), если хозяйственный суда кассационной инстанции не отменил постановление хозяйственного суда первой и (или) апелляционной инстанций с передачей дела на новое рассмот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хозяйственного суда кассационной инстанции вступает в законную силу с момента его принятия и направляется лицам, участвующим в деле, не позднее пяти дней со дня его при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торонами мирового соглашения в процессе рассмотрения кассационной жалобы (протеста) хозяйственный суд кассационной инстанции принимает постановление об отмене судебных постановлений хозяйственного суда первой и (или) апелляционной инстанций, утверждении мирового соглашения и о прекращении производства по делу, которое направляется лицам, участвующим в деле. [1, ст. 2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 xml:space="preserve">2. </w:t>
      </w:r>
      <w:r>
        <w:rPr>
          <w:rFonts w:cs="Times New Roman" w:ascii="Times New Roman" w:hAnsi="Times New Roman"/>
          <w:color w:val="000000"/>
        </w:rPr>
        <w:t>Отличие кассационного обжалования решений и определений хозяйственного суда от пересмотра судебных актов в порядке надз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ссационное обжалование</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A. </w:t>
      </w:r>
      <w:r>
        <w:rPr>
          <w:rFonts w:cs="Times New Roman" w:ascii="Times New Roman" w:hAnsi="Times New Roman"/>
          <w:sz w:val="28"/>
          <w:szCs w:val="28"/>
        </w:rPr>
        <w:t>Надзорное обжалование</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en-US"/>
        </w:rPr>
        <w:t>B</w:t>
      </w:r>
      <w:r>
        <w:rPr>
          <w:rFonts w:cs="Times New Roman" w:ascii="Times New Roman" w:hAnsi="Times New Roman"/>
          <w:b/>
          <w:sz w:val="28"/>
          <w:szCs w:val="28"/>
        </w:rPr>
        <w:t>.</w:t>
      </w:r>
    </w:p>
    <w:p>
      <w:pPr>
        <w:pStyle w:val="Normal"/>
        <w:suppressAutoHyphens w:val="true"/>
        <w:spacing w:lineRule="auto" w:line="360" w:before="0" w:after="0"/>
        <w:ind w:firstLine="709"/>
        <w:jc w:val="both"/>
        <w:rPr/>
      </w:pPr>
      <w:r>
        <w:rPr>
          <w:rFonts w:cs="Times New Roman" w:ascii="Times New Roman" w:hAnsi="Times New Roman"/>
          <w:b/>
          <w:sz w:val="28"/>
          <w:szCs w:val="28"/>
        </w:rPr>
        <w:t>A.</w:t>
      </w:r>
      <w:r>
        <w:rPr>
          <w:rFonts w:cs="Times New Roman" w:ascii="Times New Roman" w:hAnsi="Times New Roman"/>
          <w:sz w:val="28"/>
          <w:szCs w:val="28"/>
        </w:rPr>
        <w:t xml:space="preserve"> Осуществляется в кассационной коллегии ВХС.</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 xml:space="preserve">. </w:t>
      </w:r>
      <w:r>
        <w:rPr>
          <w:rFonts w:cs="Times New Roman" w:ascii="Times New Roman" w:hAnsi="Times New Roman"/>
          <w:sz w:val="28"/>
          <w:szCs w:val="28"/>
        </w:rPr>
        <w:t>В отношении судебных постановлений, принятых хозяйственными судами первой, апелляционной и кассационной инстанций, осуществляется в Президиум ВХС, а в отношении постановлений Президиума ВХС – в Пленум ВХС.</w:t>
      </w:r>
    </w:p>
    <w:p>
      <w:pPr>
        <w:pStyle w:val="Normal"/>
        <w:suppressAutoHyphens w:val="true"/>
        <w:spacing w:lineRule="auto" w:line="360" w:before="0" w:after="0"/>
        <w:ind w:firstLine="709"/>
        <w:jc w:val="both"/>
        <w:rPr/>
      </w:pPr>
      <w:r>
        <w:rPr>
          <w:rFonts w:cs="Times New Roman" w:ascii="Times New Roman" w:hAnsi="Times New Roman"/>
          <w:b/>
          <w:sz w:val="28"/>
          <w:szCs w:val="28"/>
        </w:rPr>
        <w:t>A.1</w:t>
      </w:r>
      <w:r>
        <w:rPr>
          <w:rFonts w:cs="Times New Roman" w:ascii="Times New Roman" w:hAnsi="Times New Roman"/>
          <w:sz w:val="28"/>
          <w:szCs w:val="28"/>
        </w:rPr>
        <w:t>Кассационную жалобу (протест) на судебное постановление хозяйственного суда первой инстанции, вступившее в законную силу, и судебное постановление хозяйственного суда апелляционной инстанции вправе подать лица, участвующие в деле, а также лица, не привлеченные к участию в деле, если хозяйственный суд принял судебное постановление об их правах и обязан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B</w:t>
      </w:r>
      <w:r>
        <w:rPr>
          <w:rFonts w:cs="Times New Roman" w:ascii="Times New Roman" w:hAnsi="Times New Roman"/>
          <w:b/>
          <w:sz w:val="28"/>
          <w:szCs w:val="28"/>
        </w:rPr>
        <w:t xml:space="preserve">.1 </w:t>
      </w:r>
      <w:r>
        <w:rPr>
          <w:rFonts w:cs="Times New Roman" w:ascii="Times New Roman" w:hAnsi="Times New Roman"/>
          <w:sz w:val="28"/>
          <w:szCs w:val="28"/>
        </w:rPr>
        <w:t>Жалобу в порядке надзора вправе подать лица, участвующие в деле, а также лица, чьи права и законные интересы нарушены судебным постановлением, вынесенным по делу.</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A.2 </w:t>
      </w:r>
      <w:r>
        <w:rPr>
          <w:rFonts w:cs="Times New Roman" w:ascii="Times New Roman" w:hAnsi="Times New Roman"/>
          <w:sz w:val="28"/>
          <w:szCs w:val="28"/>
        </w:rPr>
        <w:t>Кассационная жалоба (протест) может быть подана в течение одного месяца со дня вступления в законную силу обжалуемого судебного постановления.</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 xml:space="preserve">.2 </w:t>
      </w:r>
      <w:r>
        <w:rPr>
          <w:rFonts w:cs="Times New Roman" w:ascii="Times New Roman" w:hAnsi="Times New Roman"/>
          <w:sz w:val="28"/>
          <w:szCs w:val="28"/>
        </w:rPr>
        <w:t>Жалоба в порядке надзора на судебное постановление может быть подана в срок не более одного года со дня вступления в законную силу судебного постановлени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A.3 </w:t>
      </w:r>
      <w:r>
        <w:rPr>
          <w:rFonts w:cs="Times New Roman" w:ascii="Times New Roman" w:hAnsi="Times New Roman"/>
          <w:sz w:val="28"/>
          <w:szCs w:val="28"/>
        </w:rPr>
        <w:t>Для принятия кассационной инстанцией кассационной жалобы (протеста) к рассмотрению не обязательно чтобы дело было рассмотрено сначала хозяйственным судом первой инстанции, а затем – апелляционной инстанцией.</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 xml:space="preserve">.3 </w:t>
      </w:r>
      <w:r>
        <w:rPr>
          <w:rFonts w:cs="Times New Roman" w:ascii="Times New Roman" w:hAnsi="Times New Roman"/>
          <w:sz w:val="28"/>
          <w:szCs w:val="28"/>
        </w:rPr>
        <w:t>Жалоба в порядке надзора принимается к рассмотрению, если заявителем исчерпаны все имеющиеся средства правовой защиты в хозяйственных судах апелляционной и кассационной инстанций, а также если причины, по которым не была подана апелляционная или кассационная жалоба, признаны уважительными.</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A.4 </w:t>
      </w:r>
      <w:r>
        <w:rPr>
          <w:rFonts w:cs="Times New Roman" w:ascii="Times New Roman" w:hAnsi="Times New Roman"/>
          <w:sz w:val="28"/>
          <w:szCs w:val="28"/>
        </w:rPr>
        <w:t>Кассационная жалоба (протест) подается в Кассационную коллегию ВХС через хозяйственный суд, принявший обжалуемое судебное постановление, который не позднее трех дней со дня поступления жалобы (протеста) в суд обязан направить кассационную жалобу (протест) вместе с делом в Кассационную коллегию ВХС. Последняя решает вопрос о возможности принятия жалобы (протеста) к рассмотрению.</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 xml:space="preserve">.4 </w:t>
      </w:r>
      <w:r>
        <w:rPr>
          <w:rFonts w:cs="Times New Roman" w:ascii="Times New Roman" w:hAnsi="Times New Roman"/>
          <w:sz w:val="28"/>
          <w:szCs w:val="28"/>
        </w:rPr>
        <w:t>Жалоба в порядке надзора на судебное постановление может быть подана ли-цам, имеющим право принесения про-теста. Согласно ст.301 ХПК, протесты в порядке надзора вправе принос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ХС и Генеральный прокурор – на судебные постановления любого хозяйственного суда в Республике Беларусь, за исключением постановлений Пленума ВХ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ВХС и заместители Генерального прокурора – на судебные постановления любого хозяйственного суда в Республике Беларусь, за исключением постановлений Президиума или Пленума ВХ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не более пяти дней со дня поступления в ВХС, Прокуратуру, рассматривают вопрос о принятии жалобы в порядке надзора. В срок не более двух месяцев со дня ее поступления в ВХС, Прокуратуру рассматривают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меются сомнения в законности обжалуемого судебного постановления, принимается решение об истребовании дела. Должностные лица, указанные выше, вправе истребовать дело из соответствующего хозяйственного суда для проверки в порядке надзора и принести протест на вступившие в законную силу судебные постановления только при наличии: жалобы лиц, указанных в п.2, либо представление судьи, участвующего в рассмотрении этого дела или рассматривающего другое дело, для которого вступившее в законную силу судебное постановление имеет юридическое значение, а также ходатайство судьи по иным осн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истребования дела являются содержащиеся в жалобе, представлении или ходатайстве доводы, вызывающие сомнения в законности судебного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предусмотренных статьей 314 ХПК (существенное нарушение норм материального и (или) процессуального права вступившими в законную силу судебными постановлениями хозяйственных судов), должностное лицо, имеющее право принесения протеста в порядке надзора, приносит такой протест и направляет его вместе с делом в соответствующий хозяйственный суд надзорн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A.5</w:t>
      </w:r>
      <w:r>
        <w:rPr>
          <w:rFonts w:cs="Times New Roman" w:ascii="Times New Roman" w:hAnsi="Times New Roman"/>
          <w:sz w:val="28"/>
          <w:szCs w:val="28"/>
        </w:rPr>
        <w:t xml:space="preserve"> Хозяйственный суд кассационн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применения норм материального и (или) процессуального права хозяйственным судом первой и апелляционной ин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доводов, изложенных в кассационной жалобе (протесте), проверяет, не допущены ли хозяйственным судом первой и (или) апелляционной инстанций нарушения норм процессуального права, являющиеся в любом случае основанием для отмены судебного постановления; -проверяет, соответствуют ли выводы хозяйственного суда первой и (или) апелляционной инстанций о применении норм права установленным по делу обстоятельствам и имеющимся в деле доказательствам.</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 xml:space="preserve">.5 </w:t>
      </w:r>
      <w:r>
        <w:rPr>
          <w:rFonts w:cs="Times New Roman" w:ascii="Times New Roman" w:hAnsi="Times New Roman"/>
          <w:sz w:val="28"/>
          <w:szCs w:val="28"/>
        </w:rPr>
        <w:t>Хозяйственный суд надзорной инстанции проверяет правильность применения и толкования норм материального и процессуального права хозяйственными судами первой, апелляционной и кассационной инстанций на основании материалов, имеющихся в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A.6</w:t>
      </w:r>
      <w:r>
        <w:rPr>
          <w:rFonts w:cs="Times New Roman" w:ascii="Times New Roman" w:hAnsi="Times New Roman"/>
          <w:sz w:val="28"/>
          <w:szCs w:val="28"/>
        </w:rPr>
        <w:t xml:space="preserve"> Существует институт отзыва на кассационную жалобу.</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 xml:space="preserve">.6 </w:t>
      </w:r>
      <w:r>
        <w:rPr>
          <w:rFonts w:cs="Times New Roman" w:ascii="Times New Roman" w:hAnsi="Times New Roman"/>
          <w:sz w:val="28"/>
          <w:szCs w:val="28"/>
        </w:rPr>
        <w:t>Институт отзыва отсутствуе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Право кассационного обжалования (опротестования) решений хозяйственного суда и порядок его осущест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кассационного обжалования (далее - ПКО) вступивших в законную силу решений и постановлений хозяйственных судов, принятых ими в первой и апелляционной инстанциях, является правом на возбуждение деятельности суда кассационной инстанции по проверке указанных актов[9, с. 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О возникает со дня вступления в законную силу судебных постановлений хозяйственного суда первой и (или) апелляционной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О является срочным и может быть реализовано в течении одного месяца со дня вступления в законную силу обжалуемого судебного постановления (ч.1ст.285 Х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атайству лица, участвующего в деле, срок подачи кассационной жалобы может быть восстановлен, если хозяйственный суд кассационной инстанции признает причину пропуска срока кассационного обжалования уважите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восстановлении срока подачи кассационной жалобы (далее - Ходатайство) должно быть заявлено в письменной форме (может быть изложено в тексте жалобы и содержать указание на причины, по которым жалоба подана несвоевременно с приложением соответствующих доказательств, которыми заявитель обосновывает уважительность пропуска срока на подачу жалобы. К уважительным причинам пропуска срока на обжалование судебного постановления, в частности, относятся: получение копии судебного постановления после истечения сроков на обжалование судебного постановления лицом, надлежаще не извещенным о времени и месте судебного разбирательства, или лицом, не привлеченным к участию в деле, о правах и обязанностях которого хозяйственный суд принял судебное постановление; болезнь индивидуального предпринимателя или иного физического лица, относящегося к категории лиц, обладающих правом на обжалование,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 подлежит рассмотрению, если оно поступило в хозяйственный суд кассационной инстанции до вынесения определения о возвращении кассационной жалобы. При поступлении кассационных жалоб по истечении установленного срока на кассационное обжалование хозяйственный суд кассационной инстанции рассматривает ходатайство о восстановлении срока при условии, что отсутствуют обстоятельства, исключающие принятие кассационной жалобы к производству. При наличии таких обстоятельств выносится определение о возвращении кассационной жалобы и не рассматривается ходатайство о восстановлении срока на обжалование по сущ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 рассматривается хозяйственным судом кассационной инстанции не более трех дней со дня его поступления в хозяйственный суд кассационной инстанции. О восстановлении срока подачи кассационной жалобы выносится определение, которое направляются лицу, заявившему ходата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датайство было заявлено одновременно с кассационной жалобой, хозяйственный суд решает вопрос о принятии кассационной жалобы к своему производству сразу же после решения вопроса о восстановлении срока подачи кассационной жалобы. В этом случае по результатам рассмотрения Ходатайства и кассационной жалобы выносится одно опре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восстановлении срока выносится определение, в котором указывается о возвращении жалобы и приложенных к ней документов. Определение об отказе в восстановлении срока может быть обжаловано в порядке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изнаком ПКО является его платность. К кассационной жалобе прилагаются документы, подтверждающие уплату государственной пошлины. Если к кассационной жалобе не приложены документы, подтверждающие уплату государственной пошлины, хозяйственный суд кассационной инстанции вправе, применительно к ст.288 ХПК, вернуть кассационную жалобу, либо, применительно к ст.289 ХПК, оставить ее без рассмотрения.[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84 ХПК кассационная жалоба подается в хозяйственный суд кассационной инстанции через хозяйственный суд, принявший обжалуемое судебное постановление. Кассационная жалоба, поданная непосредственно в хозяйственный суд кассационной инстанции, минуя хозяйственный суд, принявший обжалуемое судебное постановление, как правило, подлежит возвращению применительно к аб.3 ч.1 ст. 288 ХПК исходя из норм ч. 1 ст.284 ХПК [3, п.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82 ХПК право кассационного обжалования вступивших в законную силу судебных постановлений хозяйственных судов первой и (или) апелляционной инстанций наряду с лицами, участвующими в деле, имеют также лица, не привлеченные к участию в деле, если об их правах и обязанностях хозяйственный суд принял судебное постановление. Лица, не привлеченные к участию в деле, но о правах и обязанностях которых принято судебное постановление, вправе подать кассационную жалобу независимо от того, в какой части судебного постановления указано о правах и обязанностях этих лиц. Выделенные выше лица до подачи кассационной жалобы вправе знакомиться с материалами дела на основании письменного заявления, содержащего указание на номер дела и дату принятия судебного постановления, а также на права и обязанности, в отношении которых принято судебное постановление. Со дня принятия хозяйственным судом к производству кассационной жалобы данные лица пользуются всеми правами и несут обязанности лиц, участвующих в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т. 286 ХПК представитель лица, участвующего в деле, вправе подписать и подать кассационную жалобу на судебное постановление от имени представляемого при условии, если возможность обжалования судебного постановления предусмотрена в доверенности, выданной представляемым. Доверенность либо другой документ, подтверждающий полномочия представителя на обжалование судебных постановлений, прилагается к жалобе (аб. 4 ч. 3 ст. 286 Х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е ПКО входят также определенные ХПК основания возвращения и оставления без рассмотрения кассационной жалобы, а также основания прекращения производства по кассационной жало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суд кассационной инстанции возвращает кассационную жалобу, если она: а) подана лицом, не имеющим права на обжалование судебного постановления; б) не соблюдены требования, предъявляемые ХПК к ее форме и содержанию; в) подана по истечении установленного срока и отсутствует ходатайство о его восстановлении или если в восстановлении пропущенного срока на подачу кассационной жалобы отказано; г) до вынесения определения хозяйственного суда о принятии кассационной жалобы к производству суда от лица, подавшего жалобу, поступило заявление о ее возвращении (отзы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суд кассационной инстанции также возвращает кассационную жалобу, если к ней не приложены документы, подтверждающие уплату государственной пошлины. О возвращении кассационной жалобы выносится определение, которое направляется лицу, подавшему жалобу, не позднее пяти дней со дня ее поступления в хозяйственный суд кассационной инстанции. Одновременно с определением возвращаются кассационная жалоба и приложенные к ней документы. Определение хозяйственного суда о возвращении кассационной жалобы может быть обжаловано в порядке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обстоятельств, послуживших основанием для возвращения кассационной жалобы, лицо, подававшее жалобу, вправе вновь подать в хозяйственный суд кассационную жалобу в порядке, установленном Главой 32 Х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вращении кассационной жалобы по основанию подачи ее лицом, не имеющим права на обжалование судебного постановления, либо в связи с тем, что кассационная жалоба подана на судебное постановление, которое не может быть обжаловано в кассационном порядке, повторная подача кассационной жалобы не допускается [3, п.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принятия кассационной жалобы к производству будет выявлено, что: а) кассационная жалоба подана лицом, не имеющим права на обжалование судебного постановления; б) до принятия судебного постановления, которым заканчивается рассмотрение дела в хозяйственном суде кассационной инстанции, от лица, подавшего жалобу, поступило ходатайство о ее возвращении (отзыве); в) если к ней не приложены документы, подтверждающие уплату государственной пошлины, - жалоба оставляется без рассмотрения, о чем выносится определение, в котором могут быть решены вопросы о распределении между сторонами судебных расходов. Это определение направляется лицам, участвующим в деле, и, может быть обжаловано ими в порядке, установленном ХПК, т.е. в порядке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обстоятельств, послуживших основанием для оставления кассационной жалобы без рассмотрения, она может быть вновь подана в хозяйственный суд кассационной инстанции в порядке, установленном Главой 32 Х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6 ст.291 ХПК, если от лица, подавшего кассационную жалобу, после принятие ее к производству поступило заявление об отказе от жалобы и отказ был принят судом, последний прекращает производство по кассационной жалобе, лицо, отказавшееся от жалобы, лишается возможности повторной ее подачи. [1, ст.ст. 288, 289, 2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82 ХПК кассационный протест на судебное постановление хозяйственного суда первой инстанции, вступившее в законную силу, и судебное постановление хозяйственного суда апелляционной инстанции могут быть принесены прокурором, участвовавшим в деле. При этом право на обращение в ВХС РБ предусмотрено только для Генерального прокурора и его заместителей, прокуроров областей и приравненных к ним прокуроров и их замест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ационный протест по форме и содержанию должен отвечать требованиям ст.286 ХПК, и к нему должны быть приложены документы, подтверждающие направление другим лицам, участвующим в деле, копий кассационного протеста и документов, которые у них отсутствуют, а также документы, подтверждающие полномочия на подписание кассационного прот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т.ст. 270 и 286 ХПК относительно обязанности прокурора прилагать документы в подтверждение полномочий на подписание кассационного протеста распространяются на случаи, когда указанные протесты подписаны не прокурором или его заместителем, а старшими помощниками и помощниками, старшими прокурорами и прокурорами главных управлений, управлений и отделов соответствующих прокуратур. Оформление полномочий на подписание кассационного протеста может производиться в порядке, предусмотренном ХПК для оформления полномочий сторон и других лиц, участвующих в деле, либо такие полномочия могут непосредственно вытекать из актов законодательства. [5, п.п. 6, 30, 31,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по кассационной жалобе (порядок и сроки подачи; основания возвращения, оставления без рассмотрения кассационной жалобы, прекращения производства по кассационной жалобе и их последствия) в равной мере относится и к кассационному проте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точ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Хозяйственный процессуальный кодекс Республики Беларусь: в редакции Закона Республики Беларусь от 6 августа 2004 г. № 314-З, с изм. И доп.: текст Кодекса по состоянию на 23 января 2010 г. – Мн.: Амалфея, 2010. – 30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Хозяйственный процессуальный кодекс Республики Беларусь от 15.12.1998 г. № 219-З. Ведомости Национального Собрания Республики Беларусь, 1999, № 13-14.</w:t>
      </w:r>
    </w:p>
    <w:p>
      <w:pPr>
        <w:pStyle w:val="Normal"/>
        <w:suppressAutoHyphens w:val="true"/>
        <w:spacing w:lineRule="auto" w:line="360" w:before="0" w:after="0"/>
        <w:rPr/>
      </w:pPr>
      <w:r>
        <w:rPr>
          <w:rFonts w:cs="Times New Roman" w:ascii="Times New Roman" w:hAnsi="Times New Roman"/>
          <w:sz w:val="28"/>
          <w:szCs w:val="28"/>
        </w:rPr>
        <w:t>3.</w:t>
        <w:tab/>
        <w:t>Постановление Пленума Высшего Хозяйственного Суда Республики Беларусь от 28 марта 2007 г. № 7 "О применении Хозяйственного процессуального кодекса Республики Беларусь при рассмотрении дел в хозяйственном суде кассационной инстанции". www.pravo.by</w:t>
      </w:r>
    </w:p>
    <w:p>
      <w:pPr>
        <w:pStyle w:val="Normal"/>
        <w:suppressAutoHyphens w:val="true"/>
        <w:spacing w:lineRule="auto" w:line="360" w:before="0" w:after="0"/>
        <w:rPr/>
      </w:pPr>
      <w:r>
        <w:rPr>
          <w:rFonts w:cs="Times New Roman" w:ascii="Times New Roman" w:hAnsi="Times New Roman"/>
          <w:sz w:val="28"/>
          <w:szCs w:val="28"/>
        </w:rPr>
        <w:t>4.</w:t>
        <w:tab/>
        <w:t>Постановление Пленума Высшего Хозяйственного Суда Республики Беларусь от 28 октября 2005 г. № 22 "Об участии прокурора в хозяйственном судопроизводстве". www.pravo.by</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Агалец Н.А. Хозяйственный процесс. Особенная часть: ответы на экзаменационные вопросы. – Мн.: Тетра Системс, 2006. – 14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 xml:space="preserve"> Каменков В.С. Хозяйственный процесс: Учеб. пособие. – Мн.: Книжный Дом, 2005.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1380"/>
        </w:tabs>
        <w:ind w:left="13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1-14-TN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1:00Z</dcterms:created>
  <dc:creator>Deval</dc:creator>
  <dc:description/>
  <cp:keywords/>
  <dc:language>en-US</dc:language>
  <cp:lastModifiedBy>SYSTEM</cp:lastModifiedBy>
  <dcterms:modified xsi:type="dcterms:W3CDTF">2011-09-24T11:21:00Z</dcterms:modified>
  <cp:revision>2</cp:revision>
  <dc:subject/>
  <dc:title/>
</cp:coreProperties>
</file>