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ЮСТИЦИ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/>
        <w:t>«РОССИЙСКАЯ  ПРАВОВАЯ  АКАДЕМИЯ  МИНИСТЕРСТВА  ЮСТИЦИИ РОССИЙСКОЙ ФЕДЕРАЦИИ»</w:t>
      </w:r>
    </w:p>
    <w:p>
      <w:pPr>
        <w:pStyle w:val="Normal"/>
        <w:jc w:val="center"/>
        <w:rPr/>
      </w:pPr>
      <w:r>
        <w:rPr/>
        <w:t>СЕВЕРО-ЗАПАДНЫЙ (г. САНКТ – ПЕТЕРБУРГ) ФИЛИ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  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о дисциплине:    </w:t>
      </w:r>
      <w:r>
        <w:rPr>
          <w:b/>
          <w:i/>
          <w:sz w:val="28"/>
          <w:szCs w:val="28"/>
        </w:rPr>
        <w:t>УГОЛОВНОЕ  ПРАВО (ОБЩАЯ ЧАСТЬ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тем :    ПОНЯТИЕ ОБЪЕКТА ПРЕСТУПЛЕНИЯ. ВИДЫ ОБЪЕКТОВ ПРЕСТУПЛЕНИЯ И ИХ УГОЛОВНО – ПРАВОВОЕ ЗНАЧ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782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ыполнена студенто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     курса, группы   № 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8255</wp:posOffset>
                      </wp:positionV>
                      <wp:extent cx="457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65pt" to="39.55pt,-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-9525</wp:posOffset>
                      </wp:positionV>
                      <wp:extent cx="685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-0.75pt" to="174.5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заочной формы обу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ой Мариной Геннадиев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одаватель: Доктор юридических наук, професс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трыкин Александр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0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747"/>
        <w:gridCol w:w="1722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 концепции (теории) объекта преступ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объекта преступления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-  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и виды объектов преступления</w:t>
            </w:r>
          </w:p>
          <w:p>
            <w:pPr>
              <w:pStyle w:val="Normal"/>
              <w:tabs>
                <w:tab w:val="clear" w:pos="708"/>
                <w:tab w:val="left" w:pos="2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 -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и предмет преступ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7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преступления как объективный процесс социальной действительности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7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 - 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7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</w:t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УЧНЫЕ КОНЦЕПЦИИ (ТЕОРИИ) ОБЪЕКТОВ ПРЕСТУП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БЛЕМА ОБЪЕКТА ПРЕСТУП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а объекта преступления является не менее важной и филосо-фски глубокой проблемой, чем проблема вины и причинения, она только менее разработана в нашей литературе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советской школы отечественной науки уголовного права считалось общепризнанным, что объектом преступного деяния являются охра-няемые законом общественные отношения. Несмотря на традиционную обще-признанность теории объекта как охраняемых уголовным законом обществен-ных отношений, в настоящее время относительно того, что является объектом преступного посягательства, в литературе высказывается три основных точки зр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первой точки зрения – объектом преступления признаются не общественные отношения, а отдельно взятый человек или какое-то множество лиц, которые представляют собой в любом цивилизованном обществе наивыс-шую ценность и поэтому охраняются от преступных посягательств и иных пра-вонарушений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гласно второй точки зрения и имеющей название теории объекта прес-тупного деяния как правового блага – объектом преступного посягате-льства являются жизнь, здоровье, собственность и другие ценности (блага) на которые посягает преступление и которые поэтому охраняются уголовным закон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Третья точка зрения стоит на позиции того, что объектом является одно-временно и сам человек, который подвергается причинению вреда в результате преступного посягательства, и правовые блага (жизнь, здоровье, собственность и т.д.)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рождение в науке уголовного права трех вышеуказанных точек зре-ния придает проблеме учения об объекте преступного деяния совершенно но-вый масштаб и уровень. Так, если в советский период основные противоречия учения об объекте преступного посягательства находились в рамках всего лишь одной теории (теории объекта преступления как общественных отношений) и не выходили за её пределы, то на современном этапе актуальность рассматриваемой «проблемы объекта» обусловлена наличием уже четырех точек зрения, каждая из которых по-своему подходит к определению объекта преступного дея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имая во внимание данное обстоятельство можно сформулировать и основное противоречие учения об объекте преступного посягательства: одни утверждают, что объектом являются общественные отношения; другие убеждены в том, что объект есть не что иное, как правовые блага (ценности); третьи полагают, что объектом преступного деяния может быть только человек;  четвертые называют объектом и самого человека и  правовое благо одновремен-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концептуальных положений теории «объект – человек», теории объекта преступления как правового блага, а также теории признающей объек-том и человека, и правовое благо одновременно, показывает, что основной со-держательный момент данных теорий заключается в таком представлений об объективном механизме преступного воздействия, согласно которому любое преступление, причиняя вред определенным специальным благам (ценностям), в конечном итоге всегда причиняет вред челове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е данных теорий состоит только лишь в словоупотреблении тер-мина «объект преступления», который используется представителями этих то-чек зрения в различных значениях: одни называют «объектом преступления» человека, причинение преступного вреда которому производится путем причинения вреда его благам; другие именуют «объектом преступления» определенные блага, причиняя вред которым преступление в конечном итоге причиняет вред человеку; третьи употребляют данный термин для обозначения, как самого человека, так и тех социальных благ (ценностей), причиняя вред которым преступление в конечном итоге причиняет вред человек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выше перечисленные теории тождественны, при этом признающие объектом и человека, и правовое благо, то на основании этого их можно объединить в одну общую теорию и назвать объединенной теорией причинения вреда человек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ение содержательных аспектов объединенной теорией причинения вреда человеку и теории объекта как общественных отношений, демонстрирует тот факт, что основное противоречие проблемы, существующей в настоящее время в рамках учения об объекте преступного посягательства, зак-лючается в противоречии между двумя различными подходами в понимании того, кто или что подвергается причинению преступного вреда. Согласно первому подходу  причинению преступного вреда всегда подвергается человек. Согласно второму подходу причинению преступного вреда в конечном итоге всегда подвергаются общественные отношения. 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НЯТИЕ И ВИДЫ ОБЪЕКТОВ ПРЕСТУПЛЕ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Объект преступления – </w:t>
      </w:r>
      <w:r>
        <w:rPr>
          <w:sz w:val="28"/>
          <w:szCs w:val="28"/>
        </w:rPr>
        <w:t>это то, на что посягает преступник, то чему в процессе совершения преступления причиняется вред или создается угроза причинения вре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ценность и значимость конкретного блага лежит в основе принятия решения о его уголовно – правовой охране. Неохраняемое уголовным законом отношение не может быть объектом преступления. Исключение конк-ретного отношения из сферы уголовно – правовой охраны исключает преступ-ность и наказуемость посягательств на это благо. Без объекта уголовно – пра-вовой охраны нет преступления. Объект преступления определяет социальную сущность конкретного преступного деяния – его общественную опасность. Социальная ценность и значимость объектов уголовно – правовой охраны влияет на выбор мер уголовного наказания, применяемого для охраны этих объе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раняемые уголовным законом блага (ценности) достаточно многочис-ленны и разнообразны. Прежде всего они группируются по принадлежности к трем основным общественным системам отношений – личности, обществу, го-сударству. Это неприкосновенность личности, существующие экономиичес-кие отношения, общественная безопасность и общественная нравствен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еприкосновенности личности можно отнести – жизнь, здоровье, честь, достоинство, права и свободы человека и граждани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уществующим в обществе экономическим отношениям можно отнести – собственность, конкуренция, легальность и законность предприни-матель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общественной безопасности и общественной нравственности можно отнести – безопасность жизни населения, свободное исполнение органами вла-сти своих  обязанностей, ограничение оборота социально опасных и социально вредных материалов, продуктов, предметов, веществ и т. 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</w:rPr>
        <w:t xml:space="preserve">объект преступления </w:t>
      </w:r>
      <w:r>
        <w:rPr>
          <w:sz w:val="28"/>
          <w:szCs w:val="28"/>
        </w:rPr>
        <w:t>– это охраняемое уголовным законом от преступного посягательства общественное отношение, устанавли-вающее права и обязанности субъектов по поводу социально значимых для личности, общества или государства ценностей (благ). Основной задачей уголовно – правовой охраны является не допустить причинения или создания угрозы причинения вреда взятым под охрану общественным отношен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уголовном праве существует деление объектов уголовно – правовой охраны на общий, родовой и непосредственный. </w:t>
      </w:r>
    </w:p>
    <w:p>
      <w:pPr>
        <w:pStyle w:val="Normal"/>
        <w:autoSpaceDE w:val="false"/>
        <w:spacing w:lineRule="auto" w:line="360"/>
        <w:ind w:firstLine="488"/>
        <w:jc w:val="both"/>
        <w:rPr>
          <w:rFonts w:ascii="Arial" w:hAnsi="Arial" w:cs="Arial"/>
        </w:rPr>
      </w:pPr>
      <w:r>
        <w:rPr>
          <w:sz w:val="28"/>
          <w:szCs w:val="28"/>
        </w:rPr>
        <w:t>Общий объект преступления – это совокупность общественных отноше-ний,  охраняемых уголовным законом от преступных посягательств. Общим объектом преступления</w:t>
      </w:r>
      <w:r>
        <w:rPr>
          <w:rFonts w:cs="Arial" w:ascii="Arial" w:hAnsi="Arial"/>
        </w:rPr>
        <w:t xml:space="preserve"> </w:t>
      </w:r>
      <w:r>
        <w:rPr>
          <w:color w:val="000000"/>
          <w:sz w:val="28"/>
          <w:szCs w:val="28"/>
        </w:rPr>
        <w:t>являются: охрана прав и свобод человека и граждани-на, собственности, общественного порядка и общественной безопасности, окружающей среды, конституционного строя Российской Федерации от преступных посягательств, обеспечение мира и безопасности человечества, а также предупреждение преступлени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осуществления этих задач законодатель устанавливает основание и принципы уголовной ответственности, определяет, какие опасные для личности, общества или государства деяния признаются преступлениями, и устанавливает виды наказаний и иные меры уголовно-правового характера за совершение преступлен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кт преступления ограничивает сферу действия уголовного закона, устанавливает приоритеты уголовно – правовой охраны и дальнейшего развития уголовного законода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овой объект преступления – это группа охраняемых уголовным зако-ном однородных общественных отношений. Родовой объект преступления объ-единяет отношения, возникающие по поводу благ (ценностей), близких по содержанию при этом имеющиеся различия позволяют выделить объекты самостоятельных групп преступлений. Поэтому в соответствии с родовым объектом посягательства выделяются группы преступлений, близкие по свому содержанию. Родовой объект преступления взят за основу при распределении преступлений по разделам и главам Особенной части Уголовного кодекса РФ. Из состава родового объекта преступления можно выделить видовой объект преступ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идовой объект преступления объединяет более близкую по своему ха-рактеру группу преступлению общественных отношений (благ) и соответс-твенно преступлений одного вида. Следовательно, родовой объект, объединяю-щий однородные преступления в одном разделе Особенной части Уголовного кодекса РФ, затем подразделяется на главы, объединяющие объекты и преступ-ления одного вида.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объект преступления – это часть видового объекта, состоящая из одного или нескольких охраняемых уголовным законом отноше-ний, составляющих объект посягательств конкретного преступления. Данный объект играет важную роль в квалификации преступлений, что позволяет огра-ничить однородные преступления. В зависимости от содержания объекта пося-гательства выделяются основной непосредственный, дополнительный и факу-льтативный объек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непосредственный объект – наиболее важный объект взятый под охрану конкретной нормой уголовного закона. Он входит в состав родово-го объекта преступления, в решающей степени определяет общественную опа-сность данного деяния, ему причиняется наиболее существенный ущерб. Например, отношение собственности при грабеже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объект – это те отношения, которые в данной норме защищаются относительно, так как они неизбежно нарушаются при посяга-тельстве на основной непосредственный объект. Например, здоровье людей является дополнительным объектом разбоя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, бандитизма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ультативный объект – при совершении преступления далеко не всегда нарушается, а его нарушение не влияет на квалификацию преступления. Например, отношения собственност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и неприкосновенности здоровья личнос-т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объекты уголовно – правовой охраны можно разделить на простые и сложные при этом и классификация объектов по критерию должна  проводится исходя из значения содержания сложного объекта посягательства. Форми-рование данных объектов обусловлено социальными факторами и ходом разви-тия общества. Так в истории Древней Руси и последующем развитии государства видно, что формирование объектов  уголовно – правовой охраны шло постепенно от простых, элементарных форм к более сложным. Простота и элементарность существующих в то время отношений, немногочисленность и определенность благ, представляющих наибольшую ценность, определили охрану законом относительно простых, качественно однородных объектов посягательства. В это время появляются преступления со сложными объектами посягательств. Уголовным правом того времени охраняются первичные отношения, т.е. люди, собственность и т.д.  Включение в уголовное законода-тельство сложных объектов посягательства обусловлено  существующей свя-зью между общественными отношениями, а также способностью многих пре-ступлений причинять вред сразу нескольким общественным отношен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ые объекты посягательства состоят из нескольких общественных отношений и в зависимости от характера связей между этими отношениями, их значением в составе преступления все сложные объекты можно разделить на три групп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ервой группе можно отнести объекты посягательства, включающие различные по характеру отношения, но равнозначные между собой. При этом их свойства оцениваются самостоятельно и координируются рамками одного состава преступления. Каждое общественное отношение, входящее в объект преступления, является обязатель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торая группа состоит из объектов, составные части которых имеют различные уголовно – правовые значения, а связь между этими частями построена по типу подчинения. Поэтому в этих объектах выделяются два вида отношений: главные и второстепенные. Главные отношения определяют социально – правовую природу данного преступления, его место в структуре Особенной части УК, отличие от других объектов данного вида. Главными они считаются и потому, что при их нарушении возможно причинение вреда второстепенным отношениям. Это системообразующие отношения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степенные отношения хоть и влияют на характер деяния, но в большей мере определяют степень его общественной опасности. Второс-тепенность отношений не менее значима для уголовного закона. Они свиде-тельствуют о том, что не они в данном составе определяют характер преступления. В других составах преступлений эти  отношения являются самостоятельными объектами преступл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ья группа состоит из объектов с достаточно открытой структурой, которая включает в себя широкий круг отношений, в результате чего такой объект не обладает качественной определенностью. Системообразующим признаком для объекта выступает внешний фактор – характер и способ посягательств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ЪЕКТ И ПРЕДМЕТ ПРЕСТУПЛЕ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головном праве наряду с объектом преступления выделяют ипонятие предмета преступ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едмет преступления – </w:t>
      </w:r>
      <w:r>
        <w:rPr>
          <w:sz w:val="28"/>
          <w:szCs w:val="28"/>
        </w:rPr>
        <w:t>это предметы материального характера, на которые непосредственно воздействует преступник в процессе посяг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деление предмета преступления имеет смысл только при понимании объекта посягательства как общественного отношения. При этом под </w:t>
      </w:r>
      <w:r>
        <w:rPr>
          <w:i/>
          <w:sz w:val="28"/>
          <w:szCs w:val="28"/>
        </w:rPr>
        <w:t xml:space="preserve">предметом преступления </w:t>
      </w:r>
      <w:r>
        <w:rPr>
          <w:sz w:val="28"/>
          <w:szCs w:val="28"/>
        </w:rPr>
        <w:t>понимается то материальное или нематериальное благо, по поводу которого существует данное общественное отношение, охраняемое уголовным правом. Из этого следует, что предмет преступления – это та часть объекта посягательства, в отношении которой происходит непосредственное воздействие преступ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нное через предмет преступления нарушается охраняемое уголовным законом общественное отношение. Предмет как центр объекта посягательства определяет характер данного объ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ислу предметов преступления относятся: жизнь, здоровье, честь, дос-тоинство личности, права  и свободы человека и гражданина, имущество, безо-пасность и спокойствие граждан, виды общественно полезной деятельности охраняемые законом функции власт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УЩНОСТЬ ПРЕСТУПЛЕНИЯ КАК ОБЪЕКТИВНЫЙ ПРОЦЕСС СОЦИАЛЬНОЙ ДЕЙСТВИТЕЛЬНОСТ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данной работе нельзя не рассмотреть социальную сущность объ-ективных свойств преступления, которая находится во взаимосвязи с другими существующими в действительности явлениями, а не изолировано от них. В качестве связи, исследование которой позволяет прояснить социальную сущность объективных свойств преступления как процесса, рассматривается связь между преступными посягательствами, с одной стороны и борьбой с преступными посягательствами с другой. Данная связь является очевидным повседневным фактом действительности и каких – либо доказательств своего существования не требуе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ышесказанного можно сделать вывод, что преступление – это про-цесс воздействия одного или нескольких лиц на других людей, который приводит к ухудшению качества жизни последних, а в некоторых случаях лишает и самой жизни, т.е. причиняет смерт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м истинности данного представления о социальной сущности объективной природы преступления является тот факт, что и отдельным человеком, и обществом, и человечеством в целом не движет ничего, кроме стремления жить и жить с определенным качеством жизни, вви-ду чего, если бы преступления не ухудшали качество жизни, не причиняли в некоторых случаях смерть, то и бороться с ними никто бы не ст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м разумным объяснением борьбы с преступными посягате-льствами является концепция, согласно которой люди осуществляют эту борь-бу потому, что сами в результате преступных деяний подвергаются ухудшаю-щему их качество жизни воздействию или даже причинению смерт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работе рассмотрены теории: объекта преступного деяния как правового блага; «объект – человек»; признающей объектом преступления и человека и правовое благо одновременно. Также рассмотрены проблемы существующие в настоящее время в рамках учения об объекте преступного посягательства. Суть данной проблемы заключается в наличии противоречия между двумя различными подходами в понимании того, кто или что в конечном итоге подвергается причинению преступного вред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ория объекта преступления как охраняемых уголовным законом общественных отношений, убедительных доказательств своей истинности не имеет. Она неспособна объяснить главного в повседневной практике борьбы с преступными посягательствами, а именно почему и с какой целью люди всегда осуществляли и будут осуществлять борьбу с преступными посягательствами. Ответы на эти вопросы может дать такое представление о сущности преступного деяния, согласно которому оно есть процесс причинения вреда людям, а не отношениям люд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ность вреда позволяет сделать вывод о том, что вред вызывает негативную оценку со стороны человека. При этом люди рассматривают в качестве вреда смерть или ухудшения качества жизни, а также различные изменения и факторы внешней действительности по отношению к человеку, которые влекут за собой наступление смерти или ухудшения качества жизни люд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ущность объективных свойств преступления показывают, что преступление есть процесс воздействия одного или нескольких лиц на других людей, который приводит к ухудшению качества жизни последних, а в некоторых случаях лишает и самой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ез полученного представления об объективных свойствах преступ-ного деяния и результатов установления сущности вреда показывает, что сущность преступления, как деяния, причиняющего вред, заключается в том, что оно в конечном итоге всегда причиняет вред человеку, а не общественным отношениям. При этом причинение вреда человеку производится путем причинения вреда его благам (ценностям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 выводом тем сущим, которое в конечном итоге подвергается причинению преступного вреда, является человек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ативные акты из юридической базы «ГАРАНТ»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.12.1993 г.</w:t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194" w:firstLine="5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головный кодекс  РФ от 13 июня 1996 г. N 63-ФЗ  (с изменениями на  28 декабря 2004 г.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ая литература</w:t>
      </w:r>
    </w:p>
    <w:p>
      <w:pPr>
        <w:pStyle w:val="Normal"/>
        <w:spacing w:lineRule="auto" w:line="360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not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Шаргородский М.Д., Алексеев Н.С. «Актуальные вопросы советского уголовного права»// Учен. зап. Ленинградского университета , М., 1954г., вып . 5, стр. 188 – 189. </w:t>
      </w:r>
    </w:p>
    <w:p>
      <w:pPr>
        <w:pStyle w:val="Footnot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. Новоселов Г.П. «Учение об объекте преступления. Методологические аспекты», М., 2001г., стр. 43 – 67.</w:t>
      </w:r>
    </w:p>
    <w:p>
      <w:pPr>
        <w:pStyle w:val="Footnot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. «Российское уголовное право. Общая часть» /под редакцией В.С. Ко-</w:t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ссарова – СПб.: Питер, 2005г., стр. 147 – 154.</w:t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фициальная литература</w:t>
      </w:r>
    </w:p>
    <w:p>
      <w:pPr>
        <w:pStyle w:val="Footnot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6. Семченков И.П. «Объект преступления: социально – философские и методологические аспекты проблемы», Автореферат, М., 2003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Шаргородский М.Д., Алексеев Н.С. «Актуальные вопросы советского уголовного права»// Учен. зап. Ленинградского университета , М., 1954г., вып . 5, стр. 188 – 189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оселов Г.П. «Учение об объекте преступления. Методологические аспекты», М., 2001г., стр. 43 – 67.</w:t>
      </w:r>
    </w:p>
  </w:footnote>
  <w:footnote w:id="4">
    <w:p>
      <w:pPr>
        <w:pStyle w:val="Normal"/>
        <w:autoSpaceDE w:val="false"/>
        <w:rPr>
          <w:rFonts w:ascii="Arial" w:hAnsi="Arial" w:cs="Arial"/>
        </w:rPr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Normal"/>
        <w:autoSpaceDE w:val="false"/>
        <w:ind w:left="194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Ч. 1 ст. 2 Уголовного кодекса  РФ от 13 июня 1996 г. N 63-ФЗ (с изменениями на  28 декабря 2004 г.)</w:t>
      </w:r>
    </w:p>
    <w:p>
      <w:pPr>
        <w:pStyle w:val="Normal"/>
        <w:autoSpaceDE w:val="false"/>
        <w:ind w:left="19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5">
    <w:p>
      <w:pPr>
        <w:pStyle w:val="Normal"/>
        <w:autoSpaceDE w:val="false"/>
        <w:ind w:left="194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татья  161 Уголовного кодекса  РФ от 13 июня 1996 г. N 63-ФЗ (с изменениями на  28 декабря 2004 г.)</w:t>
      </w:r>
    </w:p>
  </w:footnote>
  <w:footnote w:id="6">
    <w:p>
      <w:pPr>
        <w:pStyle w:val="Normal"/>
        <w:autoSpaceDE w:val="false"/>
        <w:ind w:left="194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татья  162 Уголовного кодекса  РФ от 13 июня 1996 г. N 63-ФЗ (с изменениями на  28 декабря 2004 г.)</w:t>
      </w:r>
    </w:p>
  </w:footnote>
  <w:footnote w:id="7">
    <w:p>
      <w:pPr>
        <w:pStyle w:val="Normal"/>
        <w:autoSpaceDE w:val="false"/>
        <w:ind w:left="194" w:hanging="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татья  209 Уголовного кодекса  РФ от 13 июня 1996 г. N 63-ФЗ (с изменениями на  28 декабря 2004 г.)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/>
      </w:pPr>
      <w:r>
        <w:rPr/>
      </w:r>
    </w:p>
  </w:footnote>
  <w:footnote w:id="8">
    <w:p>
      <w:pPr>
        <w:pStyle w:val="Normal"/>
        <w:autoSpaceDE w:val="false"/>
        <w:ind w:left="194" w:hanging="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татья  158 – 168  Уголовного кодекса  РФ от 13 июня 1996 г. N 63-ФЗ  (с изменениями на  28 декабря 2004 г.)</w:t>
      </w:r>
    </w:p>
    <w:p>
      <w:pPr>
        <w:pStyle w:val="Normal"/>
        <w:autoSpaceDE w:val="false"/>
        <w:ind w:left="19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9">
    <w:p>
      <w:pPr>
        <w:pStyle w:val="Normal"/>
        <w:autoSpaceDE w:val="false"/>
        <w:ind w:left="194" w:hanging="0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0"/>
          <w:szCs w:val="20"/>
        </w:rPr>
        <w:t>Статья  105 - 125 Уголовного кодекса  РФ от 13 июня 1996 г. N 63-ФЗ (с изменениями на  28 декабря 2004 г.)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13:00Z</dcterms:created>
  <dc:creator>djk</dc:creator>
  <dc:description/>
  <cp:keywords/>
  <dc:language>en-US</dc:language>
  <cp:lastModifiedBy>SYSTEM</cp:lastModifiedBy>
  <cp:lastPrinted>2005-07-27T17:56:00Z</cp:lastPrinted>
  <dcterms:modified xsi:type="dcterms:W3CDTF">2011-09-24T11:13:00Z</dcterms:modified>
  <cp:revision>2</cp:revision>
  <dc:subject/>
  <dc:title>МИНИСТЕРСТВО ЮСТИЦИИ РОССИЙСКОЙ ФЕДЕРАЦИИ</dc:title>
</cp:coreProperties>
</file>