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правовой культуры и ее ви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культура - неотъемлемая часть общей культуры народа, базируется на ее началах, является отражением уровня ее развития, менталитета народа. Формирование правовой культуры не есть обособленный процесс от развития других видов культуры - политической, моральной, эстетической. Это комплексная проблема. Их объединяет общность задачи - создание морально-правового климата в обществе, который гарантировал бы личности реальную свободу поведения в соединении с ответственностью перед обществом, обеспечивал бы ее права, социальную защищенность, уважение ее достоинства, т.е. поставил бы человека в центр экономических, социальных, политических, культур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носителя правовой культуры различают три ее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культура обще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культура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культура профессиональн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культура общества – разновидность общей культуры, представляющая собой систему ценностей, достигнутых человечеством в области права и относящихся к правовой реальности данного общества: уровню правосознания, режиму законности и правопорядка, состояния законодательства, состояния юридической практики и др. Высокий уровень правовой культуры является показателем правового прогр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ая культура в каждый данный момент "присутствует" в каждой данной точке правовой реальности, не совпадет с ней полностью, но существует в ней как составная часть, которая способна выступать в виде характеристики уровня развития этой ре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общества является результатом социально-правовой активности отдельных личностей, коллективов и других субъектов права; она выступает отправным моментом, базой для такого рода активности и в целом для правовой культуры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культура личности – это обусловленные правовой культурой общества степень и характер прогрессивно-правового развития личности, обеспечивающие ее правомер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культура личности предполаг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личие правовых знаний, правовой информации. Информированность была и остаётся важным каналом формирования юридически зрелой личности (интеллектуальный срез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евращение накопленной информации и правовых знаний в правовые убеждения, привычки правомерного поведения (эмоционально-психологический срез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товность действовать, руководствуясь этими правовыми знаниями и правовыми убеждениями, т.е. поступать правомерно - в соответствии с законом: использовать свои права, исполнять обязанности, соблюдать запреты, а также уметь отстаивать свои права в случае их нарушения (поведенческий сре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ая культура личности характеризует уровень правовой социализации члена общества, степень усвоения и использования им правовых начал государственной и социальной жизни, Конституции и иных законов. Правовая культура личности означает не только знание и понимание права, но и правовые суждения о нем как о социальной ценности, и главное - активную работу по его осуществлению, по укреплению законности и правопорядка. Другими словами, правовая культура личности - это ее позитивное правовое сознание в действии. Она включает преобразование личностью своих способностей и социальных качеств на основе правов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м правовой культуры личности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авосознание и правовое мышление. Правовое мышление должно стать элементом культуры каждого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равомерное поведен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езультаты правомерного поведения и правов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ая культура личности (общая и специальная - профессиональная) способствует выработке культурного стиля правомерного поведения, который формируется в зависимости 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тепени усвоения и проявления ценностей правовой культуры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фики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й неповторимости творчества каждой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ый стиль правомерного поведения характеризуется постоянством соблюдения правовых принципов в правомерном поведении, спецификой решения жизненных проблем, выражающейся в особенностях выбора варианта правомерного поведения в границах, которые определены правовым и нор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правовая культура или правовая культура профессиональной группы - одна из форм правовой культуры общества, свойственная той общности людей, которая профессионально занимается юридической деятельностью, требующей специального образования и практическ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иональной правовой культуре присуща более высокая степень знания и понимания правовых явлений в соответствующих областях профессиональной деятельности. Вместе с тем, каждая юридическая профессия имеет свою специфику, что обусловливает и особенности правовой культуры различных ее представителей (судей, прокурорских работников, сотрудников органов внутренних дел, юрисконсультов, адвокатов и т.д.). Причем, уровень профессиональной культуры, напр., сотрудников милиции различен. Различия наблюдаются в правовой культуре рядового и начальствующего состава, офицеров различных подразделений милиции: уголовной, общественной безопасности, транспортной, государственной автомобильной инспекции, охраны, специальной милиции. Профессиональная культура работников автомобильной инспекции отличается от аналогичной культуры сотрудников подразделения уголовной милиции и т.д. Здесь выявляется общая закономерность: уровень профессиональной культуры сотрудников милиции, как правило, тем выше, чем ближе они находятся к деятельности, осуществляемой в сфере пра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ризнать, что правовая культура работников юридического труда нуждается в большей зрелости профессионали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в профессиональной правовой культуре - высокое место права, его верховенство и соответствующее этому верховенству положение дел в правовом поле государства: подготовка юридических кадров, роль юридических служб во всех сферах общественной и государственной жизни, положение суда, адвокатуры, прокуратуры, нотариата, милиции, развитость научных юридических учреждений и эффективность работы юридических профессиональных общественных организаций и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я три вида правовой культуры, следует помнить, что в реальной жизни они тесно взаимосвязаны: правовая культура, как социальное явление, едина; правовая культура общества не существует вне правовой культуры его членов (личности, группы); она является условием, формой и результатом культурно-правовой деятельности граждан и их профессиональных групп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уктура правовой культуры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ая культура общества складывается из ряда взаимосвязанных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ровень правосознания в обществе, т.е. степень освоения (выражения знания и понимания) права гражданами, должностными лицами. Каждый субъект призван: осмыслить, что право представляет собой огромную ценность в сфере общественных отношений; знать право, понимать его смысл, уметь истолковать те или иные положения закона, выяснить его цель, определить сферу действия; уметь применять в практической деятельности добытые правовые знания, использовать закон для защиты своих прав, свобод и законных интересов; уметь вести себя в сложных правовых ситуациях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(объем) знания права зависит от того, является ли гражданин профессиональным юристом, работником правотворческой или правоприменительной сферы или он занимается иной деятель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фессионала-юриста необходимо доскональное знание правовых предписаний. Гражданин - не юрист - использует минимум правовых знаний, который требуется для его работы, поведения в быту, семье. Это прежде всего знания принципов права, основных норм конституционного права (права и свободы, избирательная система и др.), трудового, семейного, гражданского, предпринимательского права, понимание единства прав и обязанностей, ответственное отношение к осуществлению того и другого. Должны быть в общем виде известны гражданину нормы, предусматривающие и регулирующие юридическую ответственность и общий порядок привлечения к ней, возраст, с которого наступает юридическая и, прежде всего, уголовно-правовая ответственность, для коммерсантов - гражданско-правовая ответств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такой феномен правовой культуры как презумпция знания закона, что означает предположение (условность) о знании лицом закона, принятое с целью нормального функционирования всей правовой системы и выступающее в качестве непременного требования правовой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даже обширных юридических знаний у граждан, должностных лиц еще не говорит о высоком уровне правовой культуры, ибо необходимо не только знать право, но и соблюдать 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ежим законности и правопорядка - состояние фактической упорядоченности общественных отношений, урегулированных с помощью правовых средств, содержанием которых является совокупность правомерных действий субъектов права. Прочность правопорядка зависит от состояния законности, без которой невозможна правовая культура. Убежденность в необходимости соблюдения правовых предписаний и их соблюдение - это основа режима законности и право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развития правотворческой деятельности, состояние законодательства, его совершенство по содержанию и форме, т.е. качество законодательства, его продуманность, согласованность, сочетание динамичности и стабильности, а также: юридическая техника подготовки; принятие и опубликование нормативно-правовых актов; решение процедурных законодательных вопросов. Все это вместе - показатель уровня законодательной куль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юридической практики, работы правоприменительных (в том числе правоохранительных) органов - показатель уровня право реализующей культуры, которая проявляется в глубоком знании законодательства лицами, применяющими его, в четко налаженной работе правоприменительных органов по рассмотрению правовых вопросов и доведении их до полного юридического раз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юриста в поддержании всех составных элементов - показателей правовой культуры общества - является веду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авовой нигилизм как антипод правовой культуры: пути преодо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иподом правовой культуры является правовой нигилизм общества и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й нигилизм – деформированное состояние правосознания личности, общества, группы, характеризующееся осознанным игнорированием требований закона, ценности права, пренебрежительным отношением к правовым принципам и традициям, исключающее, однако, преступный умы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норирование закона с преступной целью - самостоятельная форма деформации правосознания. Вместе с тем правовой нигилизм порождает правонарушения, в том числе уголовные пре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ения правового нигилизма (неприятие законов, отрицательное отношение к праву) - наиболее распространенная и укоренившаяся форма деформации правосознания населения в государствах с авторитарным и тоталитарным режи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й нигилизм в Украине во время ее вхождения в СССР - результат деформации правового регулирования того времени. В СССР правовой нигилизм выступал в двух форм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еоретической (идеологической) - когда в унисон с марксистско-ленинской теорией на государственном уровне обосновывались идеи: а) об отмирании государства и права при социализме и тем самым принижалась роль права; б) о предпочтительности всемирной пролетарской революции перед правами человека; в) о превосходстве постановлений Коммунистической партии перед законом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актической - когда а) было накоплено огромное количество нормативных актов либо морально устаревших, либо содержащих декларации и призывы, либо не имеющих ясности и четкости формулировок и противоречащих друг другу. Распространившаяся порочная практика, согласно которой закон не действовал до тех пор, пока он не обрастал инструкциями или ведомственными приказами, привела к правовой деградации общества, породила неверие в закон, пренебрежение им; б) установленные государством правовые нормы не соблюдались государственными же органами, ведомственными и должностными лицами, которые прикрывали нарушения законности оправдательными объяснениями типа "в интересах народа", "для выполнения плана" и др., что породило ведомственный правовой нигилизм и даже правовой цинизм со стороны высших должностных лиц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й нигилизм украинского общества советского периода возник не на голой почве: он имел глубокие исторические корни. Многовековая правовая необеспеченность общества, неравенство перед законом и судом, правовой цинизм правительства и других высших органов власти, попрание национальной самобытности народа - все это, говоря словами А.И. Герцена, "убило всякое уважение к законности" в Российском государстве, в состав которого на протяжении ряда столетий входила значительная часть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ичинами проявления правового нигилизма в Украине можно считать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экономические - процесс разрушения старого хозяйственного организма (нежизнеспособного, но все же целостного) значительно опережает становление украинской экономики как саморегулируемой системы производственных связей и материальных возможностей производства - на основе экономической свободы. Граждане лишились привычных условий трудовой деятельности и, силу невозможности и неспособности быстро адаптироваться к новой экономической обстановке, возникли неудовлетворенность, апатия, агрессивность, неуверенность в завтрашнем дне, неверие в зак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- социальная напряженность как результат ослабления социальной ответственности государства и неуравновешенности социальной политики. Нерегулярной оплатой труда, повышением платы за коммунальные услуги, низким уровнем социального обеспечения (при наличии инфляции) государство вольно или невольно провоцирует (независимо от социально-психологической неустойчивости личности) нигилистическое отношение к праву и зако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ие - распад СССР, отмена однопартийной системы, утверждение идеологического и политического плюрализма, трудности формирования политической системы украинского общества обнаружили неподготовленность демократических общественных сил к быстрым историческим преобразованиям, отсутствие прагматической демократической идеологии и политики для переходного периода. Это привело к политической неустойчивости общества, которая повлекла за собой игнорирование зак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ологические - падение прежних идеалов, низкий уровень правосознания как следствие разрушения существовавшей ранее системы правового воспитания и только начавшегося формирования новой. Правосознание гражданина оказалось неподготовленным к снятию криминала со многих деяний, считавшихся ранее преступными (спекуляция товарами, частнопредпринимательская деятельность, коммерческое посредничество и др.), и одновременным вступлением в действие принципа “дозволено все, что не запрещено законом”. Свободу выбора гражданин воспринял как вседозво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сфере правотворчества - отсутствие последовательности, логичности, принимаемых законов и подзаконных актов, их противоречивость подрывают веру в качество законов, служат основанием для правового нигилизма (напр., нормативные акты о налогах неконкретны, неполны, казуистичны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фере правоохранительной деятельности - слабое раскрытие преступности, их коррумпированность создают условия для возможности обойти закон, порождают неустойчивость правомер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еупорядоченность законодательства, его нестабильность и противоречивость, низкая правовая культура, неотлаженность механизма приведения в действие принимаемых законов и ряд иных названных выше причин порождают правовой нигил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пециальных средств сведения к минимуму правового нигилизма следует наз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вершенствование правотворчества, обеспечение должного качества принимаемых законов (в том числе уменьшение запрещающих норм в новом законодательстве по сравнению с предыдущим), наличие развитого законодательства, стабильности и единообразия в регулировании общественных отноше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развитой системы правоприменительной деятельности; упрочение законности, учет каждой юридической ситуации, повышение роли с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в деятельности правоохранительных органов по предотвращению правонарушений. Необходима систематическая работа по повышению профессиональной культуры всех субъектов правоохранительной системы, что будет способствовать преодолению недоверия населения к работе правоохранительны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уровня правосознания и правовой культуры населения, которое позволило бы закону работать. Этому в немалой степени призвано помочь улучшение правов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чество профессионального обучения и воспитания юристов, других должностных 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значение в преодолении правового нигилизма отведено правовому всеобучу, в котором роль юриста является веду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авовое всеобщее обучение (правовой всеобуч) как условие развития правовой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й всеобуч – единая общегосударственная система изучения законодательства, которая охватывает все слои населения, всех государственных служащих. Правовой всеобуч и правовое образование - по сути одно и то же. Правовое образование, как и правовое воспитание, представляет собой процесс усвоения знаний об основах государства и права, воспитания у граждан уважения к закону, к правам человека, формирование у членов общества чувства причастности к законности и правовому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образование - необходимый элемент правовой культуры, условие правовой воспитанности личности. На всех уровнях образования должно проводиться правовое об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образования включает образование: дошкольное, общее среднее, внешкольное, профессионально-техническое, высшее, последипломное, аспирантуру, докторантуру, самообразование (см. ст.29 Закона Украины "Об образовании" от 23.03.1996 г. с изменениями и дополнени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краине разработана "Программа правового образования населения", которая утверждена Постановлением Кабинета Министров Украины от 29.05.1995 г., где, в частности, подчеркивается, что правовое образование является обязательным для всех дошкольных воспитательных, средних образовательных, высших учебных заведений, учебных учреждений повышения квалификации и переподготовки кадров, т.е. внимание акцентируется на преемственности в деле правов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необходимостью повышения правовой культуры депутатского корпуса всех уровней, а также работников исполкомов Советов народных депутатов и государственной администрации, возникла необходимость в их профессиональной правовой подгот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к рыночным отношениям вызвал необходимость в правовом образовании руководителей, специалистов, должностных лиц коммерческих корпораций, руководителей и специалистов народного хозяйства. Правовое образование должностных лиц имеет целью не только овладение минимумом правовых знаний, но и умение их использовать: все управленческие решения должны отвечать «букве» и «духу»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е значение имеет информирование населения о деятельности организаций юстиции и текущем законодатель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ми обеспечения такой информац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знакамливающие и разъясняющие материалы о правовых актах в прессе (в каждой газете должны быть рубрики типа "Правовое образование", "Юридический всеобуч", "Консультирует юрист", "Спрашивайте - отвечаем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овые радио и телевизионные журналы типа "Право", "Закон" и др. в республиканском (Автономная республика Крым), областных, городских и районных цент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юридические газеты, целью которых является распространение правовых знаний (напр., "Юридичний вісник України"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онно-образовательные мероприятия: пресс-конференции, брифинги, встречи, лекции, беседы, семинары, вечера вопросов и ответов, консультац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сс-конференция - собрание представителей прессы, телевидения, радио, которое официально созывается управлением юстиции (возможно совместно с УВД, прокуратурой, областным и арбитражным судами, организацией союза юристов и другими) для важной информации правового характера, ответов на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финг - короткая пресс-конферен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реча - беседа руководителя или специалиста с одним или группой журналистов, как правило, по их инициа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живающим внимания является предложение о создании справочной информационно-правовой телефонной службы для оперативных ответов на вопросы индивидов, испытывающих потребность в выборе линии своего поведения с точки зрения соответствия нормам права,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эффективного решения задач правового обучения граждан необходимо объединение усилий государственных органов и обществен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ридические учреждения (органы внутренних дел, прокуратура, суд, нотариальная контора, юридическая фирма) призваны организовать конкретное участие юристов-практиков и ученых в разъяснении населению актов законодательства в информировании граждан о состоянии охраны правопорядка. На представителей юридической профессии возлагается обязанность обучать и просвещать общество относительно принципов правового государства, значения независимой судебной системы, возможных и надлежащих способах осуществления их прав и обязан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(основные направления развития) правового всеобуч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авовое образование и воспитание молодеж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авовое образование депутатского корпуса всех уров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авовое образование работников органов исполнительной власти на мес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авовое образование работников органов управления общественны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авовое образование должностных лиц коммерческих корпораций - ассоциаций, концернов, межотраслевых, региональных и иных объеди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образование правонарушителей в местах лишения свободы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ое обеспечение правового всеобуча (поддержка совокупности современных принципов, форм, методов и способов правового образования и информации, активное участие в их осуществле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обучением граждан конкретным правовым нормам важно внедрить в общественное сознание прошедшие испытание временем и проверенные практикой правовые аксио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сиомы должны включать знания 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авовых стимулах - правовых побуждениях к законопослушному поведению, которые создают условия для удовлетворения собственных интересов субъекта (напр., льгота, право на собственность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авовых ограничениях - правовых сдерживаниях противоправного поведения, которые создают условия для удовлетворения интересов контр субъекта, охраны и защиты общества (напр., ограничение дееспособности детей; установленные законом избирательные ограничения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юридической науки - осуществить отбор таких юридических аксиом, следование которым исключало бы рассогласование поведения человека с законом. Задача юридической практики (юристов-профессионалов) - внедрить их в правосознание граждан эффективной профессиональной деятельностью юриста-специали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культура юриста как личности и ее роль в развитии правовой культуры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культура юриста неотделима от правовой культуры общества. Чем выше уровень правовой культуры общества, тем выше профессиональная культура юриста. В свою очередь, как видно из структуры правовой культуры, от профессионализма деятельности юристов зависит состояние правовой культуры общества и личности - не юр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профессиональной правовой культуры, т.е. правовой культуры профессиональной группы - сообщества юристов, определяется степенью развитости культуры каждого из его членов, т.е. степенью общего образования, уровнем его квалификации. Каждый юрист на своем рабочем месте должен соответствовать своей профессии и тем самым укреплять не только свой престиж, но и престиж сообщества юрис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ст - личность. Именно - личность, поскольку юрист призван стать выше своих обыденных привычек, желаний: он должен делать свое дело так, как этого требуют высшие интересы общества. Клиенты юриста - также личности. Преступники - часто личности сильные, целенаправленные, вести поединок с которыми совсем не просто. Нередко работа над раскрытием и расследованием преступлений - это схватка между личностями, характерами. Человек формируется в личность в процессе социальной практики. Получение юридического образования - лишь первый шаг к утверждению себя как личности. Юридическое образование должно обеспечить знание и понимание речи и мастерства, необходимых для практикующего юриста, включая понимание правовых и этических обязательств, а также прав и основных свобод человека, признанных законодательством страны и международным пр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уровень правовой культуры представляет собой научные знания о сущности, характере и взаимодействии правовых явлений вообще, всего механизма правового регулирования, всего правового поля государства, а не только его отдельны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ая культура юриста усматривается в критическом творческом осмыслении правовых норм, законов, правовых явлений сточки зрения их гуманистического, демократического и морального содерж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льтуру юриста входит знание государственного языка Украины, а также особенностей этической культуры и национальных традиций того региона, где юрист осуществляет профессиональн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культура юриста имеет такое 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законодательства и возможностей юридическ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т, кто не знает закона, не может быть его блюстителем, охранять права и свободы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бежденность в необходимости и социальной полезности законов и подзаконных актов, в ценности права как меры свободы и справедливости. Общество и государство не может и не должно терпеть невежд, зазнаек, дилетантов на должностях, которые связаны с вопросами укрепления правопорядка, законности, охраной и защитой прав и свобод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ользоваться правовым инструментарием - законами и другими правовыми актами в повседневной деятельности, прибегать к использованию всех достижений юридической науки и практики при принятии и оформлении реш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изм и справедливость торжествует в юридической практике лишь тогда, когда юрист как служитель закона честно исполняет свой морально-правовой долг, постоянно повышает свое мастерство и шагает в ногу с достижениями теоретической и практической юриспруд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ой является проблема преодоления правового нигилизма юриста-практика, его некомпетентности, низкого профессионализма, неумения разобраться в конкретных жизненных ситуациях, дать им правильную юридическую оценку, в результате чего появляются незаконные и необоснованные решения. Необходимо отказаться от подготовки юристов-середнячков, от выпуска дипломированных специалистов, не имеющих надлежащего понятия о своей профессии. Будущим профессионалам целесообразно излагать юридические науки на основе плюрализма мысли ученых, юридических школ, уделять внимание развитию творческого понимания правовых проблем, возникающих в обществе, а также давать им необходимые практические навыки: выступать публично, общаться с людьми, грамотно составлять юридические документ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а юриста-профессионала должна быть более высокой, чем правовая культура личности - не юриста, что в значительной степени определяется развитием профессионального мышления юрист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11:00Z</dcterms:created>
  <dc:creator>UserXP</dc:creator>
  <dc:description/>
  <cp:keywords/>
  <dc:language>en-US</dc:language>
  <cp:lastModifiedBy>SYSTEM</cp:lastModifiedBy>
  <dcterms:modified xsi:type="dcterms:W3CDTF">2011-09-24T11:11:00Z</dcterms:modified>
  <cp:revision>2</cp:revision>
  <dc:subject/>
  <dc:title>Понятие правовой культуры и ее виды</dc:title>
</cp:coreProperties>
</file>