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нкт-Петербургский институт внешнеэкономических связей, экономики и права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Контрольная работа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Понятие правоотношения и его элементы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Право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6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Романовская М.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ининград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09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1. Понятие правоотнош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1.1 Признаки правоотношен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1.2 Элементы (структура) правоотношения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1.2.1 Субъекты правоотношений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1.2.2 Объекты правоотношений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1.2.3 Субъективное право и юридическая обязан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1 Субъективное пра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2 Юридическая обязанность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овые отношения, проблема их понятия и содержания является одной из фундаментальных проблем теории права и юридической науки в целом. Это определяется тем, что любая правовая проблема есть в конечном итоге проблема правовых отношений, проблема правовых связей субъектов правоотношений. И для того, чтобы ясно представить себе механизм действия правового отношения, необходимо, прежде всего, овладеть знанием о понятии и структуре правоотнош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щественный характер правоотношения в юридической науке признан давно. Но в исследованиях внутреннего строения (структуры) правоотношения его единая с общественными отношениями природа прослеживается не всегда. В итоге, зачастую упускается из вида тот факт, что правоотношения есть, прежде всего, отношения между людьми, а не просто отношения между их правами и обязанностями. Именно с этой точки зрения в настоящей работе рассматривается такой феномен общественных отношений, как правоотношени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онятие правоотнош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оотношение – это урегулированное нормами права общественное отношение, участники которого являются носители субъективных прав и обязанностей, охраняемых и гарантированных государств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ует отметить: в теории права толкование правоотношения неоднозначно, что обусловлено различным пониманием его взаимосвязи и соотношения с юридическими нормами. На этом основании выделяют два смысла правоотношения – в широком и узком пониман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широком смысле под правоотношением понимается особая форма социального взаимодействия, при которой участники наделяются взаимными правами и обязанностями. При этом осуществление правоотношения обеспечивается самими участниками, а не государств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субъективных прав и обязанностей не должна противоречить воле государства и происходит в особом порядке. В этом случае правоотношения возникают не в результате воздействия на общественные отношения норм права, а по причине естесвенноисторической необходимости. В качестве подобного основания признаются естественные права человека, коренящиеся в его природе, в требованиях разум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воотношения в узком смысле рассматриваются как разновидность социального отношения, возникающая в результате воздействия нормы права на фактические общественные отношения. Право выступает мощным организующим фактором, вносит особую определенность и устойчивость в соответствующую сферу общественной и государственной жизни. Категория «правоотношение» позволяет уяснить, каким образом право воздействует на поведение людей. В рамках правоотношений “жизнедеятельность общества приобретает цивилизованный, стабильный и предсказуемый характер”. В этом случае правоотношения представляют собой специфический результат воздействия права на фактическое общественное отношение, которое нуждается в правовой регламентации со стороны государст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честве результата подобного воздействия выступает индивидуализированная юридическая связь между лицами, возникающая на основе норм права и характеризующаяся наличием у них субъективных прав и обязанностей. Следовательно, правоотношение, устанавливаемое на основе юридической нормы, представляет собой форму реализации государственной и проявляющейся в стремлении государства взять определённые отношения под свою юрисдикцию и защит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оля государства, содержащаяся в норме права и выступающая в форме правила общего характера, через правоотношения превращается в эффективное средство правовой регламентации норм права, поскольку благодаря им установления общего характера переводятся в конкретные субъективные права (управомоченное лицо) и обязанности (обязанное лицо). Подобное узкое понимание правоотношения, урегулированного нормой права, преобладает в юридической науке, поскольку на практике оно составляет содержание большинства социальных взаимодействий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аким образом, под правоотношением автор понимает урегулированное правом общественное отношение, участники которого имеют охраняемые государством субъективные права и юридические обязанности. </w:t>
      </w:r>
    </w:p>
    <w:p>
      <w:pPr>
        <w:pStyle w:val="Heading2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ризнаки правоотношений</w:t>
      </w:r>
      <w:bookmarkStart w:id="0" w:name="p2"/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Признаки правоотношений:</w:t>
      </w:r>
      <w:bookmarkEnd w:id="0"/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авоотношения представляют собой такую форму фактического общественного отношения, которая складывается на основе правовых норм. В нормах права содержатся общие (безличные) юридические права и обязанности людей - типовые образцы тех общественных отношений, которых люди могут или должны придерживаться в соответствии с правовыми предписаниями. Они реализуются тогда, когда люди выполняют предписания правовых норм, т. е. вступают в правоотношения. Посредством правоотношений правовые нормы воплощаются в жизн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частники правоотношений наделяются взаимными юридическими правами и обязанностями. Если один субъект наделен правом, то на другого возлагается обязаннос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авоотношения носят волевой характер. Это проявляется в том, что правоотношения возникают на основе правовых норм, которые являются результатом сознательной деятельности людей. Участники правоотношений реализуют предусмотренные юридическими нормами права и обязанности посредством своих сознательных действ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авоотношения гарантируются государством и охраняются, когда в том возникает потребность, принудительной силой. Государство создает необходимые экономические, социальные и другие условия для полной реализации правовых норм. Если нарушается мера свободы правомочных или обязанных лиц, вступивших в правоотношения, то государство принимает принудительные меры к их обеспечени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Правоотношения носят двусторонний характер, т. е. это всегда связь между его участниками через их субъективные права и юридические обязан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Правоотношения играют регулирующую роль, определяя конкретное поведение сторон и внося упорядоченность в общество.</w:t>
      </w:r>
    </w:p>
    <w:p>
      <w:pPr>
        <w:pStyle w:val="Heading2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Элементы (структура) правоотношения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уктура правоотношения — основные элементы правоотношения (субъекты) и целесообразный способ связи между ними на основе субъективных юридических прав, обязанностей, полномочий и ответственности по поводу социального блага или обеспечения каких-либо интерес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Структура правоотношения включает в себя четыре необходимых элемента: субъект, объект, субъективное право и юридическую обязанность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1 Субъекты правоотношений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Субъекты (или стороны) правоотношений</w:t>
      </w:r>
      <w:r>
        <w:rPr>
          <w:rFonts w:cs="Times New Roman" w:ascii="Times New Roman" w:hAnsi="Times New Roman"/>
          <w:sz w:val="28"/>
          <w:szCs w:val="24"/>
        </w:rPr>
        <w:t xml:space="preserve"> - это участники (индивиды и организации) правовых отношений, обладающие взаимными правами и обязанностям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индивидам, как субъектам правоотношений, относятся граждане данного государства, иностранные граждане и лица без гражданства, а также лица с двойным гражданством, находящиеся на территории данного государства. Граждане правового государства реально пользуются всей полнотой прав, свобод и обязанностей, установленных законодательством. Иностранные граждане и лица без гражданства - за некоторыми изъятиями. К организациям (коллективным субъектам правоотношений) относятся государственные, общественные и частные организации и государство в целом. Права и обязанности организаций определены закон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ъектами права являются индивиды или организации, которые на основании юридических норм могут быть участниками правоотношений, т. е. носителями субъективных прав и обязанносте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огромное многообразие субъектов правоотношений можно сгруппировать в две основные группы: индивидуальные и коллективны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индивидуальные субъекты – граждане определённого государства, иностранные граждане, лица без гражданства и лица с двойным гражданством – объединяются понятием “физическое лицо”. В современном понимании “физическое лицо” как субъект права отождествляется, по существу, с живым человеком, обладающим правоспособностью и дееспособностью. Физическое лицо, писал Г. Ф. Шершеневич, “это субъект права, совпадающий с человеком”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ждане – самые многочисленные субъекты права. Они могут вступать в разнообразные правовые отношения: трудовые, семейные, избирательные, налоговые, и т.д. Правовое положение граждан России в целом характеризуется наличием у них правового статуса, который включает в себя правосубъектность и основные права, свободы и обязанности, закреплённые в актах международного права. В силу ст. 17 Конституции РФ основные права и свободы человека неотчуждаемы и принадлежат каждому от рождения. Согласно ст. 18 они являются непосредственно действующими. Права и свободы определяют смысл, содержание и порядок применения законов, деятельность законодательной и исполнительной власти, местного самоуправл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остранные граждане и лица без гражданства могут быть также участниками разнообразных правовых отношений, но они не имеют избирательных и других политических прав, на них не распространяется воинская обязанность. Так, в ст. 15 ФЗ “О правовом положении иностранных граждан в Российской Федерации” записано: “Иностранный гражданин не может быть призван на военную службу (альтернативную гражданскую службу), не может поступить на военную службу в добровольном порядке и не может быть принят на работу в Вооруженные Силы Российской Федерации, другие войска, воинские формирования и органы в качестве лица гражданского персонала”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ллективные субъекты правоотношений представлены организациям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и как субъекты права могут быть как государственными, так и негосударственными. Особой организацией выступает само государство в цел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ые организации создаются для выполнения разнообразных функций. Как субъектов права их можно подразделить на три групп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органы государства, выполняющие функции управления и обладающие властными полномочиями. Чаще всего они выступают субъектами административных, земельных, уголовно-правовых, процессуальных правоотношений. Правовое положение органов государства характеризуется компетенцией, т.е. совокупностью прав и обязанностей, предусмотренных соответствующими нормативными актами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учреждения, занимающиеся социально-культурной деятельностью, не связанной с властными полномочиями. Такие учреждения (школы, больницы, вузы, библиотеки, театры, музеи и т.д.) состоят на бюджете государства, наделяются комплексом прав и обязанностей для выполнения своих функц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предприятия, занимающиеся хозяйственной деятельностью, действующие на праве хозяйственного ведения (унитарные предприятия) или на праве оперативного управления (казённые предприятия). Государство несёт субсидиарную ответственность по их обязательствам (п. 3 ст. 56 и п. 5 ст. 115 ГК РФ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а юридических лиц получают и многие негосударственные организации (хозяйственные товарищества и общества, производственные и потребительские кооперативы, общественные, религиозные организации и т. д.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государственные организации действуют не только в сфере хозяйства, но и в сфере политики (партии), защиты прав граждан (юридические консультации, общества охраны прав потребителей, профсоюзы), выступают в качестве субъектов права в государственно-правовых, административно-правовых, трудовых, процессуальных и иных отношения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о в целом выступает в качестве субъекта права в государственно-правовых (межгосударственные, между республиками и Федерацией) и некоторых имущественных (при выпуске облигаций внутригосударственного займа, в отношении права собственности на бесхозяйное имущество, на клады и т. д.) взаимосвязях, является собственником предприятий промышленности, транспорта, связи и др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циальные общности (народ, нация, население региона, трудовой коллектив) являются субъектами права в особых, предусмотренных законом случаях. Например, народ непосредственно осуществляет свои права путем всенародного голосования (референдума). В соответствии со ст. 130 Конституции Российской Федерации местное самоуправление обеспечивает самостоятельное решение населением вопросов местного значения, владения, пользования и распоряжения муниципальной собственностью. Однако чаще всего социальные общности действуют через государственные и общественные организаци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коллективным субъектам правоотношения относятся также административно- территориальные единицы (города, округа, области, районы), субъекты федеративного государства, избирательные округа, религиозные организации, иностранные фирм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субъектами права могут быть индивиды (граждане РФ, иностранные граждане, лица без гражданства, лица с двойным гражданством), организации (государственные и негосударственные) и социальные общности (народ, нация, население региона, трудовой коллектив)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2 Объекты правоотношений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Объект правоотношения</w:t>
      </w:r>
      <w:r>
        <w:rPr>
          <w:rFonts w:cs="Times New Roman" w:ascii="Times New Roman" w:hAnsi="Times New Roman"/>
          <w:sz w:val="28"/>
          <w:szCs w:val="24"/>
        </w:rPr>
        <w:t xml:space="preserve"> - это то, по поводу чего возникает и существует правоотношени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ом правоотношения могут быть: действия людей, акты определенного их поведения (действия продавца и покупателя по передаче и приему денег и вещей, перевозка пассажиров; явка лица по вызову суда и др.); материальные блага (деньги, ценности, вещи, другое имущество, что характерно для гражданско-правовых отношений); нематериальные блага (жизнь, здоровье, честь и достоинство человека, являющиеся объектом охраны в уголовно-правовых, трудовых и др. правоотношениях); культурные ценности и другие нематериальные результаты труда (произведения литературы и искусства, изобретения и др. - они являются объектом гражданско-правовых и др. отношений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кт правоотношений – в теории права, материальные, духовные и иные блага, по поводу которых субъекты права вступают в правоотношения и осуществляют свои субъективные права и обязанности. Таким образом, назначение понятия “объект правоотношения” состоит в том, чтобы раскрыть смысл существования правоотношения, показать, для чего субъекты вступают в правовое отношение и действуют в нём, реализуя свои права и обязанност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юридической науке существуют по меньшей мере две теории, различно объясняющие, что может выступать в качестве такого объекта.</w:t>
      </w:r>
      <w:r>
        <w:rPr>
          <w:rStyle w:val="FootnoteCharacters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дна из них называется монистической (теория единого субъекта), другая – плюралистической (теория множественности объекта). В соответствии с первой теорией объектом правоотношения является то, на что направлено или на что воздействует правоотношение. Но воздействовать право может только на поведение людей. При этом как субъективные права, так и юридические обязанности направлены на обеспечение в интересах управомоченного определённого поведения обязанного лица. То поведение обязанного лица, на которое вправе притязать управомоченный, и составляет по этой теории юридический объект правоотнош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добный подход подвергся критике в научной литературе в связи с тем, что он не может быть применён ко всем правоотношениям. Поэтому плюралистическая теория объекта правоотношения не сводит последний только к поведению обязанного лица, понимает под объектом различные социальные блага (социальные ценности). Это могут быть как материальные блага – вещи, продукты творчества, так и нематериальные блага – жизнь, здоровье, честь, достоинство человека, само поведение участников правоотношения и результаты поведения (доставка груза к месту назначения по договору перевозки, возврат долга). Такую теорию объекта точнее было бы назвать не “плюралистической”, а ценностной. Действительно, поскольку правовое отношение представляет собой интерсубъективное отношение, то объектом такого отношения будет то, на что направлены действия участников отношения по реализации своих прав и обязанностей. Поскольку действия правообязанного направлены на удовлетворение интересов есть несомненная ценность, то и общим объектом правовых отношений являются самые разнообразные ценности. Например, по жилищному законодательству для нанимателя объект — жилое помещение, необходимое ему для проживания. В соответствии со ст. 35 Конституции РФ каждый вправе иметь имущество в собственности, владеть, пользоваться и распоряжаться им единолично или совместно с другими лицами. В силу ст. 36 Конституции граждане, их объединения могут иметь в собственности земл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ранее действовавшему законодательству в условиях господства социалистических общественных отношений государство имело монополию на владение многими объектами. Только оно имело и могло иметь на праве собственности землю, промышленные предприятия, предприятия транспорта, связи, школы, больницы и многое, многое другое. Гражданин же не мог владеть перечисленными объектами, да и имущественные права его были жестко регламентированы и ограничен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ами правоотношений выступают предметы духовного творчества (например, объект авторского права - созданное автором произведение), различные нематериальные блага (право на личную и семейную тайну, тайну переписки, телефонных переговоров, почтовых, телеграфных и иных сообщений и т. д.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юридической литературе встречаются мнения о том, что и личность человека может в отдельных случаях выступать объектом права другого лица. Примером приводят брак, в котором взаимный интерес супругов состоит не только в их взаимном поведении, но и в личных качествах супругов, а также качествах детей для родителей. Важно при этом, чтобы “господство одного лица” не исключало личной свободы другого, признавалось также право на собственную личность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ействующем праве признаётся неприкосновенность личности. Однако она, так же как и свобода личности, вступает в правовой практике скорее в качестве тех неотъемлемых прав человека, посягательства на которые недопустимы. Лишь в уголовном праве они выступают как объекты посягательства (преступления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о и то же благо может быть объектом разнообразных правоотношений. Так, вещь может быть объектом права собственности, правоотношений купли-продажи, залога, наследования, страхования и т. д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знавая более близкой к реальности плюралистическую теорию, объект правоотношения можно определить как явление внешнего мира, способное удовлетворить интерес управомоченного и выступающее в виде вещи, услуги, продукта духовного творчества или личного нематериального блага, ради которого и действуют субъекты правоотношения в рамках своих юридических прав и обязанност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тегорию “объект правоотношения” следует отличать от категории “объект права”. Под объектом права понимается социальная сфера, подвергаемая правовому воздействию. Объект права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4"/>
        </w:rPr>
        <w:t xml:space="preserve"> это общественные отношения, которые и регулируются системой норм (правил). Объект правоотношения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4"/>
        </w:rPr>
        <w:t xml:space="preserve"> это различные блага, которые стремятся получить управомочные субъекты, это состояния, которых они стремятся достичь, это то поведение, которого они ждут от обязанных субъектов и т.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ом образом, под объектом правового отношения следует понимать то, по поводу чего субъекты права вступают в юридические связи, а именно те материальные и духовные блага, предоставлением и использованием которых удовлетворяются интересы управомочной стороны право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3 Субъективное право и юридическая обязанность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Субъективное право и юридическая обязанность -</w:t>
      </w:r>
      <w:r>
        <w:rPr>
          <w:rFonts w:cs="Times New Roman" w:ascii="Times New Roman" w:hAnsi="Times New Roman"/>
          <w:sz w:val="28"/>
          <w:szCs w:val="24"/>
        </w:rPr>
        <w:t xml:space="preserve"> системные элементы правоотношений, придающие конкретному общественному отношению особое качество. Гражданское правовое общество предполагает, что права одних членов общества удовлетворяются через обязанности других, причем права и обязанности выступают той мерой свободы, которая обеспечивает максимальную справедливость в общественной жизни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3.1 Субъективное право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Субъективное право -</w:t>
      </w:r>
      <w:r>
        <w:rPr>
          <w:rFonts w:cs="Times New Roman" w:ascii="Times New Roman" w:hAnsi="Times New Roman"/>
          <w:sz w:val="28"/>
          <w:szCs w:val="24"/>
        </w:rPr>
        <w:t xml:space="preserve"> это предоставляемая и охраняемая государством возможность (свобода) субъекта по своему усмотрению удовлетворять те интересы, которые предусмотрены объективным правом. Субъективное право реализуется в трех разновидностях: в возможности положительного поведения обладателя субъективного права в целях удовлетворения своих законных интересов; в возможности требовать определенного поведения от обязанных лиц в целях удовлетворения своих законных интересов; в возможности обратиться к компетентным государственным органам за защитой своих пра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знаки субъективного прав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ъективное право есть мера возможного поведения. Мера означает границу, предел проявления чего-нибудь. Применительно к субъективному праву мера включает в себя вид и размер возможного поведения. Например, закон, регулирующий право на оплачиваемый отпуск (ст. 114, 115 ТК РФ), определяет и вид поведения (ежегодный отпуск с сохранением места работы и среднего заработка), и его размер (продолжительность отпуска). Субъективное право — это возможное поведение, т. е. носитель субъективного права всегда имеет выбор: действовать определенным образом или воздержаться от действий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анализируемого права устанавливается нормами права и юридическими фактам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субъективного права обеспечено обязанностью другой стороны. В одних случаях эта обязанность состоит в воздержании от действий, нарушающих субъективное право другой стороны, в других — данное право обеспечивается исполнением обязанности, т. е. активными действиями обязанного лиц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бъективное право предоставляется управомочному лицу для удовлетворения его интересов; при отсутствии последнего стимул для осуществления субъективного права теряется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ое право состоит не только в возможности, но и в юридическом или фактическом поведении у правомочного лиц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бъективное право является сложным образованием, имеющим определённую структуру. Элементами субъективного права являются правомочия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возможность обладать на основе данного права определённым благом (правомочие обладания благом). Например, право собственности включает такие специфические именно для него правомочия, как владение, пользование и распоряжение определённым имуществом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возможность дозволенного поведения самого управомочного лица, т. е. правомочие совершения активных действ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возможность требовать известного поведения от обязанного лица (правомочие требования выполнения обязанных действий). Например, арендодатель имеет право потребовать от арендодателя выполнения последним обязанностей, обусловленных договоро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роме того ряд юристов выделяет ещё и четвёртый элемент – притязание, под которым понимается юридическая возможность в необходимых случаях прибегнуть к принудительной силе государства. Это предложение не может считаться оправданным. Обеспеченность принудительной силой государства – внутреннее свойство всякого права, в какой бы форме оно не выступало, и поэтому охватывается его определением. “Субъективное право не было бы правом, если бы его осуществление не обеспечивалось мерами государственного принуждения, - писали О. С. Иоффе, М. Д. Шаргородский. – Поэтому возможность прибегнуть в необходимых случаях к принудительной силе государственного аппарата существует не параллельно с другими закреплёнными в субъективном праве возможностями, а свойственна им самим, так как без этого не были бы юридическими возможностями.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3.2 Юридическая обязанность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Юридическая обязанность -</w:t>
      </w:r>
      <w:r>
        <w:rPr>
          <w:rFonts w:cs="Times New Roman" w:ascii="Times New Roman" w:hAnsi="Times New Roman"/>
          <w:sz w:val="28"/>
          <w:szCs w:val="24"/>
        </w:rPr>
        <w:t xml:space="preserve"> предусмотренная законодательством и охраняемая государством необходимость должного поведения участника правоотношения в интересах управомоченного субъекта. Юридическая обязанность осуществляется путем: необходимости совершать активные положительные действия в интересах других участников правоотношений (продавец обязан передать покупателю в собственность вещь); в необходимости воздерживаться от совершения действий, запрещенных нормами права (соблюдение уголовно-правовых норм).</w:t>
      </w:r>
    </w:p>
    <w:p>
      <w:pPr>
        <w:pStyle w:val="Style18"/>
        <w:tabs>
          <w:tab w:val="clear" w:pos="708"/>
          <w:tab w:val="left" w:pos="12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знаки юридической обязанност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о мера необходимого поведения, точное определение того, каким оно должно быть. Соблюдение такой меры обязательно, ибо обязанность обеспечена возможностью государственного принуждения (если обязанность состоит в уплате долга, то точно должны быть определены размер долга, срок уплаты и т. д.). Отказ от исполнения юридической обязанности является основанием для юридической ответственности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а устанавливается на основе юридических фактов и требований правовых нор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язанность устанавливается в интересах управомочной стороны — отдельного лица или общества (государства) в цело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нность есть не только (и не столько) долженствование, но и реальное фактическое поведение обязанного лиц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1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обязанного лица нет выбора между исполнением и неисполнением обязанности. Невыполнение или ненадлежащее выполнение юридической обязанности является правонарушением и влечет меры государственного принужд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руктура юридической обязанности корреспондирует со структурой субъективного права. Её элементами являются: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необходимость совершить определённые действия либо воздержаться от них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необходимость для правообязанного отреагировать на законные требования управомочного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необходимость нести ответственность за неисполнение или ненадлежащее исполнение этих требовани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необходимость не препятствовать контрагенту пользоваться тем благом, в отношении которого он имеет прав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ридическая обязанность имеет три основные формы: воздержание от запрещенных действий (пассивное поведение); совершение конкретных действий (активное поведение); претерпевание ограничений в правах личного, имущественного или организационного характера (мер юридической ответственности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ако главное, что необходимо подчеркнуть, так это то, что правоотношения утратило бы свои качественные характеристики, если бы в нём отсутствовало необходимое единство субъективных прав и юридических обязанностей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бъективные права и юридические обязанности находятся в тесной взаимозависимости, обусловлены друг другом. Если кто-либо имеет субъективное право, то неизбежно на ком-то другом лежит юридическая обязанность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наоборот, если на ком-то лежит юридическая обязанность то, следовательно, есть лицо, которое обладает правом требования исполнения этой обязанности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 самым всегда, когда есть субъективное право и соответствующая ему юридическая обязанность, субъекты оказываются связанными между собой, и эта связь представляет собой правоотнош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ании всего вышеизложенного можно заключить, что правоотношение не является чем-то особенным. Это те же необходимые для существования людей общественные отношения, только получившие через законодателя и другие правотворческие органы свою юридическую оценку и тем самым взятые под охрану государ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авоотношения имеют сложное строение и охватывают: субъекты; объекты; содержание правоотношен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бъектами правоотношения считают тех участников, которые являются носителями субъективных прав и юридических обязанностей. Субъекты правоотношения можно разделить на: физических и юридических лиц; государственные и общественные организации; разные общности (трудовой коллектив, нация, народ, население соответствующего региона и др.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убъекты правоотношения должны владеть правосубъектностью, т.е. способностью быть носителями прав и обязанностей, осуществлять их от своего имени и нести юридическую ответственность за свои действия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ы правоотношения — те реальные социальные блага, которые удовлетворяют интересы и потребности людей и по поводу которых между субъектами возникают, меняются или прекращаются субъективные права и юридические обязанности. Их разделяют на материальные, духовные блага, действия субъектов правоотношения, результат их деятель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правоотношения характеризуется синтезом фактического и юридического содерж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ридическое содержание - субъективные права и юридические обязанности субъектов правоотношения, т.е. возможность определенных действий уполномоченных субъектов и необходимость соответствующих действий обязанных субъек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тическое содержание - само поведение субъектов, их деятельность, в которой реализуются субъективные права и юридические обязанности сторон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субъективного права кроет в себе возможности: действовать в соответствии со своим желанием; требовать определенных действий от обязательной стороны: пользоваться социальным благом, которое закреплено субъективным правом; обратиться к компетентному органу или должностному лицу за защитой своего прав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ридические обязанности — закрепленная нормами права мера необходимого, наиболее умного и целесообразного поведения лица (субъекта), направленная на удовлетворение интересов носителя субъективного права и обеспеченная возможностью государственного принужд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правоотношение есть логически связанная конструкция всех элементов, где главными полюсами связи являются его субъекты, реализующие субъективные юридические права, субъективные юридические обязанности, полномочия и субъективную юридическую ответственность ради достижения результата этой связ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ванова З. Д . Законность - основа правоотношений в деятельности милиции. - М., 1987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оффе О. С., Шаргородский М. Д. Вопросы теории права. – М., 1964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ория государства и права: Учебник / Под ред. проф. В. В. Лазарева. – М.: Новый Юрист, 1997. 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koi.www.uic.tula.ru/school/ob/pusk.html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right="567" w:firstLine="567"/>
      <w:outlineLvl w:val="1"/>
    </w:pPr>
    <w:rPr>
      <w:rFonts w:ascii="Times New Roman" w:hAnsi="Times New Roman" w:eastAsia="Calibri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Calibri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right="84"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Цитата"/>
    <w:basedOn w:val="Normal"/>
    <w:qFormat/>
    <w:pPr>
      <w:spacing w:lineRule="auto" w:line="360" w:before="0" w:after="0"/>
      <w:ind w:left="567" w:right="567" w:firstLine="284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11:00Z</dcterms:created>
  <dc:creator>Настя</dc:creator>
  <dc:description/>
  <cp:keywords/>
  <dc:language>en-US</dc:language>
  <cp:lastModifiedBy>SYSTEM</cp:lastModifiedBy>
  <dcterms:modified xsi:type="dcterms:W3CDTF">2011-09-24T11:11:00Z</dcterms:modified>
  <cp:revision>2</cp:revision>
  <dc:subject/>
  <dc:title>Санкт-Петербургский институт внешнеэкономических связей, экономики и права</dc:title>
</cp:coreProperties>
</file>