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и источник трудового пра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мет трудового права </w:t>
      </w:r>
    </w:p>
    <w:p>
      <w:pPr>
        <w:pStyle w:val="Normal"/>
        <w:spacing w:lineRule="auto" w:line="360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3. Метод трудового права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4. Трудовой договор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Индивидуальный трудовой договор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Коллективный трудовой договор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 существует на протяжении многих лет. С тех пор как человечество перешло от первобытного состояния к цивилизации, трудовое право стало неотъемлемым компонентом всех процессов и событий, происходивших в его истории. Знание истории и теории трудового права для современной России имеет особенно важное значение. От понимания прав труда, подрастающего поколения зависит будущее великой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рудовым правом приходится иметь дело должностным лицам, администрации, работникам кадровых и юридических служб, правоохранительных органов, менеджерам, представителям малого бизнеса, то есть довольно широкому кругу лиц, и, конечно, всем работни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каждый в нашей стране должен знать свои права и обязанности, в том числе и трудовое пра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должен хорошо знать свои права и права работодателя, чтобы все было по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ынешнее время эта тема очень актуальна, так как в нашей стране много нелегальных предприятий и очень много людей, не зная трудовое право и Трудовой Кодекс, становятся обманут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и источник трудов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вое право — одна из важных отраслей права, регулирующая трудовые отношения работников и работодателей, а также иные непосредственно связанные с трудом отношения/2,с.115/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трудового права представляют собой формы выражения норм трудового прав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и формы могут быть различными в зависимости от того, какой орган издает нормативный ак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источником трудового права называется закон и иной нормативно-правовой акт, содержащий нормы этой отрасли права. Источник трудового права является результатом нормо-творческой деятельности уполномоченных государственных органов, органов местного самоуправления и социальных партнеров. В то же время он служит основой правоприменительной деятельности в сфере труда различных органов, должностных лиц и работодател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источников трудового права включает все источники трудового права: законы, подзаконные акты, вплоть до нормативных частей коллективных договоров, соглашений, классифицированных не только по предмету, но и по подчиненности, субординации актов. Все источники в их системе находятся в определенной взаимосвязи и взаимозависимост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источников строится по системе отрасли трудового права, а последняя построена по предмету данной отрасл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сь комплекс источников трудового права называется трудовым законодательством, или законодательством о труде, которое непрерывно изменяется, совершенствуется в соответствии с изменениями, происходящими в сфере труда и во всем обществе, а также в международно-правовом регулировании труд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принято подразделять на виды в зависимости от органов, их принимающих, а, следовательно, и от их юридической силы (иерархии). В этой связи среди источников трудового права следует различать: международные акты; Конституцию РФ, ТК РФ; иные федеральные законы; указы Президента РФ; постановления Правительства РФ; акты федеральных органов исполнительной власти; конституции (уставы), законы и иные нормативно-правовые акты субъектов РФ; акты органов местного самоуправления; локальные нормативные акт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фере действия источники следует подразделять на: федеральные (акты органов РФ); региональные (акты субъектов РФ); территориальные (акты органов местного самоуправления) и локальные (акты конкретных организаций — коллективные договоры, правила внутреннего трудового распорядка, положения об оплате труда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основным актом трудового права в настоящее время является Трудовой Кодекс Российской Федерации от 30 декабря 2001 года №197 –ФЗ (с последующими изменениями и дополнениями), пришедший на смену Кодекс законов о труде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рудового права в последнее время выделяются публично-правовые блоки, такие, как право социального обеспечения (применительно к публичным внебюджетным «социальным фондам») или особенности найма труда для исполнения исключительно-публичных (государственных и муниципальных) служебны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правоотношения возникают на основе различных юридических фактов, которые предусмотрены нормами трудового права. Участниками трудовых правоотношений являются работники и работодатели и их объединения. Чтобы гражданин мог вступить в трудовое правоотношение, он должен обладать правоспособностью и дееспособ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Предмет трудов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Предметом трудового права являются общественные отношения, связанные с трудом на производстве:</w:t>
      </w:r>
    </w:p>
    <w:p>
      <w:pPr>
        <w:pStyle w:val="Normal"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1"/>
          <w:sz w:val="28"/>
          <w:szCs w:val="28"/>
        </w:rPr>
        <w:t>- отношения по содействию занятости и трудоустройству у данного работод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- трудовые отношения работника с работодателем по использованию и условиям е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основная группа отношений, регулированию которых посвящена гл. 2 ТК РФ. </w:t>
      </w:r>
      <w:r>
        <w:rPr>
          <w:b/>
          <w:bCs/>
          <w:sz w:val="28"/>
          <w:szCs w:val="28"/>
        </w:rPr>
        <w:t xml:space="preserve">Основной предмет этих отношений </w:t>
      </w:r>
      <w:r>
        <w:rPr>
          <w:sz w:val="28"/>
          <w:szCs w:val="28"/>
        </w:rPr>
        <w:t>— работа работника по оговоренной с ним его трудовой функции при подчинении правилам трудового распорядка данной организации. Трудовые отношения имеются у всех работников, выполняющих лично работу в общем процессе труда на данном производстве и являющихся членами его трудового коллектива. Эти отношения выражают волевую часть производственных отношений, так как возникают и прекращаются по воле работника и работодателя/2,с.92/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ая группа отношений ТК РФ определяется как непосредственно связанные с трудовыми отношениями/2,с.95/. К ни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ношения по организации труда и управлению трудом, участию в управлении организаци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ношения по социальному партнерству, ведению коллективных переговоров, заключению коллективных договоров и социально-партнерских согла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ношения по профессиональной подготовке, переподготовке и повышению квалификации работников непосредственно у данного работод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ношения надзорных и контрольных органов с работодателем, администрацией производства по вопросам соблюдения трудового законодательства и охраны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ношения по участию работников и профсоюзов в установлении условий труда и применении трудового законодательства в предусмотренных законом случа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шения по материальной ответственности сторон трудового отношения за вред (ущерб), причиненный по вине одной стороны 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тношения могут быть двух видов в зависимости от того, какая сторона причинила вре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материальной ответственности работодателя за вред, нанесенный работнику трудовым увечьем или нарушением его права на труд, в том числе за моральный вре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материальной ответственности работника, причинившего ущерб имуществу работодателя. Данные отношения возникают только у тех работников, которые нанесли ущерб или которым причинен вред. Большинство же работников их не име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ношения по разрешению индивидуальных или коллективных трудовых споров, возникающие лишь у некоторых работников и отдельных рабочих коллективов. Когда появляется такой трудовой спор, второй стороной этих отношений является орган, решающий данный спор (комиссия по трудовым спорам, суд и т. 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ими</w:t>
      </w:r>
      <w:r>
        <w:rPr>
          <w:sz w:val="28"/>
          <w:szCs w:val="28"/>
        </w:rPr>
        <w:t xml:space="preserve"> из перечисленных отношений являются трудовые отношения работника с работодателем (предприятием, организацией). Остальные или предшествуют трудовым (по обеспечению занятости) или всегда им сопутствуют, а некоторые могут последовать (например, по трудовым спорам об увольнен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тношения предмета трудового права возникают у работников в связи с их трудовыми отношениями, и поэтому мы говорим, что предметом трудового права являются трудовые отношения работников производства и непосредственно с ними связанные общественные отно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по государственному социальному страхованию ранее входили в предмет отрасли трудового права. Ныне же они выделены в предмет самостоятельной новой отрасли права — права социального обесп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отрасли трудового</w:t>
      </w:r>
      <w:r>
        <w:rPr>
          <w:sz w:val="28"/>
          <w:szCs w:val="28"/>
        </w:rPr>
        <w:t xml:space="preserve"> права как системы отношений, регулируемых нормами трудового права, надо отличать от предмета науки трудового права, учебного курса. Их предметом является изучение самих норм трудового законодательства, не только российского, но и международного, а также их истории и учений о правоотношениях сферы трудового права.</w:t>
      </w:r>
    </w:p>
    <w:p>
      <w:pPr>
        <w:pStyle w:val="Normal"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12"/>
          <w:sz w:val="28"/>
          <w:szCs w:val="28"/>
        </w:rPr>
        <w:t>3. Метод трудового права</w:t>
      </w:r>
    </w:p>
    <w:p>
      <w:pPr>
        <w:pStyle w:val="Normal"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rFonts w:cs="Times New Roman"/>
          <w:b w:val="false"/>
          <w:sz w:val="28"/>
          <w:szCs w:val="28"/>
        </w:rPr>
        <w:t>Если предмет трудового права указывает на род, вид общественных отношений, которые регулируются нормами трудового права, то метод трудового права показывает, как и какими правовыми приемами и средствами производится регулирование трудов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rFonts w:cs="Times New Roman"/>
          <w:b w:val="false"/>
          <w:sz w:val="28"/>
          <w:szCs w:val="28"/>
        </w:rPr>
        <w:t>Исходя из общей теории права, метод правового регулирования трудовых отношений выражается в следующих признак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rFonts w:cs="Times New Roman"/>
          <w:b w:val="false"/>
          <w:sz w:val="28"/>
          <w:szCs w:val="28"/>
        </w:rPr>
        <w:t>1)в своеобразии оснований возникновения, изменения и прекращения трудовых правоотно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rFonts w:cs="Times New Roman"/>
          <w:b w:val="false"/>
          <w:sz w:val="28"/>
          <w:szCs w:val="28"/>
        </w:rPr>
        <w:t>2)в юридически общем положении участников трудовых правоотно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rFonts w:cs="Times New Roman"/>
          <w:b w:val="false"/>
          <w:sz w:val="28"/>
          <w:szCs w:val="28"/>
        </w:rPr>
        <w:t>3)в характере установления прав и обязан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rFonts w:cs="Times New Roman"/>
          <w:b w:val="false"/>
          <w:sz w:val="28"/>
          <w:szCs w:val="28"/>
        </w:rPr>
        <w:t>4)в способах защиты прав и средствах обеспечения обязанностей сторонами трудовых право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rFonts w:cs="Times New Roman"/>
          <w:b w:val="false"/>
          <w:sz w:val="28"/>
          <w:szCs w:val="28"/>
        </w:rPr>
        <w:t>Метод каждой отрасли права имеет свои особенности, то есть присущий только ей комплекс способов правового регулирования труда. Специфика метода трудового права отличает эту отрасль от других отраслей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rFonts w:cs="Times New Roman"/>
          <w:b w:val="false"/>
          <w:sz w:val="28"/>
          <w:szCs w:val="28"/>
        </w:rPr>
        <w:t>Таким образом, методом трудового права называется комплекс способов правового регулирования, то есть воздействия законодателя через нормы права на волю людей, их поведение в труде и на производстве в нужном для общества направлении/6,с.243/.</w:t>
      </w:r>
    </w:p>
    <w:p>
      <w:pPr>
        <w:pStyle w:val="Normal"/>
        <w:spacing w:lineRule="auto" w:line="360"/>
        <w:ind w:firstLine="709"/>
        <w:jc w:val="both"/>
        <w:rPr>
          <w:rStyle w:val="FontStyle11"/>
          <w:bCs/>
          <w:sz w:val="28"/>
          <w:szCs w:val="28"/>
        </w:rPr>
      </w:pPr>
      <w:r>
        <w:rPr>
          <w:rStyle w:val="FontStyle13"/>
          <w:rFonts w:cs="Times New Roman"/>
          <w:b w:val="false"/>
          <w:sz w:val="28"/>
          <w:szCs w:val="28"/>
        </w:rPr>
        <w:t>Первый признак метода трудового права проявляется в договорном возникновении трудовых правоотношений, в том числе в случаях и порядке, установленных законодательством или уставом организации: избрания (выборов) на должность; избрания по конкурсу; судебного решения о заключении трудового договора и др. (ст. 16 ТК РФ).</w:t>
      </w:r>
    </w:p>
    <w:p>
      <w:pPr>
        <w:pStyle w:val="Normal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3"/>
          <w:rFonts w:cs="Times New Roman"/>
          <w:b w:val="false"/>
          <w:sz w:val="28"/>
          <w:szCs w:val="28"/>
        </w:rPr>
        <w:t>Второй признак метода трудового права проявляется в особенности общего юридического положения субъектов трудовых правоотношений — их равенстве при заключении трудового договора; в подчинении работников в процессе выполнения ими трудовых функций правилам внутреннего трудового распорядка, с одной стороны, и в обеспечении работодателем условий труда, предусмотренных трудовым законодательством, коллективным договором, соглашением, трудовым договором, — с другой (ст. 15 Т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rFonts w:cs="Times New Roman"/>
          <w:b w:val="false"/>
          <w:sz w:val="28"/>
          <w:szCs w:val="28"/>
        </w:rPr>
        <w:t>Третий признак метода трудового права характеризуется сочетанием централизованного (общего и отраслевого) регулирования трудовых отношений с локальным регулированием при участии трудовых коллективов и профсоюзов в данном процессе. Централизованное регулирование трудовых отношений выражается в издании государством законодательных актов и иных правовых норм в области труда. Среди локальных нормативных актов о труде важнейшее место занимают коллективный договор, различные согла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rFonts w:cs="Times New Roman"/>
          <w:b w:val="false"/>
          <w:sz w:val="28"/>
          <w:szCs w:val="28"/>
        </w:rPr>
        <w:t>Четвертый признак метода трудового права связан со спецификой защиты трудовых прав и обеспечения исполнения обязанностей. При нарушении трудовых прав работника со стороны работодателя вопрос об их восстановлении решается специальным органом (комиссия по трудовым спорам), при участии профсоюзов или в судебном порядке. Надлежащее исполнение работниками трудовых обязанностей обеспечивается специфическими для трудового права средствами — мерами дисциплинарной и материальной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rFonts w:cs="Times New Roman"/>
          <w:b w:val="false"/>
          <w:sz w:val="28"/>
          <w:szCs w:val="28"/>
        </w:rPr>
        <w:t>Можно добавить еще два признака метода, отражающих специфику трудового пра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rFonts w:cs="Times New Roman"/>
          <w:b w:val="false"/>
          <w:sz w:val="28"/>
          <w:szCs w:val="28"/>
        </w:rPr>
        <w:t>- участие работников через своих представителей, профсоюзы, трудовые коллективы в правовом регулировании труда (в установлении и применении норм трудового права), контроле за соблюдением трудового законода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rFonts w:cs="Times New Roman"/>
          <w:b w:val="false"/>
          <w:sz w:val="28"/>
          <w:szCs w:val="28"/>
        </w:rPr>
        <w:t>- единство и дифференциация (различие) правового регулирования труда. Единство выражается в общих для всех производств на всей территории страны, закрепленных в ст. 2 ТК РФ, принципах правового регулирования труда и в единых для всех работников основных трудовых правах и отражается в общих нормах трудового законодательства (общая норма означает распространение ее на всех работник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Дифференциация правового регулирования труда (то есть различие) выражается в специальных нормах, применяемых лишь к определенным работникам, и проводится законодателем, учитывающим в нормах права ее основания. Такими основаниями дифференциации, создающей специальные нормы (льготы, ограничения), являются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- вредность и тяжесть условий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- климатические условия Крайнего Севера и приравненных к нему мес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-субъектные основания: физиологические особенности женского организма (его детородная функция и материнская роль), а также социальную роль одинокой матери (одинокого отца), лиц с семейными обязанностями, психофизиологические особенности неокрепшего организма и характера подростка, ограниченную трудоспособность инвали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- специфика краткой трудовой связи временных и сезонных работ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- особенность трудовой связи членов производственных кооперативов, членов коллегиального исполнительного органа юридического ли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- особенности труда в данной отрасли (отраслевая дифференциация), сочетание труда с обуч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- специфика содержания труда и ответственный характер труда государственных служащих, судей, прокуроров, специфика и ответственность труда работников транспортных отраслей, значение и роль труда в руководстве производством руководителей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Специальные нормы дифференциации трудового права — трудовые льготы (их большая часть), нормы приспособления (в отраслевой дифференциации) и нормы-изъятия (по специфике трудовой связи) — позволяют с учетом указанных ее оснований для всех работников равно с другими осуществлять основные их трудовые права и обяза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рудовом кодексе дифференциации трудового права посвящен специальный раздел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«Особенности регулирования труда отдельных категорий работников». В ст. 249 гл. 39 «Общие положения» указывается, что «Особенности регулирования труда — это нормы, частично ограничивающие применение общих правил по тем же вопросам, либо предусматривающие дополнительные правила для отдельных категорий работников», следовательно, эти особенности создают специальные нормы-изъятия (у госслужащих, судей и др.) или нормы-льготы (для женщин, несовершеннолетних, инвалидов и др.). В то же время в статье не указаны специальные нормы-приспособления (учет специфики труда, например, в транспортных и других отраслях народного хозяйства (отраслевая дифференциация норм)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также учитывать, что ТК в разделе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указал не всех работников с особенностями правового регулирования их труда. Например, такие особенности предусматривают специальные федеральные законы о государственных служащих, статусе судей, положение о прокуратуре. Дифференциация отражается также в различных видах трудовых договоров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Трудовой догово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договор – 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рудовым Кодексом, законами и иными нормативными правовыми актами, коллективным договором, соглашениями, локальными нормативными актами, содержащие нормы трудового права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, соблюдать действующие в организации правила внутреннего трудового распорядка. Сторонами трудового договора являются работодатель и работни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рудовом договоре указываются фамилия, имя, отчество работника и наименование работодателя, заключивших трудовой догово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ыми условиями трудового договора являются/7,с394/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лжности, специальности, професс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аботни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аботодател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условий труда, компенсации и льготы работникам за работу в тяжелых, вредных и опасных условиях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труда и отдых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платы труд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условия социального страхова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удовом договоре могут предусматриваться условия об испытании, о неразглашении охраняемой законом тайны, об обязанности работника отработать после обучения не менее установленного договором срока, если обучение производилось за счет средств работод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трудового договора могут быть изменены только по соглашению сторон и в письменной фор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договор могут заключ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еопределенный ср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определенный срок (срочный трудовой договор)/2,с.222/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чный трудовой договор заключается в случаях, когда трудовые отношения не могут быть установлены на неопределенный срок с учетом характера предстоящей работы или условий ее выполнения, если иное не предусмотрено Трудовым Кодексом и иными Федеральными зако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трудовом договоре не оговорен срок его действия, то договор считается заключенным на неопределенный ср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прещается требовать от работника выполнения работы, не обусловленной трудовым договором, за исключением случаев, предусмотренных Трудовым Кодексом и иными федеральными зако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договор вступает в силу со дня его подписания работником и работодателем, либо со дня фактического допущения работника к работе с ведома или по поручению работодателя или его представ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 не приступил к работе в установленный срок без уважительных причин в течение недели, то трудовой договор аннулиру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62 Трудового Кодекса РФ говорится, что по письменному заявлению работника работодатель обязан не позднее трех дней со дня подачи этого заявления выдать работнику копии документов, связанных с работой, которые должны быть заверены надлежащим образом и предоставляться работнику безвозмездно. При прекращении трудового договора работодатель обязан выдать работнику в день увольнения трудовую книж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два вида трудового договора: индивидуальный и коллектив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1 Индивидуальный трудовой догово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 этого трудового договора допускается с лицами, достигшими возраста шестнадцати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трудового договора лицо, поступающее на работу, предъявляет работодател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или иной документ, удостоверяющий лично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ую книжк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е свидетельство государственного пенсионного страх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воинского учета – для военнообязанных и лиц, подлежащих призыву на военную служб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об образов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прекращения трудового договора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сторон (ст.78 ТК РФ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ечение срока трудового договора (пункт 2 ст.58 ТК РФ), за исключением случаев, когда трудовые отношения фактически продолжаются и ни одна из сторон не потребовала их прекращ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жение трудового договора по инициативе работника (ст.80 ТК РФ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жение трудового договора по инициативе работодателя (ст.81 ТК РФ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работника по его просьбе или с его согласия на работу к другому работодателю или переход на выбранную работу (должность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работника от продолжения работы в связи со сменой собственника имущества организации, изменением подчиненности организации либо ее реорганизации (ст.75 ТК РФ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работника от продолжения работы в связи с изменениями существенных условий трудового договора (ст.73 ТК РФ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работника от перевода на другую работу вследствие состояния здоровья в соответствии с медицинским заключением (часть вторая ст.72 ТК РФ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каз работника от перевода в связи с перемещением работодателя в другую местность (часть первая ст.72 ТК РФ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не зависящие от воли сторон (ст.83 ТК РФ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установленные Трудовым Кодексом или иными федеральным законам правил заключения трудового договора, если это нарушение исключает возможность продолжения работы (ст.84 ТК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2 Коллективный трудовой догово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ллективный договор – правовой акт, регулирующий социально-трудовые отношения в организации и заключаемый работниками и работодателем в лице их представителей/6,с.312/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 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. Коллективный договор может заключаться в организации в целом, в ее филиалах, представительствах и иных обособленных структурных подразделениях. При заключении коллективного договора в филиалах, представительствах, иных обособленных структурных подразделениях организации представителем работодателя, является руководитель соответствующего подразделения, уполномоченный на это работодате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структура коллективного договора определяются сторо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лективный договор могут включаться взаимные обязательства работников и работодателя по следующим вопрос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рмы, системы и размеры оплаты тру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лата пособий, компенсац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ханизм регулирования оплаты труда с учетом роста цен, уровня инфляции, выполнения показателей, определенных коллективным договор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нятость, переобучение, условия высвобождения работник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бочие время и время отдыха, включая вопросы предоставления и продолжительности отпуск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лучшение условий и охраны труда работник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блюдение, интересов работников при приватизации организации, ведомственного жиль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экономическая безопасность и охрана здоровья работников на производств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гарантии и льготы работникам, совмещающим работу с обучение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здоровление и отдых работников и членов их сем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выполнением коллективного договора. Порядок внесения в него изменений и дополнений, ответственность сторон, обеспечение нормативных условий деятельности представителей работник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тказ от забастовок при выполнении соответствующих условий коллективного договор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3. другие вопросы, определенные сторонами/2,с.150/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ки проекта коллективного договора и его заключения определяются сторонами в соответствии с Трудовым Кодексом и иными федеральными зако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договор заключается на срок не более трех лет и вступает в силу со дня подписания его сторонами либо со дня, установленного коллективным догово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имеют право продлить действие коллективного договора на срок не более трех л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е коллективного договора распространяется на всех работников данной организации, ее филиала, представительства и иного обособленного структурного подразд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ликвидации организации коллективный договор сохраняет свое действие в течение всего срока проведения ликвид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и дополнения коллективного договора производятся в порядке, установленном Трудовым Кодексом для его заклю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. 72 Конституции РФ трудовое законодательство находится в совместном ведении Российской Федерации и ее су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ведению федеральных органов государственной власти в сфере трудовых и иных непосредственно связанных с ними отношений относится принятие обязательных для применения на всей территории России федеральных законов и иных нормативных правовых актов, устанавливающи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направления государственной политики в сфере трудовых и связанных с ними отноше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ы правового регулирования трудовых и связанных с ними отноше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беспечиваемый государством уровень трудовых прав, свобод гарантий работникам (включая дополнительные гарантии отдельным категориям работник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ой Кодекс РФ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ментарий к трудовому кодексу Российской Федерации./ Под ред. проф. Ю.П. Орловского.- М.: Контракт, Инфра-М ,2009. – 150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оповЛ.В.Правоведение: Учебник.5изд./Л.В.Акопов, М.В.Мархгейм, М.Б.Смоленский. – М.:Феникс,2005. – 41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ько А.В. Основы государства и права: учебное пособие.4-е изд. – М.:КноРус,2010. - 33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китин А.Ф.Основы государства и права. Учебник Обществознания 10-11 кл.: М.:ООО «Дрофа», 2006. – 416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rStyle w:val="FontStyle12"/>
          <w:b w:val="false"/>
          <w:sz w:val="28"/>
          <w:szCs w:val="28"/>
        </w:rPr>
        <w:t xml:space="preserve">Смоленский М. Б., Мажинская Н. Г. Трудовое право Российской Федерации: </w:t>
      </w:r>
      <w:r>
        <w:rPr>
          <w:rStyle w:val="FontStyle13"/>
          <w:rFonts w:cs="Times New Roman"/>
          <w:b w:val="false"/>
          <w:sz w:val="28"/>
          <w:szCs w:val="28"/>
        </w:rPr>
        <w:t>Учебник. — М.: Дашков и К, 2007. — 38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Толкунова В.Н., Гусов К.Н. Трудовое право России: учебное пособие. - М.: Проспект, 2006. – 496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04:00Z</dcterms:created>
  <dc:creator>Admin</dc:creator>
  <dc:description/>
  <cp:keywords/>
  <dc:language>en-US</dc:language>
  <cp:lastModifiedBy>SYSTEM</cp:lastModifiedBy>
  <dcterms:modified xsi:type="dcterms:W3CDTF">2011-09-24T11:04:00Z</dcterms:modified>
  <cp:revision>2</cp:revision>
  <dc:subject/>
  <dc:title>                                       Содержание</dc:title>
</cp:coreProperties>
</file>