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i/>
          <w:sz w:val="28"/>
          <w:szCs w:val="28"/>
        </w:rPr>
        <w:t>: «Понятие уголовно-исполнительного права РФ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Задачи и система курса»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9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numPr>
          <w:ilvl w:val="1"/>
          <w:numId w:val="9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-исполнительная политика</w:t>
      </w:r>
    </w:p>
    <w:p>
      <w:pPr>
        <w:pStyle w:val="Normal"/>
        <w:numPr>
          <w:ilvl w:val="1"/>
          <w:numId w:val="9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уголовно-исполнительного права</w:t>
      </w:r>
    </w:p>
    <w:p>
      <w:pPr>
        <w:pStyle w:val="Normal"/>
        <w:numPr>
          <w:ilvl w:val="1"/>
          <w:numId w:val="9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уголовно-исполнительного права</w:t>
      </w:r>
    </w:p>
    <w:p>
      <w:pPr>
        <w:pStyle w:val="Normal"/>
        <w:numPr>
          <w:ilvl w:val="1"/>
          <w:numId w:val="9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уголовно-исполнительного права</w:t>
      </w:r>
    </w:p>
    <w:p>
      <w:pPr>
        <w:pStyle w:val="Normal"/>
        <w:numPr>
          <w:ilvl w:val="0"/>
          <w:numId w:val="9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eading4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0" w:firstLine="709"/>
        <w:rPr>
          <w:szCs w:val="28"/>
        </w:rPr>
      </w:pPr>
      <w:r>
        <w:rPr>
          <w:szCs w:val="28"/>
        </w:rPr>
        <w:t>Уголовно-исполнительное право является одной из отраслей российского права, причём самостоятельно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Уголовно-исполнительное право – преемник исправительно-трудового, а ещё ранее – пенитенциарного права, которое стало активно развиваться в России ещё в 19 веке. Несмотря на различные наименования, объектами их внимания были порядок и условия отбывания и исполнения наказаний, и, прежде всего, наказаний в виде лишения свободы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Уголовно-исполнительное право России основывается на фундаменте своих предшественников, впитав всё лучшее и достойное из отечественного нормотворчества и практики его применения, а также зарубежный опыт, воплощённый, прежде всего, в международных стандартах обращения с осуждённым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Задачами данного реферата являются следующие: рассмотреть уголовно-исполнительную политику России, понятие уголовно-исполнительного права, цели и задачи уголовно-исполнительного права и принципы уголовно-исполнительного права.</w:t>
      </w:r>
      <w:r>
        <w:br w:type="page"/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2. Основная часть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Уголовно-исполнительная политик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Уголовно-исполнительная политика</w:t>
      </w:r>
      <w:r>
        <w:rPr>
          <w:bCs/>
          <w:sz w:val="28"/>
          <w:szCs w:val="28"/>
        </w:rPr>
        <w:t xml:space="preserve"> – это выработанное государством направление деятельности соответствующих органов и общественности в области исполнения уголовных наказаний, а также определяемые этим направлением задачи, формы и содержание этой деятельност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коренном изменении своей политики Россия заявила в Декларации о государственном суверенитете, в которой провозгласила высшей ценностью интересы человека (ст. 4) и закрепила принцип разделения властей (ст. 13). Данная идея была развита в Декларации прав и свобод человека и гражданина: «Человек, его права и свободы являются высшей ценностью. Признание, соблюдение и защита прав и свобод человека и гражданина – обязанность государства».</w:t>
      </w:r>
    </w:p>
    <w:p>
      <w:pPr>
        <w:pStyle w:val="Heading5"/>
        <w:ind w:firstLine="709"/>
        <w:rPr/>
      </w:pPr>
      <w:r>
        <w:rPr>
          <w:szCs w:val="28"/>
        </w:rPr>
        <w:t>Применительно к сфере исполнения уголовных наказаний реализация данного положения выразилась в гуманизации условий отбывания наказаний (за счёт исключения излишней тюремной атрибутики, особенно в отношении осуждённых несовершеннолетних и женщин); в исключении многих ограничений карательного характера (предоставление отпусков, отмена коэффициента удержания из заработной платы, зачёт времени работы в трудовой стаж и др.); в более углублённой дифференциации предоставляемых осуждённым льгот в зависимости от их поведения во время отбывания наказания; в расширении прав органов власти и органов местного самоуправления в управлении и контроле за деятельностью органов и учреждений, исполняющих наказа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головно-исполнительной политики и эффективность её реализации во многом зависят от сложившейся в обществе системы морально-нравственных ценностей, уровня культуры, общественного мнения и правосознания граждан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Уголовно-исполнительная политика является продолжением уголовной политики и испытывает на себе все её колебания. Так, желая иметь более широкую альтернативу наказанию в виде лишения свободы, Уголовный Кодекс РФ ввёл обязательные работы, ограничение свободы и арест. Но в связи с неготовностью выполнять данное решение, т. к. требуются огромные средства и время для создания соответствующей материальной базы и органов, их исполняющих, применение данных видов наказаний было отложено. Это крайне негативно отражается на уголовно-исполнительной системе. Большое количество осуждённых приговаривается судами к наказанию в виде лишения свободы, что с неизбежностью приводит к переполнению исправительных учреждений и необходимости их постоянного расшир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пределение путей реформирования политики, законодательства и самой системы учреждений и органов, исполняющих наказания, невозможно без активной роли науки уголовно-исполнительного права. В настоящее время образована достаточно широкая сеть учебных заведений, которые ведут подготовку специалистов для уголовно-исполнительной системы и разрабатывают различные научные проблемы данной отрасли знаний, создан и функционирует Научно-исследовательский институт уголовно-исполнительной системы Министерства юстиции РФ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литика России в области исполнения уголовных наказаний и обращения с осуждёнными выражает отношение государства к организации исполнения уголовных наказаний, ориентируясь не только на собственную практику, возможности, традиции, но и учитывая и равняясь на международные нормы и стандарты обращения с осуждённым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Реализуя уголовно-исполнительную политику, право закрепляет её основные положения в своих конкретных нормах и правовых институтах, развивая их на содержательном уровне применительно как к общим положениям, относящимся к исполнению всех видов наказаний, так и к исполнению отдельных наказаний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ледуя в русле требований уголовной политики и уголовного права, уголовно-исполнительное право в сферу своего воздействия включает и исполнение иных мер уголовно-правового характера, не являющихся в собственном смысле наказанием (принудительные меры воспитательного воздействия, принудительные меры медицинского характера и т. д.). Совокупность всех этих отношений, нашедших закрепление в уголовно-исполнительном законодательстве, и составляет предмет данной отрасли российского прав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2.2 Понятие уголовно-исполнительного прав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Уголовно-исполнительное право </w:t>
      </w:r>
      <w:r>
        <w:rPr>
          <w:bCs/>
          <w:sz w:val="28"/>
          <w:szCs w:val="28"/>
        </w:rPr>
        <w:t>– это самостоятельная отрасль российского права, регулирующая общественные отношения, возникающие в процессе и по поводу исполнения и отбывания всех видов уголовных наказаний и применения средств исправительного воздейств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-исполнительное право характеризуется собственными предметом и методом правового регулирова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считалось, что предмет данной отрасли права – регулирование порядка и условий исполнения и отбывания уголовных наказаний, связанных с применением мер исправительно-трудового воздействия. Это прямо вытекало из ст. 2 Исправительно-трудового Кодекса. К этим видам наказаний относились лишение свободы, ссылка, высылка, исправительные работы. Однако в начале 90-х гг. из уголовного законодательства были исключены такие виды наказаний и меры уголовно-правового воздействия, как ссылка, высылка, направление в воспитательно-трудовой профилакторий, условное осуждение к лишению свободы с обязательным привлечением к труду. Одновременно из ИТК были исключены разделы и главы, регулирующие порядок их исполнения. В 1984 году было принято Положение о порядке и условиях исполнения уголовных наказаний, не связанных с мерами исправительно-трудового воздействия на осуждённых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предмет правового регулирования исправительно-трудового права существенно изменился: оно всё менее оставалось исправительно-трудовым. С принятием Уголовно-исполнительного кодекса РФ завершилось формирование предмета отрасли. В его </w:t>
      </w:r>
      <w:r>
        <w:rPr>
          <w:i/>
          <w:iCs/>
          <w:sz w:val="28"/>
          <w:szCs w:val="28"/>
        </w:rPr>
        <w:t xml:space="preserve">предмет </w:t>
      </w:r>
      <w:r>
        <w:rPr>
          <w:sz w:val="28"/>
          <w:szCs w:val="28"/>
        </w:rPr>
        <w:t xml:space="preserve">согласно ч. 2 ст. 2 УИК РФ входит установление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х положений и принципов исполнения наказаний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иных мер уголовно-правового воздействия, предусмотренных УК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 и условий исполнения и отбывания наказания, применения средств исправления осуждённы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 деятельности учреждений и органов, исполняющих наказ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 участия органов государственной власти и органов местного самоуправления, иных организаций, общественных объединений, а также граждан в исправлении осуждённы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 освобождения от наказания и оказание помощи освобождаемым лицам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овно-исполнительное право – самостоятельная отрасль права и характеризуется наличием собственного </w:t>
      </w:r>
      <w:r>
        <w:rPr>
          <w:i/>
          <w:sz w:val="28"/>
          <w:szCs w:val="28"/>
        </w:rPr>
        <w:t>метода регулирования общественных отношений</w:t>
      </w:r>
      <w:r>
        <w:rPr>
          <w:sz w:val="28"/>
          <w:szCs w:val="28"/>
        </w:rPr>
        <w:t>, входящих в её предмет. Хотя данный признак вспомогательный, тем не менее, он влияет на характер общественных отношений, возникающих между субъектами, а также на соотношение их прав и обязанностей. Метод правового регулирования обусловливает, прежде всего та мировоззренческая концепция, которая лежит в основе соответствующей политики и законодательства. В наших условиях это диалектический метод, который требует придания юридическим нормам такого содержания, которое обеспечивает регулирование определённых общественных отношений комплексно, с учётом реально существующих взаимосвязе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авового регулирования – императивны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воздействия на поведение людей – запрещающ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оздействия – карательны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реализации – метод санк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связей между участниками правоотношений – метод власти-подч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наказание представляет собой форму государственного </w:t>
      </w:r>
    </w:p>
    <w:p>
      <w:pPr>
        <w:pStyle w:val="TextBody"/>
        <w:tabs>
          <w:tab w:val="clear" w:pos="360"/>
        </w:tabs>
        <w:ind w:firstLine="709"/>
        <w:rPr>
          <w:szCs w:val="28"/>
        </w:rPr>
      </w:pPr>
      <w:r>
        <w:rPr>
          <w:szCs w:val="28"/>
        </w:rPr>
        <w:t>принуждения, его исполнение предопределяет характер основного метода правового регулирования – императивный, предполагающий неравенство субъектов правоотношений. Однако это не исключает применение и иных методов правового регулирования: диспозитивного (т. е. предоставление осуждённому до известных пределов право выбора вариантов своих действий в предусмотренных законом случаях), поощрения (например: отмена отдельных ограничений, перевод на лучшие условия, благодарность и т. д.) и других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алее следует рассмотреть уголовно-исполнительные правоотнош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головно-исполнительные правоотношения </w:t>
      </w:r>
      <w:r>
        <w:rPr>
          <w:sz w:val="28"/>
          <w:szCs w:val="28"/>
        </w:rPr>
        <w:t>– это общественные отношения, возникающие в процессе и по поводу исполнения и отбывания всех видов уголовных наказаний и применения средств исправительного воздейств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ми уголовно-исполнительных правоотношений являю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– общественные отношения, возникающие по поводу исполнения и отбывания всех видов уголовных наказаний и применения средств исправительного воздейств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: административные учреждения, исполняющие уголовные наказания, а также лица, отбывающие наказания, – осуждённы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– права и обязанности субъектов уголовно-исполнительных правоотношен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факты – основания для наступления уголовно-исполнительных правоотношений, в том числе и для исполнения любого вида уголовного наказа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стема права</w:t>
      </w:r>
      <w:r>
        <w:rPr>
          <w:sz w:val="28"/>
          <w:szCs w:val="28"/>
        </w:rPr>
        <w:t xml:space="preserve"> – это присущая ему внутренняя структура, выражающая единство и разграничение его действующих норм и институт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уголовно-исполнительном праве три част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асть определяет цели, задачи, принципы, систему и структуру уголовно-исполнительного законодательства, правовое положение осуждённых, систему учреждений и органов, исполняющих наказание, и контроль за их деятельностью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ая часть изучает порядок и условия исполнения всех видов уголовных наказаний, а также основания и порядок освобождения от наказания, помощь осуждённым и контроль за ни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часть – международно-правовое сотрудничество по пенитенциарным проблемам и исполнение наказания в зарубежных странах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Цели и задачи уголовно-исполнительного прав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. 43 Уголовного Кодекса РФ определены сущность, а также цели </w:t>
      </w:r>
      <w:r>
        <w:rPr>
          <w:bCs/>
          <w:sz w:val="28"/>
          <w:szCs w:val="28"/>
        </w:rPr>
        <w:t xml:space="preserve">уголовных </w:t>
      </w:r>
      <w:r>
        <w:rPr>
          <w:sz w:val="28"/>
          <w:szCs w:val="28"/>
        </w:rPr>
        <w:t xml:space="preserve">наказаний: восстановление социальной справедливости, исправление осуждённого и предупреждение новых преступлений. Уголовно-исполнительное законодательство призвано обеспечивать исполнение наказаний таким образом, чтобы названные цели были достигнуты. В ст. 1 УИК РФ указано, что уголовно-исполнительное законодательство ставит </w:t>
      </w:r>
      <w:r>
        <w:rPr>
          <w:i/>
          <w:iCs/>
          <w:sz w:val="28"/>
          <w:szCs w:val="28"/>
        </w:rPr>
        <w:t>целью</w:t>
      </w:r>
      <w:r>
        <w:rPr>
          <w:sz w:val="28"/>
          <w:szCs w:val="28"/>
        </w:rPr>
        <w:t xml:space="preserve"> исправление осуждённого и предупреждение совершения новых преступлений как осуждённым, так и иными лицами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установленная в УК РФ цель восстановления социальной справедливости при исполнении наказания не преследуется. Некоторые юристы объясняют это тем, что она достигается провозглашением приговора. «Довод неубедительный», - считает Ткачевский Ю. М. – «Приговор, несомненно, порицает от имени государства лицо, совершившее преступление. Но получается, что в неравноценных ситуациях – в отношении осуждённых и за убийство и, например, за клевету – порицание будет являться тем же словесным воздействием на совесть, моральные устои преступника, не сопряжённым с какими-либо материализованными последствиями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Как лицо оценивает факт осуждения, испытывает ли моральные переживания, раскаивается или нет – установить невозможно. Провозглашение приговора является лишь начальным этапом восстановления социальной справедливости, устанавливающим характер ее дальнейшей реализации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для восстановления социальной справедливости, нарушенной лицом, совершившим преступление, исполнение наказания должно носить возмездный характер. Суть любого наказания в ограничения прав и свобод осуждённого невозможно. Налицо принципиальное расхождение между уголовным и уголовно-исполнительным кодексами.</w:t>
      </w:r>
    </w:p>
    <w:p>
      <w:pPr>
        <w:pStyle w:val="Heading4"/>
        <w:ind w:left="0" w:firstLine="709"/>
        <w:rPr>
          <w:szCs w:val="28"/>
        </w:rPr>
      </w:pPr>
      <w:r>
        <w:rPr>
          <w:szCs w:val="28"/>
        </w:rPr>
        <w:t>Исправление осуждённых есть генеральная линия законодательства об исполнении уголовных наказаний (кроме смертной казни). Эта линия определена также требованиями международных стандартов обращения с осуждёнными, и её реализация является непосредственной задачей учреждений и органов, исполняющих наказания.</w:t>
      </w:r>
    </w:p>
    <w:p>
      <w:pPr>
        <w:pStyle w:val="Heading4"/>
        <w:ind w:left="0" w:firstLine="709"/>
        <w:rPr>
          <w:szCs w:val="28"/>
        </w:rPr>
      </w:pPr>
      <w:r>
        <w:rPr>
          <w:szCs w:val="28"/>
        </w:rPr>
        <w:t>В ранее действовавшем законодательстве ставилась цель исправления и перевоспитания осуждённых. Это порождало на практике путаницу в вопросах, кого из осуждённых требовалось только исправлять, а кого – ещё и перевоспитывать. В исправительной педагогике в последние годы утвердилось положение: перевоспитание есть процесс воспитательного воздействия на осуждённых во время отбывания ими наказания, а исправление – это результат данного процесса. И он может быть разным.</w:t>
      </w:r>
    </w:p>
    <w:p>
      <w:pPr>
        <w:pStyle w:val="Heading4"/>
        <w:ind w:left="0" w:firstLine="709"/>
        <w:rPr>
          <w:szCs w:val="28"/>
        </w:rPr>
      </w:pPr>
      <w:r>
        <w:rPr>
          <w:szCs w:val="28"/>
        </w:rPr>
        <w:t>Степень исправленности конкретного осуждённого всегда индивидуальная, поэтому подвести её под признаки определённых шаблонов, как это было в прежнем законодательстве, например «встал на путь исправления», «доказал своё исправление№, практически представлялось невозможным. В то же время это всегда требовалось при избрании вида досрочного освобождения. В настоящее время Уголовный кодекс РФ связывает применение, например, условно – досрочного освобождения (ст. 79) или замены его неотбытой части более мягким видом наказания (ст. 80) с убеждённостью суда в целесообразности таких решений, принимаемых с учётом личности и поведения осуждённого в период отбывания им наказания. Следовательно, речь идёт об оценочных понятиях. Их содержание будет зависеть от степени исправленности осуждённых, определять которую в конечном счёте предстоит учреждениям и органам, исполняющим наказания.</w:t>
      </w:r>
    </w:p>
    <w:p>
      <w:pPr>
        <w:pStyle w:val="Heading4"/>
        <w:ind w:left="0" w:firstLine="709"/>
        <w:rPr>
          <w:szCs w:val="28"/>
        </w:rPr>
      </w:pPr>
      <w:r>
        <w:rPr>
          <w:szCs w:val="28"/>
        </w:rPr>
        <w:t>УИК РФ употребляет различные термины, устанавливающие данную степень. Так, в ст. 116 приводится определение и раскрывается понятие злостного нарушения, выделяется категория злостных нарушителей режима. В остальных случаях указывается, что хорошее поведение осуждённых проявляется в добросовестном отношении к труду, обучению, активном участии в работе самодеятельных организаций осуждённых и в проводимых с ними воспитательных мероприятиях.</w:t>
      </w:r>
    </w:p>
    <w:p>
      <w:pPr>
        <w:pStyle w:val="Heading4"/>
        <w:ind w:left="0" w:firstLine="709"/>
        <w:rPr>
          <w:szCs w:val="28"/>
        </w:rPr>
      </w:pPr>
      <w:r>
        <w:rPr>
          <w:szCs w:val="28"/>
        </w:rPr>
        <w:t xml:space="preserve">Цель предупреждения преступлений, согласно комментируемой статье, достигается работой по двум направлениям. Первое – недопущение преступлений со стороны осуждённых во время отбывания ими наказания. Для этого осуществляется система специальных мероприятий. </w:t>
      </w:r>
    </w:p>
    <w:p>
      <w:pPr>
        <w:pStyle w:val="Heading4"/>
        <w:ind w:left="0" w:firstLine="709"/>
        <w:rPr>
          <w:szCs w:val="28"/>
        </w:rPr>
      </w:pPr>
      <w:r>
        <w:rPr>
          <w:szCs w:val="28"/>
        </w:rPr>
        <w:t>Вторым направлением является предупреждение преступлений со стороны бывших осуждённых и иных лиц. В отношении бывших осуждённых применяется система мер социальной реабилитации, контроля и надзора, ориентированных на недопущение данными лицами новых преступлений. Что касается профилактики совершения преступлений иными лицами (так называемая общая превенция), то механизм, инструментарий выявления и определения степени её эффективности практически отсутствует, научные рекомендации в этом отношении еще весьма несовершенны. Общественное мнение нередко исходит из того, что чем жёстче, суровее превентивные меры, тем они эффективнее. Многовековая практика постоянно опровергает подобную установку.</w:t>
      </w:r>
    </w:p>
    <w:p>
      <w:pPr>
        <w:pStyle w:val="Heading4"/>
        <w:ind w:left="0" w:firstLine="709"/>
        <w:rPr>
          <w:szCs w:val="28"/>
        </w:rPr>
      </w:pPr>
      <w:r>
        <w:rPr>
          <w:szCs w:val="28"/>
        </w:rPr>
        <w:t>Поставленные перед уголовно - исполнительным законодательством РФ цели достигаются путём решения конкретных задач, а именно:</w:t>
      </w:r>
    </w:p>
    <w:p>
      <w:pPr>
        <w:pStyle w:val="Heading4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регулирование порядка и условий исполнения и отбывания наказаний;</w:t>
      </w:r>
    </w:p>
    <w:p>
      <w:pPr>
        <w:pStyle w:val="Heading4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 xml:space="preserve">определение средств исправления осуждённых; </w:t>
      </w:r>
    </w:p>
    <w:p>
      <w:pPr>
        <w:pStyle w:val="Heading4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охрана их прав, свобод и законных интересов;</w:t>
      </w:r>
    </w:p>
    <w:p>
      <w:pPr>
        <w:pStyle w:val="Heading4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оказание осуждённым помощи в социальной адаптации.</w:t>
      </w:r>
    </w:p>
    <w:p>
      <w:pPr>
        <w:pStyle w:val="Heading4"/>
        <w:ind w:left="0" w:firstLine="709"/>
        <w:rPr>
          <w:szCs w:val="28"/>
        </w:rPr>
      </w:pPr>
      <w:r>
        <w:rPr>
          <w:szCs w:val="28"/>
        </w:rPr>
        <w:t>Решение данных задач обеспечивается социально - экономической базой и всем правовым механизмом государства, соответствующей целенаправленной деятельностью его органов, а также активным участием в ней общественных формирований, трудовых коллективов и отдельных граждан. Успешное выполнение большинства этих задач усилиями только правоохранительных структур, в том числе учреждений и органов, исполняющих наказания, невозможно. Они требуют комплексного 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Принципы уголовно-исполнительного прав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нципы уголовно-исполнительного права </w:t>
      </w:r>
      <w:r>
        <w:rPr>
          <w:sz w:val="28"/>
          <w:szCs w:val="28"/>
        </w:rPr>
        <w:t xml:space="preserve">– это вытекающие из требований политики государства общие руководящие начала, пронизывающие всё содержание деятельности соответствующих органов. 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 - исполнительное законодательство Российской Федерации основывается на принципах законности, гуманизма, демократизма, равенства осуждённых перед законом, дифференциации и индивидуализации исполнения наказаний, рационального применения мер принуждения, средств исправления осуждённых и стимулирования их правопослушного поведения, соединения наказания с исправительным воздействием (ст. 8 УИК РФ)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УК РФ, Уголовно - исполнительный кодекс РФ только перечисляет принципы, на которых основывается уголовно - исполнительное законодательство Российской Федерации, но не раскрывает сущность каждого из них. Поэтому содержательная сторона каждого из указанных в УИК РФ принципов раскрывается исходя из многолетней практики их применения и научного анализа используемых в законе терминов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гуманизма</w:t>
      </w:r>
      <w:r>
        <w:rPr>
          <w:rFonts w:cs="Times New Roman" w:ascii="Times New Roman" w:hAnsi="Times New Roman"/>
          <w:sz w:val="28"/>
          <w:szCs w:val="28"/>
        </w:rPr>
        <w:t xml:space="preserve"> в уголовно - исполнительном законодательстве проявляется в различных направлениях и формах. Данный принцип в УИК РФ, по сравнению с ранее действовавшим ИТК РСФСР, воплощён намного полнее, что явилось следствием приведения нормативной базы России в сфере исполнения уголовных наказаний к мировым стандартам обращения с осуждёнными. 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из содержания норм, регулирующих порядок и условия исполнения и отбывания наказаний (особенно лишения свободы), изъята излишняя тюремная атрибутика, отражающая суровость наказания, отменены многие ограничения в отношении осуждённых. Четырёхлетняя практика применения Кодекса показала необходимость дальнейшей гуманизации условий и порядка отбывания наказания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ИК РФ закреплено требование строгого соблюдения гарантий защиты осуждённых от пыток, насилия и другого жестокого или унижающего человеческое достоинство обращения с ними. Существенно расширены возможности поддержания и развития социально полезных связей осуждённых с родственниками и трудовыми коллективами, а также развития их позитивной инициативы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инципа гуманизма поставлена в прямую зависимость от поведения осуждённых, от их желания и настроения проявлять себя определённым образом. Например, если осуждённый не нарушает установленного порядка и дисциплины, то ему предоставляется широкая возможность получения различного рода льгот и ослабления режимных требований; если же он выбирает путь неповиновения и правонарушений, то, наоборот, режимные требования могут быть существенно ужесточены (например, в исправительном учреждении – путём системы взысканий, перевода в более строгие условия содержания и даже в тюрьму)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такой системе противовесов основная масса осуждённых заинтересована в правопослушном поведении. Это в конечном счёте обеспечивает устойчивую обстановку в уголовно - исполнительной системе, по существу исключая массовые проявления недовольства со стороны осуждённых. Сегодня фактическое воплощение в жизнь всех гуманистических проявлений закона затрудняет крайняя скудность материально - финансового и иного ресурсного обеспечения данной системы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осуществлены крупные изменения в карательной политике, сняты или существенно уменьшены многие ограничения в расходовании осуждёнными денег на приобретение продуктов питания и предметов первой необходимости, получение посылок и передач, сокращены сроки фактического отбытия наказания для представления к условно - досрочному освобождению или замене наказания более мягким и ряд других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гуманизма имеет и обратную сторону: он должен проявляться не только по отношению к осуждённым, но и ко всему обществу в целом, обеспечивая должный порядок и спокойствие граждан, охрану их законных интересов. Поэтому в Кодексе предусматриваются меры по надежной изоляции и охране осуждённых, по пресечению различных попыток (как с их стороны, так и со стороны иных граждан) проникновения на охраняемые территории, нападения на охрану, проноса запрещённых предметов и подобных действий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демократизма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в том, что УИК РФ, хотя и исходит из конституционной установки о федеральном построении уголовно - исполнительной системы, тем не менее предоставляет довольно широкие права субъектам Российской Федерации и муниципальным органам в отношении расположенных на их территориях учреждений и органов, исполняющих наказания. 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ласти субъектов Федерации оказывают финансовую помощь указанным структурам (по приобретению продовольствия, строительству различных зданий и сооружений, по освобождению от налогов, предоставлению различного рода льготных кредитов и т. п.)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демократизма проявляется и в других формах: 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беспрепятственной подачи жалоб и заявлений осуждённых;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боде выбора ими языка обращения и переписки;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троле органов государственной власти и органов местного самоуправления; 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м и ведомственном контроле;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орском надзоре за деятельностью учреждений и органов, исполняющих наказания; 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йствии работе общественных объединений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равенства осуждённых перед законом</w:t>
      </w:r>
      <w:r>
        <w:rPr>
          <w:rFonts w:cs="Times New Roman" w:ascii="Times New Roman" w:hAnsi="Times New Roman"/>
          <w:sz w:val="28"/>
          <w:szCs w:val="28"/>
        </w:rPr>
        <w:t xml:space="preserve"> выражается в едином правовом положении лиц, отбывающих конкретный вид наказания или находящихся на одном режиме исправительного учреждения, независимо от национальной принадлежности, социального положения, вероисповедания и других подобного рода признаков. Здесь различия предусматриваются в зависимости от пола, возраста, состояния здоровья, наличия беременности или малолетних детей, а главное – от поведения осуждённых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дифференциации и индивидуализации исполнения наказаний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рациональность мер принуждения, средств исправления осуждённых и стимулирования их правопослушного поведения. Это, в свою очередь, есть следствие проведённых дифференциации и индивидуализации личности самих осуждённых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ённые дифференцируются на разных этапах и в зависимости от: возраста; состояния здоровья; наличия семьи, родственников; отбытого срока наказания и их поведения; возможности досрочного (в любой форме) освобождения; наличия профессии и т. д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 классификационных групп осуждённых выделяется личность каждого из них, выявляются её основные характеристики, в том числе положительные и отрицательные качества. 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личность осуждённого не может быть представлена как средоточие одних лишь негативных свойств и качеств: отдельные из них могут быть поражены полностью, другие – частично, а некоторые – вообще могут находиться в удовлетворительном состоянии. Задача педагогов и всего персонала уголовно – исполнительной системы – составить подробный психолого-педагогический портрет личности каждого осуждённого и на этой основе разработать и осуществить программу воспитательных воздействий, опираясь на положительные качества данной личности и разрушая, блокируя её отрицательные свойства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 каждом исправительном учреждении разрабатываются единые режимно-педагогические требования, которые персонал всех служб предъявляет к осуждённым. В зависимости от принадлежности осуждённых к той или иной классификационной группе к ним индивидуально применяется конкретный комплекс мер принуждения, стимулирования и исправления. Эффективность действия этого комплекса мер зависит от многих обстоятельств, но в целом она доказана практикой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онодательстве указанные аспекты дифференциации и индивидуализации изложены достаточно полно и подробно. Система мер стимуляции правопослушного поведения сейчас намного богаче и обширнее, чем раньше. Эффективность её реализации зависит от уровня организаторской работы и педагогического мастерства воспитателей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соединения наказания с исправительным воздействием</w:t>
      </w:r>
      <w:r>
        <w:rPr>
          <w:rFonts w:cs="Times New Roman" w:ascii="Times New Roman" w:hAnsi="Times New Roman"/>
          <w:sz w:val="28"/>
          <w:szCs w:val="28"/>
        </w:rPr>
        <w:t xml:space="preserve"> был закреплён и в ранее действовавшем исправительно-трудовом законодательстве. Правда, тогда он относился лишь к тем наказаниям, которые соединялись с мерами исправительно-трудового воздействия. Теперь же предмет законодательства намного шире. Он включает регламентацию исполнения не только всех видов наказаний, но и иных мер уголовно - правового характера. 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, данный принцип сохраняется, хотя исправительное воздействие ряду из них не присуще. Учитывая, однако, что большинство наказаний соединяется на стадии их исполнения с исправительным воздействием, этот принцип является определяющим для характеристики уголовно - исполнительного законодательства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справительным воздействием понимается широкий комплекс различных воспитательных мероприятий: труд, обучение, профессиональная подготовка, развитие самодеятельности и многое другое, что призвано формировать позитивные свойства личности.</w:t>
      </w:r>
    </w:p>
    <w:p>
      <w:pPr>
        <w:pStyle w:val="Cons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сех вышеизложенных принципов повышает эффективность исполнения наказания и усиливает защиту законных прав и свобод, а также интересов осужденных. </w:t>
        <w:tab/>
      </w:r>
    </w:p>
    <w:p>
      <w:pPr>
        <w:pStyle w:val="TextBody"/>
        <w:autoSpaceDE w:val="false"/>
        <w:ind w:firstLine="709"/>
        <w:rPr>
          <w:szCs w:val="28"/>
        </w:rPr>
      </w:pPr>
      <w:r>
        <w:rPr>
          <w:szCs w:val="28"/>
        </w:rPr>
        <w:t>К сожалению, УИК суть указанных принципов не раскрывает в отличие от УК РФ, где в ст. ст. 3-7 приведена краткая расшифровка принципов уголовного законодательства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качевский Ю. М. Считает, что «представляется целесообразным дополнить перечень ст. 8 УИК РФ принципом справедливости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уголовно-исполнительную политику России, понятие уголовно-исполнительного права, цели и задачи уголовно-исполнительного права и принципы уголовно-исполнительного прав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сказанного можно сделать вывод, что Россия стоит на пути гуманизации условий отбывания уголовных наказаний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головно-исполнительного законодательства в существенной мере обусловлено влиянием международных норм и стандартов обращения с осуждёнными. Это происходит не только под влиянием критики и давления мирового сообщества в применении данных норм и стандартов, но и желания самого российского государства следовать им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исходит процесс разработки нормативной базы, обобщения опыта функционирования системы органов и учреждений, исполняющих уголовные наказания, идёт подготовка кадров для практической и научной деятельности, создаётся учебная и научная литература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ая баз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-исполнительный Кодекс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кларация о государственном суверенитете РСФСР от 12.06.1990г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прав и свобод человека и гражданина в РСФСР от 22.11.1991г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22"/>
        <w:numPr>
          <w:ilvl w:val="0"/>
          <w:numId w:val="3"/>
        </w:numPr>
        <w:ind w:left="1418" w:hanging="709"/>
        <w:rPr>
          <w:szCs w:val="28"/>
        </w:rPr>
      </w:pPr>
      <w:r>
        <w:rPr>
          <w:szCs w:val="28"/>
        </w:rPr>
        <w:t>Ткачевский Ю. М. Уголовно-исполнительный кодекс Российской Федерации // Законодательство. М., 1997, №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оловно-исполнительное право России: теория, законодательство, международные стандарты, отечественная практика. Учебник для вузов / Под ред. А. И. Зубкова. М., 2003, с. 72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гольникова Н. В. Уголовно-исполнительное право РФ. М., 2002, с. 4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ефелов В. А. Понятие уголовно-исполнительного права РФ. М., 1996, с. 36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pacing w:lineRule="auto" w:line="360"/>
      <w:ind w:left="360" w:hanging="0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pacing w:lineRule="auto" w:line="360"/>
      <w:jc w:val="both"/>
      <w:outlineLvl w:val="4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360" w:leader="none"/>
      </w:tabs>
      <w:spacing w:lineRule="auto" w:line="360"/>
      <w:jc w:val="both"/>
    </w:pPr>
    <w:rPr>
      <w:color w:val="00000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04:00Z</dcterms:created>
  <dc:creator>Я</dc:creator>
  <dc:description/>
  <cp:keywords/>
  <dc:language>en-US</dc:language>
  <cp:lastModifiedBy>SYSTEM</cp:lastModifiedBy>
  <dcterms:modified xsi:type="dcterms:W3CDTF">2011-09-24T11:04:00Z</dcterms:modified>
  <cp:revision>2</cp:revision>
  <dc:subject/>
  <dc:title>Северо - Западная академия государственной службы</dc:title>
</cp:coreProperties>
</file>